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93" r="0" b="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MS Song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宋体;SimSun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MS Song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宋体;SimSun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95630</wp:posOffset>
                </wp:positionV>
                <wp:extent cx="3543300" cy="3435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6"/>
                                <w:szCs w:val="36"/>
                                <w:lang w:val="zh-CN" w:eastAsia="zh-CN"/>
                              </w:rPr>
                              <w:t>金堂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.05pt;mso-wrap-distance-left:8.5pt;mso-wrap-distance-right:8.5pt;mso-wrap-distance-top:2.9pt;mso-wrap-distance-bottom:2.85pt;margin-top:46.9pt;mso-position-vertical-relative:text;margin-left:18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6"/>
                          <w:szCs w:val="36"/>
                          <w:lang w:val="zh-CN" w:eastAsia="zh-CN"/>
                        </w:rPr>
                        <w:t>金堂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西班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9072880</wp:posOffset>
                </wp:positionV>
                <wp:extent cx="4572000" cy="9906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【明慧网】二零一二年四月十四日下午，法轮功学员在雅加达印尼酒店回旋喷泉处举办活动，向</w:t>
                            </w:r>
                            <w:r>
                              <w:rPr>
                                <w:rStyle w:val="Articlebody1"/>
                              </w:rPr>
                              <w:t>民众</w:t>
                            </w:r>
                            <w:r>
                              <w:rPr>
                                <w:rStyle w:val="Articlebody1"/>
                              </w:rPr>
                              <w:t>介绍以“真、善、忍”为修炼原则的法轮大法（又称法轮功）</w:t>
                            </w:r>
                            <w:r>
                              <w:rPr>
                                <w:rStyle w:val="Articlebody1"/>
                              </w:rPr>
                              <w:t>及其</w:t>
                            </w:r>
                            <w:r>
                              <w:rPr>
                                <w:rStyle w:val="Articlebody1"/>
                              </w:rPr>
                              <w:t>弘传全世界的盛况</w:t>
                            </w:r>
                            <w:r>
                              <w:rPr>
                                <w:rStyle w:val="Articlebody1"/>
                              </w:rPr>
                              <w:t>。这是在印尼各大城市庆祝即将到来的五月</w:t>
                            </w:r>
                            <w:r>
                              <w:rPr>
                                <w:rStyle w:val="Articlebody1"/>
                              </w:rPr>
                              <w:t>“法轮大法月”的一部份</w:t>
                            </w:r>
                            <w:r>
                              <w:rPr>
                                <w:rStyle w:val="Articlebody1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尽管法轮</w:t>
                            </w:r>
                            <w:r>
                              <w:rPr>
                                <w:rStyle w:val="Articlebody1"/>
                              </w:rPr>
                              <w:t>功</w:t>
                            </w:r>
                            <w:r>
                              <w:rPr>
                                <w:rStyle w:val="Articlebody1"/>
                              </w:rPr>
                              <w:t>在中国大陆遭受</w:t>
                            </w:r>
                            <w:r>
                              <w:rPr>
                                <w:rStyle w:val="Articlebody1"/>
                              </w:rPr>
                              <w:t>无辜</w:t>
                            </w:r>
                            <w:r>
                              <w:rPr>
                                <w:rStyle w:val="Articlebody1"/>
                              </w:rPr>
                              <w:t>迫害和诽谤，但在全世界，越来越多的人们开始修炼法轮大法，包括很多印尼人。</w:t>
                            </w:r>
                            <w:r>
                              <w:rPr>
                                <w:spacing w:val="-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8pt;mso-wrap-distance-left:9.05pt;mso-wrap-distance-right:9.05pt;mso-wrap-distance-top:0pt;mso-wrap-distance-bottom:0pt;margin-top:714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【明慧网】二零一二年四月十四日下午，法轮功学员在雅加达印尼酒店回旋喷泉处举办活动，向</w:t>
                      </w:r>
                      <w:r>
                        <w:rPr>
                          <w:rStyle w:val="Articlebody1"/>
                        </w:rPr>
                        <w:t>民众</w:t>
                      </w:r>
                      <w:r>
                        <w:rPr>
                          <w:rStyle w:val="Articlebody1"/>
                        </w:rPr>
                        <w:t>介绍以“真、善、忍”为修炼原则的法轮大法（又称法轮功）</w:t>
                      </w:r>
                      <w:r>
                        <w:rPr>
                          <w:rStyle w:val="Articlebody1"/>
                        </w:rPr>
                        <w:t>及其</w:t>
                      </w:r>
                      <w:r>
                        <w:rPr>
                          <w:rStyle w:val="Articlebody1"/>
                        </w:rPr>
                        <w:t>弘传全世界的盛况</w:t>
                      </w:r>
                      <w:r>
                        <w:rPr>
                          <w:rStyle w:val="Articlebody1"/>
                        </w:rPr>
                        <w:t>。这是在印尼各大城市庆祝即将到来的五月</w:t>
                      </w:r>
                      <w:r>
                        <w:rPr>
                          <w:rStyle w:val="Articlebody1"/>
                        </w:rPr>
                        <w:t>“法轮大法月”的一部份</w:t>
                      </w:r>
                      <w:r>
                        <w:rPr>
                          <w:rStyle w:val="Articlebody1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尽管法轮</w:t>
                      </w:r>
                      <w:r>
                        <w:rPr>
                          <w:rStyle w:val="Articlebody1"/>
                        </w:rPr>
                        <w:t>功</w:t>
                      </w:r>
                      <w:r>
                        <w:rPr>
                          <w:rStyle w:val="Articlebody1"/>
                        </w:rPr>
                        <w:t>在中国大陆遭受</w:t>
                      </w:r>
                      <w:r>
                        <w:rPr>
                          <w:rStyle w:val="Articlebody1"/>
                        </w:rPr>
                        <w:t>无辜</w:t>
                      </w:r>
                      <w:r>
                        <w:rPr>
                          <w:rStyle w:val="Articlebody1"/>
                        </w:rPr>
                        <w:t>迫害和诽谤，但在全世界，越来越多的人们开始修炼法轮大法，包括很多印尼人。</w:t>
                      </w:r>
                      <w:r>
                        <w:rPr>
                          <w:spacing w:val="-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8535</wp:posOffset>
                </wp:positionH>
                <wp:positionV relativeFrom="paragraph">
                  <wp:posOffset>1684020</wp:posOffset>
                </wp:positionV>
                <wp:extent cx="2195830" cy="406146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1665" w:firstLine="454"/>
                              <w:rPr/>
                            </w:pPr>
                            <w:r>
                              <w:rPr>
                                <w:rStyle w:val="Articlebody1"/>
                                <w:spacing w:val="-6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spacing w:val="-6"/>
                                <w:szCs w:val="20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cs="宋体;SimSun"/>
                                <w:spacing w:val="-6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spacing w:val="-6"/>
                              </w:rPr>
                              <w:t>褒奖</w:t>
                            </w:r>
                            <w:r>
                              <w:rPr>
                                <w:spacing w:val="-6"/>
                              </w:rPr>
                              <w:t>正文如下</w:t>
                            </w:r>
                            <w:r>
                              <w:rPr>
                                <w:spacing w:val="-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因此，我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ALICE FINAL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—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颂扬真、善、忍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132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right="1665" w:firstLine="454"/>
                        <w:rPr/>
                      </w:pPr>
                      <w:r>
                        <w:rPr>
                          <w:rStyle w:val="Articlebody1"/>
                          <w:spacing w:val="-6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spacing w:val="-6"/>
                          <w:szCs w:val="20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spacing w:val="-6"/>
                        </w:rPr>
                        <w:t>“法轮大法月</w:t>
                      </w:r>
                      <w:r>
                        <w:rPr>
                          <w:rStyle w:val="Articlebody1"/>
                          <w:rFonts w:cs="宋体;SimSun"/>
                          <w:spacing w:val="-6"/>
                        </w:rPr>
                        <w:t>——</w:t>
                      </w:r>
                      <w:r>
                        <w:rPr>
                          <w:rStyle w:val="Articlebody1"/>
                          <w:spacing w:val="-6"/>
                        </w:rPr>
                        <w:t>颂扬真、善、忍”</w:t>
                      </w:r>
                      <w:r>
                        <w:rPr>
                          <w:rStyle w:val="Articlebody1"/>
                          <w:spacing w:val="-6"/>
                        </w:rPr>
                        <w:t>。</w:t>
                      </w:r>
                      <w:r>
                        <w:rPr>
                          <w:spacing w:val="-6"/>
                        </w:rPr>
                        <w:t>褒奖</w:t>
                      </w:r>
                      <w:r>
                        <w:rPr>
                          <w:spacing w:val="-6"/>
                        </w:rPr>
                        <w:t>正文如下</w:t>
                      </w:r>
                      <w:r>
                        <w:rPr>
                          <w:spacing w:val="-6"/>
                        </w:rPr>
                        <w:t>：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因此，我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ALICE FINALL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——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颂扬真、善、忍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59436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加拿大萨尼奇北部地区宣布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法轮大法月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.8pt;mso-wrap-distance-left:9.05pt;mso-wrap-distance-right:9.05pt;mso-wrap-distance-top:0pt;mso-wrap-distance-bottom:0pt;margin-top:7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加拿大萨尼奇北部地区宣布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法轮大法月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Cs/>
                          <w:color w:val="990099"/>
                          <w:sz w:val="3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72000" cy="39624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圆简体" w:hAnsi="方正粗圆简体" w:eastAsia="方正粗圆简体"/>
                                <w:bCs/>
                                <w:color w:val="00008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80"/>
                                <w:sz w:val="40"/>
                                <w:szCs w:val="36"/>
                              </w:rPr>
                              <w:t>在印尼雅加达传播法轮大法的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2.9pt;mso-wrap-distance-right:2.9pt;mso-wrap-distance-top:2.9pt;mso-wrap-distance-bottom:2.9pt;margin-top:460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圆简体" w:hAnsi="方正粗圆简体" w:eastAsia="方正粗圆简体"/>
                          <w:bCs/>
                          <w:color w:val="000080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000080"/>
                          <w:sz w:val="40"/>
                          <w:szCs w:val="36"/>
                        </w:rPr>
                        <w:t>在印尼雅加达传播法轮大法的美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9950</wp:posOffset>
                </wp:positionH>
                <wp:positionV relativeFrom="paragraph">
                  <wp:posOffset>932815</wp:posOffset>
                </wp:positionV>
                <wp:extent cx="2413000" cy="4866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86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383.2pt;mso-wrap-distance-left:9.05pt;mso-wrap-distance-right:9.05pt;mso-wrap-distance-top:0pt;mso-wrap-distance-bottom:0pt;margin-top:73.45pt;mso-position-vertical-relative:text;margin-left:36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华文楷体" w:hAnsi="华文楷体" w:eastAsia="华文楷体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宋体;SimSun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华文楷体" w:hAnsi="华文楷体" w:eastAsia="华文楷体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金堂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金堂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342265</wp:posOffset>
                </wp:positionV>
                <wp:extent cx="4572000" cy="394335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napToGrid w:val="false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 w:val="false"/>
                                <w:color w:val="0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" w:hAnsi="方正粗宋简体" w:eastAsia="方正粗宋简体" w:cs="Wingdings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Wingdings" w:ascii="方正粗宋简体" w:hAnsi="方正粗宋简体"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05pt;mso-wrap-distance-left:9.05pt;mso-wrap-distance-right:9.05pt;mso-wrap-distance-top:0pt;mso-wrap-distance-bottom:0pt;margin-top:26.9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napToGrid w:val="false"/>
                        <w:spacing w:before="0" w:after="280"/>
                        <w:jc w:val="center"/>
                        <w:rPr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ascii="方正粗宋简体" w:hAnsi="方正粗宋简体" w:cs="Wingdings" w:eastAsia="方正粗宋简体"/>
                          <w:b w:val="false"/>
                          <w:color w:val="0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" w:hAnsi="方正粗宋简体" w:eastAsia="方正粗宋简体" w:cs="Wingdings"/>
                          <w:b/>
                          <w:b/>
                          <w:bCs/>
                          <w:color w:val="8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Wingdings" w:ascii="方正粗宋简体" w:hAnsi="方正粗宋简体"/>
                          <w:b/>
                          <w:bCs/>
                          <w:color w:val="8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，武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6438900</wp:posOffset>
                </wp:positionV>
                <wp:extent cx="2400300" cy="39624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50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11080</wp:posOffset>
                </wp:positionV>
                <wp:extent cx="7141845" cy="272415"/>
                <wp:effectExtent l="0" t="635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0.4pt;width:562.35pt;height:21.45pt" coordorigin="0,15608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622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608" to="11243,15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782185</wp:posOffset>
            </wp:positionH>
            <wp:positionV relativeFrom="paragraph">
              <wp:posOffset>8556625</wp:posOffset>
            </wp:positionV>
            <wp:extent cx="2208530" cy="1228090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5739" r="0" b="1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22809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782185</wp:posOffset>
            </wp:positionH>
            <wp:positionV relativeFrom="paragraph">
              <wp:posOffset>7194550</wp:posOffset>
            </wp:positionV>
            <wp:extent cx="2208530" cy="1321435"/>
            <wp:effectExtent l="0" t="0" r="0" b="0"/>
            <wp:wrapSquare wrapText="bothSides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32143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381.75pt;margin-top:181.9pt;width:167.45pt;height:18.7pt;mso-wrap-style:none;v-text-anchor:middle" type="_x0000_t136">
            <v:path textpathok="t"/>
            <v:textpath on="t" fitshape="t" string="参与迫害者都是替罪羊" style="font-family:&quot;STXingkai&quot;;font-size:1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ragraph">
                  <wp:posOffset>-33655</wp:posOffset>
                </wp:positionV>
                <wp:extent cx="5130800" cy="28829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金堂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2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金堂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6170</wp:posOffset>
                </wp:positionH>
                <wp:positionV relativeFrom="paragraph">
                  <wp:posOffset>4345305</wp:posOffset>
                </wp:positionV>
                <wp:extent cx="2195830" cy="4047490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8.7pt;mso-wrap-distance-left:9.05pt;mso-wrap-distance-right:9.05pt;mso-wrap-distance-top:0pt;mso-wrap-distance-bottom:0pt;margin-top:342.1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22445</wp:posOffset>
                </wp:positionV>
                <wp:extent cx="2195830" cy="333375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00" w:before="0" w:after="28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kern w:val="2"/>
                                <w:sz w:val="40"/>
                                <w:szCs w:val="21"/>
                              </w:rPr>
                              <w:t>中共政法委的罪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.25pt;mso-wrap-distance-left:2.9pt;mso-wrap-distance-right:2.9pt;mso-wrap-distance-top:2.9pt;mso-wrap-distance-bottom:2.9pt;margin-top:340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00" w:before="0" w:after="28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  <w:kern w:val="2"/>
                          <w:sz w:val="40"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kern w:val="2"/>
                          <w:sz w:val="40"/>
                          <w:szCs w:val="21"/>
                        </w:rPr>
                        <w:t>中共政法委的罪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727575</wp:posOffset>
                </wp:positionV>
                <wp:extent cx="2195830" cy="5159375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      </w:r>
                            <w:r>
                              <w:rPr>
                                <w:spacing w:val="-4"/>
                              </w:rPr>
                              <w:t>610</w:t>
                            </w:r>
                            <w:r>
                              <w:rPr>
                                <w:spacing w:val="-4"/>
                              </w:rPr>
                              <w:t>办公室”，无法无天。实际上是另一个中央权力中心，是中共内斗的主要因素，也是中国最庞大、最腐败的机构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现任政法委书记周永康一年就要动用武警镇压人民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次。据中共内部统计，目前中国大陆每年近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万群体性事件，有一半和政法委管控的执法机关有关，中国约有</w:t>
                            </w:r>
                            <w:r>
                              <w:rPr/>
                              <w:t>800</w:t>
                            </w:r>
                            <w:r>
                              <w:rPr/>
                              <w:t>万“长期上访民众”，其中</w:t>
                            </w:r>
                            <w:r>
                              <w:rPr/>
                              <w:t>82%</w:t>
                            </w:r>
                            <w:r>
                              <w:rPr/>
                              <w:t>是因为公检法处理案件不公而上访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      </w:r>
                          </w:p>
                          <w:p>
                            <w:pPr>
                              <w:pStyle w:val="TextBodyIndent"/>
                              <w:spacing w:lineRule="exact" w:line="296"/>
                              <w:rPr/>
                            </w:pPr>
                            <w:r>
                              <w:rPr/>
                              <w:t>中共为了“维稳”，年初大幅上调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国内警察、武警等安全预算开支，超过军费。中共是在用人民的血汗供养着政法委来迫害人民。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6.25pt;mso-wrap-distance-left:9.05pt;mso-wrap-distance-right:9.05pt;mso-wrap-distance-top:0pt;mso-wrap-distance-bottom:0pt;margin-top:372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重庆王立军事件发生后，特别是随着薄熙来的倒台，中共政法委的黑幕越来越多地被曝光。以“维稳”名义出现的政法委，实质是中国社会最大的不稳定因素。中共政法委的头目周永康的罪恶正一步步被揭露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政法委是中国共产党控制中国社会和民众的工具，是个类似前苏联克格勃的特务组织。通过政法委控制社会，是共产党体系中的一个特点，其运作方式就是从前苏联进口的。政法委对公安、检察院、法院、司法、国安、武警等具有管辖权，江泽民为迫害法轮功，更将其扶植成“法外授权”机构，并成立盖世太保式的“</w:t>
                      </w:r>
                      <w:r>
                        <w:rPr>
                          <w:spacing w:val="-4"/>
                        </w:rPr>
                        <w:t>610</w:t>
                      </w:r>
                      <w:r>
                        <w:rPr>
                          <w:spacing w:val="-4"/>
                        </w:rPr>
                        <w:t>办公室”，无法无天。实际上是另一个中央权力中心，是中共内斗的主要因素，也是中国最庞大、最腐败的机构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政法委以“温水煮青蛙”方式长期残害中国人。这个在宪法、法律中都找不到任何踪影的组织，却可以指挥公安、检察院、法院、司法、国安等名义上应该由人大和国务院管辖的国家机器，还共同指挥武警部队，在中共历次镇压人民中起着至关重要的作用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现任政法委书记周永康一年就要动用武警镇压人民</w:t>
                      </w:r>
                      <w:r>
                        <w:rPr/>
                        <w:t>15</w:t>
                      </w:r>
                      <w:r>
                        <w:rPr/>
                        <w:t>次。据中共内部统计，目前中国大陆每年近</w:t>
                      </w:r>
                      <w:r>
                        <w:rPr/>
                        <w:t>30</w:t>
                      </w:r>
                      <w:r>
                        <w:rPr/>
                        <w:t>万群体性事件，有一半和政法委管控的执法机关有关，中国约有</w:t>
                      </w:r>
                      <w:r>
                        <w:rPr/>
                        <w:t>800</w:t>
                      </w:r>
                      <w:r>
                        <w:rPr/>
                        <w:t>万“长期上访民众”，其中</w:t>
                      </w:r>
                      <w:r>
                        <w:rPr/>
                        <w:t>82%</w:t>
                      </w:r>
                      <w:r>
                        <w:rPr/>
                        <w:t>是因为公检法处理案件不公而上访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政法委是中共暴政的实际操纵者。从中共建政初期的“土改”、“镇反”、“肃反”，到上世五十年代中期的“反右”，六十年代的“四清”、“文革”（文革中公检法虽然被“砸烂”，但政法委的幽灵无处不在），再到八十年代的“严打”、镇压八九民运，九十年代末开始并持续至今的迫害法轮功，以及迫害维权人士、异议人士和上访民众，政法委罪行累累，罄竹难书。</w:t>
                      </w:r>
                    </w:p>
                    <w:p>
                      <w:pPr>
                        <w:pStyle w:val="TextBodyIndent"/>
                        <w:spacing w:lineRule="exact" w:line="296"/>
                        <w:rPr/>
                      </w:pPr>
                      <w:r>
                        <w:rPr/>
                        <w:t>中共为了“维稳”，年初大幅上调</w:t>
                      </w:r>
                      <w:r>
                        <w:rPr/>
                        <w:t>2012</w:t>
                      </w:r>
                      <w:r>
                        <w:rPr/>
                        <w:t>年国内警察、武警等安全预算开支，超过军费。中共是在用人民的血汗供养着政法委来迫害人民。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8352790</wp:posOffset>
                </wp:positionV>
                <wp:extent cx="2195830" cy="1517015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9.45pt;mso-wrap-distance-left:2.9pt;mso-wrap-distance-right:2.9pt;mso-wrap-distance-top:2.9pt;mso-wrap-distance-bottom:2.9pt;margin-top:657.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z w:val="23"/>
                          <w:szCs w:val="23"/>
                        </w:rPr>
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40</wp:posOffset>
                </wp:positionH>
                <wp:positionV relativeFrom="paragraph">
                  <wp:posOffset>340995</wp:posOffset>
                </wp:positionV>
                <wp:extent cx="4686300" cy="29718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FFFFF" w:val="clear"/>
                              <w:spacing w:lineRule="atLeast" w:line="0" w:before="0" w:after="0"/>
                              <w:rPr>
                                <w:rFonts w:ascii="黑体;SimHei" w:hAnsi="黑体;SimHei" w:cs="黑体;SimHei"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黑体;SimHei"/>
                                <w:color w:val="000080"/>
                                <w:sz w:val="36"/>
                              </w:rPr>
                              <w:t>金堂县“六一零”经济迫害法轮功学员王增和</w:t>
                            </w:r>
                          </w:p>
                          <w:p>
                            <w:pPr>
                              <w:pStyle w:val="Articletitle"/>
                              <w:spacing w:lineRule="exact" w:line="500"/>
                              <w:rPr>
                                <w:rFonts w:ascii="方正粗宋简体" w:hAnsi="方正粗宋简体" w:eastAsia="方正粗宋简体" w:cs="黑体;SimHei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方正粗宋简体" w:cs="黑体;SimHei" w:ascii="方正粗宋简体" w:hAnsi="方正粗宋简体"/>
                                <w:b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4pt;mso-wrap-distance-left:9.05pt;mso-wrap-distance-right:9.05pt;mso-wrap-distance-top:0pt;mso-wrap-distance-bottom:0pt;margin-top:26.85pt;mso-position-vertical-relative:text;margin-left: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hd w:fill="FFFFFF" w:val="clear"/>
                        <w:spacing w:lineRule="atLeast" w:line="0" w:before="0" w:after="0"/>
                        <w:rPr>
                          <w:rFonts w:ascii="黑体;SimHei" w:hAnsi="黑体;SimHei" w:cs="黑体;SimHei"/>
                          <w:color w:val="000080"/>
                          <w:sz w:val="36"/>
                        </w:rPr>
                      </w:pPr>
                      <w:r>
                        <w:rPr>
                          <w:rFonts w:ascii="黑体;SimHei" w:hAnsi="黑体;SimHei" w:cs="黑体;SimHei"/>
                          <w:color w:val="000080"/>
                          <w:sz w:val="36"/>
                        </w:rPr>
                        <w:t>金堂县“六一零”经济迫害法轮功学员王增和</w:t>
                      </w:r>
                    </w:p>
                    <w:p>
                      <w:pPr>
                        <w:pStyle w:val="Articletitle"/>
                        <w:spacing w:lineRule="exact" w:line="500"/>
                        <w:rPr>
                          <w:rFonts w:ascii="方正粗宋简体" w:hAnsi="方正粗宋简体" w:eastAsia="方正粗宋简体" w:cs="黑体;SimHei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eastAsia="方正粗宋简体" w:cs="黑体;SimHei" w:ascii="方正粗宋简体" w:hAnsi="方正粗宋简体"/>
                          <w:b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00</wp:posOffset>
                </wp:positionH>
                <wp:positionV relativeFrom="paragraph">
                  <wp:posOffset>693420</wp:posOffset>
                </wp:positionV>
                <wp:extent cx="2027555" cy="3467100"/>
                <wp:effectExtent l="0" t="0" r="0" b="0"/>
                <wp:wrapSquare wrapText="bothSides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atLeast" w:line="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四川成都市金堂县淮口镇中学的教师、法轮功学员王增和，男，三十九岁，因坚持修炼法轮功，给世人讲大法真相，于二零零八年夫妻二人到邻县简阳某镇发真相资料，被恶人构陷，分别被非法判刑三年，于二零一一年七月出狱回家。</w:t>
                            </w:r>
                            <w:r>
                              <w:rPr>
                                <w:rFonts w:eastAsia="Times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因被学校非法开除，王曾和及其朋友多次找学校交涉，学校称是县“六一零”决定的。王质问当地淮口镇“六一零”人员：“你们凭什么开除我的工作，我信仰无罪，信仰“真善忍”无罪，我被非法关押三年，已经很冤，还要无辜被开除工作？你拿出相关文件来。”“六一零”人员心虚地说：“处理你们法轮功，从来就没有文件。”</w:t>
                            </w:r>
                            <w:r>
                              <w:rPr>
                                <w:rFonts w:eastAsia="Times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lang w:eastAsia="zh-CN"/>
                              </w:rPr>
                              <w:t>王增和为了生活，现在学校里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做后勤工作，只得到当零工的待遇，每月才八百元，现在在哪里打工也不止这个数呀。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希望学校领导不要为难好人，帮助好人就是帮助自己，给自己积德，共产邪党从来就是没有人性，不讲道理，更不讲法律，历次搞各种运动迫害中国人，迫害死八千万中国同胞，欠命还命，欠债还债是天理，天清算共产党时，不要为其做陪葬品，同是中华同胞兄弟，为何要互相伤害？</w:t>
                            </w:r>
                            <w:r>
                              <w:rPr>
                                <w:rFonts w:eastAsia="Times"/>
                                <w:color w:val="000000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atLeast" w:line="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参与迫害人员电话：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校长陈微勇　　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13708201871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金堂“六一零”办　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84921616</w:t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淮口镇“六一零”办</w:t>
                            </w:r>
                            <w:r>
                              <w:rPr>
                                <w:color w:val="000000"/>
                                <w:sz w:val="22"/>
                                <w:lang w:eastAsia="zh-CN"/>
                              </w:rPr>
                              <w:t>8415043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金堂县委政法委“六一零”</w:t>
                            </w:r>
                            <w:r>
                              <w:rPr>
                                <w:kern w:val="0"/>
                              </w:rPr>
                              <w:t>范远奎主任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手机：</w:t>
                            </w:r>
                            <w:r>
                              <w:rPr>
                                <w:kern w:val="0"/>
                              </w:rPr>
                              <w:t xml:space="preserve">13980638256 </w:t>
                            </w:r>
                            <w:r>
                              <w:rPr>
                                <w:kern w:val="0"/>
                              </w:rPr>
                              <w:t>办公室电话：</w:t>
                            </w:r>
                            <w:r>
                              <w:rPr>
                                <w:kern w:val="0"/>
                              </w:rPr>
                              <w:t>028</w:t>
                            </w:r>
                            <w:r>
                              <w:rPr>
                                <w:kern w:val="0"/>
                              </w:rPr>
                              <w:t>－</w:t>
                            </w:r>
                            <w:r>
                              <w:rPr>
                                <w:kern w:val="0"/>
                              </w:rPr>
                              <w:t>84921610</w:t>
                              <w:br/>
                            </w:r>
                            <w:r>
                              <w:rPr>
                                <w:kern w:val="0"/>
                              </w:rPr>
                              <w:t>书记钟思勇、何某主任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</w:rPr>
                              <w:t>手机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273pt;mso-wrap-distance-left:9.05pt;mso-wrap-distance-right:9.05pt;mso-wrap-distance-top:0pt;mso-wrap-distance-bottom:0pt;margin-top:54.6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hd w:fill="FFFFFF" w:val="clear"/>
                        <w:spacing w:lineRule="atLeast" w:line="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四川成都市金堂县淮口镇中学的教师、法轮功学员王增和，男，三十九岁，因坚持修炼法轮功，给世人讲大法真相，于二零零八年夫妻二人到邻县简阳某镇发真相资料，被恶人构陷，分别被非法判刑三年，于二零一一年七月出狱回家。</w:t>
                      </w:r>
                      <w:r>
                        <w:rPr>
                          <w:rFonts w:eastAsia="Times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因被学校非法开除，王曾和及其朋友多次找学校交涉，学校称是县“六一零”决定的。王质问当地淮口镇“六一零”人员：“你们凭什么开除我的工作，我信仰无罪，信仰“真善忍”无罪，我被非法关押三年，已经很冤，还要无辜被开除工作？你拿出相关文件来。”“六一零”人员心虚地说：“处理你们法轮功，从来就没有文件。”</w:t>
                      </w:r>
                      <w:r>
                        <w:rPr>
                          <w:rFonts w:eastAsia="Times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0" w:before="0" w:after="0"/>
                        <w:jc w:val="both"/>
                        <w:rPr/>
                      </w:pPr>
                      <w:r>
                        <w:rPr>
                          <w:sz w:val="22"/>
                          <w:lang w:eastAsia="zh-CN"/>
                        </w:rPr>
                        <w:t>王增和为了生活，现在学校里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做后勤工作，只得到当零工的待遇，每月才八百元，现在在哪里打工也不止这个数呀。</w:t>
                      </w:r>
                      <w:r>
                        <w:rPr>
                          <w:rFonts w:eastAsia="Times"/>
                          <w:color w:val="000000"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希望学校领导不要为难好人，帮助好人就是帮助自己，给自己积德，共产邪党从来就是没有人性，不讲道理，更不讲法律，历次搞各种运动迫害中国人，迫害死八千万中国同胞，欠命还命，欠债还债是天理，天清算共产党时，不要为其做陪葬品，同是中华同胞兄弟，为何要互相伤害？</w:t>
                      </w:r>
                      <w:r>
                        <w:rPr>
                          <w:rFonts w:eastAsia="Times"/>
                          <w:color w:val="000000"/>
                          <w:sz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atLeast" w:line="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lang w:eastAsia="zh-CN"/>
                        </w:rPr>
                        <w:t>参与迫害人员电话：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校长陈微勇　　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13708201871</w:t>
                        <w:br/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金堂“六一零”办　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84921616</w:t>
                        <w:br/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淮口镇“六一零”办</w:t>
                      </w:r>
                      <w:r>
                        <w:rPr>
                          <w:color w:val="000000"/>
                          <w:sz w:val="22"/>
                          <w:lang w:eastAsia="zh-CN"/>
                        </w:rPr>
                        <w:t>84150430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金堂县委政法委“六一零”</w:t>
                      </w:r>
                      <w:r>
                        <w:rPr>
                          <w:kern w:val="0"/>
                        </w:rPr>
                        <w:t>范远奎主任</w:t>
                      </w:r>
                      <w:r>
                        <w:rPr>
                          <w:rFonts w:eastAsia="Times New Roman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手机：</w:t>
                      </w:r>
                      <w:r>
                        <w:rPr>
                          <w:kern w:val="0"/>
                        </w:rPr>
                        <w:t xml:space="preserve">13980638256 </w:t>
                      </w:r>
                      <w:r>
                        <w:rPr>
                          <w:kern w:val="0"/>
                        </w:rPr>
                        <w:t>办公室电话：</w:t>
                      </w:r>
                      <w:r>
                        <w:rPr>
                          <w:kern w:val="0"/>
                        </w:rPr>
                        <w:t>028</w:t>
                      </w:r>
                      <w:r>
                        <w:rPr>
                          <w:kern w:val="0"/>
                        </w:rPr>
                        <w:t>－</w:t>
                      </w:r>
                      <w:r>
                        <w:rPr>
                          <w:kern w:val="0"/>
                        </w:rPr>
                        <w:t>84921610</w:t>
                        <w:br/>
                      </w:r>
                      <w:r>
                        <w:rPr>
                          <w:kern w:val="0"/>
                        </w:rPr>
                        <w:t>书记钟思勇、何某主任</w:t>
                      </w:r>
                      <w:r>
                        <w:rPr>
                          <w:rFonts w:eastAsia="Times New Roman"/>
                          <w:kern w:val="0"/>
                        </w:rPr>
                        <w:t xml:space="preserve"> </w:t>
                      </w:r>
                      <w:r>
                        <w:rPr>
                          <w:kern w:val="0"/>
                        </w:rPr>
                        <w:t>手机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88535</wp:posOffset>
                </wp:positionH>
                <wp:positionV relativeFrom="paragraph">
                  <wp:posOffset>2575560</wp:posOffset>
                </wp:positionV>
                <wp:extent cx="2195830" cy="4548505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54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29"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</w:rPr>
                              <w:t>《公务员法》第九章第五十四条规定：“公务员执行明显违法的决定或者命令的，应当依法承担相应的责任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在中共恶党头子江泽民发动的对法轮功的迫害中，有一些助纣为虐的打手们说：“是江泽民叫我干的。”你以为是恶党江泽民叫你杀的人，你就可以推卸责任了吗？就可以逃脱惩罚了吗？这条法律堵死了所有迫害法轮功的公检法、各级行政人员推脱罪责、逃避惩罚的后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任何独裁者，都会推出“替罪羊”为自己开脱。文革结束后，红极一时的北京市公安局长刘传新第一个“畏罪自杀”，积极效忠中共“红色路线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</w:rPr>
                              <w:t>79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警察、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管干部被拉到云南秘密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决，然后给家属一张“因公殉职”通知单了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9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无数历史教训告诉今天：历次搞运动都是祸害百姓，中共一贯卸磨杀驴，其追随者都没有好下场。根据《公务员法》，所有参与迫害的人将来都得自己承担责任！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8.15pt;mso-wrap-distance-left:9.05pt;mso-wrap-distance-right:9.05pt;mso-wrap-distance-top:0pt;mso-wrap-distance-bottom:0pt;margin-top:202.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29" w:firstLine="442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</w:rPr>
                        <w:t>《公务员法》第九章第五十四条规定：“公务员执行明显违法的决定或者命令的，应当依法承担相应的责任。”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9" w:firstLine="440"/>
                        <w:rPr>
                          <w:rFonts w:ascii="宋体;SimSun" w:hAnsi="宋体;SimSun" w:cs="宋体;SimSun"/>
                          <w:sz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在中共恶党头子江泽民发动的对法轮功的迫害中，有一些助纣为虐的打手们说：“是江泽民叫我干的。”你以为是恶党江泽民叫你杀的人，你就可以推卸责任了吗？就可以逃脱惩罚了吗？这条法律堵死了所有迫害法轮功的公检法、各级行政人员推脱罪责、逃避惩罚的后路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9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任何独裁者，都会推出“替罪羊”为自己开脱。文革结束后，红极一时的北京市公安局长刘传新第一个“畏罪自杀”，积极效忠中共“红色路线”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的</w:t>
                      </w:r>
                      <w:r>
                        <w:rPr>
                          <w:sz w:val="22"/>
                        </w:rPr>
                        <w:t>793</w:t>
                      </w:r>
                      <w:r>
                        <w:rPr>
                          <w:rFonts w:cs="宋体;SimSun"/>
                          <w:sz w:val="22"/>
                        </w:rPr>
                        <w:t>名警察、</w:t>
                      </w:r>
                      <w:r>
                        <w:rPr>
                          <w:sz w:val="22"/>
                        </w:rPr>
                        <w:t>17</w:t>
                      </w:r>
                      <w:r>
                        <w:rPr>
                          <w:rFonts w:cs="宋体;SimSun"/>
                          <w:sz w:val="22"/>
                        </w:rPr>
                        <w:t>名军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管干部被拉到云南秘密枪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决，然后给家属一张“因公殉职”通知单了事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9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无数历史教训告诉今天：历次搞运动都是祸害百姓，中共一贯卸磨杀驴，其追随者都没有好下场。根据《公务员法》，所有参与迫害的人将来都得自己承担责任！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2195830" cy="198120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81750686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金堂县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邪党县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委和人民政府都在同一栋楼，地址：四川省成都市金堂县十里大道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00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号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邮政编码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610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金堂县公安局局长：肖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手机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13808033312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办公室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28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4920666</w:t>
                              <w:br/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金堂县公安局国保（一科）科长，尹志公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值班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 xml:space="preserve">028-84932729 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办公室电话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028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84920611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6pt;mso-wrap-distance-left:9.05pt;mso-wrap-distance-right:9.05pt;mso-wrap-distance-top:0pt;mso-wrap-distance-bottom:0pt;margin-top:23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  <w:t>13981750686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金堂县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邪党县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委和人民政府都在同一栋楼，地址：四川省成都市金堂县十里大道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00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号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邮政编码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6104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金堂县公安局局长：肖刚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手机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13808033312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办公室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28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4920666</w:t>
                        <w:br/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金堂县公安局国保（一科）科长，尹志公</w:t>
                      </w:r>
                      <w:r>
                        <w:rPr>
                          <w:rFonts w:eastAsia="Times New Roman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值班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 xml:space="preserve">028-84932729 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办公室电话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028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84920611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693420</wp:posOffset>
                </wp:positionV>
                <wp:extent cx="2308225" cy="3467100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273pt;mso-wrap-distance-left:9.05pt;mso-wrap-distance-right:9.05pt;mso-wrap-distance-top:0pt;mso-wrap-distance-bottom:0pt;margin-top:54.6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3863340</wp:posOffset>
                </wp:positionV>
                <wp:extent cx="1028700" cy="198120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304.2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-41910</wp:posOffset>
                </wp:positionV>
                <wp:extent cx="7019925" cy="288290"/>
                <wp:effectExtent l="0" t="0" r="0" b="635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5130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金堂版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000000"/>
                                  <w:lang w:bidi="ar-SA" w:eastAsia="zh-CN" w:val="en-US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3.3pt;width:552.7pt;height:22.7pt" coordorigin="6,-66" coordsize="11054,454">
                <v:line id="shape_0" from="6,386" to="11060,38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76;top:-66;width:80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金堂版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000000"/>
                            <w:lang w:bidi="ar-SA" w:eastAsia="zh-CN" w:val="en-US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23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369820</wp:posOffset>
            </wp:positionH>
            <wp:positionV relativeFrom="paragraph">
              <wp:posOffset>749935</wp:posOffset>
            </wp:positionV>
            <wp:extent cx="4584700" cy="2282190"/>
            <wp:effectExtent l="0" t="0" r="0" b="0"/>
            <wp:wrapSquare wrapText="bothSides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6822" r="0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华文楷体" w:hAnsi="华文楷体" w:eastAsia="华文楷体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572000" cy="495300"/>
                <wp:effectExtent l="0" t="0" r="0" b="0"/>
                <wp:wrapSquare wrapText="bothSides"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3:40:00Z</dcterms:created>
  <dc:creator/>
  <dc:description/>
  <cp:keywords/>
  <dc:language>en-US</dc:language>
  <cp:lastModifiedBy/>
  <cp:lastPrinted>2012-04-19T14:48:00Z</cp:lastPrinted>
  <dcterms:modified xsi:type="dcterms:W3CDTF">2012-04-22T14:49:00Z</dcterms:modified>
  <cp:revision>9</cp:revision>
  <dc:subject/>
  <dc:title> </dc:title>
</cp:coreProperties>
</file>