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20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47625</wp:posOffset>
            </wp:positionV>
            <wp:extent cx="2971800" cy="54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9825</wp:posOffset>
            </wp:positionH>
            <wp:positionV relativeFrom="paragraph">
              <wp:posOffset>883285</wp:posOffset>
            </wp:positionV>
            <wp:extent cx="4572000" cy="19608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00</wp:posOffset>
            </wp:positionH>
            <wp:positionV relativeFrom="paragraph">
              <wp:posOffset>5697855</wp:posOffset>
            </wp:positionV>
            <wp:extent cx="1203960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45820</wp:posOffset>
                </wp:positionV>
                <wp:extent cx="700913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6.6pt" to="550.65pt,6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9806940</wp:posOffset>
                </wp:positionV>
                <wp:extent cx="7141845" cy="424815"/>
                <wp:effectExtent l="0" t="0" r="21513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424800"/>
                          <a:chOff x="0" y="0"/>
                          <a:chExt cx="7141680" cy="42480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翻墙看世界 外面更精彩：用海外电子信箱给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eastAsia="zh-CN" w:bidi="ar-SA" w:val="e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发电子邮件，10分钟内会拿到几个IP地址。突破网络封锁，访问明慧网了解更多真相！在动态网主页上请下载自由门、无界等各种“翻墙”软件，以后上网更方便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6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772.2pt;width:562.35pt;height:33.45pt" coordorigin="-95,15444" coordsize="11247,6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;top:15444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翻墙看世界 外面更精彩：用海外电子信箱给</w:t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bCs/>
                            <w:rFonts w:ascii="Arial" w:hAnsi="Arial" w:eastAsia="华文楷体" w:cs="Arial"/>
                            <w:color w:val="000000"/>
                            <w:lang w:eastAsia="zh-CN" w:bidi="ar-SA" w:val="en"/>
                          </w:rPr>
                          <w:t>freeget.ip@gmail.com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发电子邮件，10分钟内会拿到几个IP地址。突破网络封锁，访问明慧网了解更多真相！在动态网主页上请下载自由门、无界等各种“翻墙”软件，以后上网更方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,15490" to="11148,154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eastAsia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2935</wp:posOffset>
                </wp:positionV>
                <wp:extent cx="3200400" cy="2393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3"/>
                                <w:szCs w:val="23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.85pt;mso-wrap-distance-left:8.5pt;mso-wrap-distance-right:8.5pt;mso-wrap-distance-top:2.9pt;mso-wrap-distance-bottom:2.85pt;margin-top:49.05pt;mso-position-vertical-relative:text;margin-left:2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zh-CN"/>
                        </w:rPr>
                        <w:t xml:space="preserve">    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3"/>
                          <w:szCs w:val="23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en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10739120</wp:posOffset>
                </wp:positionV>
                <wp:extent cx="3420110" cy="16433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9.4pt;mso-wrap-distance-left:9.05pt;mso-wrap-distance-right:9.05pt;mso-wrap-distance-top:0pt;mso-wrap-distance-bottom:0pt;margin-top:845.6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887730</wp:posOffset>
                </wp:positionV>
                <wp:extent cx="2492375" cy="8957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895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shd w:fill="D8D8D8" w:val="clear"/>
                              </w:rPr>
                              <w:t>孙治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5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岁，现任锦州市凌河公安分局国保大队队长、凌河区“六一零”（专门迫害法轮功的非法机构，凌驾于公检法之上）成员，是凌河区迫害法轮功学员的主要凶手之一。自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以来凌河区发生的所有对法轮功学员的恶性绑架事件，都是他组织策划并直接参与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鉴于中共对法轮功持续迫害长达逾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之久，鉴于孙治安充当中共的打手还在继续迫害辖区内的法轮功学员，我们决定将其罪证曝光，也为后人了解这段历史备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自从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江氏集团与中共相互利用全面发动对法轮功的迫害以来，截止到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，仅据民间通过明慧网曝光的不完全统计：锦州市凌河区的法轮大法修炼者被迫害致死者有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人，被非法判刑者为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人次（其中最长刑期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），被非法劳教者为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人次，这些迫害案例都与孙治安的直接参与有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由于篇幅有限仅举一案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曹淑芳，女，锦州市锦麻公司退休职工，家住锦州市凌河区康宁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号楼五楼。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被康宁派出所恶警迫害致死，终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点，康宁派出所恶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王殿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伙同王宏非法闯入法轮功学员曹淑芳家中，并先将曹的丈夫高国瑞劫持到南屋，限制了老人的自由。一恶警在北屋看着曹淑芳。不一会儿曹淑芳老人从楼上坠下，当时屋中只有一个年轻力壮的警察和曹淑芳两人，老人怎么能从楼上坠落我们不得而知。高国瑞老人听到外面沉重的声音，惊呼着赶紧下楼去看老伴。然而就在这人命关天的时刻，恶警王殿玉竟然无动于衷。在没经过任何法律手续的情况下，在老人家里翻箱倒柜，不但抄走了大法书籍，而且还把家里仅有的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0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元抢走，只给老人剩下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元钱。强盗也不过如此吧。就这样，王殿玉用自己的恶行夺去了一个宝贵的生命，又抢走了老人赖以糊口的钱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清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点左右，群众渐渐散去，凌河公安分局、各派出所上来五六十人将曹的子女和亲友打伤，抢走曹的尸体，送到锦州附属第二医院太平间。曹的家人当场拍下了死亡后的照片，恶警怕罪行败露，强行将底片曝光。次日大雨倾盆，雷惊天地，整整一宿，恶警们无不闻雷丧胆，私下里说：这雷打得真怪，就象在头顶上一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曹淑芳去世后两天，她的子女、亲属要求有个公正的说法时，公安局长威胁说：你要是要说法，全部下岗，停发工资。你到哪儿也告不赢，没人敢接这个案子，并把曹的子女所在单位领导全部找来向他们施加压力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，有近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名法轮功学员去锦州殡仪馆为同修曹淑芳吊唁。锦州“六一零”头目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李协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、凌河公安分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孙治安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上图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亲自指挥便衣警察七、八十人来到殡仪馆，在吊唁仪式刚刚开始他们就下令抓人。据当事人回忆，当时警察抓人手段十分野蛮，有的警察一手抓着学员的脚脖子，一手抓住衣领，使劲儿往车里扔；有的警察抓住学员的头，狠狠地往车门上撞；有的几个警察打一名学员；还有一名女学员被两个警察狠狠地扔入车内，当时咣当一声，肋骨撞到车座上，当时人就不会动了，眼镜被警察踩得粉碎。恶警      们还劫持了一辆送葬的大      客车。当天共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3"/>
                                <w:szCs w:val="23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3"/>
                                <w:szCs w:val="23"/>
                              </w:rPr>
                              <w:t>多名法轮功学员被绑架，他们被戴上手铐脚镣关进看守所非法关押一至四个月，罚款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3"/>
                                <w:szCs w:val="23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3"/>
                                <w:szCs w:val="23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3"/>
                                <w:szCs w:val="23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3"/>
                                <w:szCs w:val="23"/>
                              </w:rPr>
                              <w:t>元不等。这些善良的民众仅仅因为参加了同修的葬礼就遭到如此残酷的迫害，这些警察到底是公安还是公害？难道这就是中共宣扬的人权最好时期的表现吗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曹淑芳老人生前处处为别人着想，乐于助人。多年来，整个楼道的卫生多数是她清扫；她曾几次捐钱修筑楼前的马路；在小区内修花坛、栽花除草；社区街道铺地砖时，天气太热，她就义务为干活的人买冷饮，买雪糕……认识她的人，无论大人还是几岁的孩子，一提起曹老太太都说她是难得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除了对法轮功学员非法抓捕、劳教和判刑外，孙治安还对法轮功学员实施经济迫害，每一次对法轮功学员的迫害中，都伴随着巨额的经济利益，非法罚款少则几千元，多则数万元，这种高额罚款大部份不给开收据，不给出证明。在对法轮功学员抄家过程中任意掠夺学员的私人物品、钱财，几乎到了“见钱就拿，见东西就抢”的地步。孙治安还利用法轮功学员的亲属关系，漫天要价，勒索钱财，上饭店，上歌厅，给被迫害的法轮功学员家庭带来了巨大的经济损失，伤害到的不仅仅是善良的法轮功修炼者，还有他们无辜的亲人和家庭。据不完全统计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（接上页）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迫害法轮功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来，孙治安直接获利达上百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天理昭昭，疏而不漏。在此奉劝孙治安，不要让王、薄的今天变成自己的明天。中共黑帮政治的可怕有目共睹，中共解体的结局天已注定。全体中共“血债派”的终极命运或许很快就会展现在人们面前。执行中共的命令执法犯法迫害善良无辜，是对自己前途的不负责任与葬送。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的参与迫害，你已罪行累累，就算你现在想改过，能够赎回未来的机会也不多了。请为自己和家人择善而行吧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705.3pt;mso-wrap-distance-left:9.05pt;mso-wrap-distance-right:9.05pt;mso-wrap-distance-top:0pt;mso-wrap-distance-bottom:0pt;margin-top:69.9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6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shd w:fill="D8D8D8" w:val="clear"/>
                        </w:rPr>
                        <w:t>孙治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5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岁，现任锦州市凌河公安分局国保大队队长、凌河区“六一零”（专门迫害法轮功的非法机构，凌驾于公检法之上）成员，是凌河区迫害法轮功学员的主要凶手之一。自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以来凌河区发生的所有对法轮功学员的恶性绑架事件，都是他组织策划并直接参与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鉴于中共对法轮功持续迫害长达逾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之久，鉴于孙治安充当中共的打手还在继续迫害辖区内的法轮功学员，我们决定将其罪证曝光，也为后人了解这段历史备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自从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江氏集团与中共相互利用全面发动对法轮功的迫害以来，截止到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，仅据民间通过明慧网曝光的不完全统计：锦州市凌河区的法轮大法修炼者被迫害致死者有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人，被非法判刑者为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人次（其中最长刑期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），被非法劳教者为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人次，这些迫害案例都与孙治安的直接参与有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由于篇幅有限仅举一案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曹淑芳，女，锦州市锦麻公司退休职工，家住锦州市凌河区康宁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号楼五楼。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被康宁派出所恶警迫害致死，终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61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点，康宁派出所恶警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王殿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伙同王宏非法闯入法轮功学员曹淑芳家中，并先将曹的丈夫高国瑞劫持到南屋，限制了老人的自由。一恶警在北屋看着曹淑芳。不一会儿曹淑芳老人从楼上坠下，当时屋中只有一个年轻力壮的警察和曹淑芳两人，老人怎么能从楼上坠落我们不得而知。高国瑞老人听到外面沉重的声音，惊呼着赶紧下楼去看老伴。然而就在这人命关天的时刻，恶警王殿玉竟然无动于衷。在没经过任何法律手续的情况下，在老人家里翻箱倒柜，不但抄走了大法书籍，而且还把家里仅有的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70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元抢走，只给老人剩下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元钱。强盗也不过如此吧。就这样，王殿玉用自己的恶行夺去了一个宝贵的生命，又抢走了老人赖以糊口的钱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清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点左右，群众渐渐散去，凌河公安分局、各派出所上来五六十人将曹的子女和亲友打伤，抢走曹的尸体，送到锦州附属第二医院太平间。曹的家人当场拍下了死亡后的照片，恶警怕罪行败露，强行将底片曝光。次日大雨倾盆，雷惊天地，整整一宿，恶警们无不闻雷丧胆，私下里说：这雷打得真怪，就象在头顶上一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曹淑芳去世后两天，她的子女、亲属要求有个公正的说法时，公安局长威胁说：你要是要说法，全部下岗，停发工资。你到哪儿也告不赢，没人敢接这个案子，并把曹的子女所在单位领导全部找来向他们施加压力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，有近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名法轮功学员去锦州殡仪馆为同修曹淑芳吊唁。锦州“六一零”头目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李协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、凌河公安分局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孙治安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上图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亲自指挥便衣警察七、八十人来到殡仪馆，在吊唁仪式刚刚开始他们就下令抓人。据当事人回忆，当时警察抓人手段十分野蛮，有的警察一手抓着学员的脚脖子，一手抓住衣领，使劲儿往车里扔；有的警察抓住学员的头，狠狠地往车门上撞；有的几个警察打一名学员；还有一名女学员被两个警察狠狠地扔入车内，当时咣当一声，肋骨撞到车座上，当时人就不会动了，眼镜被警察踩得粉碎。恶警      们还劫持了一辆送葬的大      客车。当天共有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3"/>
                          <w:szCs w:val="23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3"/>
                          <w:szCs w:val="23"/>
                        </w:rPr>
                        <w:t>多名法轮功学员被绑架，他们被戴上手铐脚镣关进看守所非法关押一至四个月，罚款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3"/>
                          <w:szCs w:val="23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3"/>
                          <w:szCs w:val="23"/>
                        </w:rPr>
                        <w:t>到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3"/>
                          <w:szCs w:val="23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3"/>
                          <w:szCs w:val="23"/>
                        </w:rPr>
                        <w:t>元不等。这些善良的民众仅仅因为参加了同修的葬礼就遭到如此残酷的迫害，这些警察到底是公安还是公害？难道这就是中共宣扬的人权最好时期的表现吗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曹淑芳老人生前处处为别人着想，乐于助人。多年来，整个楼道的卫生多数是她清扫；她曾几次捐钱修筑楼前的马路；在小区内修花坛、栽花除草；社区街道铺地砖时，天气太热，她就义务为干活的人买冷饮，买雪糕……认识她的人，无论大人还是几岁的孩子，一提起曹老太太都说她是难得的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除了对法轮功学员非法抓捕、劳教和判刑外，孙治安还对法轮功学员实施经济迫害，每一次对法轮功学员的迫害中，都伴随着巨额的经济利益，非法罚款少则几千元，多则数万元，这种高额罚款大部份不给开收据，不给出证明。在对法轮功学员抄家过程中任意掠夺学员的私人物品、钱财，几乎到了“见钱就拿，见东西就抢”的地步。孙治安还利用法轮功学员的亲属关系，漫天要价，勒索钱财，上饭店，上歌厅，给被迫害的法轮功学员家庭带来了巨大的经济损失，伤害到的不仅仅是善良的法轮功修炼者，还有他们无辜的亲人和家庭。据不完全统计，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（转下页）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（接上页）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迫害法轮功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来，孙治安直接获利达上百万元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天理昭昭，疏而不漏。在此奉劝孙治安，不要让王、薄的今天变成自己的明天。中共黑帮政治的可怕有目共睹，中共解体的结局天已注定。全体中共“血债派”的终极命运或许很快就会展现在人们面前。执行中共的命令执法犯法迫害善良无辜，是对自己前途的不负责任与葬送。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的参与迫害，你已罪行累累，就算你现在想改过，能够赎回未来的机会也不多了。请为自己和家人择善而行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2406015</wp:posOffset>
                </wp:positionV>
                <wp:extent cx="2305050" cy="33394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33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62.95pt;mso-wrap-distance-left:9.05pt;mso-wrap-distance-right:9.05pt;mso-wrap-distance-top:0pt;mso-wrap-distance-bottom:0pt;margin-top:189.4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5636895</wp:posOffset>
                </wp:positionV>
                <wp:extent cx="1028700" cy="17125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4.85pt;mso-wrap-distance-left:9.05pt;mso-wrap-distance-right:9.05pt;mso-wrap-distance-top:0pt;mso-wrap-distance-bottom:0pt;margin-top:443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7170420</wp:posOffset>
                </wp:positionV>
                <wp:extent cx="2286000" cy="25755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2.8pt;mso-wrap-distance-left:9.05pt;mso-wrap-distance-right:9.05pt;mso-wrap-distance-top:0pt;mso-wrap-distance-bottom:0pt;margin-top:564.6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3450</wp:posOffset>
                </wp:positionH>
                <wp:positionV relativeFrom="paragraph">
                  <wp:posOffset>2406015</wp:posOffset>
                </wp:positionV>
                <wp:extent cx="2286000" cy="74009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40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82.75pt;mso-wrap-distance-left:9.05pt;mso-wrap-distance-right:9.05pt;mso-wrap-distance-top:0pt;mso-wrap-distance-bottom:0pt;margin-top:189.4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637915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用海外电子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突破网络封锁，访问明慧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6.45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用海外电子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突破网络封锁，访问明慧网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07950</wp:posOffset>
                </wp:positionV>
                <wp:extent cx="701992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5pt" to="553pt,8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89760</wp:posOffset>
                </wp:positionH>
                <wp:positionV relativeFrom="paragraph">
                  <wp:posOffset>-178435</wp:posOffset>
                </wp:positionV>
                <wp:extent cx="5130165" cy="288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锦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州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真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14.05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锦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州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真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</wp:posOffset>
                </wp:positionH>
                <wp:positionV relativeFrom="paragraph">
                  <wp:posOffset>9648825</wp:posOffset>
                </wp:positionV>
                <wp:extent cx="7142480" cy="433705"/>
                <wp:effectExtent l="0" t="6350" r="0" b="1517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433800"/>
                          <a:chOff x="0" y="0"/>
                          <a:chExt cx="7142400" cy="433800"/>
                        </a:xfrm>
                      </wpg:grpSpPr>
                      <wps:wsp>
                        <wps:cNvSpPr txBox="1"/>
                        <wps:spPr>
                          <a:xfrm>
                            <a:off x="1152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1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退党团队方法(真名、化名、笔名同样有效) ：* 退党电话：001-416-361-9895,001-702-873-1734  </w:t>
                              </w:r>
                              <w:r>
                                <w:rPr>
                                  <w:kern w:val="2"/>
                                  <w:sz w:val="23"/>
                                  <w:szCs w:val="21"/>
                                  <w:w w:val="95"/>
                                  <w:spacing w:val="-2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1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59.75pt;width:562.45pt;height:34.15pt" coordorigin="-87,15195" coordsize="11249,683">
                <v:shape id="shape_0" stroked="f" o:allowincell="f" style="position:absolute;left:-69;top:15209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1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退党团队方法(真名、化名、笔名同样有效) ：* 退党电话：001-416-361-9895,001-702-873-1734  </w:t>
                        </w:r>
                        <w:r>
                          <w:rPr>
                            <w:kern w:val="2"/>
                            <w:sz w:val="23"/>
                            <w:szCs w:val="21"/>
                            <w:w w:val="95"/>
                            <w:spacing w:val="-2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1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195" to="11156,15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394585</wp:posOffset>
                </wp:positionV>
                <wp:extent cx="1377950" cy="1783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783080"/>
                          <a:chOff x="0" y="0"/>
                          <a:chExt cx="1378080" cy="178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780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892600">
                            <a:off x="426600" y="450720"/>
                            <a:ext cx="424800" cy="235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88.55pt;width:108.5pt;height:140.4pt" coordorigin="6660,3771" coordsize="2170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3771;width:2169;height:28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7331;top:4481;width:668;height:369;mso-wrap-style:none;v-text-anchor:middle;rotation:348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5725</wp:posOffset>
                </wp:positionH>
                <wp:positionV relativeFrom="paragraph">
                  <wp:posOffset>1146175</wp:posOffset>
                </wp:positionV>
                <wp:extent cx="1584960" cy="27844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2784600"/>
                          <a:chOff x="0" y="0"/>
                          <a:chExt cx="1585080" cy="2784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85080" cy="26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2593440"/>
                            <a:ext cx="1109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660033"/>
                                  <w:lang w:val="en-US" w:eastAsia="zh-CN" w:bidi="ar-SA"/>
                                </w:rPr>
                                <w:t>褒奖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90.25pt;width:124.8pt;height:219.25pt" coordorigin="-135,1805" coordsize="2496,4385">
                <v:shape id="shape_0" stroked="f" o:allowincell="f" style="position:absolute;left:-135;top:1805;width:2495;height:41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08;top:5889;width:174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rFonts w:ascii="华文楷体" w:hAnsi="华文楷体" w:eastAsia="华文楷体" w:cs="华文楷体"/>
                            <w:color w:val="660033"/>
                            <w:lang w:val="en-US" w:eastAsia="zh-CN" w:bidi="ar-SA"/>
                          </w:rPr>
                          <w:t>褒奖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4890135</wp:posOffset>
            </wp:positionV>
            <wp:extent cx="2079625" cy="190627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0</wp:posOffset>
                </wp:positionH>
                <wp:positionV relativeFrom="paragraph">
                  <wp:posOffset>20320</wp:posOffset>
                </wp:positionV>
                <wp:extent cx="2911475" cy="425323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425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linkedTxbx id="3" seq="5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29.25pt;height:334.9pt;mso-wrap-distance-left:9.05pt;mso-wrap-distance-right:9.05pt;mso-wrap-distance-top:0pt;mso-wrap-distance-bottom:0pt;margin-top:1.6pt;mso-position-vertical-relative:text;margin-left:323.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5475</wp:posOffset>
                </wp:positionH>
                <wp:positionV relativeFrom="paragraph">
                  <wp:posOffset>2426970</wp:posOffset>
                </wp:positionV>
                <wp:extent cx="1152525" cy="17316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3"/>
                                <w:szCs w:val="23"/>
                                <w:shd w:fill="D8D8D8" w:val="clear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3"/>
                                <w:szCs w:val="23"/>
                                <w:shd w:fill="D8D8D8" w:val="clear"/>
                              </w:rPr>
                              <w:t>孙治安档案：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孙治安手机：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3"/>
                                <w:szCs w:val="23"/>
                              </w:rPr>
                              <w:t>15698705027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  <w:szCs w:val="23"/>
                              </w:rPr>
                              <w:t>家庭住址：锦州市凌河区贵州街天兴花苑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3"/>
                                <w:szCs w:val="23"/>
                              </w:rPr>
                              <w:t>24-25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  <w:szCs w:val="23"/>
                              </w:rPr>
                              <w:t>号（左图）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3"/>
                                <w:szCs w:val="23"/>
                              </w:rPr>
                              <w:t xml:space="preserve">儿子：孙烈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36.35pt;mso-wrap-distance-left:9.05pt;mso-wrap-distance-right:9.05pt;mso-wrap-distance-top:0pt;mso-wrap-distance-bottom:0pt;margin-top:191.1pt;mso-position-vertical-relative:text;margin-left:4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3"/>
                          <w:szCs w:val="23"/>
                          <w:shd w:fill="D8D8D8" w:val="clear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3"/>
                          <w:szCs w:val="23"/>
                          <w:shd w:fill="D8D8D8" w:val="clear"/>
                        </w:rPr>
                        <w:t>孙治安档案：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黑体;SimHei" w:hAnsi="黑体;SimHei" w:eastAsia="黑体;SimHei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pacing w:val="-12"/>
                          <w:sz w:val="23"/>
                          <w:szCs w:val="23"/>
                        </w:rPr>
                        <w:t>孙治安手机：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3"/>
                          <w:szCs w:val="23"/>
                        </w:rPr>
                        <w:t>15698705027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黑体;SimHei" w:hAnsi="黑体;SimHei" w:eastAsia="黑体;SimHei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23"/>
                          <w:szCs w:val="23"/>
                        </w:rPr>
                        <w:t>家庭住址：锦州市凌河区贵州街天兴花苑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3"/>
                          <w:szCs w:val="23"/>
                        </w:rPr>
                        <w:t>24-25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23"/>
                          <w:szCs w:val="23"/>
                        </w:rPr>
                        <w:t>号（左图）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3"/>
                          <w:szCs w:val="23"/>
                        </w:rPr>
                        <w:t xml:space="preserve">儿子：孙烈 </w:t>
                      </w:r>
                      <w:r>
                        <w:rPr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861060</wp:posOffset>
                </wp:positionV>
                <wp:extent cx="2320925" cy="339598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二零一二年四月十日，加拿大卑诗省萨尼奇北部地区向加拿大法轮大法学会颁发褒奖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宣布二零一二年五月为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“法轮大法月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——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颂扬真、善、忍”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褒奖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正文如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因此，我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ALICE FINALL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，萨尼奇北部地区市长，在此宣布二零一二年五月为萨尼奇北部地区的“法轮大法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3"/>
                                <w:szCs w:val="23"/>
                              </w:rPr>
                              <w:t>—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颂扬真、善、忍”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67.4pt;mso-wrap-distance-left:9.05pt;mso-wrap-distance-right:9.05pt;mso-wrap-distance-top:0pt;mso-wrap-distance-bottom:0pt;margin-top:67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二零一二年四月十日，加拿大卑诗省萨尼奇北部地区向加拿大法轮大法学会颁发褒奖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宣布二零一二年五月为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“法轮大法月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——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颂扬真、善、忍”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褒奖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正文如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：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因此，我，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ALICE FINALL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，萨尼奇北部地区市长，在此宣布二零一二年五月为萨尼奇北部地区的“法轮大法月</w:t>
                      </w:r>
                      <w:r>
                        <w:rPr>
                          <w:rFonts w:ascii="华文楷体" w:hAnsi="华文楷体" w:cs="宋体;SimSun" w:eastAsia="华文楷体"/>
                          <w:sz w:val="23"/>
                          <w:szCs w:val="23"/>
                        </w:rPr>
                        <w:t>——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颂扬真、善、忍”。</w:t>
                      </w:r>
                      <w:r>
                        <w:rPr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6170</wp:posOffset>
                </wp:positionH>
                <wp:positionV relativeFrom="paragraph">
                  <wp:posOffset>6871335</wp:posOffset>
                </wp:positionV>
                <wp:extent cx="2195830" cy="279209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9.85pt;mso-wrap-distance-left:9.05pt;mso-wrap-distance-right:9.05pt;mso-wrap-distance-top:0pt;mso-wrap-distance-bottom:0pt;margin-top:541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408170</wp:posOffset>
                </wp:positionV>
                <wp:extent cx="2195830" cy="523684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3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0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2.35pt;mso-wrap-distance-left:9.05pt;mso-wrap-distance-right:9.05pt;mso-wrap-distance-top:0pt;mso-wrap-distance-bottom:0pt;margin-top:347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0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8535</wp:posOffset>
                </wp:positionH>
                <wp:positionV relativeFrom="paragraph">
                  <wp:posOffset>4417695</wp:posOffset>
                </wp:positionV>
                <wp:extent cx="2195830" cy="525018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3.4pt;mso-wrap-distance-left:9.05pt;mso-wrap-distance-right:9.05pt;mso-wrap-distance-top:0pt;mso-wrap-distance-bottom:0pt;margin-top:347.8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394835</wp:posOffset>
                </wp:positionV>
                <wp:extent cx="2171700" cy="48895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0000FF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"/>
                                <w:bCs/>
                                <w:color w:val="0000FF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"/>
                                <w:bCs/>
                                <w:color w:val="0000FF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346.0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0000FF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"/>
                          <w:bCs/>
                          <w:color w:val="0000FF"/>
                          <w:sz w:val="32"/>
                        </w:rPr>
                        <w:t>的</w:t>
                      </w:r>
                      <w:r>
                        <w:rPr>
                          <w:rFonts w:eastAsia="方正粗圆简体"/>
                          <w:bCs/>
                          <w:color w:val="0000FF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3430905" cy="717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80"/>
                              <w:jc w:val="center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  <w:t>加拿大萨尼奇北部地区</w:t>
                            </w:r>
                          </w:p>
                          <w:p>
                            <w:pPr>
                              <w:pStyle w:val="Articletitle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  <w:t>宣布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  <w:t>法轮大法月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bCs/>
                                <w:color w:val="990099"/>
                                <w:sz w:val="34"/>
                                <w:szCs w:val="4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b/>
                                <w:bCs/>
                                <w:color w:val="990099"/>
                                <w:sz w:val="3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56.5pt;mso-wrap-distance-left:9.05pt;mso-wrap-distance-right:9.05pt;mso-wrap-distance-top:0pt;mso-wrap-distance-bottom:0pt;margin-top:7.65pt;mso-position-vertical-relative:text;margin-left:17.85pt;mso-position-horizontal-relative:text">
                <v:fill type="gradient" angle="-180" color2="#FFFF99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80"/>
                        <w:jc w:val="center"/>
                        <w:rPr>
                          <w:rFonts w:ascii="方正宋黑简体" w:hAnsi="方正宋黑简体" w:eastAsia="方正宋黑简体"/>
                          <w:b/>
                          <w:b/>
                          <w:bCs/>
                          <w:color w:val="990099"/>
                          <w:sz w:val="44"/>
                          <w:szCs w:val="44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990099"/>
                          <w:sz w:val="44"/>
                          <w:szCs w:val="44"/>
                        </w:rPr>
                        <w:t>加拿大萨尼奇北部地区</w:t>
                      </w:r>
                    </w:p>
                    <w:p>
                      <w:pPr>
                        <w:pStyle w:val="Articletitle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990099"/>
                          <w:sz w:val="44"/>
                          <w:szCs w:val="44"/>
                        </w:rPr>
                        <w:t>宣布</w:t>
                      </w: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990099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990099"/>
                          <w:sz w:val="44"/>
                          <w:szCs w:val="44"/>
                        </w:rPr>
                        <w:t>法轮大法月</w:t>
                      </w: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990099"/>
                          <w:sz w:val="44"/>
                          <w:szCs w:val="44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方正宋黑简体" w:hAnsi="方正宋黑简体" w:eastAsia="方正宋黑简体"/>
                          <w:b/>
                          <w:b/>
                          <w:bCs/>
                          <w:color w:val="990099"/>
                          <w:sz w:val="34"/>
                          <w:szCs w:val="44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b/>
                          <w:bCs/>
                          <w:color w:val="990099"/>
                          <w:sz w:val="3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方正宋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character" w:styleId="WW8Num1z0">
    <w:name w:val="WW8Num1z0"/>
    <w:qFormat/>
    <w:rPr>
      <w:rFonts w:ascii="华文楷体" w:hAnsi="华文楷体" w:eastAsia="华文楷体" w:cs="黑体;SimHei"/>
      <w:color w:val="CC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华文楷体" w:hAnsi="华文楷体" w:eastAsia="华文楷体" w:cs="黑体;SimHei"/>
      <w:color w:val="CC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">
    <w:name w:val="正文文字缩进 2 Char"/>
    <w:basedOn w:val="DefaultParagraphFont"/>
    <w:qFormat/>
    <w:rPr>
      <w:rFonts w:ascii="华文楷体" w:hAnsi="华文楷体" w:eastAsia="华文楷体" w:cs="华文楷体"/>
      <w:color w:val="000000"/>
      <w:spacing w:val="-6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napToGrid w:val="false"/>
      <w:spacing w:lineRule="exact" w:line="300" w:before="156" w:after="0"/>
      <w:ind w:right="2625" w:hanging="0"/>
    </w:pPr>
    <w:rPr>
      <w:rFonts w:ascii="华文楷体" w:hAnsi="华文楷体" w:eastAsia="华文楷体"/>
      <w:spacing w:val="-6"/>
      <w:sz w:val="22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75"/>
    </w:pPr>
    <w:rPr>
      <w:rFonts w:ascii="宋体;SimSun" w:hAnsi="宋体;SimSun" w:cs="宋体;SimSun"/>
      <w:b/>
      <w:bCs/>
      <w:color w:val="000000"/>
      <w:spacing w:val="18"/>
      <w:kern w:val="0"/>
      <w:sz w:val="24"/>
      <w:szCs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280" w:before="62" w:after="0"/>
      <w:ind w:firstLine="416"/>
    </w:pPr>
    <w:rPr>
      <w:rFonts w:ascii="华文楷体" w:hAnsi="华文楷体" w:eastAsia="华文楷体" w:cs="华文楷体"/>
      <w:spacing w:val="-6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08:00Z</dcterms:created>
  <dc:creator/>
  <dc:description/>
  <cp:keywords/>
  <dc:language>en-US</dc:language>
  <cp:lastModifiedBy>work</cp:lastModifiedBy>
  <cp:lastPrinted>2011-02-19T16:36:00Z</cp:lastPrinted>
  <dcterms:modified xsi:type="dcterms:W3CDTF">2012-04-24T03:33:00Z</dcterms:modified>
  <cp:revision>4</cp:revision>
  <dc:subject/>
  <dc:title> </dc:title>
</cp:coreProperties>
</file>