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w:t>
                            </w:r>
                            <w:r>
                              <w:rPr>
                                <w:rFonts w:cs="宋体;SimSun" w:ascii="宋体;SimSun" w:hAnsi="宋体;SimSun"/>
                                <w:b/>
                                <w:bCs/>
                                <w:sz w:val="22"/>
                                <w:szCs w:val="22"/>
                                <w:lang w:val="en"/>
                              </w:rPr>
                              <w:t>4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zh-CN"/>
                        </w:rPr>
                        <w:t>1</w:t>
                      </w:r>
                      <w:r>
                        <w:rPr>
                          <w:rFonts w:cs="宋体;SimSun" w:ascii="宋体;SimSun" w:hAnsi="宋体;SimSun"/>
                          <w:b/>
                          <w:bCs/>
                          <w:sz w:val="22"/>
                          <w:szCs w:val="22"/>
                          <w:lang w:val="en"/>
                        </w:rPr>
                        <w:t>4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6"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10"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1"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80670</wp:posOffset>
                </wp:positionV>
                <wp:extent cx="7083425" cy="9695180"/>
                <wp:effectExtent l="3175" t="3175" r="14001750" b="0"/>
                <wp:wrapNone/>
                <wp:docPr id="15" name=""/>
                <a:graphic xmlns:a="http://schemas.openxmlformats.org/drawingml/2006/main">
                  <a:graphicData uri="http://schemas.microsoft.com/office/word/2010/wordprocessingGroup">
                    <wpg:wgp>
                      <wpg:cNvGrpSpPr/>
                      <wpg:grpSpPr>
                        <a:xfrm>
                          <a:off x="0" y="0"/>
                          <a:ext cx="7083360" cy="9695160"/>
                          <a:chOff x="0" y="0"/>
                          <a:chExt cx="7083360" cy="9695160"/>
                        </a:xfrm>
                      </wpg:grpSpPr>
                      <wpg:grpSp>
                        <wpg:cNvGrpSpPr/>
                        <wpg:grpSpPr>
                          <a:xfrm>
                            <a:off x="2400840" y="39240"/>
                            <a:ext cx="4682520" cy="9648360"/>
                          </a:xfrm>
                        </wpg:grpSpPr>
                        <wps:wsp>
                          <wps:cNvSpPr txBox="1"/>
                          <wps:spPr>
                            <a:xfrm>
                              <a:off x="2428200" y="435600"/>
                              <a:ext cx="2196000" cy="9212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因她传播法轮功真相、想让遭受病痛折磨的人能摆脱痛苦、能在大法中受益，只因她鼓励更多同修走出来讲清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王桂英被保定中共当局绑架，象对待重大特大要案一样，公安局、六一零进入一级警备，严密设防、封锁消息。对王桂英刑讯逼供，被打了不明药物的针、毒针之类的东西。致使王桂英神智不清。被迫害得奄奄一息，人都不行了，才被释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释放的王桂英生活不能自理、不能下地、不能动，吃饭都是她的母亲喂她。母亲看着女儿遭受这么大的迫害，心疼的真是痛不欲生，整日以泪洗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年多没有王桂英的消息，传闻已被迫害致死。可是王桂英活过来了，她的母亲细心的照料一口饭一口饭的喂，王桂英奇迹的活过来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王桂英心中的“真、善、忍”给了她无穷的力量！她让母亲找来《转法轮》书，给她读，能动了就炼功，大法的无边法力让她重新站了起来。王桂英没有死，这一消息，迅速传开，人们奔走相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王桂英从小身体不好，小学都没读完，因为文化的影响自己被迫害的经历没揭示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在王桂英再次遭到当局绑架、非法关押，所有参与迫害她的人，迫害法轮功的人，无论是保定公安局、六一零，还是国保大队、新市区的也好还是北市区的也好，哪个你也跑不了。满天的神都给你记着帐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法修炼。所有参与迫害者都是违法犯罪，触犯法律和天法！任何想以“执行命令”为自己开脱的理由，都不能成立。薄熙来、王立军疯狂迫害法轮功，他们的下场就是所有迫害法轮功的前车之鉴。天网恢恢，疏而不漏。当真相大白于天下的时候，所有参与迫害者必将受到天理和人间法律的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请海内外善良的人们关注发生在保定的中共邪党对法轮功学员的迫害。◇</w:t>
                                </w:r>
                              </w:p>
                            </w:txbxContent>
                          </wps:txbx>
                          <wps:bodyPr wrap="square" lIns="0" rIns="0" tIns="0" bIns="0" anchor="t">
                            <a:noAutofit/>
                          </wps:bodyPr>
                        </wps:wsp>
                        <wps:wsp>
                          <wps:cNvSpPr txBox="1"/>
                          <wps:spPr>
                            <a:xfrm>
                              <a:off x="44640" y="443880"/>
                              <a:ext cx="2196000" cy="632016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三月三十日】（明慧网通讯员河北省报道）二零一二年二月二十五日早晨，保定市北市区公安分局国保大队警察，光天化日之下，私闯民宅，绑架法轮功学员王桂英，抢走家中的台式电脑、手提电脑、打印机、光盘、大法书籍、现金、工资卡、手机、首饰、私人证件等。家中被翻得凌乱不堪。弟妹们凑的准备给正在保定中心医院住院的母亲续交的住院费也被抢走。警察不但不归还，还扬言要判刑。现在王桂英被非法关押在保定看守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十几年里，王桂英因坚信“真、善、忍”，修炼法轮功，遭到保定中共邪党人员多次骚扰、恐吓、绑架、被迫流离失所，有家不能回。有着优越工作的丈夫常常遭到来自单位领导及派出所的干扰：盘查妻子的去向、让其表态，用工作威胁逼其离婚。严重的影响了正常工作、生活。她的丈夫承受着巨大的压力，法院不法人员还给出招，逼迫离婚，在王桂英不在、没有签字的情况下，法院私自硬性判离婚。就这样一对恩爱的夫妻、美满的家庭就让保定法院等的邪恶之徒给拆散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法人员还多次到王桂英娘家骚扰、威逼、恐吓，父母、弟弟、妹妹们承受着巨大的压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保定中共当局把王桂英视为重点迫害对象，下大力要抓捕她。只因她修炼法轮功、信仰“真、善、忍”</w:t>
                                </w:r>
                              </w:p>
                            </w:txbxContent>
                          </wps:txbx>
                          <wps:bodyPr wrap="square" lIns="0" rIns="0" tIns="0" bIns="0" anchor="t">
                            <a:noAutofit/>
                          </wps:bodyPr>
                        </wps:wsp>
                        <wps:wsp>
                          <wps:cNvSpPr txBox="1"/>
                          <wps:spPr>
                            <a:xfrm>
                              <a:off x="0" y="0"/>
                              <a:ext cx="4682520" cy="457920"/>
                            </a:xfrm>
                            <a:prstGeom prst="rect">
                              <a:avLst/>
                            </a:prstGeom>
                            <a:noFill/>
                            <a:ln w="0">
                              <a:noFill/>
                            </a:ln>
                          </wps:spPr>
                          <wps:txbx>
                            <w:txbxContent>
                              <w:p>
                                <w:pPr>
                                  <w:overflowPunct w:val="false"/>
                                  <w:bidi w:val="0"/>
                                  <w:jc w:val="center"/>
                                  <w:rPr/>
                                </w:pPr>
                                <w:r>
                                  <w:rPr>
                                    <w:kern w:val="2"/>
                                    <w:spacing w:val="10"/>
                                    <w:sz w:val="40"/>
                                    <w:szCs w:val="28"/>
                                    <w:rFonts w:ascii="方正粗宋简体" w:hAnsi="方正粗宋简体" w:eastAsia="方正粗宋简体" w:cs="方正大标宋简体"/>
                                    <w:color w:val="003399"/>
                                    <w:lang w:val="en-US" w:eastAsia="zh-CN" w:bidi="ar-SA"/>
                                  </w:rPr>
                                  <w:t xml:space="preserve">多次遭中共迫害　王桂英再被非法关押          </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grpSp>
                        <wpg:cNvGrpSpPr/>
                        <wpg:grpSpPr>
                          <a:xfrm>
                            <a:off x="0" y="0"/>
                            <a:ext cx="2301840" cy="6774840"/>
                          </a:xfrm>
                        </wpg:grpSpPr>
                        <wps:wsp>
                          <wps:cNvSpPr txBox="1"/>
                          <wps:spPr>
                            <a:xfrm>
                              <a:off x="0" y="0"/>
                              <a:ext cx="2301840" cy="6774840"/>
                            </a:xfrm>
                            <a:prstGeom prst="rect">
                              <a:avLst/>
                            </a:prstGeom>
                            <a:noFill/>
                            <a:ln w="6480">
                              <a:solidFill>
                                <a:srgbClr val="000080"/>
                              </a:solidFill>
                              <a:miter/>
                            </a:ln>
                          </wps:spPr>
                          <wps:bodyPr/>
                        </wps:wsp>
                        <wps:wsp>
                          <wps:cNvSpPr txBox="1"/>
                          <wps:spPr>
                            <a:xfrm>
                              <a:off x="69120" y="794880"/>
                              <a:ext cx="2156400" cy="594180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二零一二年三月三十一日晚八时，河北涞源县法轮功学员马秀花被不明真相的恶人诬告，被派出所恶警绑架，据说，未经任何手续，马秀花已于四月1日被涞源县公安局国保大队送劳教所非法关押迫害。据诬告马秀花的恶人讲，已经“等你们（法轮功学员）好长时间了”。估计此人是被恶党政府花钱雇来专门用来监视法轮功学员的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迫害马秀花的直接责任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保大队队长 魏金魁 张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涞源县电话区号：0312 “ 610”办公室7321728</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县委书记赵志栋：7311983（办公室）、2909972（宅电）13931266668（手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县长高文才：7313668（办公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汪树立（县副书记 政法书记） 办0312-7321332 住宅7727765手机13703288669</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六一零办公室：7321728</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安局长：7326151（办公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安局国安股股长 魏金魁13383022388 13831295000 7323520</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保大队队长魏金魁家属张菊贤电话：15831522399</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方13931222539　　家属电话　13931398551　13483927110 ◇</w:t>
                                </w:r>
                              </w:p>
                            </w:txbxContent>
                          </wps:txbx>
                          <wps:bodyPr wrap="square" lIns="0" rIns="0" tIns="0" bIns="0" anchor="t">
                            <a:noAutofit/>
                          </wps:bodyPr>
                        </wps:wsp>
                        <wps:wsp>
                          <wps:cNvSpPr txBox="1"/>
                          <wps:spPr>
                            <a:xfrm>
                              <a:off x="6840" y="84960"/>
                              <a:ext cx="2266920" cy="674280"/>
                            </a:xfrm>
                            <a:prstGeom prst="rect">
                              <a:avLst/>
                            </a:prstGeom>
                            <a:noFill/>
                            <a:ln w="0">
                              <a:noFill/>
                            </a:ln>
                          </wps:spPr>
                          <wps:txb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涞源县法轮功学员</w:t>
                                </w:r>
                              </w:p>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马秀花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wps:txbx>
                          <wps:bodyPr wrap="square" lIns="0" rIns="0" tIns="0" bIns="0" anchor="t">
                            <a:noAutofit/>
                          </wps:bodyPr>
                        </wps:wsp>
                      </wpg:grpSp>
                      <wpg:grpSp>
                        <wpg:cNvGrpSpPr/>
                        <wpg:grpSpPr>
                          <a:xfrm>
                            <a:off x="19800" y="6969240"/>
                            <a:ext cx="4592880" cy="2725920"/>
                          </a:xfrm>
                        </wpg:grpSpPr>
                        <wps:wsp>
                          <wps:cNvSpPr txBox="1"/>
                          <wps:spPr>
                            <a:xfrm>
                              <a:off x="67320" y="0"/>
                              <a:ext cx="4451400" cy="323280"/>
                            </a:xfrm>
                            <a:prstGeom prst="rect">
                              <a:avLst/>
                            </a:prstGeom>
                            <a:noFill/>
                            <a:ln w="0">
                              <a:noFill/>
                            </a:ln>
                          </wps:spPr>
                          <wps:txbx>
                            <w:txbxContent>
                              <w:p>
                                <w:pPr>
                                  <w:overflowPunct w:val="false"/>
                                  <w:bidi w:val="0"/>
                                  <w:jc w:val="center"/>
                                  <w:rPr/>
                                </w:pPr>
                                <w:r>
                                  <w:rPr>
                                    <w:sz w:val="38"/>
                                    <w:kern w:val="2"/>
                                    <w:spacing w:val="14"/>
                                    <w:szCs w:val="28"/>
                                    <w:rFonts w:ascii="方正粗宋简体" w:hAnsi="方正粗宋简体" w:eastAsia="方正粗宋简体" w:cs="方正大标宋简体"/>
                                    <w:color w:val="003399"/>
                                    <w:lang w:val="en-US" w:eastAsia="zh-CN" w:bidi="ar-SA"/>
                                  </w:rPr>
                                  <w:t xml:space="preserve"> 河北定州何永连自述被迫害的经历</w:t>
                                </w:r>
                              </w:p>
                            </w:txbxContent>
                          </wps:txbx>
                          <wps:bodyPr wrap="square" lIns="0" rIns="0" tIns="0" bIns="0" anchor="t">
                            <a:noAutofit/>
                          </wps:bodyPr>
                        </wps:wsp>
                        <wps:wsp>
                          <wps:cNvSpPr txBox="1"/>
                          <wps:spPr>
                            <a:xfrm>
                              <a:off x="0" y="406440"/>
                              <a:ext cx="2196000" cy="231948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我叫何永连，女，1998年有幸在大法中修炼。得法后我的心脏病，头疼，胃病、风湿性关节炎的病全好了，为了让世人明白真相，把我遭到中共迫害的情况公布于世。</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99年7月20日，我去北京为大法说句公道话，在车站被便衣拦住，当晚被开元镇派出所接回，开源镇长李新明，小油村乡派出所长刘晓永、刘坚合伙迫害我，强制奴役劳动，强制让骂大法、骂师父，逼迫写所谓的保证书，交饭费才放人。</w:t>
                                </w:r>
                              </w:p>
                            </w:txbxContent>
                          </wps:txbx>
                          <wps:bodyPr wrap="square" lIns="0" rIns="0" tIns="0" bIns="0" anchor="t">
                            <a:noAutofit/>
                          </wps:bodyPr>
                        </wps:wsp>
                        <wps:wsp>
                          <wps:cNvSpPr txBox="1"/>
                          <wps:spPr>
                            <a:xfrm>
                              <a:off x="2396880" y="408960"/>
                              <a:ext cx="2196000" cy="2315880"/>
                            </a:xfrm>
                            <a:prstGeom prst="rect">
                              <a:avLst/>
                            </a:prstGeom>
                            <a:noFill/>
                            <a:ln w="0">
                              <a:noFill/>
                            </a:ln>
                          </wps:spPr>
                          <wps:txb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1年5月1日，我被开元镇李新明、渊维劫持到开元镇关押七天，他们狠狠打了一场才放我。</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邪党办奥运会，我被开元镇、派出所、国保大队伙同内化村十几人非法闯进家中，几个人抬起我扔到车上劫持到派出所，尚可强一路扬言你儿子要在家连他一齐抓来。在派出所他们轮流打、用电棍电，后被强行送进看守所，被非法关押一个月后，又把我送河北省女子劳教所迫害。（节选）◇</w:t>
                                </w:r>
                              </w:p>
                            </w:txbxContent>
                          </wps:txbx>
                          <wps:bodyPr wrap="square" lIns="0" rIns="0" tIns="0" bIns="0" anchor="t">
                            <a:noAutofit/>
                          </wps:bodyPr>
                        </wps:wsp>
                      </wpg:grpSp>
                    </wpg:wgp>
                  </a:graphicData>
                </a:graphic>
              </wp:anchor>
            </w:drawing>
          </mc:Choice>
          <mc:Fallback>
            <w:pict>
              <v:group id="shape_0" style="position:absolute;margin-left:0pt;margin-top:22.1pt;width:557.75pt;height:763.45pt" coordorigin="0,442" coordsize="11155,15269">
                <v:group id="shape_0" style="position:absolute;left:3781;top:504;width:7374;height:15194">
                  <v:shape id="shape_0" stroked="f" o:allowincell="f" style="position:absolute;left:7605;top:1190;width:3457;height:1450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因她传播法轮功真相、想让遭受病痛折磨的人能摆脱痛苦、能在大法中受益，只因她鼓励更多同修走出来讲清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王桂英被保定中共当局绑架，象对待重大特大要案一样，公安局、六一零进入一级警备，严密设防、封锁消息。对王桂英刑讯逼供，被打了不明药物的针、毒针之类的东西。致使王桂英神智不清。被迫害得奄奄一息，人都不行了，才被释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释放的王桂英生活不能自理、不能下地、不能动，吃饭都是她的母亲喂她。母亲看着女儿遭受这么大的迫害，心疼的真是痛不欲生，整日以泪洗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年多没有王桂英的消息，传闻已被迫害致死。可是王桂英活过来了，她的母亲细心的照料一口饭一口饭的喂，王桂英奇迹的活过来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王桂英心中的“真、善、忍”给了她无穷的力量！她让母亲找来《转法轮》书，给她读，能动了就炼功，大法的无边法力让她重新站了起来。王桂英没有死，这一消息，迅速传开，人们奔走相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王桂英从小身体不好，小学都没读完，因为文化的影响自己被迫害的经历没揭示出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现在王桂英再次遭到当局绑架、非法关押，所有参与迫害她的人，迫害法轮功的人，无论是保定公安局、六一零，还是国保大队、新市区的也好还是北市区的也好，哪个你也跑不了。满天的神都给你记着帐呢。</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是佛法修炼。所有参与迫害者都是违法犯罪，触犯法律和天法！任何想以“执行命令”为自己开脱的理由，都不能成立。薄熙来、王立军疯狂迫害法轮功，他们的下场就是所有迫害法轮功的前车之鉴。天网恢恢，疏而不漏。当真相大白于天下的时候，所有参与迫害者必将受到天理和人间法律的审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请海内外善良的人们关注发生在保定的中共邪党对法轮功学员的迫害。◇</w:t>
                          </w:r>
                        </w:p>
                      </w:txbxContent>
                    </v:textbox>
                    <v:fill o:detectmouseclick="t" on="false"/>
                    <v:stroke color="#3465a4" joinstyle="round" endcap="flat"/>
                    <w10:wrap type="none"/>
                  </v:shape>
                  <v:shape id="shape_0" stroked="f" o:allowincell="f" style="position:absolute;left:3851;top:1203;width:3457;height:9952;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明慧网二零一二年三月三十日】（明慧网通讯员河北省报道）二零一二年二月二十五日早晨，保定市北市区公安分局国保大队警察，光天化日之下，私闯民宅，绑架法轮功学员王桂英，抢走家中的台式电脑、手提电脑、打印机、光盘、大法书籍、现金、工资卡、手机、首饰、私人证件等。家中被翻得凌乱不堪。弟妹们凑的准备给正在保定中心医院住院的母亲续交的住院费也被抢走。警察不但不归还，还扬言要判刑。现在王桂英被非法关押在保定看守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十几年里，王桂英因坚信“真、善、忍”，修炼法轮功，遭到保定中共邪党人员多次骚扰、恐吓、绑架、被迫流离失所，有家不能回。有着优越工作的丈夫常常遭到来自单位领导及派出所的干扰：盘查妻子的去向、让其表态，用工作威胁逼其离婚。严重的影响了正常工作、生活。她的丈夫承受着巨大的压力，法院不法人员还给出招，逼迫离婚，在王桂英不在、没有签字的情况下，法院私自硬性判离婚。就这样一对恩爱的夫妻、美满的家庭就让保定法院等的邪恶之徒给拆散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法人员还多次到王桂英娘家骚扰、威逼、恐吓，父母、弟弟、妹妹们承受着巨大的压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保定中共当局把王桂英视为重点迫害对象，下大力要抓捕她。只因她修炼法轮功、信仰“真、善、忍”</w:t>
                          </w:r>
                        </w:p>
                      </w:txbxContent>
                    </v:textbox>
                    <v:fill o:detectmouseclick="t" on="false"/>
                    <v:stroke color="#3465a4" joinstyle="round" endcap="flat"/>
                    <w10:wrap type="none"/>
                  </v:shape>
                  <v:shape id="shape_0" stroked="f" o:allowincell="f" style="position:absolute;left:3781;top:504;width:7373;height:720;mso-wrap-style:square;v-text-anchor:top" type="_x0000_t202">
                    <v:textbox>
                      <w:txbxContent>
                        <w:p>
                          <w:pPr>
                            <w:overflowPunct w:val="false"/>
                            <w:bidi w:val="0"/>
                            <w:jc w:val="center"/>
                            <w:rPr/>
                          </w:pPr>
                          <w:r>
                            <w:rPr>
                              <w:kern w:val="2"/>
                              <w:spacing w:val="10"/>
                              <w:sz w:val="40"/>
                              <w:szCs w:val="28"/>
                              <w:rFonts w:ascii="方正粗宋简体" w:hAnsi="方正粗宋简体" w:eastAsia="方正粗宋简体" w:cs="方正大标宋简体"/>
                              <w:color w:val="003399"/>
                              <w:lang w:val="en-US" w:eastAsia="zh-CN" w:bidi="ar-SA"/>
                            </w:rPr>
                            <w:t xml:space="preserve">多次遭中共迫害　王桂英再被非法关押          </w:t>
                          </w:r>
                          <w:r>
                            <w:rPr>
                              <w:kern w:val="2"/>
                              <w:spacing w:val="10"/>
                              <w:szCs w:val="28"/>
                              <w:sz w:val="44"/>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0;top:442;width:3625;height:10669">
                  <v:shape id="shape_0" stroked="t" o:allowincell="f" style="position:absolute;left:0;top:442;width:3624;height:1066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none"/>
                  </v:shape>
                  <v:shape id="shape_0" stroked="f" o:allowincell="f" style="position:absolute;left:109;top:1694;width:3395;height:9356;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二零一二年三月三十一日晚八时，河北涞源县法轮功学员马秀花被不明真相的恶人诬告，被派出所恶警绑架，据说，未经任何手续，马秀花已于四月1日被涞源县公安局国保大队送劳教所非法关押迫害。据诬告马秀花的恶人讲，已经“等你们（法轮功学员）好长时间了”。估计此人是被恶党政府花钱雇来专门用来监视法轮功学员的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迫害马秀花的直接责任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保大队队长 魏金魁 张方</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涞源县电话区号：0312 “ 610”办公室7321728</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县委书记赵志栋：7311983（办公室）、2909972（宅电）13931266668（手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县长高文才：7313668（办公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汪树立（县副书记 政法书记） 办0312-7321332 住宅7727765手机13703288669</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六一零办公室：7321728</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安局长：7326151（办公室）</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公安局国安股股长 魏金魁13383022388 13831295000 7323520</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保大队队长魏金魁家属张菊贤电话：15831522399</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方13931222539　　家属电话　13931398551　13483927110 ◇</w:t>
                          </w:r>
                        </w:p>
                      </w:txbxContent>
                    </v:textbox>
                    <v:fill o:detectmouseclick="t" on="false"/>
                    <v:stroke color="#3465a4" joinstyle="round" endcap="flat"/>
                    <w10:wrap type="none"/>
                  </v:shape>
                  <v:shape id="shape_0" stroked="f" o:allowincell="f" style="position:absolute;left:11;top:576;width:3569;height:1061;mso-wrap-style:square;v-text-anchor:top" type="_x0000_t202">
                    <v:textbox>
                      <w:txbxContent>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涞源县法轮功学员</w:t>
                          </w:r>
                        </w:p>
                        <w:p>
                          <w:pPr>
                            <w:overflowPunct w:val="false"/>
                            <w:bidi w:val="0"/>
                            <w:spacing w:lineRule="auto" w:line="218"/>
                            <w:jc w:val="center"/>
                            <w:rPr/>
                          </w:pPr>
                          <w:r>
                            <w:rPr>
                              <w:kern w:val="2"/>
                              <w:spacing w:val="10"/>
                              <w:sz w:val="36"/>
                              <w:szCs w:val="28"/>
                              <w:rFonts w:ascii="方正粗宋简体" w:hAnsi="方正粗宋简体" w:eastAsia="方正粗宋简体" w:cs="方正大标宋简体"/>
                              <w:color w:val="003399"/>
                              <w:lang w:val="en-US" w:eastAsia="zh-CN" w:bidi="ar-SA"/>
                            </w:rPr>
                            <w:t>马秀花被绑架</w:t>
                          </w:r>
                        </w:p>
                        <w:p>
                          <w:pPr>
                            <w:overflowPunct w:val="false"/>
                            <w:bidi w:val="0"/>
                            <w:jc w:val="center"/>
                            <w:rPr/>
                          </w:pPr>
                          <w:r>
                            <w:rPr>
                              <w:sz w:val="44"/>
                              <w:kern w:val="2"/>
                              <w:spacing w:val="10"/>
                              <w:szCs w:val="28"/>
                              <w:rFonts w:ascii="方正粗宋简体" w:hAnsi="方正粗宋简体" w:eastAsia="方正粗宋简体" w:cs="方正大标宋简体"/>
                              <w:color w:val="003399"/>
                              <w:lang w:val="en-US" w:eastAsia="zh-CN" w:bidi="ar-SA"/>
                            </w:rPr>
                            <w:t xml:space="preserve">                                                       </w:t>
                          </w:r>
                        </w:p>
                      </w:txbxContent>
                    </v:textbox>
                    <v:fill o:detectmouseclick="t" on="false"/>
                    <v:stroke color="#3465a4" joinstyle="round" endcap="flat"/>
                    <w10:wrap type="none"/>
                  </v:shape>
                </v:group>
                <v:group id="shape_0" style="position:absolute;left:31;top:11417;width:7233;height:4293">
                  <v:shape id="shape_0" stroked="f" o:allowincell="f" style="position:absolute;left:137;top:11417;width:7009;height:508;mso-wrap-style:square;v-text-anchor:top" type="_x0000_t202">
                    <v:textbox>
                      <w:txbxContent>
                        <w:p>
                          <w:pPr>
                            <w:overflowPunct w:val="false"/>
                            <w:bidi w:val="0"/>
                            <w:jc w:val="center"/>
                            <w:rPr/>
                          </w:pPr>
                          <w:r>
                            <w:rPr>
                              <w:sz w:val="38"/>
                              <w:kern w:val="2"/>
                              <w:spacing w:val="14"/>
                              <w:szCs w:val="28"/>
                              <w:rFonts w:ascii="方正粗宋简体" w:hAnsi="方正粗宋简体" w:eastAsia="方正粗宋简体" w:cs="方正大标宋简体"/>
                              <w:color w:val="003399"/>
                              <w:lang w:val="en-US" w:eastAsia="zh-CN" w:bidi="ar-SA"/>
                            </w:rPr>
                            <w:t xml:space="preserve"> 河北定州何永连自述被迫害的经历</w:t>
                          </w:r>
                        </w:p>
                      </w:txbxContent>
                    </v:textbox>
                    <v:fill o:detectmouseclick="t" on="false"/>
                    <v:stroke color="#3465a4" joinstyle="round" endcap="flat"/>
                    <w10:wrap type="none"/>
                  </v:shape>
                  <v:shape id="shape_0" stroked="f" o:allowincell="f" style="position:absolute;left:31;top:12057;width:3457;height:3652;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 xml:space="preserve"> 我叫何永连，女，1998年有幸在大法中修炼。得法后我的心脏病，头疼，胃病、风湿性关节炎的病全好了，为了让世人明白真相，把我遭到中共迫害的情况公布于世。</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99年7月20日，我去北京为大法说句公道话，在车站被便衣拦住，当晚被开元镇派出所接回，开源镇长李新明，小油村乡派出所长刘晓永、刘坚合伙迫害我，强制奴役劳动，强制让骂大法、骂师父，逼迫写所谓的保证书，交饭费才放人。</w:t>
                          </w:r>
                        </w:p>
                      </w:txbxContent>
                    </v:textbox>
                    <v:fill o:detectmouseclick="t" on="false"/>
                    <v:stroke color="#3465a4" joinstyle="round" endcap="flat"/>
                    <w10:wrap type="none"/>
                  </v:shape>
                  <v:shape id="shape_0" stroked="f" o:allowincell="f" style="position:absolute;left:3806;top:12061;width:3457;height:3646;mso-wrap-style:square;v-text-anchor:top" type="_x0000_t202">
                    <v:textbox>
                      <w:txbxContent>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1年5月1日，我被开元镇李新明、渊维劫持到开元镇关押七天，他们狠狠打了一场才放我。</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8年，邪党办奥运会，我被开元镇、派出所、国保大队伙同内化村十几人非法闯进家中，几个人抬起我扔到车上劫持到派出所，尚可强一路扬言你儿子要在家连他一齐抓来。在派出所他们轮流打、用电棍电，后被强行送进看守所，被非法关押一个月后，又把我送河北省女子劳教所迫害。（节选）◇</w:t>
                          </w:r>
                        </w:p>
                      </w:txbxContent>
                    </v:textbox>
                    <v:fill o:detectmouseclick="t" on="false"/>
                    <v:stroke color="#3465a4" joinstyle="round" endcap="flat"/>
                    <w10:wrap type="none"/>
                  </v:shape>
                </v:group>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249924575"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6"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29845</wp:posOffset>
                </wp:positionH>
                <wp:positionV relativeFrom="paragraph">
                  <wp:posOffset>266700</wp:posOffset>
                </wp:positionV>
                <wp:extent cx="7059295" cy="9899015"/>
                <wp:effectExtent l="0" t="0" r="8203565" b="0"/>
                <wp:wrapNone/>
                <wp:docPr id="17"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4" name="" descr=""/>
                              <pic:cNvPicPr/>
                            </pic:nvPicPr>
                            <pic:blipFill>
                              <a:blip r:embed="rId13"/>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5" name="" descr=""/>
                              <pic:cNvPicPr/>
                            </pic:nvPicPr>
                            <pic:blipFill>
                              <a:blip r:embed="rId14"/>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6"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1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22" name="Frame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zh-CN"/>
                        </w:rPr>
                        <w:t>1</w:t>
                      </w:r>
                      <w:r>
                        <w:rPr>
                          <w:rFonts w:cs="宋体;SimSun" w:ascii="宋体;SimSun" w:hAnsi="宋体;SimSun"/>
                          <w:b/>
                          <w:bCs/>
                          <w:lang w:val="en"/>
                        </w:rPr>
                        <w:t>4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zh-CN"/>
                        </w:rPr>
                        <w:t>4</w:t>
                      </w:r>
                      <w:r>
                        <w:rPr>
                          <w:rFonts w:ascii="宋体;SimSun" w:hAnsi="宋体;SimSun" w:cs="宋体;SimSun"/>
                          <w:b/>
                          <w:bCs/>
                          <w:lang w:val="zh-CN"/>
                        </w:rPr>
                        <w:t>月</w:t>
                      </w:r>
                      <w:r>
                        <w:rPr>
                          <w:rFonts w:cs="宋体;SimSun" w:ascii="宋体;SimSun" w:hAnsi="宋体;SimSun"/>
                          <w:b/>
                          <w:bCs/>
                          <w:lang w:val="zh-CN"/>
                        </w:rPr>
                        <w:t>6</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2:37:00Z</dcterms:created>
  <dc:creator/>
  <dc:description/>
  <cp:keywords/>
  <dc:language>en-US</dc:language>
  <cp:lastModifiedBy>work</cp:lastModifiedBy>
  <cp:lastPrinted>2012-03-29T07:41:00Z</cp:lastPrinted>
  <dcterms:modified xsi:type="dcterms:W3CDTF">2012-04-05T05:45:00Z</dcterms:modified>
  <cp:revision>15</cp:revision>
  <dc:subject/>
  <dc:title> </dc:title>
</cp:coreProperties>
</file>