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德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德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6"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914400</wp:posOffset>
                </wp:positionH>
                <wp:positionV relativeFrom="paragraph">
                  <wp:posOffset>-100965</wp:posOffset>
                </wp:positionV>
                <wp:extent cx="6044565" cy="288290"/>
                <wp:effectExtent l="0" t="0" r="0" b="0"/>
                <wp:wrapSquare wrapText="bothSides"/>
                <wp:docPr id="10" name="Frame3"/>
                <a:graphic xmlns:a="http://schemas.openxmlformats.org/drawingml/2006/main">
                  <a:graphicData uri="http://schemas.microsoft.com/office/word/2010/wordprocessingShape">
                    <wps:wsp>
                      <wps:cNvSpPr txBox="1"/>
                      <wps:spPr>
                        <a:xfrm>
                          <a:off x="0" y="0"/>
                          <a:ext cx="6044565"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75.95pt;height:22.7pt;mso-wrap-distance-left:2.9pt;mso-wrap-distance-right:2.9pt;mso-wrap-distance-top:2.9pt;mso-wrap-distance-bottom:2.9pt;margin-top:-7.95pt;mso-position-vertical-relative:text;margin-left:72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1"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28">
            <wp:simplePos x="0" y="0"/>
            <wp:positionH relativeFrom="column">
              <wp:posOffset>5257800</wp:posOffset>
            </wp:positionH>
            <wp:positionV relativeFrom="paragraph">
              <wp:posOffset>7668895</wp:posOffset>
            </wp:positionV>
            <wp:extent cx="1450975" cy="2049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24" t="-17" r="-24" b="-17"/>
                    <a:stretch>
                      <a:fillRect/>
                    </a:stretch>
                  </pic:blipFill>
                  <pic:spPr bwMode="auto">
                    <a:xfrm>
                      <a:off x="0" y="0"/>
                      <a:ext cx="1450975" cy="2049145"/>
                    </a:xfrm>
                    <a:prstGeom prst="rect">
                      <a:avLst/>
                    </a:prstGeom>
                  </pic:spPr>
                </pic:pic>
              </a:graphicData>
            </a:graphic>
          </wp:anchor>
        </w:drawing>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1029486568" r:id="rId12"/>
        </w:object>
      </w:r>
      <w:r>
        <w:br w:type="page"/>
      </w:r>
      <w:r>
        <mc:AlternateContent>
          <mc:Choice Requires="wps">
            <w:drawing>
              <wp:anchor behindDoc="0" distT="36830" distB="36830" distL="36830" distR="36830" simplePos="0" locked="0" layoutInCell="0" allowOverlap="1" relativeHeight="8">
                <wp:simplePos x="0" y="0"/>
                <wp:positionH relativeFrom="column">
                  <wp:posOffset>1257300</wp:posOffset>
                </wp:positionH>
                <wp:positionV relativeFrom="paragraph">
                  <wp:posOffset>-71755</wp:posOffset>
                </wp:positionV>
                <wp:extent cx="5759450" cy="288290"/>
                <wp:effectExtent l="0" t="0" r="0" b="0"/>
                <wp:wrapSquare wrapText="bothSides"/>
                <wp:docPr id="16" name="Frame8"/>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5.65pt;mso-position-vertical-relative:text;margin-left:99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8540</wp:posOffset>
                </wp:positionH>
                <wp:positionV relativeFrom="paragraph">
                  <wp:posOffset>687070</wp:posOffset>
                </wp:positionV>
                <wp:extent cx="2195830" cy="6882765"/>
                <wp:effectExtent l="0" t="0" r="0" b="0"/>
                <wp:wrapNone/>
                <wp:docPr id="17" name="Frame5"/>
                <a:graphic xmlns:a="http://schemas.openxmlformats.org/drawingml/2006/main">
                  <a:graphicData uri="http://schemas.microsoft.com/office/word/2010/wordprocessingShape">
                    <wps:wsp>
                      <wps:cNvSpPr txBox="1"/>
                      <wps:spPr>
                        <a:xfrm>
                          <a:off x="0" y="0"/>
                          <a:ext cx="2195830" cy="68827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41.95pt;mso-wrap-distance-left:9.05pt;mso-wrap-distance-right:9.05pt;mso-wrap-distance-top:0pt;mso-wrap-distance-bottom:0pt;margin-top:54.1pt;mso-position-vertical-relative:text;margin-left:3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44750</wp:posOffset>
                </wp:positionH>
                <wp:positionV relativeFrom="paragraph">
                  <wp:posOffset>695960</wp:posOffset>
                </wp:positionV>
                <wp:extent cx="2195830" cy="9251315"/>
                <wp:effectExtent l="0" t="0" r="0" b="0"/>
                <wp:wrapNone/>
                <wp:docPr id="18" name="Frame6"/>
                <a:graphic xmlns:a="http://schemas.openxmlformats.org/drawingml/2006/main">
                  <a:graphicData uri="http://schemas.microsoft.com/office/word/2010/wordprocessingShape">
                    <wps:wsp>
                      <wps:cNvSpPr txBox="1"/>
                      <wps:spPr>
                        <a:xfrm>
                          <a:off x="0" y="0"/>
                          <a:ext cx="2195830" cy="9251315"/>
                        </a:xfrm>
                        <a:prstGeom prst="rect"/>
                        <a:solidFill>
                          <a:srgbClr val="FFFFFF">
                            <a:alpha val="0"/>
                          </a:srgbClr>
                        </a:solidFill>
                      </wps:spPr>
                      <wps:txbx id="1">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席、企业副总经理冯开明，工农桥派出所（现已改为工农桥社区）所长刘某，带来一帮人非法抄家，砸烂门锁、家具的锁，抢走大法书籍、磁带、录音机，及其它物品。强迫家人交出孟华龙的身份证，至今没有要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孟华龙在驻京办被非法关押一夜，十二月二十四日，被周继成（耐火材料厂办公室主任）、杨义（耐火材料厂纪委书记兼保卫处长）、乔清（耐火材料厂保卫处副处长）、罗利君（耐火材料厂保卫干事居委会管户口的）、伍友东（耐火材料厂保卫处干事）乘飞机到北京把孟华龙劫持回德阳，非法拘留十五天。</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春，一天，孟华龙在家炼功，被不明真相的邻居构陷，被工农桥派出所的协警李昌华带着三个人将孟华龙绑架，同时非法抄家，把大法书籍、录音机、变压器、插线板等非法抢走，孟华龙被非法拘留十五天。</w:t>
                            </w:r>
                          </w:p>
                          <w:p>
                            <w:pPr>
                              <w:pStyle w:val="Normal"/>
                              <w:snapToGrid w:val="false"/>
                              <w:spacing w:lineRule="exact" w:line="300"/>
                              <w:ind w:firstLine="440"/>
                              <w:rPr/>
                            </w:pPr>
                            <w:r>
                              <w:rPr>
                                <w:rFonts w:ascii="宋体;SimSun" w:hAnsi="宋体;SimSun" w:cs="宋体;SimSun"/>
                                <w:color w:val="000000"/>
                                <w:kern w:val="0"/>
                                <w:sz w:val="22"/>
                              </w:rPr>
                              <w:t>二零零零年五月，孟华龙在广汉桥头公园与法轮功学员交流，被广汉市公安局便衣监视，后被广汉派出所绑架，被警察拳打脚踢。后来被德阳旌阳分局国保大队长洪旗劫持到德阳非法拘留十五天，同时也被非法抄了家。</w:t>
                            </w:r>
                          </w:p>
                          <w:p>
                            <w:pPr>
                              <w:pStyle w:val="Normal"/>
                              <w:snapToGrid w:val="false"/>
                              <w:spacing w:lineRule="exact" w:line="300"/>
                              <w:ind w:firstLine="440"/>
                              <w:rPr/>
                            </w:pPr>
                            <w:r>
                              <w:rPr>
                                <w:rFonts w:ascii="宋体;SimSun" w:hAnsi="宋体;SimSun" w:cs="宋体;SimSun"/>
                                <w:color w:val="000000"/>
                                <w:kern w:val="0"/>
                                <w:sz w:val="22"/>
                              </w:rPr>
                              <w:t>二零零零年七月十五日，在德阳石刻公园外的河边茶馆喝茶与法轮功学员交流，被公安局旌阳分局国保大队长洪旗带了很多人把茶馆包围，封住进出茶馆的路，当天共绑架七十多位大法弟子。孟华龙也在其中，非法关押到晚上二十四点时放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七月十七日，孟华龙再次遭绑架，非法拘留十五天。</w:t>
                            </w:r>
                          </w:p>
                          <w:p>
                            <w:pPr>
                              <w:pStyle w:val="Normal"/>
                              <w:spacing w:lineRule="exact" w:line="300"/>
                              <w:ind w:firstLine="480"/>
                              <w:rPr/>
                            </w:pPr>
                            <w:r>
                              <w:rPr>
                                <w:rFonts w:ascii="黑体;SimHei" w:hAnsi="黑体;SimHei" w:cs="宋体;SimSun" w:eastAsia="黑体;SimHei"/>
                                <w:color w:val="000000"/>
                                <w:kern w:val="0"/>
                                <w:sz w:val="24"/>
                                <w:szCs w:val="24"/>
                              </w:rPr>
                              <w:t>二、二零零零年八月：在德阳看守所被非法关押四个多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八月八日，孟华龙在家里被恶警绑架，在德阳看守所被非法关押四个多月。同时非法抄家，抢走大法书籍、师父法像、法轮图、录音机、随身听等物品。</w:t>
                            </w:r>
                          </w:p>
                          <w:p>
                            <w:pPr>
                              <w:pStyle w:val="Normal"/>
                              <w:spacing w:lineRule="exact" w:line="300"/>
                              <w:ind w:firstLine="480"/>
                              <w:rPr/>
                            </w:pPr>
                            <w:r>
                              <w:rPr>
                                <w:rFonts w:ascii="黑体;SimHei" w:hAnsi="黑体;SimHei" w:cs="宋体;SimSun" w:eastAsia="黑体;SimHei"/>
                                <w:color w:val="000000"/>
                                <w:kern w:val="0"/>
                                <w:sz w:val="24"/>
                                <w:szCs w:val="24"/>
                              </w:rPr>
                              <w:t>三、二零零一年一月：遭暴力绑架、关铁笼子、殴打致昏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一年一月十八日晚上十点过，孟华龙已经上床睡觉。耐火材料厂的杨义、乔清，派出所所长带一伙人说是要看一下孟华龙。孟华龙开门后，又上床（因未穿衣服）。他们把孟华龙孟从床上拉下来，十几个人拳打脚踢，从二楼打到一楼，又打到坝子里，几个人拉住孟华龙的手脚，另外的人就打，把孟华龙的手脚关节打错位，不能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然后，孟华龙被拉上警车，劫持到派出所，关进铁笼子，整个过程，孟华龙都没穿衣服。关进铁笼子时，孟华龙已昏死过去（这铁笼子人站不起、蹲不下）。大约十二点以后才通知家人把衣服送来，给孟华龙穿上。</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因孟华龙昏迷不省人事，两点过，还未醒来，恶人怎么整，孟华龙也没醒过来。恶人怕出人命而担责任，把他送到耐火材料厂医院。经医生检查，伤势很重，有严重的呕吐，确定为严重脑震荡，手脚关节脱臼，身体大面积瘀血。经医生抢救，次日三、四点，孟华龙才苏醒。</w:t>
                            </w:r>
                          </w:p>
                          <w:p>
                            <w:pPr>
                              <w:pStyle w:val="Normal"/>
                              <w:snapToGrid w:val="false"/>
                              <w:spacing w:lineRule="exact" w:line="300"/>
                              <w:ind w:firstLine="440"/>
                              <w:rPr/>
                            </w:pPr>
                            <w:r>
                              <w:rPr>
                                <w:rFonts w:ascii="宋体;SimSun" w:hAnsi="宋体;SimSun" w:cs="宋体;SimSun"/>
                                <w:color w:val="000000"/>
                                <w:kern w:val="0"/>
                                <w:sz w:val="22"/>
                              </w:rPr>
                              <w:t>医生考虑本院设备简陋，病人伤势严重，万一出现危险，抢救跟不上，就要出人命，要求把孟华龙转到德阳市医院救治。恶人们根本不把孟华龙的生死放在眼里，只考虑到转院谁来承担费用。次日十一点过，叫孟华龙回家，当时孟华龙根本无法行走，正遇家人来看望，把孟华龙扶回家去。</w:t>
                            </w:r>
                          </w:p>
                          <w:p>
                            <w:pPr>
                              <w:pStyle w:val="Normal"/>
                              <w:snapToGrid w:val="false"/>
                              <w:spacing w:lineRule="exact" w:line="300"/>
                              <w:ind w:firstLine="440"/>
                              <w:rPr/>
                            </w:pPr>
                            <w:r>
                              <w:rPr>
                                <w:rFonts w:ascii="宋体;SimSun" w:hAnsi="宋体;SimSun" w:cs="宋体;SimSun"/>
                                <w:color w:val="000000"/>
                                <w:kern w:val="0"/>
                                <w:sz w:val="22"/>
                              </w:rPr>
                              <w:t>由于孟华龙信师信法，回家后坚持学法炼功，严重的伤势很快好转。十八日晚，又被恶人再次抄家，抢走大法书籍、师父法像、法轮图、录音机、随身听等物品。（未完待续）</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728.45pt;mso-wrap-distance-left:9.05pt;mso-wrap-distance-right:9.05pt;mso-wrap-distance-top:0pt;mso-wrap-distance-bottom:0pt;margin-top:54.8pt;mso-position-vertical-relative:text;margin-left:1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席、企业副总经理冯开明，工农桥派出所（现已改为工农桥社区）所长刘某，带来一帮人非法抄家，砸烂门锁、家具的锁，抢走大法书籍、磁带、录音机，及其它物品。强迫家人交出孟华龙的身份证，至今没有要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孟华龙在驻京办被非法关押一夜，十二月二十四日，被周继成（耐火材料厂办公室主任）、杨义（耐火材料厂纪委书记兼保卫处长）、乔清（耐火材料厂保卫处副处长）、罗利君（耐火材料厂保卫干事居委会管户口的）、伍友东（耐火材料厂保卫处干事）乘飞机到北京把孟华龙劫持回德阳，非法拘留十五天。</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春，一天，孟华龙在家炼功，被不明真相的邻居构陷，被工农桥派出所的协警李昌华带着三个人将孟华龙绑架，同时非法抄家，把大法书籍、录音机、变压器、插线板等非法抢走，孟华龙被非法拘留十五天。</w:t>
                      </w:r>
                    </w:p>
                    <w:p>
                      <w:pPr>
                        <w:pStyle w:val="Normal"/>
                        <w:snapToGrid w:val="false"/>
                        <w:spacing w:lineRule="exact" w:line="300"/>
                        <w:ind w:firstLine="440"/>
                        <w:rPr/>
                      </w:pPr>
                      <w:r>
                        <w:rPr>
                          <w:rFonts w:ascii="宋体;SimSun" w:hAnsi="宋体;SimSun" w:cs="宋体;SimSun"/>
                          <w:color w:val="000000"/>
                          <w:kern w:val="0"/>
                          <w:sz w:val="22"/>
                        </w:rPr>
                        <w:t>二零零零年五月，孟华龙在广汉桥头公园与法轮功学员交流，被广汉市公安局便衣监视，后被广汉派出所绑架，被警察拳打脚踢。后来被德阳旌阳分局国保大队长洪旗劫持到德阳非法拘留十五天，同时也被非法抄了家。</w:t>
                      </w:r>
                    </w:p>
                    <w:p>
                      <w:pPr>
                        <w:pStyle w:val="Normal"/>
                        <w:snapToGrid w:val="false"/>
                        <w:spacing w:lineRule="exact" w:line="300"/>
                        <w:ind w:firstLine="440"/>
                        <w:rPr/>
                      </w:pPr>
                      <w:r>
                        <w:rPr>
                          <w:rFonts w:ascii="宋体;SimSun" w:hAnsi="宋体;SimSun" w:cs="宋体;SimSun"/>
                          <w:color w:val="000000"/>
                          <w:kern w:val="0"/>
                          <w:sz w:val="22"/>
                        </w:rPr>
                        <w:t>二零零零年七月十五日，在德阳石刻公园外的河边茶馆喝茶与法轮功学员交流，被公安局旌阳分局国保大队长洪旗带了很多人把茶馆包围，封住进出茶馆的路，当天共绑架七十多位大法弟子。孟华龙也在其中，非法关押到晚上二十四点时放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七月十七日，孟华龙再次遭绑架，非法拘留十五天。</w:t>
                      </w:r>
                    </w:p>
                    <w:p>
                      <w:pPr>
                        <w:pStyle w:val="Normal"/>
                        <w:spacing w:lineRule="exact" w:line="300"/>
                        <w:ind w:firstLine="480"/>
                        <w:rPr/>
                      </w:pPr>
                      <w:r>
                        <w:rPr>
                          <w:rFonts w:ascii="黑体;SimHei" w:hAnsi="黑体;SimHei" w:cs="宋体;SimSun" w:eastAsia="黑体;SimHei"/>
                          <w:color w:val="000000"/>
                          <w:kern w:val="0"/>
                          <w:sz w:val="24"/>
                          <w:szCs w:val="24"/>
                        </w:rPr>
                        <w:t>二、二零零零年八月：在德阳看守所被非法关押四个多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零年八月八日，孟华龙在家里被恶警绑架，在德阳看守所被非法关押四个多月。同时非法抄家，抢走大法书籍、师父法像、法轮图、录音机、随身听等物品。</w:t>
                      </w:r>
                    </w:p>
                    <w:p>
                      <w:pPr>
                        <w:pStyle w:val="Normal"/>
                        <w:spacing w:lineRule="exact" w:line="300"/>
                        <w:ind w:firstLine="480"/>
                        <w:rPr/>
                      </w:pPr>
                      <w:r>
                        <w:rPr>
                          <w:rFonts w:ascii="黑体;SimHei" w:hAnsi="黑体;SimHei" w:cs="宋体;SimSun" w:eastAsia="黑体;SimHei"/>
                          <w:color w:val="000000"/>
                          <w:kern w:val="0"/>
                          <w:sz w:val="24"/>
                          <w:szCs w:val="24"/>
                        </w:rPr>
                        <w:t>三、二零零一年一月：遭暴力绑架、关铁笼子、殴打致昏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一年一月十八日晚上十点过，孟华龙已经上床睡觉。耐火材料厂的杨义、乔清，派出所所长带一伙人说是要看一下孟华龙。孟华龙开门后，又上床（因未穿衣服）。他们把孟华龙孟从床上拉下来，十几个人拳打脚踢，从二楼打到一楼，又打到坝子里，几个人拉住孟华龙的手脚，另外的人就打，把孟华龙的手脚关节打错位，不能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然后，孟华龙被拉上警车，劫持到派出所，关进铁笼子，整个过程，孟华龙都没穿衣服。关进铁笼子时，孟华龙已昏死过去（这铁笼子人站不起、蹲不下）。大约十二点以后才通知家人把衣服送来，给孟华龙穿上。</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因孟华龙昏迷不省人事，两点过，还未醒来，恶人怎么整，孟华龙也没醒过来。恶人怕出人命而担责任，把他送到耐火材料厂医院。经医生检查，伤势很重，有严重的呕吐，确定为严重脑震荡，手脚关节脱臼，身体大面积瘀血。经医生抢救，次日三、四点，孟华龙才苏醒。</w:t>
                      </w:r>
                    </w:p>
                    <w:p>
                      <w:pPr>
                        <w:pStyle w:val="Normal"/>
                        <w:snapToGrid w:val="false"/>
                        <w:spacing w:lineRule="exact" w:line="300"/>
                        <w:ind w:firstLine="440"/>
                        <w:rPr/>
                      </w:pPr>
                      <w:r>
                        <w:rPr>
                          <w:rFonts w:ascii="宋体;SimSun" w:hAnsi="宋体;SimSun" w:cs="宋体;SimSun"/>
                          <w:color w:val="000000"/>
                          <w:kern w:val="0"/>
                          <w:sz w:val="22"/>
                        </w:rPr>
                        <w:t>医生考虑本院设备简陋，病人伤势严重，万一出现危险，抢救跟不上，就要出人命，要求把孟华龙转到德阳市医院救治。恶人们根本不把孟华龙的生死放在眼里，只考虑到转院谁来承担费用。次日十一点过，叫孟华龙回家，当时孟华龙根本无法行走，正遇家人来看望，把孟华龙扶回家去。</w:t>
                      </w:r>
                    </w:p>
                    <w:p>
                      <w:pPr>
                        <w:pStyle w:val="Normal"/>
                        <w:snapToGrid w:val="false"/>
                        <w:spacing w:lineRule="exact" w:line="300"/>
                        <w:ind w:firstLine="440"/>
                        <w:rPr/>
                      </w:pPr>
                      <w:r>
                        <w:rPr>
                          <w:rFonts w:ascii="宋体;SimSun" w:hAnsi="宋体;SimSun" w:cs="宋体;SimSun"/>
                          <w:color w:val="000000"/>
                          <w:kern w:val="0"/>
                          <w:sz w:val="22"/>
                        </w:rPr>
                        <w:t>由于孟华龙信师信法，回家后坚持学法炼功，严重的伤势很快好转。十八日晚，又被恶人再次抄家，抢走大法书籍、师父法像、法轮图、录音机、随身听等物品。（未完待续）</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309880</wp:posOffset>
                </wp:positionV>
                <wp:extent cx="7197090" cy="457835"/>
                <wp:effectExtent l="0" t="0" r="0" b="0"/>
                <wp:wrapNone/>
                <wp:docPr id="19" name="Frame9"/>
                <a:graphic xmlns:a="http://schemas.openxmlformats.org/drawingml/2006/main">
                  <a:graphicData uri="http://schemas.microsoft.com/office/word/2010/wordprocessingShape">
                    <wps:wsp>
                      <wps:cNvSpPr txBox="1"/>
                      <wps:spPr>
                        <a:xfrm>
                          <a:off x="0" y="0"/>
                          <a:ext cx="719709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30"/>
                                <w:sz w:val="40"/>
                                <w:szCs w:val="28"/>
                              </w:rPr>
                              <w:t xml:space="preserve">修法轮功肝癌痊愈　遭中共迫害死里逃生           </w:t>
                            </w:r>
                            <w:r>
                              <w:rPr>
                                <w:rFonts w:ascii="方正粗宋简体" w:hAnsi="方正粗宋简体" w:cs="方正大标宋简体" w:eastAsia="方正粗宋简体"/>
                                <w:color w:val="003399"/>
                                <w:spacing w:val="3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566.7pt;height:36.05pt;mso-wrap-distance-left:2.9pt;mso-wrap-distance-right:2.9pt;mso-wrap-distance-top:2.9pt;mso-wrap-distance-bottom:2.9pt;margin-top:24.4pt;mso-position-vertical-relative:text;margin-left:-9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30"/>
                          <w:sz w:val="40"/>
                          <w:szCs w:val="28"/>
                        </w:rPr>
                        <w:t xml:space="preserve">修法轮功肝癌痊愈　遭中共迫害死里逃生           </w:t>
                      </w:r>
                      <w:r>
                        <w:rPr>
                          <w:rFonts w:ascii="方正粗宋简体" w:hAnsi="方正粗宋简体" w:cs="方正大标宋简体" w:eastAsia="方正粗宋简体"/>
                          <w:color w:val="003399"/>
                          <w:spacing w:val="3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34695</wp:posOffset>
                </wp:positionV>
                <wp:extent cx="2195830" cy="9113520"/>
                <wp:effectExtent l="0" t="0" r="0" b="0"/>
                <wp:wrapNone/>
                <wp:docPr id="20" name="Frame7"/>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w:txbxContent>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四川报道）一九九六年下半年，正当人生半百之时，四川德阳市耐火材料厂工人孟华龙因肝癌细胞扩散全身，已腹水，生命似乎到了尽头。一天，重病的孟华龙拖着羸弱的身体在青羊宫公园散步，一群人打坐炼功的景象映入眼帘，这别样的景致让孟华龙走近一位热心的解说员，才得知他们正在炼法轮大法第五套功法。旁边的法轮大法简介中介绍：法轮大法是性命双修的功法。于是，他跟这位解说员一起学炼起法轮功。</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孟华龙没想到，炼了几个月法轮功后，全身都病都好了，身体状况比没得病之前还好。由此，近十五年，孟华龙对法轮大法的坚定信仰伴随他走过中共十次对他的非法拘留、劳教、酷刑和经济迫害，多次死里逃生。</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今年，孟华龙已六十三岁，已从德阳市耐火材料厂退休。下面是孟华龙因修炼法轮大法遭中共三年半非法劳教、四月多看守所非法关押、六十多天洗脑班迫害、五次非法拘留和非法关押两次的详情。</w:t>
                            </w:r>
                          </w:p>
                          <w:p>
                            <w:pPr>
                              <w:pStyle w:val="Normal"/>
                              <w:spacing w:lineRule="exact" w:line="300"/>
                              <w:ind w:firstLine="480"/>
                              <w:rPr/>
                            </w:pPr>
                            <w:r>
                              <w:rPr>
                                <w:rFonts w:ascii="黑体;SimHei" w:hAnsi="黑体;SimHei" w:cs="宋体;SimSun" w:eastAsia="黑体;SimHei"/>
                                <w:color w:val="000000"/>
                                <w:kern w:val="0"/>
                                <w:sz w:val="24"/>
                                <w:szCs w:val="24"/>
                              </w:rPr>
                              <w:t>一、一九九九年至二零零零年：被非法拘留五次</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七月二十日，邪党在全国范围内大面积的开始对上亿法轮功学员进行造谣、污蔑、诽谤、栽赃、陷害，对数以千万计的法轮功学员非法抓捕、抄家、抢劫私人财物、关押、劳教、判刑等。</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九九年十一月一天，德阳市公安局旌阳分局的警察把孟华龙非法抓去，到旌阳分局后，警察说是交罚款，还是拘留，孟华龙说我炼功不违法，也无钱交罚款，旌阳分局就把他非法拘留十五天。</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十二月二十二日，孟华龙到北京上访。在上访无门的情况下， 他来到天安门广场举起了“法轮大法好”的横幅，以此来告诉世人和政府对法轮功的打压迫害是错误的。孟华龙被北京警察非法抓捕，关押在天安门派出所。次日，被德阳驻京办劫持。</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二月二十三日，单位工会主</w:t>
                            </w:r>
                          </w:p>
                        </w:txbxContent>
                      </wps:txbx>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57.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四川报道）一九九六年下半年，正当人生半百之时，四川德阳市耐火材料厂工人孟华龙因肝癌细胞扩散全身，已腹水，生命似乎到了尽头。一天，重病的孟华龙拖着羸弱的身体在青羊宫公园散步，一群人打坐炼功的景象映入眼帘，这别样的景致让孟华龙走近一位热心的解说员，才得知他们正在炼法轮大法第五套功法。旁边的法轮大法简介中介绍：法轮大法是性命双修的功法。于是，他跟这位解说员一起学炼起法轮功。</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孟华龙没想到，炼了几个月法轮功后，全身都病都好了，身体状况比没得病之前还好。由此，近十五年，孟华龙对法轮大法的坚定信仰伴随他走过中共十次对他的非法拘留、劳教、酷刑和经济迫害，多次死里逃生。</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今年，孟华龙已六十三岁，已从德阳市耐火材料厂退休。下面是孟华龙因修炼法轮大法遭中共三年半非法劳教、四月多看守所非法关押、六十多天洗脑班迫害、五次非法拘留和非法关押两次的详情。</w:t>
                      </w:r>
                    </w:p>
                    <w:p>
                      <w:pPr>
                        <w:pStyle w:val="Normal"/>
                        <w:spacing w:lineRule="exact" w:line="300"/>
                        <w:ind w:firstLine="480"/>
                        <w:rPr/>
                      </w:pPr>
                      <w:r>
                        <w:rPr>
                          <w:rFonts w:ascii="黑体;SimHei" w:hAnsi="黑体;SimHei" w:cs="宋体;SimSun" w:eastAsia="黑体;SimHei"/>
                          <w:color w:val="000000"/>
                          <w:kern w:val="0"/>
                          <w:sz w:val="24"/>
                          <w:szCs w:val="24"/>
                        </w:rPr>
                        <w:t>一、一九九九年至二零零零年：被非法拘留五次</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七月二十日，邪党在全国范围内大面积的开始对上亿法轮功学员进行造谣、污蔑、诽谤、栽赃、陷害，对数以千万计的法轮功学员非法抓捕、抄家、抢劫私人财物、关押、劳教、判刑等。</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九九年十一月一天，德阳市公安局旌阳分局的警察把孟华龙非法抓去，到旌阳分局后，警察说是交罚款，还是拘留，孟华龙说我炼功不违法，也无钱交罚款，旌阳分局就把他非法拘留十五天。</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十二月二十二日，孟华龙到北京上访。在上访无门的情况下， 他来到天安门广场举起了“法轮大法好”的横幅，以此来告诉世人和政府对法轮功的打压迫害是错误的。孟华龙被北京警察非法抓捕，关押在天安门派出所。次日，被德阳驻京办劫持。</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二月二十三日，单位工会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9534525</wp:posOffset>
                </wp:positionV>
                <wp:extent cx="1028700" cy="396240"/>
                <wp:effectExtent l="0" t="0" r="0" b="0"/>
                <wp:wrapSquare wrapText="bothSides"/>
                <wp:docPr id="21" name="Frame4"/>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铁笼子示意图</w:t>
                            </w:r>
                          </w:p>
                        </w:txbxContent>
                      </wps:txbx>
                      <wps:bodyPr anchor="t" lIns="92075" tIns="119380"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750.75pt;mso-position-vertical-relative:text;margin-left:423pt;mso-position-horizontal-relative:text">
                <v:fill opacity="0f"/>
                <v:textbox inset="0.100694444444444in,0.130555555555556in,0.100694444444444in,0.0506944444444444in">
                  <w:txbxContent>
                    <w:p>
                      <w:pPr>
                        <w:pStyle w:val="Normal"/>
                        <w:spacing w:lineRule="exact" w:line="300"/>
                        <w:jc w:val="center"/>
                        <w:rPr>
                          <w:rFonts w:eastAsia="华文楷体"/>
                          <w:sz w:val="22"/>
                        </w:rPr>
                      </w:pPr>
                      <w:r>
                        <w:rPr>
                          <w:rFonts w:eastAsia="华文楷体"/>
                          <w:sz w:val="22"/>
                        </w:rPr>
                        <w:t>铁笼子示意图</w:t>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29845</wp:posOffset>
                </wp:positionH>
                <wp:positionV relativeFrom="paragraph">
                  <wp:posOffset>266700</wp:posOffset>
                </wp:positionV>
                <wp:extent cx="7059295" cy="9899015"/>
                <wp:effectExtent l="0" t="0" r="8203565" b="0"/>
                <wp:wrapNone/>
                <wp:docPr id="22"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4"/>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5"/>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6"/>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7"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8"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9"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109220</wp:posOffset>
                </wp:positionV>
                <wp:extent cx="5991860" cy="288290"/>
                <wp:effectExtent l="0" t="0" r="0" b="0"/>
                <wp:wrapSquare wrapText="bothSides"/>
                <wp:docPr id="27" name="Frame10"/>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72390"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8.6pt;mso-position-vertical-relative:text;margin-left:81pt;mso-position-horizontal-relative:text">
                <v:fill opacity="0f"/>
                <v:textbox inset="0.000694444444444445in,0.0791666666666667in,0.000694444444444445in,0.000694444444444445in">
                  <w:txbxContent>
                    <w:p>
                      <w:pPr>
                        <w:pStyle w:val="Normal"/>
                        <w:snapToGrid w:val="false"/>
                        <w:jc w:val="right"/>
                        <w:rPr>
                          <w:rFonts w:ascii="宋体;SimSun" w:hAnsi="宋体;SimSun" w:cs="宋体;SimSun"/>
                          <w:color w:val="FFFFFF"/>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8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5:47:00Z</dcterms:created>
  <dc:creator/>
  <dc:description/>
  <cp:keywords/>
  <dc:language>en-US</dc:language>
  <cp:lastModifiedBy/>
  <cp:lastPrinted>2012-03-29T07:41:00Z</cp:lastPrinted>
  <dcterms:modified xsi:type="dcterms:W3CDTF">2012-04-05T15:22:00Z</dcterms:modified>
  <cp:revision>6</cp:revision>
  <dc:subject/>
  <dc:title> </dc:title>
</cp:coreProperties>
</file>