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54325</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河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0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4.75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河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0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1"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543158799"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5"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703580</wp:posOffset>
                </wp:positionV>
                <wp:extent cx="2195830" cy="9161145"/>
                <wp:effectExtent l="0" t="0" r="0" b="0"/>
                <wp:wrapNone/>
                <wp:docPr id="16" name="Frame5"/>
                <a:graphic xmlns:a="http://schemas.openxmlformats.org/drawingml/2006/main">
                  <a:graphicData uri="http://schemas.microsoft.com/office/word/2010/wordprocessingShape">
                    <wps:wsp>
                      <wps:cNvSpPr txBox="1"/>
                      <wps:spPr>
                        <a:xfrm>
                          <a:off x="0" y="0"/>
                          <a:ext cx="2195830" cy="9161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1.35pt;mso-wrap-distance-left:9.05pt;mso-wrap-distance-right:9.05pt;mso-wrap-distance-top:0pt;mso-wrap-distance-bottom:0pt;margin-top:55.4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12470</wp:posOffset>
                </wp:positionV>
                <wp:extent cx="2195830" cy="9152255"/>
                <wp:effectExtent l="0" t="0" r="0" b="0"/>
                <wp:wrapNone/>
                <wp:docPr id="17" name="Frame4"/>
                <a:graphic xmlns:a="http://schemas.openxmlformats.org/drawingml/2006/main">
                  <a:graphicData uri="http://schemas.microsoft.com/office/word/2010/wordprocessingShape">
                    <wps:wsp>
                      <wps:cNvSpPr txBox="1"/>
                      <wps:spPr>
                        <a:xfrm>
                          <a:off x="0" y="0"/>
                          <a:ext cx="2195830" cy="915225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刘子维，河北邯郸人。现在是河北女子劳教所一个穷凶极恶的女恶警，警号：</w:t>
                            </w:r>
                            <w:r>
                              <w:rPr>
                                <w:rFonts w:cs="宋体;SimSun" w:ascii="宋体;SimSun" w:hAnsi="宋体;SimSun"/>
                                <w:color w:val="000000"/>
                                <w:kern w:val="0"/>
                                <w:sz w:val="22"/>
                              </w:rPr>
                              <w:t xml:space="preserve">1356101. </w:t>
                            </w:r>
                            <w:r>
                              <w:rPr>
                                <w:rFonts w:ascii="宋体;SimSun" w:hAnsi="宋体;SimSun" w:cs="宋体;SimSun"/>
                                <w:color w:val="000000"/>
                                <w:kern w:val="0"/>
                                <w:sz w:val="22"/>
                              </w:rPr>
                              <w:t>她专门迫害法轮功学员，追查国际恶人榜上，刘子维榜上有名。她具体恶到什么程度，看了下面关于她的所作所为你就知道了。</w:t>
                            </w:r>
                          </w:p>
                          <w:p>
                            <w:pPr>
                              <w:pStyle w:val="Normal"/>
                              <w:snapToGrid w:val="false"/>
                              <w:spacing w:lineRule="exact" w:line="300"/>
                              <w:ind w:firstLine="440"/>
                              <w:rPr/>
                            </w:pPr>
                            <w:r>
                              <w:rPr>
                                <w:rFonts w:ascii="宋体;SimSun" w:hAnsi="宋体;SimSun" w:cs="宋体;SimSun"/>
                                <w:color w:val="000000"/>
                                <w:kern w:val="0"/>
                                <w:sz w:val="22"/>
                              </w:rPr>
                              <w:t>刘子维原先是河北女子劳教一大队大队长，现在被调动到三大队。刘子维心理变态，以折磨法轮功学员为乐趣。她毫无人性、阴损狠毒，她迫害法轮功学员的手段主要有：扒光衣服、抓阴毛、电击乳头、阴部进行性虐待；大夏天她让被关押人员在太阳底下长跑、曝晒；同样，大冬天她也强迫人脱掉棉衣棉鞋在院里挨冻。</w:t>
                            </w:r>
                            <w:r>
                              <w:rPr>
                                <w:rFonts w:ascii="宋体;SimSun" w:hAnsi="宋体;SimSun" w:cs="宋体;SimSun"/>
                                <w:b/>
                                <w:color w:val="000000"/>
                                <w:kern w:val="0"/>
                                <w:sz w:val="22"/>
                              </w:rPr>
                              <w:t>下面举几个典型例子。</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1</w:t>
                            </w:r>
                            <w:r>
                              <w:rPr>
                                <w:rFonts w:ascii="黑体;SimHei" w:hAnsi="黑体;SimHei" w:cs="宋体;SimSun" w:eastAsia="黑体;SimHei"/>
                                <w:color w:val="800000"/>
                                <w:kern w:val="0"/>
                                <w:sz w:val="24"/>
                                <w:szCs w:val="24"/>
                              </w:rPr>
                              <w:t>、对刘丽的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石家庄法轮功学员刘丽，在二零零八年九月至十二月间，多次受到刘子维的虐待、疯狂毒打和酷刑折磨。二零零八年十一月三日至十二日刘子维将刘丽以大字形吊铐在储藏室的窗户和暖气上整整九天九夜，刘丽痛苦得生不如死。随后刘子维亲自动手用高压电棍电击刘丽的乳头和头部，直到脸和鼻子被打破，鲜血流到肚皮上、身上、地上，因被打和虐待折磨造成刘丽听力丧失、眼睛流泪不能看东西、头痛；脸部、手、脚等部位高度肿胀；身体左侧从头到脚经常发冷、发胀等症状，手经常抽筋，神经憋胀难忍，心脏憋得上不来气，刘子维却不允许刘丽到医院治疗，以致消肿后在刘丽的左脸上留下了永久性的凹坑疤痕，至今有一只耳朵听力丧失，刘丽身心均受到严重伤害。</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2</w:t>
                            </w:r>
                            <w:r>
                              <w:rPr>
                                <w:rFonts w:ascii="黑体;SimHei" w:hAnsi="黑体;SimHei" w:cs="宋体;SimSun" w:eastAsia="黑体;SimHei"/>
                                <w:color w:val="800000"/>
                                <w:kern w:val="0"/>
                                <w:sz w:val="24"/>
                                <w:szCs w:val="24"/>
                              </w:rPr>
                              <w:t>、暴打并侮辱陈秀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保定市法轮功学员陈秀梅被刘子维多次殴打、体罚虐待，刘子维甚至吊铐她一个多月，造成右胳膊轻微伤残，刘子维还无故延期并造谣说陈秀梅是精神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一月下旬，刘子维和普教张园园从上铺揪着陈的头发往下拽，同时扇耳光。拽下床来之后拳打脚踢，后又将其拖到小库房（小黑屋）进行暴力殴打，两人轮番上阵、扇耳光、抠脸、拳打脚踢、往墙上撞脑袋，还取来手铐将其铐在暖气管上狂打。后刘子维将门关严，用袜子堵住嘴，用鞋抽陈的脸，打了一个多小时，直到刘子维打累了。那段时间对陈秀梅进行殴打、辱骂成了刘子维的家常便饭，无论在任何情况下，只要不顺心，就暴打陈一顿。</w:t>
                            </w:r>
                          </w:p>
                          <w:p>
                            <w:pPr>
                              <w:pStyle w:val="Normal"/>
                              <w:snapToGrid w:val="false"/>
                              <w:spacing w:lineRule="exact" w:line="300"/>
                              <w:ind w:firstLine="440"/>
                              <w:rPr/>
                            </w:pPr>
                            <w:r>
                              <w:rPr>
                                <w:rFonts w:ascii="宋体;SimSun" w:hAnsi="宋体;SimSun" w:cs="宋体;SimSun"/>
                                <w:color w:val="000000"/>
                                <w:kern w:val="0"/>
                                <w:sz w:val="22"/>
                              </w:rPr>
                              <w:t>二零零九年二—三月刘子维又把陈秀梅的双手铐到铁栏杆上，陈秀梅人站不直、坐不下；吊铐期间，只有在上厕所和吃饭的情况下才给打开，每天只给一至三个馒头，不给菜和粥，一昼夜只让上二次厕所，让其憋不住尿在裤子里，并且刘子维还指使值班普教朱丽英、刘娟、吴海霞、刘宗珍、张露玉等人随意殴打、辱骂陈秀梅。由于这次吊铐，直到现在陈的右臂还是呈现伸不直的症状，腿内还有肿块。唐山的张艳春和沧州的宋瑞仙是这次虐待的见证人，她们分别看到了陈被虐待的情况。</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3</w:t>
                            </w:r>
                            <w:r>
                              <w:rPr>
                                <w:rFonts w:ascii="黑体;SimHei" w:hAnsi="黑体;SimHei" w:cs="宋体;SimSun" w:eastAsia="黑体;SimHei"/>
                                <w:color w:val="800000"/>
                                <w:kern w:val="0"/>
                                <w:sz w:val="24"/>
                                <w:szCs w:val="24"/>
                              </w:rPr>
                              <w:t>、扒光张艳春的衣服打得满脸开花</w:t>
                            </w:r>
                          </w:p>
                          <w:p>
                            <w:pPr>
                              <w:pStyle w:val="Normal"/>
                              <w:ind w:firstLine="440"/>
                              <w:rPr/>
                            </w:pPr>
                            <w:r>
                              <w:rPr>
                                <w:rFonts w:ascii="宋体;SimSun" w:hAnsi="宋体;SimSun" w:cs="宋体;SimSun"/>
                                <w:color w:val="000000"/>
                                <w:kern w:val="0"/>
                                <w:sz w:val="22"/>
                              </w:rPr>
                              <w:t>张艳春是一位未婚的女法轮功学员。二零零八年九月十九日，刘子维和女警赵雅丽、柳玉芬，将张艳春衣服扒光，并用剪刀把她仅剩的内衣剪的一丝不挂。用电棍足足电了四十分钟，直电到张艳春面色苍白，浑身颤抖、痛苦异常。刘子维等把张艳春单独关在没有窗户昏暗的小号内，把她双手吊铐起来，打得浑身是血。将她铐在暖气上，用一个坐姿坐了四十八个小时。不让出门，吃喝拉撒全在里面。第二天，刘子维在张艳春已经肿的高高的脸上，狠狠打去，直到她打累了，才罢手。被打后的张艳春满脸开花、面目皆非、脸部完全变形。圆圆的眼睛只剩下一条小缝，脸和嘴肿的高高的，脸上青一块紫一块，连熟悉她的普教都认不出来她了。</w:t>
                            </w:r>
                          </w:p>
                          <w:p>
                            <w:pPr>
                              <w:pStyle w:val="Normal"/>
                              <w:ind w:firstLine="440"/>
                              <w:rPr/>
                            </w:pPr>
                            <w:r>
                              <w:rPr>
                                <w:rFonts w:ascii="宋体;SimSun" w:hAnsi="宋体;SimSun" w:cs="宋体;SimSun"/>
                                <w:color w:val="000000"/>
                                <w:kern w:val="0"/>
                                <w:sz w:val="22"/>
                              </w:rPr>
                              <w:t>不仅如此，刘子维还唆使在押的吸毒犯朱莉英、刘娟在扒光张艳春的衣服后，对张艳春进行毒打、性虐待，不但撕扯张艳春的头发，也撕扯她的阴毛，惨不忍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720.65pt;mso-wrap-distance-left:9.05pt;mso-wrap-distance-right:9.05pt;mso-wrap-distance-top:0pt;mso-wrap-distance-bottom:0pt;margin-top:56.1pt;mso-position-vertical-relative:text;margin-left:19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刘子维，河北邯郸人。现在是河北女子劳教所一个穷凶极恶的女恶警，警号：</w:t>
                      </w:r>
                      <w:r>
                        <w:rPr>
                          <w:rFonts w:cs="宋体;SimSun" w:ascii="宋体;SimSun" w:hAnsi="宋体;SimSun"/>
                          <w:color w:val="000000"/>
                          <w:kern w:val="0"/>
                          <w:sz w:val="22"/>
                        </w:rPr>
                        <w:t xml:space="preserve">1356101. </w:t>
                      </w:r>
                      <w:r>
                        <w:rPr>
                          <w:rFonts w:ascii="宋体;SimSun" w:hAnsi="宋体;SimSun" w:cs="宋体;SimSun"/>
                          <w:color w:val="000000"/>
                          <w:kern w:val="0"/>
                          <w:sz w:val="22"/>
                        </w:rPr>
                        <w:t>她专门迫害法轮功学员，追查国际恶人榜上，刘子维榜上有名。她具体恶到什么程度，看了下面关于她的所作所为你就知道了。</w:t>
                      </w:r>
                    </w:p>
                    <w:p>
                      <w:pPr>
                        <w:pStyle w:val="Normal"/>
                        <w:snapToGrid w:val="false"/>
                        <w:spacing w:lineRule="exact" w:line="300"/>
                        <w:ind w:firstLine="440"/>
                        <w:rPr/>
                      </w:pPr>
                      <w:r>
                        <w:rPr>
                          <w:rFonts w:ascii="宋体;SimSun" w:hAnsi="宋体;SimSun" w:cs="宋体;SimSun"/>
                          <w:color w:val="000000"/>
                          <w:kern w:val="0"/>
                          <w:sz w:val="22"/>
                        </w:rPr>
                        <w:t>刘子维原先是河北女子劳教一大队大队长，现在被调动到三大队。刘子维心理变态，以折磨法轮功学员为乐趣。她毫无人性、阴损狠毒，她迫害法轮功学员的手段主要有：扒光衣服、抓阴毛、电击乳头、阴部进行性虐待；大夏天她让被关押人员在太阳底下长跑、曝晒；同样，大冬天她也强迫人脱掉棉衣棉鞋在院里挨冻。</w:t>
                      </w:r>
                      <w:r>
                        <w:rPr>
                          <w:rFonts w:ascii="宋体;SimSun" w:hAnsi="宋体;SimSun" w:cs="宋体;SimSun"/>
                          <w:b/>
                          <w:color w:val="000000"/>
                          <w:kern w:val="0"/>
                          <w:sz w:val="22"/>
                        </w:rPr>
                        <w:t>下面举几个典型例子。</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1</w:t>
                      </w:r>
                      <w:r>
                        <w:rPr>
                          <w:rFonts w:ascii="黑体;SimHei" w:hAnsi="黑体;SimHei" w:cs="宋体;SimSun" w:eastAsia="黑体;SimHei"/>
                          <w:color w:val="800000"/>
                          <w:kern w:val="0"/>
                          <w:sz w:val="24"/>
                          <w:szCs w:val="24"/>
                        </w:rPr>
                        <w:t>、对刘丽的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石家庄法轮功学员刘丽，在二零零八年九月至十二月间，多次受到刘子维的虐待、疯狂毒打和酷刑折磨。二零零八年十一月三日至十二日刘子维将刘丽以大字形吊铐在储藏室的窗户和暖气上整整九天九夜，刘丽痛苦得生不如死。随后刘子维亲自动手用高压电棍电击刘丽的乳头和头部，直到脸和鼻子被打破，鲜血流到肚皮上、身上、地上，因被打和虐待折磨造成刘丽听力丧失、眼睛流泪不能看东西、头痛；脸部、手、脚等部位高度肿胀；身体左侧从头到脚经常发冷、发胀等症状，手经常抽筋，神经憋胀难忍，心脏憋得上不来气，刘子维却不允许刘丽到医院治疗，以致消肿后在刘丽的左脸上留下了永久性的凹坑疤痕，至今有一只耳朵听力丧失，刘丽身心均受到严重伤害。</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2</w:t>
                      </w:r>
                      <w:r>
                        <w:rPr>
                          <w:rFonts w:ascii="黑体;SimHei" w:hAnsi="黑体;SimHei" w:cs="宋体;SimSun" w:eastAsia="黑体;SimHei"/>
                          <w:color w:val="800000"/>
                          <w:kern w:val="0"/>
                          <w:sz w:val="24"/>
                          <w:szCs w:val="24"/>
                        </w:rPr>
                        <w:t>、暴打并侮辱陈秀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保定市法轮功学员陈秀梅被刘子维多次殴打、体罚虐待，刘子维甚至吊铐她一个多月，造成右胳膊轻微伤残，刘子维还无故延期并造谣说陈秀梅是精神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一月下旬，刘子维和普教张园园从上铺揪着陈的头发往下拽，同时扇耳光。拽下床来之后拳打脚踢，后又将其拖到小库房（小黑屋）进行暴力殴打，两人轮番上阵、扇耳光、抠脸、拳打脚踢、往墙上撞脑袋，还取来手铐将其铐在暖气管上狂打。后刘子维将门关严，用袜子堵住嘴，用鞋抽陈的脸，打了一个多小时，直到刘子维打累了。那段时间对陈秀梅进行殴打、辱骂成了刘子维的家常便饭，无论在任何情况下，只要不顺心，就暴打陈一顿。</w:t>
                      </w:r>
                    </w:p>
                    <w:p>
                      <w:pPr>
                        <w:pStyle w:val="Normal"/>
                        <w:snapToGrid w:val="false"/>
                        <w:spacing w:lineRule="exact" w:line="300"/>
                        <w:ind w:firstLine="440"/>
                        <w:rPr/>
                      </w:pPr>
                      <w:r>
                        <w:rPr>
                          <w:rFonts w:ascii="宋体;SimSun" w:hAnsi="宋体;SimSun" w:cs="宋体;SimSun"/>
                          <w:color w:val="000000"/>
                          <w:kern w:val="0"/>
                          <w:sz w:val="22"/>
                        </w:rPr>
                        <w:t>二零零九年二—三月刘子维又把陈秀梅的双手铐到铁栏杆上，陈秀梅人站不直、坐不下；吊铐期间，只有在上厕所和吃饭的情况下才给打开，每天只给一至三个馒头，不给菜和粥，一昼夜只让上二次厕所，让其憋不住尿在裤子里，并且刘子维还指使值班普教朱丽英、刘娟、吴海霞、刘宗珍、张露玉等人随意殴打、辱骂陈秀梅。由于这次吊铐，直到现在陈的右臂还是呈现伸不直的症状，腿内还有肿块。唐山的张艳春和沧州的宋瑞仙是这次虐待的见证人，她们分别看到了陈被虐待的情况。</w:t>
                      </w:r>
                    </w:p>
                    <w:p>
                      <w:pPr>
                        <w:pStyle w:val="Normal"/>
                        <w:snapToGrid w:val="false"/>
                        <w:spacing w:lineRule="exact" w:line="300"/>
                        <w:ind w:firstLine="480"/>
                        <w:rPr>
                          <w:rFonts w:ascii="黑体;SimHei" w:hAnsi="黑体;SimHei" w:eastAsia="黑体;SimHei" w:cs="宋体;SimSun"/>
                          <w:color w:val="800000"/>
                          <w:kern w:val="0"/>
                          <w:sz w:val="24"/>
                          <w:szCs w:val="24"/>
                        </w:rPr>
                      </w:pPr>
                      <w:r>
                        <w:rPr>
                          <w:rFonts w:eastAsia="黑体;SimHei" w:cs="宋体;SimSun" w:ascii="黑体;SimHei" w:hAnsi="黑体;SimHei"/>
                          <w:color w:val="800000"/>
                          <w:kern w:val="0"/>
                          <w:sz w:val="24"/>
                          <w:szCs w:val="24"/>
                        </w:rPr>
                        <w:t>3</w:t>
                      </w:r>
                      <w:r>
                        <w:rPr>
                          <w:rFonts w:ascii="黑体;SimHei" w:hAnsi="黑体;SimHei" w:cs="宋体;SimSun" w:eastAsia="黑体;SimHei"/>
                          <w:color w:val="800000"/>
                          <w:kern w:val="0"/>
                          <w:sz w:val="24"/>
                          <w:szCs w:val="24"/>
                        </w:rPr>
                        <w:t>、扒光张艳春的衣服打得满脸开花</w:t>
                      </w:r>
                    </w:p>
                    <w:p>
                      <w:pPr>
                        <w:pStyle w:val="Normal"/>
                        <w:ind w:firstLine="440"/>
                        <w:rPr/>
                      </w:pPr>
                      <w:r>
                        <w:rPr>
                          <w:rFonts w:ascii="宋体;SimSun" w:hAnsi="宋体;SimSun" w:cs="宋体;SimSun"/>
                          <w:color w:val="000000"/>
                          <w:kern w:val="0"/>
                          <w:sz w:val="22"/>
                        </w:rPr>
                        <w:t>张艳春是一位未婚的女法轮功学员。二零零八年九月十九日，刘子维和女警赵雅丽、柳玉芬，将张艳春衣服扒光，并用剪刀把她仅剩的内衣剪的一丝不挂。用电棍足足电了四十分钟，直电到张艳春面色苍白，浑身颤抖、痛苦异常。刘子维等把张艳春单独关在没有窗户昏暗的小号内，把她双手吊铐起来，打得浑身是血。将她铐在暖气上，用一个坐姿坐了四十八个小时。不让出门，吃喝拉撒全在里面。第二天，刘子维在张艳春已经肿的高高的脸上，狠狠打去，直到她打累了，才罢手。被打后的张艳春满脸开花、面目皆非、脸部完全变形。圆圆的眼睛只剩下一条小缝，脸和嘴肿的高高的，脸上青一块紫一块，连熟悉她的普教都认不出来她了。</w:t>
                      </w:r>
                    </w:p>
                    <w:p>
                      <w:pPr>
                        <w:pStyle w:val="Normal"/>
                        <w:ind w:firstLine="440"/>
                        <w:rPr/>
                      </w:pPr>
                      <w:r>
                        <w:rPr>
                          <w:rFonts w:ascii="宋体;SimSun" w:hAnsi="宋体;SimSun" w:cs="宋体;SimSun"/>
                          <w:color w:val="000000"/>
                          <w:kern w:val="0"/>
                          <w:sz w:val="22"/>
                        </w:rPr>
                        <w:t>不仅如此，刘子维还唆使在押的吸毒犯朱莉英、刘娟在扒光张艳春的衣服后，对张艳春进行毒打、性虐待，不但撕扯张艳春的头发，也撕扯她的阴毛，惨不忍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0300</wp:posOffset>
                </wp:positionH>
                <wp:positionV relativeFrom="paragraph">
                  <wp:posOffset>309880</wp:posOffset>
                </wp:positionV>
                <wp:extent cx="4682490" cy="457835"/>
                <wp:effectExtent l="0" t="0" r="0" b="0"/>
                <wp:wrapNone/>
                <wp:docPr id="18" name="Frame9"/>
                <a:graphic xmlns:a="http://schemas.openxmlformats.org/drawingml/2006/main">
                  <a:graphicData uri="http://schemas.microsoft.com/office/word/2010/wordprocessingShape">
                    <wps:wsp>
                      <wps:cNvSpPr txBox="1"/>
                      <wps:spPr>
                        <a:xfrm>
                          <a:off x="0" y="0"/>
                          <a:ext cx="468249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8000"/>
                                <w:spacing w:val="10"/>
                                <w:sz w:val="40"/>
                                <w:szCs w:val="28"/>
                              </w:rPr>
                              <w:t xml:space="preserve">河北女子劳教所女恶警刘子维的残暴           </w:t>
                            </w:r>
                            <w:r>
                              <w:rPr>
                                <w:rFonts w:ascii="方正粗宋简体" w:hAnsi="方正粗宋简体" w:cs="方正大标宋简体" w:eastAsia="方正粗宋简体"/>
                                <w:color w:val="008000"/>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8.7pt;height:36.05pt;mso-wrap-distance-left:2.9pt;mso-wrap-distance-right:2.9pt;mso-wrap-distance-top:2.9pt;mso-wrap-distance-bottom:2.9pt;margin-top:24.4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8000"/>
                          <w:spacing w:val="10"/>
                          <w:sz w:val="40"/>
                          <w:szCs w:val="28"/>
                        </w:rPr>
                        <w:t xml:space="preserve">河北女子劳教所女恶警刘子维的残暴           </w:t>
                      </w:r>
                      <w:r>
                        <w:rPr>
                          <w:rFonts w:ascii="方正粗宋简体" w:hAnsi="方正粗宋简体" w:cs="方正大标宋简体" w:eastAsia="方正粗宋简体"/>
                          <w:color w:val="008000"/>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67335</wp:posOffset>
                </wp:positionV>
                <wp:extent cx="2308225" cy="9641840"/>
                <wp:effectExtent l="0" t="0" r="0" b="0"/>
                <wp:wrapNone/>
                <wp:docPr id="19" name="Frame6"/>
                <a:graphic xmlns:a="http://schemas.openxmlformats.org/drawingml/2006/main">
                  <a:graphicData uri="http://schemas.microsoft.com/office/word/2010/wordprocessingShape">
                    <wps:wsp>
                      <wps:cNvSpPr txBox="1"/>
                      <wps:spPr>
                        <a:xfrm>
                          <a:off x="0" y="0"/>
                          <a:ext cx="2308225" cy="9641840"/>
                        </a:xfrm>
                        <a:prstGeom prst="rect"/>
                        <a:solidFill>
                          <a:srgbClr val="FFFFFF">
                            <a:alpha val="0"/>
                          </a:srgbClr>
                        </a:solidFill>
                        <a:ln w="635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181.75pt;height:759.2pt;mso-wrap-distance-left:9.05pt;mso-wrap-distance-right:9.05pt;mso-wrap-distance-top:0pt;mso-wrap-distance-bottom:0pt;margin-top:21.05pt;mso-position-vertical-relative:text;margin-left:-0.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1065530</wp:posOffset>
                </wp:positionV>
                <wp:extent cx="2156460" cy="8840470"/>
                <wp:effectExtent l="0" t="0" r="0" b="0"/>
                <wp:wrapNone/>
                <wp:docPr id="20" name="Frame7"/>
                <a:graphic xmlns:a="http://schemas.openxmlformats.org/drawingml/2006/main">
                  <a:graphicData uri="http://schemas.microsoft.com/office/word/2010/wordprocessingShape">
                    <wps:wsp>
                      <wps:cNvSpPr txBox="1"/>
                      <wps:spPr>
                        <a:xfrm>
                          <a:off x="0" y="0"/>
                          <a:ext cx="2156460" cy="884047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二零一二年三月二十五日上午十点左右，法轮功学员张国荣在高邑县万通居民区讲真相，被高邑县公安局城区分局几个恶警绑架。张国荣不配合他们，不上车，他们就把张国荣扯倒在地连拉带拖，造成她全身抽搐，几个恶人将张国荣强行塞进汽车，绑架到公安局城区分局。目睹恶警的这一罪恶，老百姓都气愤地说：这伙人比土匪还土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城区分局张国荣身体越来越不行了，大约十二点多，恶警把满身是土的张国荣送回家门口扔下她就开着汽车跑了。几天来，张国荣因一条腿动不了，后背、肚子疼痛难忍，有时还神智不清，一直躺在床上起不来。家属气愤地说，几个小时就把人给弄成这个样子，谁干的，谁就得负责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两年，公安城区分局一直在迫害法轮功学员。二零一一年三月二十五日早上，李家庄法轮功学员李立朝还未起床，城区公安分局十多人就非法闯入她的家中，象土匪一样抄家，只因在家中找到了一盘二零零八年神韵晚会光盘，就将李立朝强行带走，关押在派出所审问一天才放回家。</w:t>
                            </w:r>
                          </w:p>
                          <w:p>
                            <w:pPr>
                              <w:pStyle w:val="Normal"/>
                              <w:snapToGrid w:val="false"/>
                              <w:spacing w:lineRule="exact" w:line="300"/>
                              <w:ind w:firstLine="440"/>
                              <w:rPr/>
                            </w:pPr>
                            <w:r>
                              <w:rPr>
                                <w:rFonts w:ascii="宋体;SimSun" w:hAnsi="宋体;SimSun" w:cs="宋体;SimSun"/>
                                <w:color w:val="000000"/>
                                <w:kern w:val="0"/>
                                <w:sz w:val="22"/>
                              </w:rPr>
                              <w:t>近期城区分局还在监控其他法轮功学员，干扰法轮功学员的正常生活。在此，奉劝公安局城区分局局长李铁军和所有参与迫害法轮功学员的警察及打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江泽民及其帮凶罗干、周永康、薄熙来等残酷迫害法轮功，已在世界多国遭到法轮功学员的控告，而且在有的国家以群体灭绝罪和酷刑罪被正式起诉或宣判有罪，多行不义必自毙，如不悬崖勒马，将给自己带来你想不到的恶果。十多年来，由于法轮功学员讲真相，使越来越多的人明白了真相，知道法轮功学员都是真正的好人，多少人都在暗中保护法轮功学员。可今天你们还在行凶犯罪毁自己</w:t>
                            </w:r>
                            <w:r>
                              <w:rPr>
                                <w:rFonts w:cs="宋体;SimSun" w:ascii="宋体;SimSun" w:hAnsi="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69.8pt;height:696.1pt;mso-wrap-distance-left:9.05pt;mso-wrap-distance-right:9.05pt;mso-wrap-distance-top:0pt;mso-wrap-distance-bottom:0pt;margin-top:83.9pt;mso-position-vertical-relative:text;margin-left:5.4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二零一二年三月二十五日上午十点左右，法轮功学员张国荣在高邑县万通居民区讲真相，被高邑县公安局城区分局几个恶警绑架。张国荣不配合他们，不上车，他们就把张国荣扯倒在地连拉带拖，造成她全身抽搐，几个恶人将张国荣强行塞进汽车，绑架到公安局城区分局。目睹恶警的这一罪恶，老百姓都气愤地说：这伙人比土匪还土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城区分局张国荣身体越来越不行了，大约十二点多，恶警把满身是土的张国荣送回家门口扔下她就开着汽车跑了。几天来，张国荣因一条腿动不了，后背、肚子疼痛难忍，有时还神智不清，一直躺在床上起不来。家属气愤地说，几个小时就把人给弄成这个样子，谁干的，谁就得负责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两年，公安城区分局一直在迫害法轮功学员。二零一一年三月二十五日早上，李家庄法轮功学员李立朝还未起床，城区公安分局十多人就非法闯入她的家中，象土匪一样抄家，只因在家中找到了一盘二零零八年神韵晚会光盘，就将李立朝强行带走，关押在派出所审问一天才放回家。</w:t>
                      </w:r>
                    </w:p>
                    <w:p>
                      <w:pPr>
                        <w:pStyle w:val="Normal"/>
                        <w:snapToGrid w:val="false"/>
                        <w:spacing w:lineRule="exact" w:line="300"/>
                        <w:ind w:firstLine="440"/>
                        <w:rPr/>
                      </w:pPr>
                      <w:r>
                        <w:rPr>
                          <w:rFonts w:ascii="宋体;SimSun" w:hAnsi="宋体;SimSun" w:cs="宋体;SimSun"/>
                          <w:color w:val="000000"/>
                          <w:kern w:val="0"/>
                          <w:sz w:val="22"/>
                        </w:rPr>
                        <w:t>近期城区分局还在监控其他法轮功学员，干扰法轮功学员的正常生活。在此，奉劝公安局城区分局局长李铁军和所有参与迫害法轮功学员的警察及打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江泽民及其帮凶罗干、周永康、薄熙来等残酷迫害法轮功，已在世界多国遭到法轮功学员的控告，而且在有的国家以群体灭绝罪和酷刑罪被正式起诉或宣判有罪，多行不义必自毙，如不悬崖勒马，将给自己带来你想不到的恶果。十多年来，由于法轮功学员讲真相，使越来越多的人明白了真相，知道法轮功学员都是真正的好人，多少人都在暗中保护法轮功学员。可今天你们还在行凶犯罪毁自己</w:t>
                      </w:r>
                      <w:r>
                        <w:rPr>
                          <w:rFonts w:cs="宋体;SimSun" w:ascii="宋体;SimSun" w:hAnsi="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350</wp:posOffset>
                </wp:positionH>
                <wp:positionV relativeFrom="paragraph">
                  <wp:posOffset>354965</wp:posOffset>
                </wp:positionV>
                <wp:extent cx="2266950" cy="674370"/>
                <wp:effectExtent l="0" t="0" r="0" b="0"/>
                <wp:wrapNone/>
                <wp:docPr id="21" name="Frame8"/>
                <a:graphic xmlns:a="http://schemas.openxmlformats.org/drawingml/2006/main">
                  <a:graphicData uri="http://schemas.microsoft.com/office/word/2010/wordprocessingShape">
                    <wps:wsp>
                      <wps:cNvSpPr txBox="1"/>
                      <wps:spPr>
                        <a:xfrm>
                          <a:off x="0" y="0"/>
                          <a:ext cx="2266950" cy="674370"/>
                        </a:xfrm>
                        <a:prstGeom prst="rect"/>
                        <a:solidFill>
                          <a:srgbClr val="FFFFFF">
                            <a:alpha val="0"/>
                          </a:srgbClr>
                        </a:solidFill>
                      </wps:spPr>
                      <wps:txbx>
                        <w:txbxContent>
                          <w:p>
                            <w:pPr>
                              <w:pStyle w:val="Normal"/>
                              <w:snapToGrid w:val="false"/>
                              <w:spacing w:lineRule="auto" w:line="218"/>
                              <w:jc w:val="center"/>
                              <w:rPr>
                                <w:rFonts w:ascii="方正粗宋简体" w:hAnsi="方正粗宋简体" w:eastAsia="方正粗宋简体" w:cs="方正大标宋简体"/>
                                <w:color w:val="0000FF"/>
                                <w:spacing w:val="10"/>
                                <w:sz w:val="36"/>
                                <w:szCs w:val="28"/>
                              </w:rPr>
                            </w:pPr>
                            <w:r>
                              <w:rPr>
                                <w:rFonts w:ascii="方正粗宋简体" w:hAnsi="方正粗宋简体" w:cs="方正大标宋简体" w:eastAsia="方正粗宋简体"/>
                                <w:color w:val="0000FF"/>
                                <w:spacing w:val="10"/>
                                <w:sz w:val="36"/>
                                <w:szCs w:val="28"/>
                              </w:rPr>
                              <w:t>河北警察野蛮绑架 折磨致人卧床不起</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178.5pt;height:53.1pt;mso-wrap-distance-left:2.9pt;mso-wrap-distance-right:2.9pt;mso-wrap-distance-top:2.9pt;mso-wrap-distance-bottom:2.9pt;margin-top:27.95pt;mso-position-vertical-relative:text;margin-left:0.5pt;mso-position-horizontal-relative:text">
                <v:fill opacity="0f"/>
                <v:textbox inset="0.000694444444444445in,0.000694444444444445in,0.000694444444444445in,0.000694444444444445in">
                  <w:txbxContent>
                    <w:p>
                      <w:pPr>
                        <w:pStyle w:val="Normal"/>
                        <w:snapToGrid w:val="false"/>
                        <w:spacing w:lineRule="auto" w:line="218"/>
                        <w:jc w:val="center"/>
                        <w:rPr>
                          <w:rFonts w:ascii="方正粗宋简体" w:hAnsi="方正粗宋简体" w:eastAsia="方正粗宋简体" w:cs="方正大标宋简体"/>
                          <w:color w:val="0000FF"/>
                          <w:spacing w:val="10"/>
                          <w:sz w:val="36"/>
                          <w:szCs w:val="28"/>
                        </w:rPr>
                      </w:pPr>
                      <w:r>
                        <w:rPr>
                          <w:rFonts w:ascii="方正粗宋简体" w:hAnsi="方正粗宋简体" w:cs="方正大标宋简体" w:eastAsia="方正粗宋简体"/>
                          <w:color w:val="0000FF"/>
                          <w:spacing w:val="10"/>
                          <w:sz w:val="36"/>
                          <w:szCs w:val="28"/>
                        </w:rPr>
                        <w:t>河北警察野蛮绑架 折磨致人卧床不起</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29845</wp:posOffset>
                </wp:positionH>
                <wp:positionV relativeFrom="paragraph">
                  <wp:posOffset>266700</wp:posOffset>
                </wp:positionV>
                <wp:extent cx="7059295" cy="9899015"/>
                <wp:effectExtent l="0" t="0" r="8203565" b="0"/>
                <wp:wrapNone/>
                <wp:docPr id="22"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3"/>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河北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0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8:00Z</dcterms:created>
  <dc:creator/>
  <dc:description/>
  <cp:keywords/>
  <dc:language>en-US</dc:language>
  <cp:lastModifiedBy/>
  <cp:lastPrinted>2012-03-29T07:41:00Z</cp:lastPrinted>
  <dcterms:modified xsi:type="dcterms:W3CDTF">2012-04-05T15:32:00Z</dcterms:modified>
  <cp:revision>5</cp:revision>
  <dc:subject/>
  <dc:title> </dc:title>
</cp:coreProperties>
</file>