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12" t="-64" r="-12" b="-64"/>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2620</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6pt;margin-top:62.05pt;width:559pt;height:727.3pt" coordorigin="-5012,1241" coordsize="11180,14546">
                <v:group id="shape_0" style="position:absolute;left:-4982;top:1241;width:11150;height:5844">
                  <v:shapetype id="_x0000_t202" coordsize="21600,21600" o:spt="202" path="m,l,21600l21600,21600l21600,xe">
                    <v:stroke joinstyle="miter"/>
                    <v:path gradientshapeok="t" o:connecttype="rect"/>
                  </v:shapetype>
                  <v:shape id="shape_0" stroked="f" o:allowincell="f" style="position:absolute;left:-4982;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2;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0;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3;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7;top:2118;width:7157;height:3413;mso-wrap-style:none;v-text-anchor:middle" type="_x0000_t75">
                    <v:imagedata r:id="rId6" o:detectmouseclick="t"/>
                    <v:stroke color="#3465a4" joinstyle="round" endcap="flat"/>
                    <w10:wrap type="none"/>
                  </v:shape>
                </v:group>
                <v:group id="shape_0" style="position:absolute;left:-5012;top:7189;width:11078;height:8598">
                  <v:shape id="shape_0" stroked="f" o:allowincell="f" style="position:absolute;left:2608;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2;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2;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77;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68;top:12934;width:3439;height:2677">
                    <v:shape id="shape_0" stroked="f" o:allowincell="f" style="position:absolute;left:-1168;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2;top:12934;width:1634;height:1369;mso-wrap-style:none;v-text-anchor:middle" type="_x0000_t75">
                      <v:imagedata r:id="rId7" o:detectmouseclick="t"/>
                      <v:stroke color="black" weight="6480" joinstyle="miter" endcap="flat"/>
                      <w10:wrap type="none"/>
                    </v:shape>
                    <v:shape id="shape_0" stroked="t" o:allowincell="f" style="position:absolute;left:596;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4386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本溪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1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3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本溪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1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489585</wp:posOffset>
                </wp:positionV>
                <wp:extent cx="54730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38.55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70510</wp:posOffset>
                </wp:positionV>
                <wp:extent cx="7083425" cy="9695180"/>
                <wp:effectExtent l="3175" t="3175" r="9316720" b="0"/>
                <wp:wrapNone/>
                <wp:docPr id="15" name=""/>
                <a:graphic xmlns:a="http://schemas.openxmlformats.org/drawingml/2006/main">
                  <a:graphicData uri="http://schemas.microsoft.com/office/word/2010/wordprocessingGroup">
                    <wpg:wgp>
                      <wpg:cNvGrpSpPr/>
                      <wpg:grpSpPr>
                        <a:xfrm>
                          <a:off x="0" y="0"/>
                          <a:ext cx="7083360" cy="9695160"/>
                          <a:chOff x="0" y="0"/>
                          <a:chExt cx="7083360" cy="9695160"/>
                        </a:xfrm>
                      </wpg:grpSpPr>
                      <wpg:grpSp>
                        <wpg:cNvGrpSpPr/>
                        <wpg:grpSpPr>
                          <a:xfrm>
                            <a:off x="2400840" y="39240"/>
                            <a:ext cx="4682520" cy="9648360"/>
                          </a:xfrm>
                        </wpg:grpSpPr>
                        <wps:wsp>
                          <wps:cNvSpPr txBox="1"/>
                          <wps:spPr>
                            <a:xfrm>
                              <a:off x="2428200" y="435600"/>
                              <a:ext cx="2196000" cy="9212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院判她三年半徒刑，押入上海松江女子监狱进行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对付一个手无寸铁的弱女子，闸北区六一零当时出动了六辆警车和一辆武警车，穿制服的警察就有七十五个。这些人还动用警棍对付冯蓉霞，把她家人也一起绑架。当时围观群众多达几百人。对于这种虚张声势、野蛮迫害百姓的举动，小区居民议论纷纷，觉得太不可思议：“人家炼法轮功有什么不好？人家炼了功身体好了，为什么要这样整人家！”</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七旬老人被迫害 家无宁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海闸北区七十多岁的老太太喻培英，信仰真善忍、做好人，从二零零零年开始却遭到几十次的绑架和非法刑拘，又被劳教、判刑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喻培英的大女儿李玮红于零三年被迫害致死。小女儿李玮聆于二零零零年被非法判刑八年，关入上海女子监狱迫害。喻培英的老伴在无数次的惊吓中，得了严重的心力衰竭和糖尿病并发症，每当居委会通知要开始“监控”喻培英了，老人就发病一次，经常送医院抢救，生活不能自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迫害者的恶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海闸北区“六一零”人员方建荣，多年来一直指挥并直接参与对闸北区内众多善良无辜的法轮功学员如冯蓉霞、喻培英、金惠珍等的监控、绑架、抄家、劳教、判刑等迫害行动。法轮功学员曾多次给方建荣讲真相，告诉他善恶有报的因果关系，但他还是一味地作恶，如今殃及家人，他的儿子突然死亡，死因不透露；他自己则精神崩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4640" y="443880"/>
                              <a:ext cx="2196000" cy="63201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上海报道）自一九九九年中共迫害法轮功以来，上海市闸北区政法委“六一零”人员对法轮功学员不断迫害。最近，闸北区政法委六一零仍在操控国保、公安、协警、街道、社区等，监视、绑架法轮功学员。今年二、三月间，就有黄建华、沈秀芳、王加英、李根娣、蒋林英、张惠娟等多位善良的法轮功学员被绑架。张惠娟女士，家住闸北区大宁街道。二零一二年二月十四日半夜，十多个警察闯入张惠娟家中，非法抄家、绑架，张惠娟下落不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谓的“六一零”办公室是中共江泽民一伙于九九年六月十日为迫害法轮功而专门成立的非法组织，一直操纵公检法等机构，迫害法轮功学员。以下是两个案例。</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白血病患者炼功康复却遭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学员冯蓉霞，四十三岁，家住闸北区，十七岁患上再生障碍性贫血（俗称白血病）。九八年八月，医生通知家属“冯蓉霞只有三个月寿命”的时候，她有缘开始修炼法轮大法，仅一个月时间身体的所有指标均恢复正常，她生平第一次体会到无病一身轻的快乐。她明白了按照真、善、忍做好人的道理，处处为别人着想，亲朋邻里都对她的人品称赞有加。</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十二月一日，闸北区六一零的六、七个中共人员撬门强行闯入冯蓉霞家，借口冯蓉霞制作法轮功真相材料，将她绑架，而后指使</w:t>
                                </w:r>
                              </w:p>
                            </w:txbxContent>
                          </wps:txbx>
                          <wps:bodyPr wrap="square" lIns="0" rIns="0" tIns="0" bIns="0" anchor="t">
                            <a:noAutofit/>
                          </wps:bodyPr>
                        </wps:wsp>
                        <wps:wsp>
                          <wps:cNvSpPr txBox="1"/>
                          <wps:spPr>
                            <a:xfrm>
                              <a:off x="0" y="0"/>
                              <a:ext cx="4682520" cy="457920"/>
                            </a:xfrm>
                            <a:prstGeom prst="rect">
                              <a:avLst/>
                            </a:prstGeom>
                            <a:noFill/>
                            <a:ln w="0">
                              <a:noFill/>
                            </a:ln>
                          </wps:spPr>
                          <wps:txbx>
                            <w:txbxContent>
                              <w:p>
                                <w:pPr>
                                  <w:overflowPunct w:val="false"/>
                                  <w:bidi w:val="0"/>
                                  <w:jc w:val="center"/>
                                  <w:rPr/>
                                </w:pPr>
                                <w:r>
                                  <w:rPr>
                                    <w:kern w:val="2"/>
                                    <w:spacing w:val="10"/>
                                    <w:sz w:val="40"/>
                                    <w:szCs w:val="28"/>
                                    <w:rFonts w:ascii="方正粗宋简体" w:hAnsi="方正粗宋简体" w:eastAsia="方正粗宋简体" w:cs="方正大标宋简体"/>
                                    <w:color w:val="003399"/>
                                    <w:lang w:val="en-US" w:eastAsia="zh-CN" w:bidi="ar-SA"/>
                                  </w:rPr>
                                  <w:t xml:space="preserve">上海闸北区政法委610迫害善良民众           </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grpSp>
                        <wpg:cNvGrpSpPr/>
                        <wpg:grpSpPr>
                          <a:xfrm>
                            <a:off x="0" y="0"/>
                            <a:ext cx="2301840" cy="6774840"/>
                          </a:xfrm>
                        </wpg:grpSpPr>
                        <wps:wsp>
                          <wps:cNvSpPr txBox="1"/>
                          <wps:spPr>
                            <a:xfrm>
                              <a:off x="0" y="0"/>
                              <a:ext cx="2301840" cy="6774840"/>
                            </a:xfrm>
                            <a:prstGeom prst="rect">
                              <a:avLst/>
                            </a:prstGeom>
                            <a:noFill/>
                            <a:ln w="6480">
                              <a:solidFill>
                                <a:srgbClr val="000080"/>
                              </a:solidFill>
                              <a:miter/>
                            </a:ln>
                          </wps:spPr>
                          <wps:bodyPr/>
                        </wps:wsp>
                        <wps:wsp>
                          <wps:cNvSpPr txBox="1"/>
                          <wps:spPr>
                            <a:xfrm>
                              <a:off x="69120" y="794880"/>
                              <a:ext cx="2156400" cy="5941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wps:txbx>
                          <wps:bodyPr wrap="square" lIns="0" rIns="0" tIns="0" bIns="0" anchor="t">
                            <a:noAutofit/>
                          </wps:bodyPr>
                        </wps:wsp>
                        <wps:wsp>
                          <wps:cNvSpPr txBox="1"/>
                          <wps:spPr>
                            <a:xfrm>
                              <a:off x="6840" y="8496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grpSp>
                        <wpg:cNvGrpSpPr/>
                        <wpg:grpSpPr>
                          <a:xfrm>
                            <a:off x="19800" y="6969240"/>
                            <a:ext cx="4592880" cy="2725920"/>
                          </a:xfrm>
                        </wpg:grpSpPr>
                        <wps:wsp>
                          <wps:cNvSpPr txBox="1"/>
                          <wps:spPr>
                            <a:xfrm>
                              <a:off x="67320" y="0"/>
                              <a:ext cx="4451400" cy="323280"/>
                            </a:xfrm>
                            <a:prstGeom prst="rect">
                              <a:avLst/>
                            </a:prstGeom>
                            <a:noFill/>
                            <a:ln w="0">
                              <a:noFill/>
                            </a:ln>
                          </wps:spPr>
                          <wps:txbx>
                            <w:txbxContent>
                              <w:p>
                                <w:pPr>
                                  <w:overflowPunct w:val="false"/>
                                  <w:bidi w:val="0"/>
                                  <w:jc w:val="both"/>
                                  <w:rPr/>
                                </w:pPr>
                                <w:r>
                                  <w:rPr>
                                    <w:kern w:val="2"/>
                                    <w:sz w:val="36"/>
                                    <w:szCs w:val="36"/>
                                    <w:b/>
                                    <w:rFonts w:ascii="黑体;SimHei" w:hAnsi="黑体;SimHei" w:eastAsia="黑体;SimHei" w:cs="黑体;SimHei"/>
                                    <w:color w:val="000080"/>
                                    <w:lang w:val="en-US" w:eastAsia="zh-CN" w:bidi="ar-SA"/>
                                  </w:rPr>
                                  <w:t>法轮功学员焦林在沈阳东陵监狱受迫害严重</w:t>
                                </w:r>
                              </w:p>
                            </w:txbxContent>
                          </wps:txbx>
                          <wps:bodyPr wrap="square" lIns="0" rIns="0" tIns="0" bIns="0" anchor="t">
                            <a:noAutofit/>
                          </wps:bodyPr>
                        </wps:wsp>
                        <wps:wsp>
                          <wps:cNvSpPr txBox="1"/>
                          <wps:spPr>
                            <a:xfrm>
                              <a:off x="0" y="406440"/>
                              <a:ext cx="2196000" cy="2319480"/>
                            </a:xfrm>
                            <a:prstGeom prst="rect">
                              <a:avLst/>
                            </a:prstGeom>
                            <a:noFill/>
                            <a:ln w="0">
                              <a:noFill/>
                            </a:ln>
                          </wps:spPr>
                          <wps:txbx>
                            <w:txbxContent>
                              <w:p>
                                <w:pPr>
                                  <w:overflowPunct w:val="false"/>
                                  <w:bidi w:val="0"/>
                                  <w:spacing w:lineRule="exact" w:line="320"/>
                                  <w:ind w:firstLine="440"/>
                                  <w:jc w:val="both"/>
                                  <w:rPr/>
                                </w:pPr>
                                <w:r>
                                  <w:rPr>
                                    <w:kern w:val="0"/>
                                    <w:sz w:val="22"/>
                                    <w:szCs w:val="22"/>
                                    <w:rFonts w:ascii="宋体;SimSun" w:hAnsi="宋体;SimSun" w:eastAsia="宋体;SimSun" w:cs="宋体;SimSun"/>
                                    <w:color w:val="000000"/>
                                    <w:lang w:val="en-US" w:eastAsia="zh-CN" w:bidi="ar-SA"/>
                                  </w:rPr>
                                  <w:t>辽宁凤城市法轮功学员焦林2011年6月遭绑架，被非法判刑后，被劫持到沈阳东陵监狱，开始在二监区，遭到4-5个包夹加队长在屋里暴打，打不行了就送医院。有人看见好几次都是2个人架着，被打的两头扣一头，迫害严重。二监区教导员李荣华非常邪恶。现在，焦林又被送到六监区迫害，望知情人提供进一步的情况。</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焦林在2004年被非法劳教，</w:t>
                                </w:r>
                              </w:p>
                            </w:txbxContent>
                          </wps:txbx>
                          <wps:bodyPr wrap="square" lIns="0" rIns="0" tIns="0" bIns="0" anchor="t">
                            <a:noAutofit/>
                          </wps:bodyPr>
                        </wps:wsp>
                        <wps:wsp>
                          <wps:cNvSpPr txBox="1"/>
                          <wps:spPr>
                            <a:xfrm>
                              <a:off x="2396880" y="408960"/>
                              <a:ext cx="2196000" cy="231588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本溪劳教所遭受严重迫害，因拒绝转化被酷刑迫害抻床20多天，后又送锦州劳教所抻床20多天。这种残酷的迫害，对焦林的身心造成了无可言表的巨大的痛苦和伤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江泽民邪恶集团一手造成的人间悲剧一桩桩、一件件数不胜数，天怒人怨，必遭天谴。希望曾经参与或正在参与迫害的人，赶快抓住最后的时机，停止迫害法轮功，将功补过；否则造下的无边罪孽将是永远都难以偿还的。</w:t>
                                </w:r>
                                <w:r>
                                  <w:rPr>
                                    <w:sz w:val="22"/>
                                    <w:kern w:val="0"/>
                                    <w:szCs w:val="21"/>
                                    <w:rFonts w:eastAsia="宋体;SimSun" w:ascii="宋体;SimSun" w:hAnsi="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0pt;margin-top:21.3pt;width:557.75pt;height:763.4pt" coordorigin="0,426" coordsize="11155,15268">
                <v:group id="shape_0" style="position:absolute;left:3781;top:488;width:7374;height:15194">
                  <v:shape id="shape_0" stroked="f" o:allowincell="f" style="position:absolute;left:7605;top:1174;width:3457;height:1450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院判她三年半徒刑，押入上海松江女子监狱进行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对付一个手无寸铁的弱女子，闸北区六一零当时出动了六辆警车和一辆武警车，穿制服的警察就有七十五个。这些人还动用警棍对付冯蓉霞，把她家人也一起绑架。当时围观群众多达几百人。对于这种虚张声势、野蛮迫害百姓的举动，小区居民议论纷纷，觉得太不可思议：“人家炼法轮功有什么不好？人家炼了功身体好了，为什么要这样整人家！”</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七旬老人被迫害 家无宁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海闸北区七十多岁的老太太喻培英，信仰真善忍、做好人，从二零零零年开始却遭到几十次的绑架和非法刑拘，又被劳教、判刑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喻培英的大女儿李玮红于零三年被迫害致死。小女儿李玮聆于二零零零年被非法判刑八年，关入上海女子监狱迫害。喻培英的老伴在无数次的惊吓中，得了严重的心力衰竭和糖尿病并发症，每当居委会通知要开始“监控”喻培英了，老人就发病一次，经常送医院抢救，生活不能自理。</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迫害者的恶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海闸北区“六一零”人员方建荣，多年来一直指挥并直接参与对闸北区内众多善良无辜的法轮功学员如冯蓉霞、喻培英、金惠珍等的监控、绑架、抄家、劳教、判刑等迫害行动。法轮功学员曾多次给方建荣讲真相，告诉他善恶有报的因果关系，但他还是一味地作恶，如今殃及家人，他的儿子突然死亡，死因不透露；他自己则精神崩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随着江泽民、罗干、周永康、薄熙来等三十余名中共高官因迫害法轮功，在世界三十多个国家被以“反人类罪”或“群体灭绝罪”告上了法庭；随着黄菊、陈良宇、刘京、任长霞、罗京、陈虻等迫害法轮功的人遭恶报；随着极其残忍迫害法轮功学员的王立军、薄熙来火拼内斗，人们正从中共的自曝丑恶中，认清邪党的本质。那些盲目的执行者啊，千万要考虑自己的将来，不要把自己绑在这条千疮百孔的贼船上驶向万劫不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51;top:1187;width:3457;height:995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上海报道）自一九九九年中共迫害法轮功以来，上海市闸北区政法委“六一零”人员对法轮功学员不断迫害。最近，闸北区政法委六一零仍在操控国保、公安、协警、街道、社区等，监视、绑架法轮功学员。今年二、三月间，就有黄建华、沈秀芳、王加英、李根娣、蒋林英、张惠娟等多位善良的法轮功学员被绑架。张惠娟女士，家住闸北区大宁街道。二零一二年二月十四日半夜，十多个警察闯入张惠娟家中，非法抄家、绑架，张惠娟下落不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谓的“六一零”办公室是中共江泽民一伙于九九年六月十日为迫害法轮功而专门成立的非法组织，一直操纵公检法等机构，迫害法轮功学员。以下是两个案例。</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003399"/>
                              <w:lang w:val="en-US" w:eastAsia="zh-CN" w:bidi="ar-SA"/>
                            </w:rPr>
                            <w:t>白血病患者炼功康复却遭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学员冯蓉霞，四十三岁，家住闸北区，十七岁患上再生障碍性贫血（俗称白血病）。九八年八月，医生通知家属“冯蓉霞只有三个月寿命”的时候，她有缘开始修炼法轮大法，仅一个月时间身体的所有指标均恢复正常，她生平第一次体会到无病一身轻的快乐。她明白了按照真、善、忍做好人的道理，处处为别人着想，亲朋邻里都对她的人品称赞有加。</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六年十二月一日，闸北区六一零的六、七个中共人员撬门强行闯入冯蓉霞家，借口冯蓉霞制作法轮功真相材料，将她绑架，而后指使</w:t>
                          </w:r>
                        </w:p>
                      </w:txbxContent>
                    </v:textbox>
                    <v:fill o:detectmouseclick="t" on="false"/>
                    <v:stroke color="#3465a4" joinstyle="round" endcap="flat"/>
                    <w10:wrap type="none"/>
                  </v:shape>
                  <v:shape id="shape_0" stroked="f" o:allowincell="f" style="position:absolute;left:3781;top:488;width:7373;height:720;mso-wrap-style:square;v-text-anchor:top" type="_x0000_t202">
                    <v:textbox>
                      <w:txbxContent>
                        <w:p>
                          <w:pPr>
                            <w:overflowPunct w:val="false"/>
                            <w:bidi w:val="0"/>
                            <w:jc w:val="center"/>
                            <w:rPr/>
                          </w:pPr>
                          <w:r>
                            <w:rPr>
                              <w:kern w:val="2"/>
                              <w:spacing w:val="10"/>
                              <w:sz w:val="40"/>
                              <w:szCs w:val="28"/>
                              <w:rFonts w:ascii="方正粗宋简体" w:hAnsi="方正粗宋简体" w:eastAsia="方正粗宋简体" w:cs="方正大标宋简体"/>
                              <w:color w:val="003399"/>
                              <w:lang w:val="en-US" w:eastAsia="zh-CN" w:bidi="ar-SA"/>
                            </w:rPr>
                            <w:t xml:space="preserve">上海闸北区政法委610迫害善良民众           </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0;top:426;width:3625;height:10669">
                  <v:shape id="shape_0" stroked="t" o:allowincell="f" style="position:absolute;left:0;top:426;width:3624;height:10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109;top:1678;width:3395;height:935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北京报道）北京法轮功学员卢琳二零一二年三月十二日到天安门附近的两会代表驻地递交《致全国人民代表大会各位代表的公开信》时，被警察绑架，后警察将她带到家中进行查抄。至今家人不知她被劫持在何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卢琳，四十四岁左右，籍贯四川乐山，家住北京昌平回龙观龙跃园一区。卢琳从二零零零年六月至二零一零年三月曾三次被绑架，最后一次被劫持到辽宁马三家教养院，遭到“上大挂”（吊姿，把两只胳膊扯到斜上方绑上，两脚并拢用带子绑住，每次十多个小时，非常痛苦）、电击、毒打等酷刑迫害。她始终坚持法轮大法的信仰。出狱后，卢琳每天清晨在家楼下炼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去年六月，卢琳将控告江泽民的控告信递交到昌平法院、北京最高法院、检察院、国家最高法院，这些部门都拒收，不予受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此次起草公开信之前，卢琳是要起诉迫害法轮功学员的首恶之一周永康，她走访了北京多家律师事务所，但没人敢应聘。于是她写了公开信。信中指出，法轮大法是正法，是真正的科学，法轮功学员遵循“真善忍”的原则是普世价值观，法轮功学员没有触犯任何法律，修炼法轮功在中国根本就不违法。</w:t>
                          </w:r>
                        </w:p>
                      </w:txbxContent>
                    </v:textbox>
                    <v:fill o:detectmouseclick="t" on="false"/>
                    <v:stroke color="#3465a4" joinstyle="round" endcap="flat"/>
                    <w10:wrap type="none"/>
                  </v:shape>
                  <v:shape id="shape_0" stroked="f" o:allowincell="f" style="position:absolute;left:11;top:560;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北京卢琳向两会代表揭露迫害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31;top:11401;width:7233;height:4293">
                  <v:shape id="shape_0" stroked="f" o:allowincell="f" style="position:absolute;left:137;top:11401;width:7009;height:508;mso-wrap-style:square;v-text-anchor:top" type="_x0000_t202">
                    <v:textbox>
                      <w:txbxContent>
                        <w:p>
                          <w:pPr>
                            <w:overflowPunct w:val="false"/>
                            <w:bidi w:val="0"/>
                            <w:jc w:val="both"/>
                            <w:rPr/>
                          </w:pPr>
                          <w:r>
                            <w:rPr>
                              <w:kern w:val="2"/>
                              <w:sz w:val="36"/>
                              <w:szCs w:val="36"/>
                              <w:b/>
                              <w:rFonts w:ascii="黑体;SimHei" w:hAnsi="黑体;SimHei" w:eastAsia="黑体;SimHei" w:cs="黑体;SimHei"/>
                              <w:color w:val="000080"/>
                              <w:lang w:val="en-US" w:eastAsia="zh-CN" w:bidi="ar-SA"/>
                            </w:rPr>
                            <w:t>法轮功学员焦林在沈阳东陵监狱受迫害严重</w:t>
                          </w:r>
                        </w:p>
                      </w:txbxContent>
                    </v:textbox>
                    <v:fill o:detectmouseclick="t" on="false"/>
                    <v:stroke color="#3465a4" joinstyle="round" endcap="flat"/>
                    <w10:wrap type="none"/>
                  </v:shape>
                  <v:shape id="shape_0" stroked="f" o:allowincell="f" style="position:absolute;left:31;top:12041;width:3457;height:3652;mso-wrap-style:square;v-text-anchor:top" type="_x0000_t202">
                    <v:textbox>
                      <w:txbxContent>
                        <w:p>
                          <w:pPr>
                            <w:overflowPunct w:val="false"/>
                            <w:bidi w:val="0"/>
                            <w:spacing w:lineRule="exact" w:line="320"/>
                            <w:ind w:firstLine="440"/>
                            <w:jc w:val="both"/>
                            <w:rPr/>
                          </w:pPr>
                          <w:r>
                            <w:rPr>
                              <w:kern w:val="0"/>
                              <w:sz w:val="22"/>
                              <w:szCs w:val="22"/>
                              <w:rFonts w:ascii="宋体;SimSun" w:hAnsi="宋体;SimSun" w:eastAsia="宋体;SimSun" w:cs="宋体;SimSun"/>
                              <w:color w:val="000000"/>
                              <w:lang w:val="en-US" w:eastAsia="zh-CN" w:bidi="ar-SA"/>
                            </w:rPr>
                            <w:t>辽宁凤城市法轮功学员焦林2011年6月遭绑架，被非法判刑后，被劫持到沈阳东陵监狱，开始在二监区，遭到4-5个包夹加队长在屋里暴打，打不行了就送医院。有人看见好几次都是2个人架着，被打的两头扣一头，迫害严重。二监区教导员李荣华非常邪恶。现在，焦林又被送到六监区迫害，望知情人提供进一步的情况。</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焦林在2004年被非法劳教，</w:t>
                          </w:r>
                        </w:p>
                      </w:txbxContent>
                    </v:textbox>
                    <v:fill o:detectmouseclick="t" on="false"/>
                    <v:stroke color="#3465a4" joinstyle="round" endcap="flat"/>
                    <w10:wrap type="none"/>
                  </v:shape>
                  <v:shape id="shape_0" stroked="f" o:allowincell="f" style="position:absolute;left:3806;top:12045;width:3457;height:3646;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本溪劳教所遭受严重迫害，因拒绝转化被酷刑迫害抻床20多天，后又送锦州劳教所抻床20多天。这种残酷的迫害，对焦林的身心造成了无可言表的巨大的痛苦和伤害。</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江泽民邪恶集团一手造成的人间悲剧一桩桩、一件件数不胜数，天怒人怨，必遭天谴。希望曾经参与或正在参与迫害的人，赶快抓住最后的时机，停止迫害法轮功，将功补过；否则造下的无边罪孽将是永远都难以偿还的。</w:t>
                          </w:r>
                          <w:r>
                            <w:rPr>
                              <w:sz w:val="22"/>
                              <w:kern w:val="0"/>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707926461"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71755</wp:posOffset>
                </wp:positionV>
                <wp:extent cx="5416550" cy="288290"/>
                <wp:effectExtent l="0" t="0" r="0" b="0"/>
                <wp:wrapSquare wrapText="bothSides"/>
                <wp:docPr id="16" name="Frame4"/>
                <a:graphic xmlns:a="http://schemas.openxmlformats.org/drawingml/2006/main">
                  <a:graphicData uri="http://schemas.microsoft.com/office/word/2010/wordprocessingShape">
                    <wps:wsp>
                      <wps:cNvSpPr txBox="1"/>
                      <wps:spPr>
                        <a:xfrm>
                          <a:off x="0" y="0"/>
                          <a:ext cx="54165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26.5pt;height:22.7pt;mso-wrap-distance-left:2.9pt;mso-wrap-distance-right:2.9pt;mso-wrap-distance-top:2.9pt;mso-wrap-distance-bottom:2.9pt;margin-top:-5.65pt;mso-position-vertical-relative:text;margin-left:126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29845</wp:posOffset>
                </wp:positionH>
                <wp:positionV relativeFrom="paragraph">
                  <wp:posOffset>266700</wp:posOffset>
                </wp:positionV>
                <wp:extent cx="7059295" cy="9899015"/>
                <wp:effectExtent l="0" t="0" r="7461250" b="0"/>
                <wp:wrapNone/>
                <wp:docPr id="17"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3"/>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1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485900</wp:posOffset>
                </wp:positionH>
                <wp:positionV relativeFrom="paragraph">
                  <wp:posOffset>-109220</wp:posOffset>
                </wp:positionV>
                <wp:extent cx="5534660" cy="288290"/>
                <wp:effectExtent l="0" t="0" r="0" b="0"/>
                <wp:wrapSquare wrapText="bothSides"/>
                <wp:docPr id="22" name="Frame5"/>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8.6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本溪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1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3:18:00Z</dcterms:created>
  <dc:creator/>
  <dc:description/>
  <cp:keywords/>
  <dc:language>en-US</dc:language>
  <cp:lastModifiedBy>work</cp:lastModifiedBy>
  <cp:lastPrinted>2012-03-29T07:41:00Z</cp:lastPrinted>
  <dcterms:modified xsi:type="dcterms:W3CDTF">2012-04-06T02:41:00Z</dcterms:modified>
  <cp:revision>4</cp:revision>
  <dc:subject/>
  <dc:title> </dc:title>
</cp:coreProperties>
</file>