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692910</wp:posOffset>
            </wp:positionV>
            <wp:extent cx="1076325" cy="167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8535</wp:posOffset>
                </wp:positionH>
                <wp:positionV relativeFrom="paragraph">
                  <wp:posOffset>990600</wp:posOffset>
                </wp:positionV>
                <wp:extent cx="2195830" cy="4754880"/>
                <wp:effectExtent l="0" t="0" r="24930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4754880"/>
                          <a:chOff x="0" y="0"/>
                          <a:chExt cx="2196000" cy="4754880"/>
                        </a:xfrm>
                      </wpg:grpSpPr>
                      <wps:wsp>
                        <wps:cNvSpPr txBox="1"/>
                        <wps:spPr>
                          <a:xfrm>
                            <a:off x="0" y="693360"/>
                            <a:ext cx="219600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665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二零一二年四月十日，加拿大卑诗省萨尼奇北部地区向加拿大法轮大法学会颁发褒奖，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宣布二零一二年五月为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法轮大法月——颂扬真、善、忍”。褒奖正文如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鉴于，法轮大法这一上乘修炼方法给加拿大人民带来身心健康；并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鉴于，法轮大法修炼者在日常生活中以“真、善、忍”为指导，在任何环境下都努力做一个好人；并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鉴于，法轮大法的创始人李洪志先生为提升人们的精神境界，净化人们的身体，所作出的贡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因此，我，ALICE FINALL，萨尼奇北部地区市长，在此宣布二零一二年五月为萨尼奇北部地区的“法轮大法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颂扬真、善、忍”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960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bCs/>
                                  <w:rFonts w:ascii="方正宋黑简体" w:hAnsi="方正宋黑简体" w:eastAsia="方正宋黑简体" w:cs="宋体;SimSun"/>
                                  <w:color w:val="990099"/>
                                  <w:lang w:val="en-US" w:eastAsia="zh-CN" w:bidi="ar-SA"/>
                                </w:rPr>
                                <w:t>加拿大萨尼奇北部地区宣布“法轮大法月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05pt;margin-top:78pt;width:172.9pt;height:374.4pt" coordorigin="7541,1560" coordsize="3458,7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1;top:2652;width:3457;height:6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1665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二零一二年四月十日，加拿大卑诗省萨尼奇北部地区向加拿大法轮大法学会颁发褒奖，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宣布二零一二年五月为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法轮大法月——颂扬真、善、忍”。褒奖正文如下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鉴于，法轮大法这一上乘修炼方法给加拿大人民带来身心健康；并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鉴于，法轮大法修炼者在日常生活中以“真、善、忍”为指导，在任何环境下都努力做一个好人；并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鉴于，法轮大法的创始人李洪志先生为提升人们的精神境界，净化人们的身体，所作出的贡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因此，我，ALICE FINALL，萨尼奇北部地区市长，在此宣布二零一二年五月为萨尼奇北部地区的“法轮大法月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颂扬真、善、忍”。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1;top:1560;width:345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bCs/>
                            <w:rFonts w:ascii="方正宋黑简体" w:hAnsi="方正宋黑简体" w:eastAsia="方正宋黑简体" w:cs="宋体;SimSun"/>
                            <w:color w:val="990099"/>
                            <w:lang w:val="en-US" w:eastAsia="zh-CN" w:bidi="ar-SA"/>
                          </w:rPr>
                          <w:t>加拿大萨尼奇北部地区宣布“法轮大法月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93950</wp:posOffset>
            </wp:positionH>
            <wp:positionV relativeFrom="paragraph">
              <wp:posOffset>2668270</wp:posOffset>
            </wp:positionV>
            <wp:extent cx="2208530" cy="15144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1447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369820</wp:posOffset>
            </wp:positionH>
            <wp:positionV relativeFrom="paragraph">
              <wp:posOffset>6301740</wp:posOffset>
            </wp:positionV>
            <wp:extent cx="4584700" cy="26822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8224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170</wp:posOffset>
                </wp:positionH>
                <wp:positionV relativeFrom="paragraph">
                  <wp:posOffset>5844540</wp:posOffset>
                </wp:positionV>
                <wp:extent cx="4596130" cy="4218940"/>
                <wp:effectExtent l="0" t="0" r="82994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120" cy="4218840"/>
                          <a:chOff x="0" y="0"/>
                          <a:chExt cx="4596120" cy="4218840"/>
                        </a:xfrm>
                      </wpg:grpSpPr>
                      <wps:wsp>
                        <wps:cNvSpPr txBox="1"/>
                        <wps:spPr>
                          <a:xfrm>
                            <a:off x="24120" y="3228480"/>
                            <a:ext cx="45720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二零一二年四月十四日下午，法轮功学员在雅加达印尼酒店回旋喷泉处举办活动，向民众介绍以“真、善、忍”为修炼原则的法轮大法（又称法轮功）及其弘传全世界的盛况。这是在印尼各大城市庆祝即将到来的五月“法轮大法月”的一部份。尽管法轮功在中国大陆遭受无辜迫害和诽谤，但在全世界，越来越多的人们开始修炼法轮大法，包括很多印尼人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spacing w:val="-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6"/>
                                  <w:bCs/>
                                  <w:rFonts w:ascii="方正粗圆简体" w:hAnsi="方正粗圆简体" w:eastAsia="方正粗圆简体" w:cs="宋体;SimSun"/>
                                  <w:color w:val="000080"/>
                                  <w:lang w:val="en-US" w:eastAsia="zh-CN" w:bidi="ar-SA"/>
                                </w:rPr>
                                <w:t>在印尼雅加达传播法轮大法的美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460.2pt;width:361.9pt;height:332.25pt" coordorigin="3742,9204" coordsize="7238,6645">
                <v:shape id="shape_0" stroked="f" o:allowincell="f" style="position:absolute;left:3780;top:14288;width:71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】二零一二年四月十四日下午，法轮功学员在雅加达印尼酒店回旋喷泉处举办活动，向民众介绍以“真、善、忍”为修炼原则的法轮大法（又称法轮功）及其弘传全世界的盛况。这是在印尼各大城市庆祝即将到来的五月“法轮大法月”的一部份。尽管法轮功在中国大陆遭受无辜迫害和诽谤，但在全世界，越来越多的人们开始修炼法轮大法，包括很多印尼人。</w:t>
                        </w:r>
                        <w:r>
                          <w:rPr>
                            <w:kern w:val="2"/>
                            <w:sz w:val="22"/>
                            <w:szCs w:val="21"/>
                            <w:spacing w:val="-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9204;width:71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6"/>
                            <w:bCs/>
                            <w:rFonts w:ascii="方正粗圆简体" w:hAnsi="方正粗圆简体" w:eastAsia="方正粗圆简体" w:cs="宋体;SimSun"/>
                            <w:color w:val="000080"/>
                            <w:lang w:val="en-US" w:eastAsia="zh-CN" w:bidi="ar-SA"/>
                          </w:rPr>
                          <w:t>在印尼雅加达传播法轮大法的美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93950</wp:posOffset>
            </wp:positionH>
            <wp:positionV relativeFrom="paragraph">
              <wp:posOffset>1479550</wp:posOffset>
            </wp:positionV>
            <wp:extent cx="2208530" cy="11563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15633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0</wp:posOffset>
                </wp:positionV>
                <wp:extent cx="2397125" cy="47593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47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78pt;width:188.7pt;height:374.7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195830" cy="86277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  <w:rFonts w:cs="Adobe 仿宋 Std R;Arial Unicode MS"/>
                              </w:rPr>
                              <w:t>【明慧网</w:t>
                            </w:r>
                            <w:r>
                              <w:rPr>
                                <w:rStyle w:val="Articlebody1"/>
                              </w:rPr>
                              <w:t>】二零一二年四月十四日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西班牙</w:t>
                            </w:r>
                            <w:r>
                              <w:rPr>
                                <w:rStyle w:val="Articlebody1"/>
                              </w:rPr>
                              <w:t>的法轮功学员们在</w:t>
                            </w:r>
                            <w:r>
                              <w:rPr>
                                <w:rStyle w:val="Articlebody1"/>
                              </w:rPr>
                              <w:t>马德里市中心的卡亚俄广场举</w:t>
                            </w:r>
                            <w:r>
                              <w:rPr>
                                <w:rStyle w:val="Articlebody1"/>
                              </w:rPr>
                              <w:t>办活动，</w:t>
                            </w:r>
                            <w:r>
                              <w:rPr>
                                <w:rStyle w:val="Articlebody1"/>
                              </w:rPr>
                              <w:t>揭露中共对法轮功</w:t>
                            </w:r>
                            <w:r>
                              <w:rPr>
                                <w:rStyle w:val="Articlebody1"/>
                              </w:rPr>
                              <w:t>近</w:t>
                            </w:r>
                            <w:r>
                              <w:rPr>
                                <w:rStyle w:val="Articlebody1"/>
                              </w:rPr>
                              <w:t>十</w:t>
                            </w:r>
                            <w:r>
                              <w:rPr>
                                <w:rStyle w:val="Articlebody1"/>
                              </w:rPr>
                              <w:t>三</w:t>
                            </w:r>
                            <w:r>
                              <w:rPr>
                                <w:rStyle w:val="Articlebody1"/>
                              </w:rPr>
                              <w:t>年的残酷迫害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并征集反迫害签名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卡亚俄广场位于马德里最繁华的商业区，法轮功反迫害图片展板和征集签名的桌子摆放在广场地铁口前，</w:t>
                            </w:r>
                            <w:r>
                              <w:rPr>
                                <w:szCs w:val="20"/>
                              </w:rPr>
                              <w:t>方便</w:t>
                            </w:r>
                            <w:r>
                              <w:rPr>
                                <w:szCs w:val="20"/>
                              </w:rPr>
                              <w:t>来往</w:t>
                            </w:r>
                            <w:r>
                              <w:rPr>
                                <w:szCs w:val="20"/>
                              </w:rPr>
                              <w:t>如织的</w:t>
                            </w:r>
                            <w:r>
                              <w:rPr>
                                <w:szCs w:val="20"/>
                              </w:rPr>
                              <w:t>行人们</w:t>
                            </w:r>
                            <w:r>
                              <w:rPr>
                                <w:szCs w:val="20"/>
                              </w:rPr>
                              <w:t>参与</w:t>
                            </w:r>
                            <w:r>
                              <w:rPr>
                                <w:szCs w:val="20"/>
                              </w:rPr>
                              <w:t>反迫害征签活动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Cs w:val="20"/>
                              </w:rPr>
                              <w:t>许多</w:t>
                            </w:r>
                            <w:r>
                              <w:rPr>
                                <w:szCs w:val="20"/>
                              </w:rPr>
                              <w:t>马德里人、</w:t>
                            </w:r>
                            <w:r>
                              <w:rPr>
                                <w:szCs w:val="20"/>
                              </w:rPr>
                              <w:t>来自西班牙各地的游客</w:t>
                            </w:r>
                            <w:r>
                              <w:rPr>
                                <w:szCs w:val="20"/>
                              </w:rPr>
                              <w:t>和很多外国游客</w:t>
                            </w:r>
                            <w:r>
                              <w:rPr>
                                <w:szCs w:val="20"/>
                              </w:rPr>
                              <w:t>们都前来签字声援法轮功反迫害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很多人表现出对法轮功功法的兴趣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名女士对</w:t>
                            </w:r>
                            <w:r>
                              <w:rPr>
                                <w:szCs w:val="20"/>
                              </w:rPr>
                              <w:t>中共的迫害暴行</w:t>
                            </w:r>
                            <w:r>
                              <w:rPr>
                                <w:szCs w:val="20"/>
                              </w:rPr>
                              <w:t>感到愤怒，</w:t>
                            </w:r>
                            <w:r>
                              <w:rPr>
                                <w:szCs w:val="20"/>
                              </w:rPr>
                              <w:t>她</w:t>
                            </w:r>
                            <w:r>
                              <w:rPr>
                                <w:szCs w:val="20"/>
                              </w:rPr>
                              <w:t>拿取了</w:t>
                            </w:r>
                            <w:r>
                              <w:rPr>
                                <w:szCs w:val="20"/>
                              </w:rPr>
                              <w:t>很</w:t>
                            </w:r>
                            <w:r>
                              <w:rPr>
                                <w:szCs w:val="20"/>
                              </w:rPr>
                              <w:t>多传单</w:t>
                            </w:r>
                            <w:r>
                              <w:rPr>
                                <w:szCs w:val="20"/>
                              </w:rPr>
                              <w:t>打算送</w:t>
                            </w:r>
                            <w:r>
                              <w:rPr>
                                <w:szCs w:val="20"/>
                              </w:rPr>
      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位大学生在征签表上非常认真地</w:t>
                            </w:r>
                            <w:r>
                              <w:rPr>
                                <w:szCs w:val="20"/>
                              </w:rPr>
                              <w:t>写下</w:t>
                            </w:r>
                            <w:r>
                              <w:rPr>
                                <w:szCs w:val="20"/>
                              </w:rPr>
                              <w:t>自己的名字和身份证号码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填写好后</w:t>
                            </w:r>
                            <w:r>
                              <w:rPr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szCs w:val="20"/>
                              </w:rPr>
      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有几位中国大陆游</w:t>
                            </w:r>
                            <w:r>
                              <w:rPr>
                                <w:szCs w:val="20"/>
                              </w:rPr>
                              <w:t>客也</w:t>
                            </w:r>
                            <w:r>
                              <w:rPr>
                                <w:szCs w:val="20"/>
                              </w:rPr>
      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      </w:r>
                            <w:r>
                              <w:rPr>
                                <w:szCs w:val="20"/>
                              </w:rPr>
                              <w:t>还是</w:t>
                            </w:r>
                            <w:r>
                              <w:rPr>
                                <w:szCs w:val="20"/>
                              </w:rPr>
      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片刻</w:t>
                            </w:r>
                            <w:r>
                              <w:rPr>
                                <w:szCs w:val="20"/>
                              </w:rPr>
                              <w:t>之后</w:t>
                            </w:r>
                            <w:r>
                              <w:rPr>
                                <w:szCs w:val="20"/>
                              </w:rPr>
                              <w:t>接受了</w:t>
                            </w:r>
                            <w:r>
                              <w:rPr>
                                <w:szCs w:val="20"/>
                              </w:rPr>
                              <w:t>法轮功学员递上的真相光盘</w:t>
                            </w:r>
                            <w:r>
                              <w:rPr>
                                <w:rFonts w:cs="宋体;SimSun"/>
                                <w:szCs w:val="20"/>
                              </w:rPr>
                              <w:t>。临走时女孩</w:t>
                            </w:r>
                            <w:r>
                              <w:rPr>
                                <w:szCs w:val="20"/>
                              </w:rPr>
                              <w:t>真诚地对学员说：“非常钦佩你们的无私和坚持不懈的精神，谢谢！”</w:t>
                            </w:r>
                            <w:r>
                              <w:rPr>
                                <w:spacing w:val="-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9.35pt;mso-wrap-distance-left:9.05pt;mso-wrap-distance-right:9.05pt;mso-wrap-distance-top:0pt;mso-wrap-distance-bottom:0pt;margin-top:1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  <w:rFonts w:cs="Adobe 仿宋 Std R;Arial Unicode MS"/>
                        </w:rPr>
                        <w:t>【明慧网</w:t>
                      </w:r>
                      <w:r>
                        <w:rPr>
                          <w:rStyle w:val="Articlebody1"/>
                        </w:rPr>
                        <w:t>】二零一二年四月十四日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西班牙</w:t>
                      </w:r>
                      <w:r>
                        <w:rPr>
                          <w:rStyle w:val="Articlebody1"/>
                        </w:rPr>
                        <w:t>的法轮功学员们在</w:t>
                      </w:r>
                      <w:r>
                        <w:rPr>
                          <w:rStyle w:val="Articlebody1"/>
                        </w:rPr>
                        <w:t>马德里市中心的卡亚俄广场举</w:t>
                      </w:r>
                      <w:r>
                        <w:rPr>
                          <w:rStyle w:val="Articlebody1"/>
                        </w:rPr>
                        <w:t>办活动，</w:t>
                      </w:r>
                      <w:r>
                        <w:rPr>
                          <w:rStyle w:val="Articlebody1"/>
                        </w:rPr>
                        <w:t>揭露中共对法轮功</w:t>
                      </w:r>
                      <w:r>
                        <w:rPr>
                          <w:rStyle w:val="Articlebody1"/>
                        </w:rPr>
                        <w:t>近</w:t>
                      </w:r>
                      <w:r>
                        <w:rPr>
                          <w:rStyle w:val="Articlebody1"/>
                        </w:rPr>
                        <w:t>十</w:t>
                      </w:r>
                      <w:r>
                        <w:rPr>
                          <w:rStyle w:val="Articlebody1"/>
                        </w:rPr>
                        <w:t>三</w:t>
                      </w:r>
                      <w:r>
                        <w:rPr>
                          <w:rStyle w:val="Articlebody1"/>
                        </w:rPr>
                        <w:t>年的残酷迫害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并征集反迫害签名。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卡亚俄广场位于马德里最繁华的商业区，法轮功反迫害图片展板和征集签名的桌子摆放在广场地铁口前，</w:t>
                      </w:r>
                      <w:r>
                        <w:rPr>
                          <w:szCs w:val="20"/>
                        </w:rPr>
                        <w:t>方便</w:t>
                      </w:r>
                      <w:r>
                        <w:rPr>
                          <w:szCs w:val="20"/>
                        </w:rPr>
                        <w:t>来往</w:t>
                      </w:r>
                      <w:r>
                        <w:rPr>
                          <w:szCs w:val="20"/>
                        </w:rPr>
                        <w:t>如织的</w:t>
                      </w:r>
                      <w:r>
                        <w:rPr>
                          <w:szCs w:val="20"/>
                        </w:rPr>
                        <w:t>行人们</w:t>
                      </w:r>
                      <w:r>
                        <w:rPr>
                          <w:szCs w:val="20"/>
                        </w:rPr>
                        <w:t>参与</w:t>
                      </w:r>
                      <w:r>
                        <w:rPr>
                          <w:szCs w:val="20"/>
                        </w:rPr>
                        <w:t>反迫害征签活动</w:t>
                      </w:r>
                      <w:r>
                        <w:rPr>
                          <w:szCs w:val="20"/>
                        </w:rPr>
                        <w:t>。</w:t>
                      </w:r>
                      <w:r>
                        <w:rPr>
                          <w:szCs w:val="20"/>
                        </w:rPr>
                        <w:t>许多</w:t>
                      </w:r>
                      <w:r>
                        <w:rPr>
                          <w:szCs w:val="20"/>
                        </w:rPr>
                        <w:t>马德里人、</w:t>
                      </w:r>
                      <w:r>
                        <w:rPr>
                          <w:szCs w:val="20"/>
                        </w:rPr>
                        <w:t>来自西班牙各地的游客</w:t>
                      </w:r>
                      <w:r>
                        <w:rPr>
                          <w:szCs w:val="20"/>
                        </w:rPr>
                        <w:t>和很多外国游客</w:t>
                      </w:r>
                      <w:r>
                        <w:rPr>
                          <w:szCs w:val="20"/>
                        </w:rPr>
                        <w:t>们都前来签字声援法轮功反迫害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很多人表现出对法轮功功法的兴趣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名女士对</w:t>
                      </w:r>
                      <w:r>
                        <w:rPr>
                          <w:szCs w:val="20"/>
                        </w:rPr>
                        <w:t>中共的迫害暴行</w:t>
                      </w:r>
                      <w:r>
                        <w:rPr>
                          <w:szCs w:val="20"/>
                        </w:rPr>
                        <w:t>感到愤怒，</w:t>
                      </w:r>
                      <w:r>
                        <w:rPr>
                          <w:szCs w:val="20"/>
                        </w:rPr>
                        <w:t>她</w:t>
                      </w:r>
                      <w:r>
                        <w:rPr>
                          <w:szCs w:val="20"/>
                        </w:rPr>
                        <w:t>拿取了</w:t>
                      </w:r>
                      <w:r>
                        <w:rPr>
                          <w:szCs w:val="20"/>
                        </w:rPr>
                        <w:t>很</w:t>
                      </w:r>
                      <w:r>
                        <w:rPr>
                          <w:szCs w:val="20"/>
                        </w:rPr>
                        <w:t>多传单</w:t>
                      </w:r>
                      <w:r>
                        <w:rPr>
                          <w:szCs w:val="20"/>
                        </w:rPr>
                        <w:t>打算送</w:t>
                      </w:r>
                      <w:r>
                        <w:rPr>
                          <w:szCs w:val="20"/>
                        </w:rPr>
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位大学生在征签表上非常认真地</w:t>
                      </w:r>
                      <w:r>
                        <w:rPr>
                          <w:szCs w:val="20"/>
                        </w:rPr>
                        <w:t>写下</w:t>
                      </w:r>
                      <w:r>
                        <w:rPr>
                          <w:szCs w:val="20"/>
                        </w:rPr>
                        <w:t>自己的名字和身份证号码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填写好后</w:t>
                      </w:r>
                      <w:r>
                        <w:rPr>
                          <w:szCs w:val="20"/>
                        </w:rPr>
                        <w:t>他</w:t>
                      </w:r>
                      <w:r>
                        <w:rPr>
                          <w:szCs w:val="20"/>
                        </w:rPr>
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有几位中国大陆游</w:t>
                      </w:r>
                      <w:r>
                        <w:rPr>
                          <w:szCs w:val="20"/>
                        </w:rPr>
                        <w:t>客也</w:t>
                      </w:r>
                      <w:r>
                        <w:rPr>
                          <w:szCs w:val="20"/>
                        </w:rPr>
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</w:r>
                      <w:r>
                        <w:rPr>
                          <w:szCs w:val="20"/>
                        </w:rPr>
                        <w:t>还是</w:t>
                      </w:r>
                      <w:r>
                        <w:rPr>
                          <w:szCs w:val="20"/>
                        </w:rPr>
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片刻</w:t>
                      </w:r>
                      <w:r>
                        <w:rPr>
                          <w:szCs w:val="20"/>
                        </w:rPr>
                        <w:t>之后</w:t>
                      </w:r>
                      <w:r>
                        <w:rPr>
                          <w:szCs w:val="20"/>
                        </w:rPr>
                        <w:t>接受了</w:t>
                      </w:r>
                      <w:r>
                        <w:rPr>
                          <w:szCs w:val="20"/>
                        </w:rPr>
                        <w:t>法轮功学员递上的真相光盘</w:t>
                      </w:r>
                      <w:r>
                        <w:rPr>
                          <w:rFonts w:cs="宋体;SimSun"/>
                          <w:szCs w:val="20"/>
                        </w:rPr>
                        <w:t>。临走时女孩</w:t>
                      </w:r>
                      <w:r>
                        <w:rPr>
                          <w:szCs w:val="20"/>
                        </w:rPr>
                        <w:t>真诚地对学员说：“非常钦佩你们的无私和坚持不懈的精神，谢谢！”</w:t>
                      </w:r>
                      <w:r>
                        <w:rPr>
                          <w:spacing w:val="-2"/>
                        </w:rPr>
                        <w:t xml:space="preserve"> ◇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595630</wp:posOffset>
                </wp:positionV>
                <wp:extent cx="3474720" cy="3435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5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TW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.05pt;mso-wrap-distance-left:8.5pt;mso-wrap-distance-right:8.5pt;mso-wrap-distance-top:2.9pt;mso-wrap-distance-bottom:2.85pt;margin-top:46.9pt;mso-position-vertical-relative:text;margin-left:14.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5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TW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08195" cy="39624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  <w:t>西班牙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  <w:t>马德里民众踊跃支持法轮功反迫害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1.2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  <w:t>西班牙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  <w:t>马德里民众踊跃支持法轮功反迫害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2195830" cy="22669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马德里法轮功学员在市中心举行反迫害征签活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.85pt;mso-wrap-distance-left:9.05pt;mso-wrap-distance-right:9.05pt;mso-wrap-distance-top:0pt;mso-wrap-distance-bottom:0pt;margin-top:265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马德里法轮功学员在市中心举行反迫害征签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158496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4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821690</wp:posOffset>
            </wp:positionV>
            <wp:extent cx="4584700" cy="22352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3520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69723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548.95pt,499.2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80810</wp:posOffset>
                </wp:positionV>
                <wp:extent cx="2195830" cy="362648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2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从一九九七年四月开始修炼法轮大法，十多年来无论我个人、家人、亲朋好友都受益多多。这里仅举一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把四肢绑上，准备把气管切开，接上呼吸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听其他患者讲进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一般生还的很少。他的姐姐得知这种情况后，苦苦哀求大夫：“你们看病人没救了，我们家属不同意上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让他在我们亲人面前走吧。”大夫最终同意安排到重病房。此时儿子已神志不清，血压</w:t>
                            </w:r>
                            <w:r>
                              <w:rPr/>
                              <w:t>63/34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为什么仅仅五个小时变化这么大呢？答案只有一个：是法轮大法的力量使我儿子转危为安，是大法师父给了我儿子第二次生命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5.55pt;mso-wrap-distance-left:9.05pt;mso-wrap-distance-right:9.05pt;mso-wrap-distance-top:0pt;mso-wrap-distance-bottom:0pt;margin-top:51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我从一九九七年四月开始修炼法轮大法，十多年来无论我个人、家人、亲朋好友都受益多多。这里仅举一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</w:r>
                      <w:r>
                        <w:rPr/>
                        <w:t>ICU</w:t>
                      </w:r>
                      <w:r>
                        <w:rPr/>
                        <w:t>病房，把四肢绑上，准备把气管切开，接上呼吸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听其他患者讲进了</w:t>
                      </w:r>
                      <w:r>
                        <w:rPr/>
                        <w:t>ICU</w:t>
                      </w:r>
                      <w:r>
                        <w:rPr/>
                        <w:t>病房，一般生还的很少。他的姐姐得知这种情况后，苦苦哀求大夫：“你们看病人没救了，我们家属不同意上</w:t>
                      </w:r>
                      <w:r>
                        <w:rPr/>
                        <w:t>ICU</w:t>
                      </w:r>
                      <w:r>
                        <w:rPr/>
                        <w:t>病房，让他在我们亲人面前走吧。”大夫最终同意安排到重病房。此时儿子已神志不清，血压</w:t>
                      </w:r>
                      <w:r>
                        <w:rPr/>
                        <w:t>63/34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为什么仅仅五个小时变化这么大呢？答案只有一个：是法轮大法的力量使我儿子转危为安，是大法师父给了我儿子第二次生命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195830" cy="597979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二零零八年，中国大陆天灾人祸频</w:t>
                            </w:r>
                            <w:r>
                              <w:rPr>
                                <w:kern w:val="0"/>
                              </w:rPr>
                              <w:t>发</w:t>
                            </w:r>
                            <w:r>
                              <w:rPr>
                                <w:kern w:val="0"/>
                              </w:rPr>
                              <w:t>，在国</w:t>
                            </w:r>
                            <w:r>
                              <w:rPr>
                                <w:kern w:val="0"/>
                              </w:rPr>
                              <w:t>内和</w:t>
                            </w:r>
                            <w:r>
                              <w:rPr>
                                <w:kern w:val="0"/>
                              </w:rPr>
                              <w:t>世界各地，善良的人们热捐善款</w:t>
                            </w:r>
                            <w:r>
                              <w:rPr>
                                <w:kern w:val="0"/>
                              </w:rPr>
                              <w:t>。当时</w:t>
                            </w:r>
                            <w:r>
                              <w:rPr>
                                <w:kern w:val="0"/>
                              </w:rPr>
                              <w:t>中国大陆的法轮功学员</w:t>
                            </w:r>
                            <w:r>
                              <w:rPr>
                                <w:kern w:val="0"/>
                              </w:rPr>
                              <w:t>们承受了</w:t>
                            </w:r>
                            <w:r>
                              <w:rPr>
                                <w:kern w:val="0"/>
                              </w:rPr>
                              <w:t>九年多</w:t>
                            </w:r>
                            <w:r>
                              <w:rPr>
                                <w:kern w:val="0"/>
                              </w:rPr>
                              <w:t>的血腥迫害</w:t>
                            </w:r>
                            <w:r>
                              <w:rPr>
                                <w:kern w:val="0"/>
                              </w:rPr>
                              <w:t>，仍默默地热心救助灾民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中共邪党</w:t>
                            </w:r>
                            <w:r>
                              <w:rPr>
                                <w:kern w:val="0"/>
                              </w:rPr>
                              <w:t>对法轮功的谎言诬蔑</w:t>
                            </w:r>
                            <w:r>
                              <w:rPr>
                                <w:kern w:val="0"/>
                              </w:rPr>
                              <w:t>不攻自破。其实，自</w:t>
                            </w:r>
                            <w:r>
                              <w:rPr>
                                <w:kern w:val="0"/>
                              </w:rPr>
                              <w:t>法轮</w:t>
                            </w:r>
                            <w:r>
                              <w:rPr>
                                <w:kern w:val="0"/>
                              </w:rPr>
                              <w:t>大法</w:t>
                            </w:r>
                            <w:r>
                              <w:rPr>
                                <w:kern w:val="0"/>
                              </w:rPr>
                              <w:t>弘</w:t>
                            </w:r>
                            <w:r>
                              <w:rPr>
                                <w:kern w:val="0"/>
                              </w:rPr>
                              <w:t>传以来，广大法轮功学员在“真、善、忍”的指导下提高心性，善行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  <w:r>
                              <w:rPr>
                                <w:kern w:val="0"/>
                              </w:rPr>
                              <w:t>述仅为</w:t>
                            </w:r>
                            <w:r>
                              <w:rPr>
                                <w:kern w:val="0"/>
                              </w:rPr>
                              <w:t>沧海一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武汉洪灾严重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在大陆，捐款往往是单位摊派的。某事业单位经济效益不好，有人不想捐，该单位一赵姓法轮功学员说：不要这样</w:t>
                            </w:r>
                            <w:r>
                              <w:rPr>
                                <w:kern w:val="0"/>
                              </w:rPr>
                              <w:t>吧</w:t>
                            </w:r>
                            <w:r>
                              <w:rPr>
                                <w:kern w:val="0"/>
                              </w:rPr>
                              <w:t>，如果换成你遭灾，别人都不捐，你会怎么想？办公室主任</w:t>
                            </w:r>
                            <w:r>
                              <w:rPr>
                                <w:kern w:val="0"/>
                              </w:rPr>
                              <w:t>从</w:t>
                            </w:r>
                            <w:r>
                              <w:rPr>
                                <w:kern w:val="0"/>
                              </w:rPr>
                              <w:t>旁听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，竖起了大</w:t>
                            </w:r>
                            <w:r>
                              <w:rPr>
                                <w:kern w:val="0"/>
                              </w:rPr>
                              <w:t>拇指。</w:t>
                            </w:r>
                            <w:r>
                              <w:rPr>
                                <w:kern w:val="0"/>
                              </w:rPr>
                              <w:t>这个学员自己捐</w:t>
                            </w:r>
                            <w:r>
                              <w:rPr>
                                <w:kern w:val="0"/>
                              </w:rPr>
                              <w:t>款</w:t>
                            </w:r>
                            <w:r>
                              <w:rPr>
                                <w:kern w:val="0"/>
                              </w:rPr>
                              <w:t>两百元（这是该单位最高领导的标准，而她每月工资就三百多元），把整个单位都震动了。类似的事比比皆是，非常普遍，有的学员捐款数额甚至超过了单位领导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非有钱也，是有心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      </w:r>
                            <w:r>
                              <w:rPr>
                                <w:kern w:val="0"/>
                              </w:rPr>
                              <w:t>道</w:t>
                            </w:r>
                            <w:r>
                              <w:rPr>
                                <w:kern w:val="0"/>
                              </w:rPr>
                              <w:t>，她没拍，回来也</w:t>
                            </w:r>
                            <w:r>
                              <w:rPr>
                                <w:kern w:val="0"/>
                              </w:rPr>
                              <w:t>不声张</w:t>
                            </w:r>
                            <w:r>
                              <w:rPr>
                                <w:kern w:val="0"/>
                              </w:rPr>
                              <w:t>。有一辜姓学员带着女儿捐款，她的绝症因炼功不翼而飞了，全家人都很感恩，女儿把自己的压岁钱都捐了出来。一</w:t>
                            </w:r>
                            <w:r>
                              <w:rPr>
                                <w:kern w:val="0"/>
                              </w:rPr>
                              <w:t>位</w:t>
                            </w:r>
                            <w:r>
                              <w:rPr>
                                <w:kern w:val="0"/>
                              </w:rPr>
                              <w:t>做生意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武汉电视台每天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kern w:val="0"/>
                              </w:rPr>
                              <w:t>小时滚动播放捐款名单，名单中基本上隔几个人就一个“大法学员”、“法轮功弟子”，捐款金额也往往是最高的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自己把义捐看成很平常、本性的事情，但是武汉市各界民众都被感动了，社会反响强烈。一九九八年新加坡法会期间，武汉</w:t>
                            </w:r>
                            <w:r>
                              <w:rPr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kern w:val="0"/>
                              </w:rPr>
                              <w:t>学员有幸见到师父，说及此事，师父说：你们做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很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在迫害全面爆发前，法轮功学员的修炼人风采是当时大陆社会的一股清泉，人心向善，社会真的开始走向稳定了。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"/>
                                <w:rFonts w:ascii="华文楷体" w:hAnsi="华文楷体" w:eastAsia="华文楷体"/>
                              </w:rPr>
                              <w:t>文／武汉大法弟子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70.8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二零零八年，中国大陆天灾人祸频</w:t>
                      </w:r>
                      <w:r>
                        <w:rPr>
                          <w:kern w:val="0"/>
                        </w:rPr>
                        <w:t>发</w:t>
                      </w:r>
                      <w:r>
                        <w:rPr>
                          <w:kern w:val="0"/>
                        </w:rPr>
                        <w:t>，在国</w:t>
                      </w:r>
                      <w:r>
                        <w:rPr>
                          <w:kern w:val="0"/>
                        </w:rPr>
                        <w:t>内和</w:t>
                      </w:r>
                      <w:r>
                        <w:rPr>
                          <w:kern w:val="0"/>
                        </w:rPr>
                        <w:t>世界各地，善良的人们热捐善款</w:t>
                      </w:r>
                      <w:r>
                        <w:rPr>
                          <w:kern w:val="0"/>
                        </w:rPr>
                        <w:t>。当时</w:t>
                      </w:r>
                      <w:r>
                        <w:rPr>
                          <w:kern w:val="0"/>
                        </w:rPr>
                        <w:t>中国大陆的法轮功学员</w:t>
                      </w:r>
                      <w:r>
                        <w:rPr>
                          <w:kern w:val="0"/>
                        </w:rPr>
                        <w:t>们承受了</w:t>
                      </w:r>
                      <w:r>
                        <w:rPr>
                          <w:kern w:val="0"/>
                        </w:rPr>
                        <w:t>九年多</w:t>
                      </w:r>
                      <w:r>
                        <w:rPr>
                          <w:kern w:val="0"/>
                        </w:rPr>
                        <w:t>的血腥迫害</w:t>
                      </w:r>
                      <w:r>
                        <w:rPr>
                          <w:kern w:val="0"/>
                        </w:rPr>
                        <w:t>，仍默默地热心救助灾民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中共邪党</w:t>
                      </w:r>
                      <w:r>
                        <w:rPr>
                          <w:kern w:val="0"/>
                        </w:rPr>
                        <w:t>对法轮功的谎言诬蔑</w:t>
                      </w:r>
                      <w:r>
                        <w:rPr>
                          <w:kern w:val="0"/>
                        </w:rPr>
                        <w:t>不攻自破。其实，自</w:t>
                      </w:r>
                      <w:r>
                        <w:rPr>
                          <w:kern w:val="0"/>
                        </w:rPr>
                        <w:t>法轮</w:t>
                      </w:r>
                      <w:r>
                        <w:rPr>
                          <w:kern w:val="0"/>
                        </w:rPr>
                        <w:t>大法</w:t>
                      </w:r>
                      <w:r>
                        <w:rPr>
                          <w:kern w:val="0"/>
                        </w:rPr>
                        <w:t>弘</w:t>
                      </w:r>
                      <w:r>
                        <w:rPr>
                          <w:kern w:val="0"/>
                        </w:rPr>
                        <w:t>传以来，广大法轮功学员在“真、善、忍”的指导下提高心性，善行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</w:r>
                      <w:r>
                        <w:rPr>
                          <w:kern w:val="0"/>
                        </w:rPr>
                        <w:t>所</w:t>
                      </w:r>
                      <w:r>
                        <w:rPr>
                          <w:kern w:val="0"/>
                        </w:rPr>
                        <w:t>述仅为</w:t>
                      </w:r>
                      <w:r>
                        <w:rPr>
                          <w:kern w:val="0"/>
                        </w:rPr>
                        <w:t>沧海一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武汉洪灾严重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在大陆，捐款往往是单位摊派的。某事业单位经济效益不好，有人不想捐，该单位一赵姓法轮功学员说：不要这样</w:t>
                      </w:r>
                      <w:r>
                        <w:rPr>
                          <w:kern w:val="0"/>
                        </w:rPr>
                        <w:t>吧</w:t>
                      </w:r>
                      <w:r>
                        <w:rPr>
                          <w:kern w:val="0"/>
                        </w:rPr>
                        <w:t>，如果换成你遭灾，别人都不捐，你会怎么想？办公室主任</w:t>
                      </w:r>
                      <w:r>
                        <w:rPr>
                          <w:kern w:val="0"/>
                        </w:rPr>
                        <w:t>从</w:t>
                      </w:r>
                      <w:r>
                        <w:rPr>
                          <w:kern w:val="0"/>
                        </w:rPr>
                        <w:t>旁听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，竖起了大</w:t>
                      </w:r>
                      <w:r>
                        <w:rPr>
                          <w:kern w:val="0"/>
                        </w:rPr>
                        <w:t>拇指。</w:t>
                      </w:r>
                      <w:r>
                        <w:rPr>
                          <w:kern w:val="0"/>
                        </w:rPr>
                        <w:t>这个学员自己捐</w:t>
                      </w:r>
                      <w:r>
                        <w:rPr>
                          <w:kern w:val="0"/>
                        </w:rPr>
                        <w:t>款</w:t>
                      </w:r>
                      <w:r>
                        <w:rPr>
                          <w:kern w:val="0"/>
                        </w:rPr>
                        <w:t>两百元（这是该单位最高领导的标准，而她每月工资就三百多元），把整个单位都震动了。类似的事比比皆是，非常普遍，有的学员捐款数额甚至超过了单位领导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非有钱也，是有心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</w:r>
                      <w:r>
                        <w:rPr>
                          <w:kern w:val="0"/>
                        </w:rPr>
                        <w:t>道</w:t>
                      </w:r>
                      <w:r>
                        <w:rPr>
                          <w:kern w:val="0"/>
                        </w:rPr>
                        <w:t>，她没拍，回来也</w:t>
                      </w:r>
                      <w:r>
                        <w:rPr>
                          <w:kern w:val="0"/>
                        </w:rPr>
                        <w:t>不声张</w:t>
                      </w:r>
                      <w:r>
                        <w:rPr>
                          <w:kern w:val="0"/>
                        </w:rPr>
                        <w:t>。有一辜姓学员带着女儿捐款，她的绝症因炼功不翼而飞了，全家人都很感恩，女儿把自己的压岁钱都捐了出来。一</w:t>
                      </w:r>
                      <w:r>
                        <w:rPr>
                          <w:kern w:val="0"/>
                        </w:rPr>
                        <w:t>位</w:t>
                      </w:r>
                      <w:r>
                        <w:rPr>
                          <w:kern w:val="0"/>
                        </w:rPr>
                        <w:t>做生意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武汉电视台每天</w:t>
                      </w:r>
                      <w:r>
                        <w:rPr>
                          <w:kern w:val="0"/>
                        </w:rPr>
                        <w:t>2</w:t>
                      </w:r>
                      <w:r>
                        <w:rPr>
                          <w:rFonts w:cs="宋体;SimSun"/>
                          <w:kern w:val="0"/>
                        </w:rPr>
                        <w:t>4</w:t>
                      </w:r>
                      <w:r>
                        <w:rPr>
                          <w:kern w:val="0"/>
                        </w:rPr>
                        <w:t>小时滚动播放捐款名单，名单中基本上隔几个人就一个“大法学员”、“法轮功弟子”，捐款金额也往往是最高的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自己把义捐看成很平常、本性的事情，但是武汉市各界民众都被感动了，社会反响强烈。一九九八年新加坡法会期间，武汉</w:t>
                      </w:r>
                      <w:r>
                        <w:rPr>
                          <w:kern w:val="0"/>
                        </w:rPr>
                        <w:t>法轮功</w:t>
                      </w:r>
                      <w:r>
                        <w:rPr>
                          <w:kern w:val="0"/>
                        </w:rPr>
                        <w:t>学员有幸见到师父，说及此事，师父说：你们做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很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在迫害全面爆发前，法轮功学员的修炼人风采是当时大陆社会的一股清泉，人心向善，社会真的开始走向稳定了。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Style w:val="Articlebody"/>
                          <w:rFonts w:ascii="华文楷体" w:hAnsi="华文楷体" w:eastAsia="华文楷体"/>
                        </w:rPr>
                        <w:t>文／武汉大法弟子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95375</wp:posOffset>
                </wp:positionH>
                <wp:positionV relativeFrom="paragraph">
                  <wp:posOffset>-40640</wp:posOffset>
                </wp:positionV>
                <wp:extent cx="5873115" cy="28829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5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22.7pt;mso-wrap-distance-left:2.9pt;mso-wrap-distance-right:2.9pt;mso-wrap-distance-top:2.9pt;mso-wrap-distance-bottom:2.9pt;margin-top:-3.2pt;mso-position-vertical-relative:text;margin-left: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5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6170</wp:posOffset>
                </wp:positionH>
                <wp:positionV relativeFrom="paragraph">
                  <wp:posOffset>6835140</wp:posOffset>
                </wp:positionV>
                <wp:extent cx="2232025" cy="332867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2.1pt;mso-wrap-distance-left:9.05pt;mso-wrap-distance-right:9.05pt;mso-wrap-distance-top:0pt;mso-wrap-distance-bottom:0pt;margin-top:538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8535</wp:posOffset>
                </wp:positionH>
                <wp:positionV relativeFrom="paragraph">
                  <wp:posOffset>3384550</wp:posOffset>
                </wp:positionV>
                <wp:extent cx="2195830" cy="28727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6.2pt;mso-wrap-distance-left:9.05pt;mso-wrap-distance-right:9.05pt;mso-wrap-distance-top:0pt;mso-wrap-distance-bottom:0pt;margin-top:266.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8535</wp:posOffset>
                </wp:positionH>
                <wp:positionV relativeFrom="paragraph">
                  <wp:posOffset>6480810</wp:posOffset>
                </wp:positionV>
                <wp:extent cx="2195830" cy="366522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510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6170</wp:posOffset>
                </wp:positionH>
                <wp:positionV relativeFrom="paragraph">
                  <wp:posOffset>3384550</wp:posOffset>
                </wp:positionV>
                <wp:extent cx="2195830" cy="29718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4pt;mso-wrap-distance-left:9.05pt;mso-wrap-distance-right:9.05pt;mso-wrap-distance-top:0pt;mso-wrap-distance-bottom:0pt;margin-top:266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6170</wp:posOffset>
                </wp:positionH>
                <wp:positionV relativeFrom="paragraph">
                  <wp:posOffset>342265</wp:posOffset>
                </wp:positionV>
                <wp:extent cx="4572000" cy="394335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napToGrid w:val="false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方正粗宋简体" w:hAnsi="方正粗宋简体" w:cs="Wingdings" w:eastAsia="方正粗宋简体"/>
                                <w:b w:val="false"/>
                                <w:color w:val="800080"/>
                                <w:sz w:val="40"/>
                              </w:rPr>
                              <w:t>忆一九九八年武汉法轮功学员义捐盛况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粗宋简体" w:hAnsi="方正粗宋简体" w:eastAsia="方正粗宋简体" w:cs="Wingdings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Wingdings" w:ascii="方正粗宋简体" w:hAnsi="方正粗宋简体"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05pt;mso-wrap-distance-left:9.05pt;mso-wrap-distance-right:9.05pt;mso-wrap-distance-top:0pt;mso-wrap-distance-bottom:0pt;margin-top:26.9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napToGrid w:val="false"/>
                        <w:spacing w:before="0" w:after="28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ascii="方正粗宋简体" w:hAnsi="方正粗宋简体" w:cs="Wingdings" w:eastAsia="方正粗宋简体"/>
                          <w:b w:val="false"/>
                          <w:color w:val="800080"/>
                          <w:sz w:val="40"/>
                        </w:rPr>
                        <w:t>忆一九九八年武汉法轮功学员义捐盛况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粗宋简体" w:hAnsi="方正粗宋简体" w:eastAsia="方正粗宋简体" w:cs="Wingdings"/>
                          <w:b/>
                          <w:b/>
                          <w:bCs/>
                          <w:color w:val="80008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" w:cs="Wingdings" w:ascii="方正粗宋简体" w:hAnsi="方正粗宋简体"/>
                          <w:b/>
                          <w:bCs/>
                          <w:color w:val="80008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6170</wp:posOffset>
                </wp:positionH>
                <wp:positionV relativeFrom="paragraph">
                  <wp:posOffset>3096260</wp:posOffset>
                </wp:positionV>
                <wp:extent cx="4572000" cy="19812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，武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名法轮功学员集体炼功，列队组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.6pt;mso-wrap-distance-left:9.05pt;mso-wrap-distance-right:9.05pt;mso-wrap-distance-top:0pt;mso-wrap-distance-bottom:0pt;margin-top:243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，武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名法轮功学员集体炼功，列队组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6438900</wp:posOffset>
                </wp:positionV>
                <wp:extent cx="2400300" cy="39624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命危的儿子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神奇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康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507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命危的儿子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神奇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康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9930130</wp:posOffset>
                </wp:positionV>
                <wp:extent cx="7141845" cy="272415"/>
                <wp:effectExtent l="0" t="635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81.9pt;width:562.35pt;height:21.45pt" coordorigin="-15,15638" coordsize="11247,429">
                <v:shape id="shape_0" stroked="f" o:allowincell="f" style="position:absolute;left:2;top:15652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,15638" to="11228,156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94250</wp:posOffset>
            </wp:positionH>
            <wp:positionV relativeFrom="paragraph">
              <wp:posOffset>8512810</wp:posOffset>
            </wp:positionV>
            <wp:extent cx="2208530" cy="1228090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228090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94250</wp:posOffset>
            </wp:positionH>
            <wp:positionV relativeFrom="paragraph">
              <wp:posOffset>7225030</wp:posOffset>
            </wp:positionV>
            <wp:extent cx="2208530" cy="1321435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32143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50</wp:posOffset>
                </wp:positionH>
                <wp:positionV relativeFrom="paragraph">
                  <wp:posOffset>4070985</wp:posOffset>
                </wp:positionV>
                <wp:extent cx="4457700" cy="0"/>
                <wp:effectExtent l="635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20.55pt" to="358.45pt,320.55pt" stroked="t" o:allowincell="f" style="position:absolute">
                <v:stroke color="green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-33655</wp:posOffset>
                </wp:positionV>
                <wp:extent cx="6559550" cy="288290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5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22.7pt;mso-wrap-distance-left:2.9pt;mso-wrap-distance-right:2.9pt;mso-wrap-distance-top:2.9pt;mso-wrap-distance-bottom:2.9pt;margin-top:-2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5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TW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40614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9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259580</wp:posOffset>
                </wp:positionV>
                <wp:extent cx="2195830" cy="3333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 w:before="0" w:after="28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4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40"/>
                                <w:szCs w:val="21"/>
                              </w:rPr>
                              <w:t>中共政法委的罪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.25pt;mso-wrap-distance-left:2.9pt;mso-wrap-distance-right:2.9pt;mso-wrap-distance-top:2.9pt;mso-wrap-distance-bottom:2.9pt;margin-top:335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 w:before="0" w:after="28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  <w:kern w:val="2"/>
                          <w:sz w:val="40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2"/>
                          <w:sz w:val="40"/>
                          <w:szCs w:val="21"/>
                        </w:rPr>
                        <w:t>中共政法委的罪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655820</wp:posOffset>
                </wp:positionV>
                <wp:extent cx="2195830" cy="515937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重庆王立军事件发生后，特别是随着薄熙来的倒台，中共政法委的黑幕越来越多地被曝光。以“维稳”名义出现的政法委，实质是中国社会最大的不稳定因素。中共政法委的头目周永康的罪恶正一步步被揭露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政法委是中国共产党控制中国社会和民众的工具，是个类似前苏联克格勃的特务组织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盖世太保式的“</w:t>
                            </w:r>
                            <w:r>
                              <w:rPr>
                                <w:spacing w:val="-4"/>
                              </w:rPr>
                              <w:t>610</w:t>
                            </w:r>
                            <w:r>
                              <w:rPr>
                                <w:spacing w:val="-4"/>
                              </w:rPr>
                              <w:t>办公室”，无法无天。实际上是另一个中央权力中心，是中共内斗的主要因素，也是中国最庞大、最腐败的机构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政法委以“温水煮青蛙”方式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现任政法委书记周永康一年就要动用武警镇压人民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次。据中共内部统计，目前中国大陆每年近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万群体性事件，有一半和政法委管控的执法机关有关，中国约有</w:t>
                            </w:r>
                            <w:r>
                              <w:rPr/>
                              <w:t>800</w:t>
                            </w:r>
                            <w:r>
                              <w:rPr/>
                              <w:t>万“长期上访民众”，其中</w:t>
                            </w:r>
                            <w:r>
                              <w:rPr/>
                              <w:t>82%</w:t>
                            </w:r>
                            <w:r>
                              <w:rPr/>
                              <w:t>是因为公检法处理案件不公而上访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政法委是中共暴政的实际操纵者。从中共建政初期的“土改”、“镇反”、“肃反”，到上世五十年代中期的“反右”，六十年代的“四清”、“文革”（文革中公检法虽然被“砸烂”，但政法委的幽灵无处不在），再到八十年代的“严打”、镇压八九民运，九十年代末开始并持续至今的迫害法轮功，以及迫害维权人士、异议人士和上访民众，政法委罪行累累，罄竹难书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中共为了“维稳”，年初大幅上调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国内警察、武警等安全预算开支，超过军费。中共是在用人民的血汗供养着政法委来迫害人民。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6.25pt;mso-wrap-distance-left:9.05pt;mso-wrap-distance-right:9.05pt;mso-wrap-distance-top:0pt;mso-wrap-distance-bottom:0pt;margin-top:36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重庆王立军事件发生后，特别是随着薄熙来的倒台，中共政法委的黑幕越来越多地被曝光。以“维稳”名义出现的政法委，实质是中国社会最大的不稳定因素。中共政法委的头目周永康的罪恶正一步步被揭露。</w:t>
                      </w:r>
                    </w:p>
                    <w:p>
                      <w:pPr>
                        <w:pStyle w:val="TextBodyIndent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政法委是中国共产党控制中国社会和民众的工具，是个类似前苏联克格勃的特务组织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盖世太保式的“</w:t>
                      </w:r>
                      <w:r>
                        <w:rPr>
                          <w:spacing w:val="-4"/>
                        </w:rPr>
                        <w:t>610</w:t>
                      </w:r>
                      <w:r>
                        <w:rPr>
                          <w:spacing w:val="-4"/>
                        </w:rPr>
                        <w:t>办公室”，无法无天。实际上是另一个中央权力中心，是中共内斗的主要因素，也是中国最庞大、最腐败的机构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政法委以“温水煮青蛙”方式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现任政法委书记周永康一年就要动用武警镇压人民</w:t>
                      </w:r>
                      <w:r>
                        <w:rPr/>
                        <w:t>15</w:t>
                      </w:r>
                      <w:r>
                        <w:rPr/>
                        <w:t>次。据中共内部统计，目前中国大陆每年近</w:t>
                      </w:r>
                      <w:r>
                        <w:rPr/>
                        <w:t>30</w:t>
                      </w:r>
                      <w:r>
                        <w:rPr/>
                        <w:t>万群体性事件，有一半和政法委管控的执法机关有关，中国约有</w:t>
                      </w:r>
                      <w:r>
                        <w:rPr/>
                        <w:t>800</w:t>
                      </w:r>
                      <w:r>
                        <w:rPr/>
                        <w:t>万“长期上访民众”，其中</w:t>
                      </w:r>
                      <w:r>
                        <w:rPr/>
                        <w:t>82%</w:t>
                      </w:r>
                      <w:r>
                        <w:rPr/>
                        <w:t>是因为公检法处理案件不公而上访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政法委是中共暴政的实际操纵者。从中共建政初期的“土改”、“镇反”、“肃反”，到上世五十年代中期的“反右”，六十年代的“四清”、“文革”（文革中公检法虽然被“砸烂”，但政法委的幽灵无处不在），再到八十年代的“严打”、镇压八九民运，九十年代末开始并持续至今的迫害法轮功，以及迫害维权人士、异议人士和上访民众，政法委罪行累累，罄竹难书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中共为了“维稳”，年初大幅上调</w:t>
                      </w:r>
                      <w:r>
                        <w:rPr/>
                        <w:t>2012</w:t>
                      </w:r>
                      <w:r>
                        <w:rPr/>
                        <w:t>年国内警察、武警等安全预算开支，超过军费。中共是在用人民的血汗供养着政法委来迫害人民。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8352790</wp:posOffset>
                </wp:positionV>
                <wp:extent cx="2195830" cy="1517015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9.45pt;mso-wrap-distance-left:2.9pt;mso-wrap-distance-right:2.9pt;mso-wrap-distance-top:2.9pt;mso-wrap-distance-bottom:2.9pt;margin-top:657.7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/>
                          <w:sz w:val="23"/>
                          <w:szCs w:val="23"/>
                        </w:rPr>
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4686300" cy="396240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69"/>
                              <w:rPr>
                                <w:rFonts w:eastAsia="方正粗宋简体"/>
                                <w:sz w:val="38"/>
                              </w:rPr>
                            </w:pPr>
                            <w:r>
                              <w:rPr>
                                <w:rFonts w:eastAsia="方正粗宋简体"/>
                                <w:sz w:val="38"/>
                              </w:rPr>
                              <w:t>河北邯郸劳教所剥夺孩子探视父亲的权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1.2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369"/>
                        <w:rPr>
                          <w:rFonts w:eastAsia="方正粗宋简体"/>
                          <w:sz w:val="38"/>
                        </w:rPr>
                      </w:pPr>
                      <w:r>
                        <w:rPr>
                          <w:rFonts w:eastAsia="方正粗宋简体"/>
                          <w:sz w:val="38"/>
                        </w:rPr>
                        <w:t>河北邯郸劳教所剥夺孩子探视父亲的权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396240</wp:posOffset>
                </wp:positionV>
                <wp:extent cx="2286000" cy="673608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30.4pt;mso-wrap-distance-left:9.05pt;mso-wrap-distance-right:9.05pt;mso-wrap-distance-top:0pt;mso-wrap-distance-bottom:0pt;margin-top:31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792480</wp:posOffset>
                </wp:positionV>
                <wp:extent cx="2400300" cy="316992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四月三十日】中共在其所谓的“法律”中规定，在押劳教人员有接见家属探视的权利。尤其近些年，中共搞了不少所谓“人性化”的“接待日”，目的是打着人权的幌子愚弄百姓，标榜自己所谓的“伟光正”。事实如何？我们来看河北邯郸发生的一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高增今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，河北邯郸市成安法轮功学员。二零一一年十月被非法劳教一年半，现今被关在邯郸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高增靠做室内装修工作来养家糊口，是全家人的精神和经济支柱。他上有年迈的父母、下有三个年幼的孩子。因为修炼“真善忍” 的缘故，二零一一年九月二日高增被成安恶警绑架，使这个家庭受到沉重打击。被逼无奈，高增的妻子冒着风险、顶着压力前往迫害高增的单位：成安城西工业区派出所、所长杨洪彬家中、成安县公安局国保大队及县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讨说法，讲道理，要求释放高增。但这些恶警不但不放人，反而威胁、报复高增家人。用他们的话讲，法律是他们说了算。本来高增被劳教一年，因为这件事恶警把高增劳教期改为一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增在劳教所遭到恶警的酷刑，转眼过去好几个月了，当局还是不准家人探视他，这让外界很是担心高增现在的情况。家人经过多方打听，终于知道四月十五日是邯郸劳教所的“接见日”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所以这天一大早，高增的老父偕同高增妻子及三个幼子来到邯郸劳教所。希望能够见上高增一面。孩子们从去年到现在已经很长时间没见到爸爸了，心里非常想念。一路上两个大点儿的孩子显得很高兴不停地说：“一会儿就见到爸爸了。一会就见到爸爸了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对于高增家属来说，前些天有确切消息证实高增在劳教所受到酷刑（电击）折磨，使得他们甚是担忧。父母吃不下饭也睡不着觉，还得操劳农活，他们急切地想见到儿子，高增妻子更是惦念丈夫的安危。几个老少好不容易来到邯郸劳教所，但劳教所的人员拒绝让他们探视，也不准把带来东西转给高增。孩子们见不着爸爸急得直哭，于是高增妻子托熟人再三请求，但还是遭到恶警的拒绝，理由是高增不“转化”，“表现很不好”。最后这个中共执法人员竟然说：“高增是政治犯，还不如是个杀人犯好办事。”就这样事情得不到结果，无奈之下一家老小在失望中回家了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</w:rPr>
                              <w:t>探视在押的亲人是正常社会每一个公民的基本权利，中共对善良法轮功学员的迫害，从来不讲法律和什么当事人的基本权利，邯郸这些恶警凭借个人的喜好当作“法律”，把信仰“真善忍”的法轮功学员和“杀人犯”联系在一起，很明显他们邪党文化中毒太深，真的连好坏都分不清了。所以孩子们探视父亲的基本权利也就被恶警们给剥夺了。</w:t>
                            </w:r>
                            <w:r>
                              <w:rPr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Cs w:val="22"/>
                              </w:rPr>
                              <w:t>文／心明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9.6pt;mso-wrap-distance-left:9.05pt;mso-wrap-distance-right:9.05pt;mso-wrap-distance-top:0pt;mso-wrap-distance-bottom:0pt;margin-top:62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四月三十日】中共在其所谓的“法律”中规定，在押劳教人员有接见家属探视的权利。尤其近些年，中共搞了不少所谓“人性化”的“接待日”，目的是打着人权的幌子愚弄百姓，标榜自己所谓的“伟光正”。事实如何？我们来看河北邯郸发生的一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高增今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，河北邯郸市成安法轮功学员。二零一一年十月被非法劳教一年半，现今被关在邯郸劳教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高增靠做室内装修工作来养家糊口，是全家人的精神和经济支柱。他上有年迈的父母、下有三个年幼的孩子。因为修炼“真善忍” 的缘故，二零一一年九月二日高增被成安恶警绑架，使这个家庭受到沉重打击。被逼无奈，高增的妻子冒着风险、顶着压力前往迫害高增的单位：成安城西工业区派出所、所长杨洪彬家中、成安县公安局国保大队及县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讨说法，讲道理，要求释放高增。但这些恶警不但不放人，反而威胁、报复高增家人。用他们的话讲，法律是他们说了算。本来高增被劳教一年，因为这件事恶警把高增劳教期改为一年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增在劳教所遭到恶警的酷刑，转眼过去好几个月了，当局还是不准家人探视他，这让外界很是担心高增现在的情况。家人经过多方打听，终于知道四月十五日是邯郸劳教所的“接见日”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所以这天一大早，高增的老父偕同高增妻子及三个幼子来到邯郸劳教所。希望能够见上高增一面。孩子们从去年到现在已经很长时间没见到爸爸了，心里非常想念。一路上两个大点儿的孩子显得很高兴不停地说：“一会儿就见到爸爸了。一会就见到爸爸了。”</w:t>
                      </w:r>
                    </w:p>
                    <w:p>
                      <w:pPr>
                        <w:pStyle w:val="TextBodyIndent"/>
                        <w:ind w:firstLine="44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对于高增家属来说，前些天有确切消息证实高增在劳教所受到酷刑（电击）折磨，使得他们甚是担忧。父母吃不下饭也睡不着觉，还得操劳农活，他们急切地想见到儿子，高增妻子更是惦念丈夫的安危。几个老少好不容易来到邯郸劳教所，但劳教所的人员拒绝让他们探视，也不准把带来东西转给高增。孩子们见不着爸爸急得直哭，于是高增妻子托熟人再三请求，但还是遭到恶警的拒绝，理由是高增不“转化”，“表现很不好”。最后这个中共执法人员竟然说：“高增是政治犯，还不如是个杀人犯好办事。”就这样事情得不到结果，无奈之下一家老小在失望中回家了。</w:t>
                      </w:r>
                    </w:p>
                    <w:p>
                      <w:pPr>
                        <w:pStyle w:val="TextBodyIndent"/>
                        <w:ind w:firstLine="440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szCs w:val="22"/>
                        </w:rPr>
                        <w:t>探视在押的亲人是正常社会每一个公民的基本权利，中共对善良法轮功学员的迫害，从来不讲法律和什么当事人的基本权利，邯郸这些恶警凭借个人的喜好当作“法律”，把信仰“真善忍”的法轮功学员和“杀人犯”联系在一起，很明显他们邪党文化中毒太深，真的连好坏都分不清了。所以孩子们探视父亲的基本权利也就被恶警们给剥夺了。</w:t>
                      </w:r>
                      <w:r>
                        <w:rPr>
                          <w:szCs w:val="22"/>
                        </w:rPr>
                        <w:t>(</w:t>
                      </w:r>
                      <w:r>
                        <w:rPr>
                          <w:szCs w:val="22"/>
                        </w:rPr>
                        <w:t>文／心明</w:t>
                      </w:r>
                      <w:r>
                        <w:rPr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3150</wp:posOffset>
                </wp:positionH>
                <wp:positionV relativeFrom="paragraph">
                  <wp:posOffset>792480</wp:posOffset>
                </wp:positionV>
                <wp:extent cx="2343150" cy="316992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49.6pt;mso-wrap-distance-left:9.05pt;mso-wrap-distance-right:9.05pt;mso-wrap-distance-top:0pt;mso-wrap-distance-bottom:0pt;margin-top:62.4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259715</wp:posOffset>
                </wp:positionH>
                <wp:positionV relativeFrom="paragraph">
                  <wp:posOffset>286385</wp:posOffset>
                </wp:positionV>
                <wp:extent cx="7544435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22.55pt" to="573.55pt,22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369820</wp:posOffset>
            </wp:positionH>
            <wp:positionV relativeFrom="paragraph">
              <wp:posOffset>740410</wp:posOffset>
            </wp:positionV>
            <wp:extent cx="4584700" cy="2282190"/>
            <wp:effectExtent l="0" t="0" r="0" b="0"/>
            <wp:wrapSquare wrapText="bothSides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219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6240780</wp:posOffset>
                </wp:positionV>
                <wp:extent cx="2195830" cy="3825240"/>
                <wp:effectExtent l="0" t="0" r="0" b="0"/>
                <wp:wrapSquare wrapText="bothSides"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1.2pt;mso-wrap-distance-left:9.05pt;mso-wrap-distance-right:9.05pt;mso-wrap-distance-top:0pt;mso-wrap-distance-bottom:0pt;margin-top:491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185285</wp:posOffset>
                </wp:positionV>
                <wp:extent cx="2195830" cy="1386840"/>
                <wp:effectExtent l="0" t="0" r="0" b="0"/>
                <wp:wrapSquare wrapText="bothSides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329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195830" cy="5151120"/>
                <wp:effectExtent l="0" t="0" r="0" b="0"/>
                <wp:wrapSquare wrapText="bothSides"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说的是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上万名法轮功学员去北京中南海附近的国家信访办集体上访，要求释放被天津警察抓捕的学员，允许出版法轮功书籍，给法轮功学员一个宽松的修炼环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中国富人的下一站”说的是中国大陆银行机构发布的《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中国私人财富报告》，称中国富人境外投资移民迅速增加，一些媒体在报道时干脆就说“中国富人的下一站是离开中国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与“中国富人的下一站”二者之间有什么关系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今年是“四二五上访”的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欧阳非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5.6pt;mso-wrap-distance-left:2.9pt;mso-wrap-distance-right:2.9pt;mso-wrap-distance-top:2.9pt;mso-wrap-distance-bottom:2.9pt;margin-top:2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说的是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上万名法轮功学员去北京中南海附近的国家信访办集体上访，要求释放被天津警察抓捕的学员，允许出版法轮功书籍，给法轮功学员一个宽松的修炼环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中国富人的下一站”说的是中国大陆银行机构发布的《</w:t>
                      </w:r>
                      <w:r>
                        <w:rPr/>
                        <w:t>2011</w:t>
                      </w:r>
                      <w:r>
                        <w:rPr/>
                        <w:t>中国私人财富报告》，称中国富人境外投资移民迅速增加，一些媒体在报道时干脆就说“中国富人的下一站是离开中国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与“中国富人的下一站”二者之间有什么关系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今年是“四二五上访”的第</w:t>
                      </w:r>
                      <w:r>
                        <w:rPr/>
                        <w:t>13</w:t>
                      </w:r>
                      <w:r>
                        <w:rPr/>
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</w:r>
                      <w:r>
                        <w:rPr>
                          <w:rFonts w:ascii="华文楷体" w:hAnsi="华文楷体" w:eastAsia="华文楷体"/>
                        </w:rPr>
                        <w:t>文／欧阳非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42940" cy="2882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5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22.7pt;mso-wrap-distance-left:2.9pt;mso-wrap-distance-right:2.9pt;mso-wrap-distance-top:2.9pt;mso-wrap-distance-bottom:2.9pt;margin-top:0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5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688965</wp:posOffset>
                </wp:positionV>
                <wp:extent cx="2195830" cy="4391025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/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5.75pt;mso-wrap-distance-left:9.05pt;mso-wrap-distance-right:9.05pt;mso-wrap-distance-top:0pt;mso-wrap-distance-bottom:0pt;margin-top:44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/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4177030</wp:posOffset>
                </wp:positionV>
                <wp:extent cx="2195830" cy="1188720"/>
                <wp:effectExtent l="0" t="0" r="0" b="0"/>
                <wp:wrapSquare wrapText="bothSides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3.6pt;mso-wrap-distance-left:2.9pt;mso-wrap-distance-right:2.9pt;mso-wrap-distance-top:2.9pt;mso-wrap-distance-bottom:2.9pt;margin-top:328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90195</wp:posOffset>
                </wp:positionV>
                <wp:extent cx="4572000" cy="495300"/>
                <wp:effectExtent l="0" t="0" r="0" b="0"/>
                <wp:wrapSquare wrapText="bothSides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4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  <w:t>从“四二五上访”到“中国富人的下一站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22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4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  <w:t>从“四二五上访”到“中国富人的下一站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88535</wp:posOffset>
                </wp:positionH>
                <wp:positionV relativeFrom="paragraph">
                  <wp:posOffset>5688965</wp:posOffset>
                </wp:positionV>
                <wp:extent cx="2195830" cy="4457700"/>
                <wp:effectExtent l="0" t="0" r="0" b="0"/>
                <wp:wrapSquare wrapText="bothSides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4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5688965</wp:posOffset>
                </wp:positionV>
                <wp:extent cx="2171700" cy="488950"/>
                <wp:effectExtent l="0" t="0" r="0" b="0"/>
                <wp:wrapSquare wrapText="bothSides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447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2"/>
                        </w:rPr>
                        <w:t>的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6170</wp:posOffset>
                </wp:positionH>
                <wp:positionV relativeFrom="paragraph">
                  <wp:posOffset>3035935</wp:posOffset>
                </wp:positionV>
                <wp:extent cx="4572000" cy="1124585"/>
                <wp:effectExtent l="0" t="0" r="0" b="0"/>
                <wp:wrapSquare wrapText="bothSides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8.55pt;mso-wrap-distance-left:9.05pt;mso-wrap-distance-right:9.05pt;mso-wrap-distance-top:0pt;mso-wrap-distance-bottom:0pt;margin-top:239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华文行楷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00:00Z</dcterms:created>
  <dc:creator/>
  <dc:description/>
  <cp:keywords/>
  <dc:language>en-US</dc:language>
  <cp:lastModifiedBy/>
  <cp:lastPrinted>2012-04-19T14:48:00Z</cp:lastPrinted>
  <dcterms:modified xsi:type="dcterms:W3CDTF">2012-05-01T21:24:00Z</dcterms:modified>
  <cp:revision>5</cp:revision>
  <dc:subject/>
  <dc:title> </dc:title>
</cp:coreProperties>
</file>