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6985</wp:posOffset>
                </wp:positionV>
                <wp:extent cx="7210425" cy="1027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0425" cy="10279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84"/>
                                <w:szCs w:val="84"/>
                              </w:rPr>
                              <w:drawing>
                                <wp:inline distT="0" distB="0" distL="0" distR="0">
                                  <wp:extent cx="6906895" cy="9086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3" r="-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6895" cy="908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隶书" w:hAnsi="隶书" w:eastAsia="隶书" w:cs="宋体;SimSun"/>
                                <w:color w:val="0000FF"/>
                                <w:spacing w:val="-6"/>
                                <w:kern w:val="2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800000"/>
                                <w:spacing w:val="-6"/>
                                <w:kern w:val="2"/>
                                <w:sz w:val="72"/>
                                <w:szCs w:val="72"/>
                              </w:rPr>
                              <w:t>立即释放安国市法轮功学员肖向宇</w:t>
                            </w:r>
                          </w:p>
                          <w:p>
                            <w:pPr>
                              <w:pStyle w:val="Heading4"/>
                              <w:shd w:fill="FFFFFF" w:val="clear"/>
                              <w:spacing w:lineRule="exact" w:line="600" w:before="0" w:after="120"/>
                              <w:ind w:firstLine="787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安国市法轮功学员肖向宇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23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日在安国市中医院发真相资料，遭不明真相者举报，被安国公安局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110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绑架，并抄走大法书籍及真相光盘。安国公安局强加肖向宇“破坏法律实施”罪，于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25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日被送保定看守所非法关押。</w:t>
                            </w:r>
                          </w:p>
                          <w:p>
                            <w:pPr>
                              <w:pStyle w:val="Heading4"/>
                              <w:shd w:fill="FFFFFF" w:val="clear"/>
                              <w:spacing w:lineRule="exact" w:line="600" w:before="0" w:after="12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肖向宇曾患有难以治愈的皮肤病及肺结核，炼功后不治而愈；更主要的是明白了做人应该按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真、善、忍做一个道德高尚的好人，一个完全为了别人的人。然而，靠假恶斗起家的中共惧怕真、善、忍，无能无德的江泽民更是妒嫉法轮功，利用手中的权利造谣、污蔑、诋毁法轮功，制造天安门假“自焚”嫁祸法轮功，挑起百姓仇恨法轮功，其根本目的是让世人在谤佛谤法中造下无边罪业为其陪葬。如今江已是一具活尸，“江罗刘周”早已被国际法庭判有罪，江的死党薄熙来已被免职，周永康已被监控调查。 “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追查迫害法轮功国际组织”已开始追查迫害肖向宇的指挥者和参与者。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还望被中共蒙骗的百姓赶快了解真相，参与迫害法轮功的官员停止迫害。天灭中共在即，是神还在给良知尚存的人选择未来的机会。请不要把法轮功学员的忠告当戏言，我们愿好人度过劫难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600" w:before="0" w:after="120"/>
                              <w:rPr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  <w:szCs w:val="44"/>
                              </w:rPr>
                              <w:t>立即释放被非法绑架的法轮功学员肖向宇！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4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徐亚伟  安国市国保大队长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931360166</w:t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刘树田  安国市六一零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931251880</w:t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谭淑平  安国市公安局局长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甘建虎　安国市公安局副局　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933212998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312-3552998</w:t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王国申　国保大队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932251868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312-3550686</w:t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徐伟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0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负责人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93329811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567.75pt;height:809.4pt;mso-wrap-distance-left:9.05pt;mso-wrap-distance-right:9.05pt;mso-wrap-distance-top:0pt;mso-wrap-distance-bottom:0pt;margin-top:0.5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color w:val="0000FF"/>
                          <w:sz w:val="84"/>
                          <w:szCs w:val="84"/>
                        </w:rPr>
                        <w:drawing>
                          <wp:inline distT="0" distB="0" distL="0" distR="0">
                            <wp:extent cx="6906895" cy="9086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3" r="-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6895" cy="908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隶书" w:hAnsi="隶书" w:eastAsia="隶书" w:cs="宋体;SimSun"/>
                          <w:color w:val="0000FF"/>
                          <w:spacing w:val="-6"/>
                          <w:kern w:val="2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800000"/>
                          <w:spacing w:val="-6"/>
                          <w:kern w:val="2"/>
                          <w:sz w:val="72"/>
                          <w:szCs w:val="72"/>
                        </w:rPr>
                        <w:t>立即释放安国市法轮功学员肖向宇</w:t>
                      </w:r>
                    </w:p>
                    <w:p>
                      <w:pPr>
                        <w:pStyle w:val="Heading4"/>
                        <w:shd w:fill="FFFFFF" w:val="clear"/>
                        <w:spacing w:lineRule="exact" w:line="600" w:before="0" w:after="120"/>
                        <w:ind w:firstLine="787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安国市法轮功学员肖向宇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>4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>月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>23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>日在安国市中医院发真相资料，遭不明真相者举报，被安国公安局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>110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>绑架，并抄走大法书籍及真相光盘。安国公安局强加肖向宇“破坏法律实施”罪，于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>4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>月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>25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>日被送保定看守所非法关押。</w:t>
                      </w:r>
                    </w:p>
                    <w:p>
                      <w:pPr>
                        <w:pStyle w:val="Heading4"/>
                        <w:shd w:fill="FFFFFF" w:val="clear"/>
                        <w:spacing w:lineRule="exact" w:line="600" w:before="0" w:after="12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>肖向宇曾患有难以治愈的皮肤病及肺结核，炼功后不治而愈；更主要的是明白了做人应该按</w:t>
                      </w:r>
                      <w:r>
                        <w:rPr>
                          <w:sz w:val="40"/>
                          <w:szCs w:val="40"/>
                        </w:rPr>
                        <w:t>真、善、忍做一个道德高尚的好人，一个完全为了别人的人。然而，靠假恶斗起家的中共惧怕真、善、忍，无能无德的江泽民更是妒嫉法轮功，利用手中的权利造谣、污蔑、诋毁法轮功，制造天安门假“自焚”嫁祸法轮功，挑起百姓仇恨法轮功，其根本目的是让世人在谤佛谤法中造下无边罪业为其陪葬。如今江已是一具活尸，“江罗刘周”早已被国际法庭判有罪，江的死党薄熙来已被免职，周永康已被监控调查。 “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>追查迫害法轮功国际组织”已开始追查迫害肖向宇的指挥者和参与者。</w:t>
                      </w:r>
                      <w:r>
                        <w:rPr>
                          <w:sz w:val="40"/>
                          <w:szCs w:val="40"/>
                        </w:rPr>
                        <w:t>还望被中共蒙骗的百姓赶快了解真相，参与迫害法轮功的官员停止迫害。天灭中共在即，是神还在给良知尚存的人选择未来的机会。请不要把法轮功学员的忠告当戏言，我们愿好人度过劫难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600" w:before="0" w:after="120"/>
                        <w:rPr>
                          <w:b/>
                          <w:b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00FF"/>
                          <w:sz w:val="44"/>
                          <w:szCs w:val="44"/>
                        </w:rPr>
                        <w:t>立即释放被非法绑架的法轮功学员肖向宇！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40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徐亚伟  安国市国保大队长　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13931360166</w:t>
                        <w:br/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刘树田  安国市六一零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13931251880</w:t>
                        <w:br/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谭淑平  安国市公安局局长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甘建虎　安国市公安局副局　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13933212998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　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0312-3552998</w:t>
                        <w:br/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王国申　国保大队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13932251868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　宅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0312-3550686</w:t>
                        <w:br/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徐伟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110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负责人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13933298118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340" w:gutter="0" w:header="0" w:top="170" w:footer="0" w:bottom="3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4:37:00Z</dcterms:created>
  <dc:creator/>
  <dc:description/>
  <cp:keywords/>
  <dc:language>en-US</dc:language>
  <cp:lastModifiedBy>work</cp:lastModifiedBy>
  <dcterms:modified xsi:type="dcterms:W3CDTF">2012-05-02T02:47:00Z</dcterms:modified>
  <cp:revision>4</cp:revision>
  <dc:subject/>
  <dc:title/>
</cp:coreProperties>
</file>