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675</wp:posOffset>
            </wp:positionH>
            <wp:positionV relativeFrom="paragraph">
              <wp:posOffset>7231380</wp:posOffset>
            </wp:positionV>
            <wp:extent cx="4067175" cy="2773680"/>
            <wp:effectExtent l="0" t="0" r="0" b="0"/>
            <wp:wrapTight wrapText="bothSides">
              <wp:wrapPolygon edited="0">
                <wp:start x="-43" y="0"/>
                <wp:lineTo x="-43" y="21526"/>
                <wp:lineTo x="21600" y="21526"/>
                <wp:lineTo x="21600" y="0"/>
                <wp:lineTo x="-4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2395</wp:posOffset>
            </wp:positionH>
            <wp:positionV relativeFrom="paragraph">
              <wp:posOffset>17145</wp:posOffset>
            </wp:positionV>
            <wp:extent cx="2554605" cy="990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79395</wp:posOffset>
            </wp:positionH>
            <wp:positionV relativeFrom="paragraph">
              <wp:posOffset>45720</wp:posOffset>
            </wp:positionV>
            <wp:extent cx="1333500" cy="11715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67200</wp:posOffset>
            </wp:positionH>
            <wp:positionV relativeFrom="paragraph">
              <wp:posOffset>17145</wp:posOffset>
            </wp:positionV>
            <wp:extent cx="2417445" cy="9810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6675</wp:posOffset>
            </wp:positionH>
            <wp:positionV relativeFrom="paragraph">
              <wp:posOffset>1188720</wp:posOffset>
            </wp:positionV>
            <wp:extent cx="6810375" cy="1162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9" r="-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-144780</wp:posOffset>
                </wp:positionV>
                <wp:extent cx="7143750" cy="102736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102736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 w:before="240" w:after="0"/>
                              <w:outlineLvl w:val="1"/>
                              <w:rPr>
                                <w:rFonts w:ascii="方正粗圆简体" w:hAnsi="方正粗圆简体" w:eastAsia="方正粗圆简体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 w:before="240" w:after="0"/>
                              <w:outlineLvl w:val="1"/>
                              <w:rPr>
                                <w:rFonts w:ascii="方正粗圆简体" w:hAnsi="方正粗圆简体" w:eastAsia="方正粗圆简体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2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二零一二年四月十七日至十八日，延吉市恶警密谋非法抓捕、绑架了多名法轮功学员及其家人。还有法轮功学员再此期间失踪。四月十七日晚七点半左右，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法轮功学员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朴文哲和刘春利同时在刘春利家，被事先蹲坑的一大群警察（最少二十多人）非法暴力抓捕。当时刘春利家周围的主要路口都被恶警布置蹲坑，刘春利没有炼功的姐姐也未能幸免，也被一同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持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到现在还有多名法轮功学员被非法关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的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延吉看守所，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进行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非法迫害。刘春利、朴文哲等法轮功学员在看守所中已经开始進行绝食，抗议延吉中共警察的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害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 w:before="120" w:after="120"/>
                              <w:outlineLvl w:val="1"/>
                              <w:rPr/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0000FF"/>
                                <w:sz w:val="48"/>
                                <w:szCs w:val="48"/>
                              </w:rPr>
                              <w:t>我们诚心劝告那些还在参与迫害的</w:t>
                            </w:r>
                            <w:r>
                              <w:rPr>
                                <w:rFonts w:eastAsia="方正粗圆简体" w:ascii="方正粗圆简体" w:hAnsi="方正粗圆简体"/>
                                <w:bCs/>
                                <w:color w:val="0000FF"/>
                                <w:sz w:val="48"/>
                                <w:szCs w:val="48"/>
                              </w:rPr>
                              <w:t>610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0000FF"/>
                                <w:sz w:val="48"/>
                                <w:szCs w:val="48"/>
                              </w:rPr>
                              <w:t>、公安人员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b/>
                                <w:color w:val="0000FF"/>
                                <w:sz w:val="48"/>
                                <w:szCs w:val="4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2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信仰自由是《宪法》赋予公民的权利。中共对法轮功学员从未讲过法律。他们才是真正的在利用邪教组织破坏法律实施。参与迫害法轮功、指挥活摘、贩卖法轮功学员器官牟取暴利的邪恶头子—重庆市委书记薄熙来和重庆原公安局长王立军已大难临头。这也是所有跟着共产党干坏事、迫害法轮功的必然结果。我们真心希望你们三思：看看中共大厦将倾，连你们的大师哥王立军都不相信党能保他的命，都往美国领事馆跑。你们干完坏事，最终谁又能保你们的命？天网恢恢。疏而不漏。无论什么人在世上干了什么坏事，必将受到法律的严惩。现在中共大厦将倾，许多党政军高层官员都纷纷透过各种途径在海外大纪元网站退党，截至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2012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月初已有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1.14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亿中国民众在海外大纪元网站声明“三退”。很多公安特务也在偷偷存留上级迫害法轮功的罪证，以给自己留后路。真心希望各级执法者能守住良知，善待好人，别再充当邪党的替罪羊、陪葬品。为自己也为你们的子孙后代留条生路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880"/>
                              <w:jc w:val="left"/>
                              <w:rPr>
                                <w:rFonts w:ascii="黑体;SimHei" w:hAnsi="黑体;SimHei" w:eastAsia="黑体;SimHei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ind w:firstLine="723"/>
                              <w:rPr>
                                <w:rFonts w:ascii="宋体;SimSun" w:hAnsi="宋体;SimSun" w:eastAsia="黑体;SimHei" w:cs="宋体;SimSun"/>
                                <w:b/>
                                <w:b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/>
                                <w:color w:val="0F243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420" w:before="0" w:after="120"/>
                              <w:ind w:firstLine="889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F243E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62.5pt;height:808.95pt;mso-wrap-distance-left:9.05pt;mso-wrap-distance-right:9.05pt;mso-wrap-distance-top:0pt;mso-wrap-distance-bottom:0pt;margin-top:-11.4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Times New Roman"/>
                          <w:b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 w:before="240" w:after="0"/>
                        <w:outlineLvl w:val="1"/>
                        <w:rPr>
                          <w:rFonts w:ascii="方正粗圆简体" w:hAnsi="方正粗圆简体" w:eastAsia="方正粗圆简体"/>
                          <w:b/>
                          <w:b/>
                          <w:bCs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b/>
                          <w:bCs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 w:before="240" w:after="0"/>
                        <w:outlineLvl w:val="1"/>
                        <w:rPr>
                          <w:rFonts w:ascii="方正粗圆简体" w:hAnsi="方正粗圆简体" w:eastAsia="方正粗圆简体"/>
                          <w:b/>
                          <w:b/>
                          <w:bCs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b/>
                          <w:bCs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562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二零一二年四月十七日至十八日，延吉市恶警密谋非法抓捕、绑架了多名法轮功学员及其家人。还有法轮功学员再此期间失踪。四月十七日晚七点半左右，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法轮功学员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朴文哲和刘春利同时在刘春利家，被事先蹲坑的一大群警察（最少二十多人）非法暴力抓捕。当时刘春利家周围的主要路口都被恶警布置蹲坑，刘春利没有炼功的姐姐也未能幸免，也被一同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持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到现在还有多名法轮功学员被非法关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的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延吉看守所，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进行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非法迫害。刘春利、朴文哲等法轮功学员在看守所中已经开始進行绝食，抗议延吉中共警察的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害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等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 w:before="120" w:after="120"/>
                        <w:outlineLvl w:val="1"/>
                        <w:rPr/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color w:val="0000FF"/>
                          <w:sz w:val="48"/>
                          <w:szCs w:val="48"/>
                        </w:rPr>
                        <w:t>我们诚心劝告那些还在参与迫害的</w:t>
                      </w:r>
                      <w:r>
                        <w:rPr>
                          <w:rFonts w:eastAsia="方正粗圆简体" w:ascii="方正粗圆简体" w:hAnsi="方正粗圆简体"/>
                          <w:bCs/>
                          <w:color w:val="0000FF"/>
                          <w:sz w:val="48"/>
                          <w:szCs w:val="48"/>
                        </w:rPr>
                        <w:t>610</w:t>
                      </w:r>
                      <w:r>
                        <w:rPr>
                          <w:rFonts w:ascii="方正粗圆简体" w:hAnsi="方正粗圆简体" w:eastAsia="方正粗圆简体"/>
                          <w:bCs/>
                          <w:color w:val="0000FF"/>
                          <w:sz w:val="48"/>
                          <w:szCs w:val="48"/>
                        </w:rPr>
                        <w:t>、公安人员</w:t>
                      </w:r>
                      <w:r>
                        <w:rPr>
                          <w:rFonts w:ascii="方正粗圆简体" w:hAnsi="方正粗圆简体" w:eastAsia="方正粗圆简体"/>
                          <w:b/>
                          <w:color w:val="0000FF"/>
                          <w:sz w:val="48"/>
                          <w:szCs w:val="48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ind w:firstLine="562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信仰自由是《宪法》赋予公民的权利。中共对法轮功学员从未讲过法律。他们才是真正的在利用邪教组织破坏法律实施。参与迫害法轮功、指挥活摘、贩卖法轮功学员器官牟取暴利的邪恶头子—重庆市委书记薄熙来和重庆原公安局长王立军已大难临头。这也是所有跟着共产党干坏事、迫害法轮功的必然结果。我们真心希望你们三思：看看中共大厦将倾，连你们的大师哥王立军都不相信党能保他的命，都往美国领事馆跑。你们干完坏事，最终谁又能保你们的命？天网恢恢。疏而不漏。无论什么人在世上干了什么坏事，必将受到法律的严惩。现在中共大厦将倾，许多党政军高层官员都纷纷透过各种途径在海外大纪元网站退党，截至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2012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月初已有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1.14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亿中国民众在海外大纪元网站声明“三退”。很多公安特务也在偷偷存留上级迫害法轮功的罪证，以给自己留后路。真心希望各级执法者能守住良知，善待好人，别再充当邪党的替罪羊、陪葬品。为自己也为你们的子孙后代留条生路。</w:t>
                      </w:r>
                    </w:p>
                    <w:p>
                      <w:pPr>
                        <w:pStyle w:val="Normal"/>
                        <w:spacing w:before="120" w:after="0"/>
                        <w:ind w:firstLine="420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firstLine="880"/>
                        <w:jc w:val="left"/>
                        <w:rPr>
                          <w:rFonts w:ascii="黑体;SimHei" w:hAnsi="黑体;SimHei" w:eastAsia="黑体;SimHei" w:cs="宋体;SimSun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20"/>
                        <w:ind w:firstLine="723"/>
                        <w:rPr>
                          <w:rFonts w:ascii="宋体;SimSun" w:hAnsi="宋体;SimSun" w:eastAsia="黑体;SimHei" w:cs="宋体;SimSun"/>
                          <w:b/>
                          <w:b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b/>
                          <w:color w:val="0F243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BodyText2"/>
                        <w:spacing w:lineRule="exact" w:line="420" w:before="0" w:after="120"/>
                        <w:ind w:firstLine="889"/>
                        <w:rPr>
                          <w:rFonts w:ascii="宋体;SimSun" w:hAnsi="宋体;SimSun" w:cs="宋体;SimSun"/>
                          <w:b/>
                          <w:b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F243E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1287780</wp:posOffset>
                </wp:positionV>
                <wp:extent cx="6934200" cy="1238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23825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54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72"/>
                                <w:szCs w:val="72"/>
                              </w:rPr>
                              <w:t>立即无条件释放朴文哲、刘春利、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72"/>
                                <w:szCs w:val="72"/>
                              </w:rPr>
                              <w:t>崔玉子、韩秀芹等法轮功学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18415" tIns="7239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97.5pt;mso-wrap-distance-left:9.05pt;mso-wrap-distance-right:9.05pt;mso-wrap-distance-top:0pt;mso-wrap-distance-bottom:0pt;margin-top:101.4pt;mso-position-vertical-relative:text;margin-left:-5.25pt;mso-position-horizontal-relative:text">
                <v:fill type="gradient" angle="-180" color2="#CCFFCC"/>
                <v:textbox inset="0.0201388888888889in,0.0791666666666667in,0.0201388888888889in,0.000694444444444445in">
                  <w:txbxContent>
                    <w:p>
                      <w:pPr>
                        <w:pStyle w:val="Normal"/>
                        <w:ind w:firstLine="354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72"/>
                          <w:szCs w:val="72"/>
                        </w:rPr>
                        <w:t>立即无条件释放朴文哲、刘春利、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72"/>
                          <w:szCs w:val="72"/>
                        </w:rPr>
                        <w:t>崔玉子、韩秀芹等法轮功学员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5785</wp:posOffset>
                </wp:positionH>
                <wp:positionV relativeFrom="paragraph">
                  <wp:posOffset>4874895</wp:posOffset>
                </wp:positionV>
                <wp:extent cx="1316355" cy="396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31.2pt;mso-wrap-distance-left:9.05pt;mso-wrap-distance-right:9.05pt;mso-wrap-distance-top:0pt;mso-wrap-distance-bottom:0pt;margin-top:383.85pt;mso-position-vertical-relative:text;margin-left:3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9405</wp:posOffset>
                </wp:positionH>
                <wp:positionV relativeFrom="paragraph">
                  <wp:posOffset>7045960</wp:posOffset>
                </wp:positionV>
                <wp:extent cx="2742565" cy="29635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296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相关人员信息：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延边州国家安全局局长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汪家伟、王长健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延吉市公安局情报队队长金兰、情报队指导员史树斌：延边州政法委书记康芳、延吉市政法委副主任兼“六一零办公室”主任朴海子、延吉市“六一零”副主任马绍玉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延吉市公安局：局长金京日、政委潘金顺、副局长朴相男、副局长李东洙、副局长刘宝才、副局长李维林、副局长郑峰、副局长杜运起、副局长金虎哲、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ascii="方正粗宋简体" w:hAnsi="方正粗宋简体" w:eastAsia="方正粗宋简体"/>
                                <w:b/>
                                <w:b/>
                                <w:color w:val="0000FF"/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国保大队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：大队长许晓峰、教导员许光哲、副教导员金基俊、副大队长肖斌、副大队长赵庆隆、宗教中队长尹忠革、侦察中队长金星赫、情报中队长罗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/>
                                <w:b/>
                                <w:b/>
                                <w:color w:val="0000FF"/>
                                <w:sz w:val="9"/>
                                <w:szCs w:val="48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/>
                                <w:color w:val="0000FF"/>
                                <w:sz w:val="9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15.95pt;height:233.35pt;mso-wrap-distance-left:9.05pt;mso-wrap-distance-right:9.05pt;mso-wrap-distance-top:0pt;mso-wrap-distance-bottom:0pt;margin-top:554.8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spacing w:lineRule="atLeast" w:line="3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相关人员信息：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延边州国家安全局局长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汪家伟、王长健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延吉市公安局情报队队长金兰、情报队指导员史树斌：延边州政法委书记康芳、延吉市政法委副主任兼“六一零办公室”主任朴海子、延吉市“六一零”副主任马绍玉</w:t>
                      </w:r>
                    </w:p>
                    <w:p>
                      <w:pPr>
                        <w:pStyle w:val="Normal"/>
                        <w:spacing w:lineRule="atLeast" w:line="320"/>
                        <w:rPr/>
                      </w:pPr>
                      <w:r>
                        <w:rPr>
                          <w:color w:val="000000"/>
                        </w:rPr>
                        <w:t>延吉市公安局：局长金京日、政委潘金顺、副局长朴相男、副局长李东洙、副局长刘宝才、副局长李维林、副局长郑峰、副局长杜运起、副局长金虎哲、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ascii="方正粗宋简体" w:hAnsi="方正粗宋简体" w:eastAsia="方正粗宋简体"/>
                          <w:b/>
                          <w:b/>
                          <w:color w:val="0000FF"/>
                          <w:sz w:val="36"/>
                          <w:szCs w:val="48"/>
                        </w:rPr>
                      </w:pPr>
                      <w:r>
                        <w:rPr>
                          <w:color w:val="000000"/>
                        </w:rPr>
                        <w:t>国保大队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：大队长许晓峰、教导员许光哲、副教导员金基俊、副大队长肖斌、副大队长赵庆隆、宗教中队长尹忠革、侦察中队长金星赫、情报中队长罗基。</w:t>
                      </w:r>
                    </w:p>
                    <w:p>
                      <w:pPr>
                        <w:pStyle w:val="Normal"/>
                        <w:rPr>
                          <w:rFonts w:ascii="方正粗宋简体" w:hAnsi="方正粗宋简体" w:eastAsia="方正粗宋简体"/>
                          <w:b/>
                          <w:b/>
                          <w:color w:val="0000FF"/>
                          <w:sz w:val="9"/>
                          <w:szCs w:val="48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/>
                          <w:color w:val="0000FF"/>
                          <w:sz w:val="9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圆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粗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kern w:val="2"/>
      <w:sz w:val="21"/>
      <w:szCs w:val="24"/>
    </w:rPr>
  </w:style>
  <w:style w:type="character" w:styleId="Articlebody1">
    <w:name w:val="articlebody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3:00:00Z</dcterms:created>
  <dc:creator/>
  <dc:description/>
  <cp:keywords/>
  <dc:language>en-US</dc:language>
  <cp:lastModifiedBy>work</cp:lastModifiedBy>
  <cp:lastPrinted>2012-05-01T20:30:00Z</cp:lastPrinted>
  <dcterms:modified xsi:type="dcterms:W3CDTF">2012-05-02T01:31:00Z</dcterms:modified>
  <cp:revision>4</cp:revision>
  <dc:subject/>
  <dc:title/>
</cp:coreProperties>
</file>