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5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60800</wp:posOffset>
                </wp:positionH>
                <wp:positionV relativeFrom="paragraph">
                  <wp:posOffset>86360</wp:posOffset>
                </wp:positionV>
                <wp:extent cx="3081020" cy="72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72961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6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用海外电子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6"/>
                                <w:sz w:val="20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6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6"/>
                                <w:sz w:val="20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6"/>
                                <w:sz w:val="20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  <w:lang w:val="en"/>
                              </w:rPr>
                              <w:t xml:space="preserve">突破网络封锁，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6"/>
                                <w:sz w:val="20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  <w:lang w:val="en"/>
                              </w:rPr>
                              <w:t>了解更多真相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6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42.6pt;height:57.45pt;mso-wrap-distance-left:2.9pt;mso-wrap-distance-right:2.9pt;mso-wrap-distance-top:2.9pt;mso-wrap-distance-bottom:2.9pt;margin-top:6.8pt;mso-position-vertical-relative:text;margin-left:304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>
                          <w:rFonts w:ascii="华文楷体" w:hAnsi="华文楷体" w:eastAsia="华文楷体" w:cs="华文楷体"/>
                          <w:b/>
                          <w:b/>
                          <w:spacing w:val="-6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用海外电子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6"/>
                          <w:sz w:val="20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6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6"/>
                          <w:sz w:val="20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6"/>
                          <w:sz w:val="20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  <w:lang w:val="en"/>
                        </w:rPr>
                        <w:t xml:space="preserve">突破网络封锁，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6"/>
                          <w:sz w:val="20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  <w:lang w:val="en"/>
                        </w:rPr>
                        <w:t>了解更多真相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pacing w:val="-6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pacing w:val="-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7050</wp:posOffset>
            </wp:positionH>
            <wp:positionV relativeFrom="paragraph">
              <wp:posOffset>-317500</wp:posOffset>
            </wp:positionV>
            <wp:extent cx="756285" cy="756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9pt;margin-top:-28pt;width:230.5pt;height:43.95pt;mso-wrap-style:none;v-text-anchor:middle" type="_x0000_t136">
            <v:path textpathok="t"/>
            <v:textpath on="t" fitshape="t" string="平度真相" style="font-family:&quot;LiSu&quot;;font-size:12pt"/>
            <v:fill o:detectmouseclick="t" type="solid" color2="#ffff7f"/>
            <v:stroke color="#3465a4" joinstyle="round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154940</wp:posOffset>
                </wp:positionV>
                <wp:extent cx="6915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2.2pt" to="548.9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780</wp:posOffset>
            </wp:positionH>
            <wp:positionV relativeFrom="paragraph">
              <wp:posOffset>158750</wp:posOffset>
            </wp:positionV>
            <wp:extent cx="6972300" cy="6553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-107950</wp:posOffset>
                </wp:positionV>
                <wp:extent cx="2968625" cy="268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firstLine="6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6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6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6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6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6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6"/>
                                <w:lang w:val="en"/>
                              </w:rPr>
                              <w:t>0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6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6"/>
                                <w:lang w:val="en"/>
                              </w:rPr>
                              <w:t>1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6"/>
                                <w:lang w:val="e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-8.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firstLine="6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6"/>
                          <w:lang w:val="zh-CN"/>
                        </w:rPr>
                        <w:t>3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6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6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6"/>
                          <w:lang w:val="en"/>
                        </w:rPr>
                        <w:t>201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6"/>
                          <w:lang w:val="e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6"/>
                          <w:lang w:val="e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6"/>
                          <w:lang w:val="en"/>
                        </w:rPr>
                        <w:t>0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6"/>
                          <w:lang w:val="e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6"/>
                          <w:lang w:val="en"/>
                        </w:rPr>
                        <w:t>1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6"/>
                          <w:lang w:val="e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900930</wp:posOffset>
                </wp:positionH>
                <wp:positionV relativeFrom="paragraph">
                  <wp:posOffset>126365</wp:posOffset>
                </wp:positionV>
                <wp:extent cx="2001520" cy="1981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156pt;mso-wrap-distance-left:2.9pt;mso-wrap-distance-right:2.9pt;mso-wrap-distance-top:2.9pt;mso-wrap-distance-bottom:2.9pt;margin-top:9.95pt;mso-position-vertical-relative:text;margin-left:385.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8645525</wp:posOffset>
                </wp:positionV>
                <wp:extent cx="708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680.75pt" to="555pt,68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6640</wp:posOffset>
                </wp:positionH>
                <wp:positionV relativeFrom="paragraph">
                  <wp:posOffset>5205095</wp:posOffset>
                </wp:positionV>
                <wp:extent cx="2183765" cy="1531620"/>
                <wp:effectExtent l="0" t="19050" r="32067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1531800"/>
                          <a:chOff x="0" y="0"/>
                          <a:chExt cx="2183760" cy="1531800"/>
                        </a:xfrm>
                      </wpg:grpSpPr>
                      <wps:wsp>
                        <wps:cNvSpPr txBox="1"/>
                        <wps:spPr>
                          <a:xfrm>
                            <a:off x="0" y="822960"/>
                            <a:ext cx="2183760" cy="70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图：CCTV镜头：条状物猛击“自焚”女子刘春玲的头部，之后弹起。一穿大衣的男子站在出手打击的方位，保持着一秒钟前用力打击的姿势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640" y="0"/>
                            <a:ext cx="1038240" cy="7981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9999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bright="12000"/>
                          </a:blip>
                          <a:stretch/>
                        </pic:blipFill>
                        <pic:spPr>
                          <a:xfrm>
                            <a:off x="1130400" y="1440"/>
                            <a:ext cx="1052280" cy="7963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9999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pt;margin-top:409.85pt;width:171.95pt;height:120.6pt" coordorigin="3664,8197" coordsize="3439,24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4;top:9493;width:3438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1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图：CCTV镜头：条状物猛击“自焚”女子刘春玲的头部，之后弹起。一穿大衣的男子站在出手打击的方位，保持着一秒钟前用力打击的姿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706;top:8197;width:1634;height:1256;mso-wrap-style:none;v-text-anchor:middle" type="_x0000_t75">
                  <v:imagedata r:id="rId6" o:detectmouseclick="t"/>
                  <v:stroke color="#9999ff" weight="19080" joinstyle="miter" endcap="flat"/>
                  <w10:wrap type="none"/>
                </v:shape>
                <v:shape id="shape_0" stroked="t" o:allowincell="f" style="position:absolute;left:5444;top:8199;width:1656;height:1253;mso-wrap-style:none;v-text-anchor:middle" type="_x0000_t75">
                  <v:imagedata r:id="rId7" o:detectmouseclick="t"/>
                  <v:stroke color="#9999ff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4644390</wp:posOffset>
            </wp:positionH>
            <wp:positionV relativeFrom="paragraph">
              <wp:posOffset>4521200</wp:posOffset>
            </wp:positionV>
            <wp:extent cx="1403985" cy="114300"/>
            <wp:effectExtent l="0" t="0" r="0" b="0"/>
            <wp:wrapNone/>
            <wp:docPr id="10" name="125140183_ZNSZtjIWlyj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5140183_ZNSZtjIWlyj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8" r="-2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884420</wp:posOffset>
                </wp:positionH>
                <wp:positionV relativeFrom="paragraph">
                  <wp:posOffset>5203190</wp:posOffset>
                </wp:positionV>
                <wp:extent cx="2114550" cy="3505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76pt;mso-wrap-distance-left:2.9pt;mso-wrap-distance-right:2.9pt;mso-wrap-distance-top:2.9pt;mso-wrap-distance-bottom:2.9pt;margin-top:409.7pt;mso-position-vertical-relative:text;margin-left:384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480695</wp:posOffset>
                </wp:positionV>
                <wp:extent cx="3359150" cy="42767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427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自从今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重庆市副市长王立军出逃美国驻成都领馆事件，导致薄熙来被停职审查，进而波及周永康和他们的总后台，使中共高层内斗罕见的曝光在国内民众和国际社会面前。同时，也把过去十多年迫害法轮功的主要指挥和实施系统——中共政法委及其罪行暴露在光天化日之下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以来，中共政法委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系统操控公、检、法、司和各级党政机构对法轮功学员实施群体灭绝性迫害，非法抓捕、关押、酷刑虐待、庭审、无罪判刑，造成众多法轮功学员致伤、致残。特别是活体摘取法轮功学员器官牟取暴利的罪恶达到了“这个星球上前所未有的邪恶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中共迫害法轮功的指挥中心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系统就是在中共中央政法委先后两任书记罗干、周永康的直接指挥和操控下运作的。它不仅迫害法轮功，而且破坏了中国的司法系统。为了配合即将到来的审判，本组织发布此公告，请全社会帮助进一步搜集、提供迫害法轮功的主犯江、罗、刘、周和政法委相关成员的名单和罪证。</w:t>
                            </w:r>
                          </w:p>
                          <w:p>
                            <w:pPr>
                              <w:pStyle w:val="Normal"/>
                              <w:ind w:firstLine="433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证据收集的主要范围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江泽民、罗干、刘京、周永康直接间接策划、指挥和实施迫害法轮功的证据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特别提供各级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办公室、政法委和公、检、法、司等参与迫害的直接责任人的犯罪事实和证据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证据包括但不限于：党内文件、政府部门文件、会议记录、领导讲话、批文、电话记录、直接证人的签名证词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要求提供原件或拷贝件、扫描件或照片。如果是录音文件，应注明讲话人的姓名、个人情况和讲话的时间地点。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举报的方式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）追查国际网站</w:t>
                            </w:r>
                            <w:r>
                              <w:rPr/>
                              <w:t>www.zhuichaguoji.org</w:t>
                            </w:r>
                            <w:r>
                              <w:rPr>
                                <w:rFonts w:cs="宋体;SimSun"/>
                              </w:rPr>
                              <w:t>举报信箱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）举报电话：</w:t>
                            </w:r>
                            <w:r>
                              <w:rPr/>
                              <w:t>001-347-448-5790</w:t>
                            </w:r>
                            <w:r>
                              <w:rPr>
                                <w:rFonts w:cs="宋体;SimSu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）举报传真：</w:t>
                            </w:r>
                            <w:r>
                              <w:rPr/>
                              <w:t>001-347-402-1444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）邮信地址：</w:t>
                            </w:r>
                            <w:r>
                              <w:rPr/>
                              <w:t>P.O. Box 84</w:t>
                            </w:r>
                            <w:r>
                              <w:rPr>
                                <w:rFonts w:cs="宋体;SimSun"/>
                              </w:rPr>
                              <w:t>，</w:t>
                            </w:r>
                            <w:r>
                              <w:rPr/>
                              <w:t>New York,NY,10116 USA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）也可通过明慧网等其它可靠渠道转给追查国际。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追查国际正告一切参与迫害法轮功的涉嫌犯罪者：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迫害法轮功是群体灭绝罪、反人类罪！任何执行命令的托词不能作为豁免的理由，如同对纳粹的纽伦堡审判一样，所有参与者必须承担个人责任。自首坦白、弃暗投明、举报他人罪恶、争取立功赎罪，是唯一的出路！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追查迫害法轮功国际组织（简称：追查国际），在全球范围内彻底追查迫害法轮功的一切罪行以及相关的机构、组织和个人，无论天涯海角，无论时日长短，必将追查到底，行天理，匡扶人间正义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336.75pt;mso-wrap-distance-left:9.05pt;mso-wrap-distance-right:9.05pt;mso-wrap-distance-top:0pt;mso-wrap-distance-bottom:0pt;margin-top:37.8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自从今年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日重庆市副市长王立军出逃美国驻成都领馆事件，导致薄熙来被停职审查，进而波及周永康和他们的总后台，使中共高层内斗罕见的曝光在国内民众和国际社会面前。同时，也把过去十多年迫害法轮功的主要指挥和实施系统——中共政法委及其罪行暴露在光天化日之下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月以来，中共政法委</w:t>
                      </w:r>
                      <w:r>
                        <w:rPr>
                          <w:rFonts w:cs="宋体;SimSun" w:ascii="宋体;SimSun" w:hAnsi="宋体;SimSu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</w:rPr>
                        <w:t>系统操控公、检、法、司和各级党政机构对法轮功学员实施群体灭绝性迫害，非法抓捕、关押、酷刑虐待、庭审、无罪判刑，造成众多法轮功学员致伤、致残。特别是活体摘取法轮功学员器官牟取暴利的罪恶达到了“这个星球上前所未有的邪恶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中共迫害法轮功的指挥中心</w:t>
                      </w:r>
                      <w:r>
                        <w:rPr>
                          <w:rFonts w:cs="宋体;SimSun" w:ascii="宋体;SimSun" w:hAnsi="宋体;SimSu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</w:rPr>
                        <w:t>系统就是在中共中央政法委先后两任书记罗干、周永康的直接指挥和操控下运作的。它不仅迫害法轮功，而且破坏了中国的司法系统。为了配合即将到来的审判，本组织发布此公告，请全社会帮助进一步搜集、提供迫害法轮功的主犯江、罗、刘、周和政法委相关成员的名单和罪证。</w:t>
                      </w:r>
                    </w:p>
                    <w:p>
                      <w:pPr>
                        <w:pStyle w:val="Normal"/>
                        <w:ind w:firstLine="433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证据收集的主要范围：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、江泽民、罗干、刘京、周永康直接间接策划、指挥和实施迫害法轮功的证据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、特别提供各级“</w:t>
                      </w:r>
                      <w:r>
                        <w:rPr>
                          <w:rFonts w:cs="宋体;SimSun" w:ascii="宋体;SimSun" w:hAnsi="宋体;SimSu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</w:rPr>
                        <w:t>办公室、政法委和公、检、法、司等参与迫害的直接责任人的犯罪事实和证据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、证据包括但不限于：党内文件、政府部门文件、会议记录、领导讲话、批文、电话记录、直接证人的签名证词等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要求提供原件或拷贝件、扫描件或照片。如果是录音文件，应注明讲话人的姓名、个人情况和讲话的时间地点。</w:t>
                      </w:r>
                    </w:p>
                    <w:p>
                      <w:pPr>
                        <w:pStyle w:val="Normal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举报的方式：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）追查国际网站</w:t>
                      </w:r>
                      <w:r>
                        <w:rPr/>
                        <w:t>www.zhuichaguoji.org</w:t>
                      </w:r>
                      <w:r>
                        <w:rPr>
                          <w:rFonts w:cs="宋体;SimSun"/>
                        </w:rPr>
                        <w:t>举报信箱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）举报电话：</w:t>
                      </w:r>
                      <w:r>
                        <w:rPr/>
                        <w:t>001-347-448-5790</w:t>
                      </w:r>
                      <w:r>
                        <w:rPr>
                          <w:rFonts w:cs="宋体;SimSun"/>
                        </w:rPr>
                        <w:t>；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cs="宋体;SimSun"/>
                        </w:rPr>
                        <w:t>）举报传真：</w:t>
                      </w:r>
                      <w:r>
                        <w:rPr/>
                        <w:t>001-347-402-1444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宋体;SimSun"/>
                        </w:rPr>
                        <w:t>）邮信地址：</w:t>
                      </w:r>
                      <w:r>
                        <w:rPr/>
                        <w:t>P.O. Box 84</w:t>
                      </w:r>
                      <w:r>
                        <w:rPr>
                          <w:rFonts w:cs="宋体;SimSun"/>
                        </w:rPr>
                        <w:t>，</w:t>
                      </w:r>
                      <w:r>
                        <w:rPr/>
                        <w:t>New York,NY,10116 USA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宋体;SimSun"/>
                        </w:rPr>
                        <w:t>）也可通过明慧网等其它可靠渠道转给追查国际。</w:t>
                      </w:r>
                    </w:p>
                    <w:p>
                      <w:pPr>
                        <w:pStyle w:val="Normal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追查国际正告一切参与迫害法轮功的涉嫌犯罪者：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迫害法轮功是群体灭绝罪、反人类罪！任何执行命令的托词不能作为豁免的理由，如同对纳粹的纽伦堡审判一样，所有参与者必须承担个人责任。自首坦白、弃暗投明、举报他人罪恶、争取立功赎罪，是唯一的出路！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追查迫害法轮功国际组织（简称：追查国际），在全球范围内彻底追查迫害法轮功的一切罪行以及相关的机构、组织和个人，无论天涯海角，无论时日长短，必将追查到底，行天理，匡扶人间正义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502660</wp:posOffset>
                </wp:positionH>
                <wp:positionV relativeFrom="paragraph">
                  <wp:posOffset>478790</wp:posOffset>
                </wp:positionV>
                <wp:extent cx="3533140" cy="45053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450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354.75pt;mso-wrap-distance-left:2.9pt;mso-wrap-distance-right:2.9pt;mso-wrap-distance-top:2.9pt;mso-wrap-distance-bottom:2.9pt;margin-top:37.7pt;mso-position-vertical-relative:text;margin-left:275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0</wp:posOffset>
                </wp:positionH>
                <wp:positionV relativeFrom="paragraph">
                  <wp:posOffset>71120</wp:posOffset>
                </wp:positionV>
                <wp:extent cx="7343140" cy="390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1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firstLine="62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000080"/>
                                <w:w w:val="98"/>
                                <w:sz w:val="44"/>
                                <w:szCs w:val="44"/>
                              </w:rPr>
                              <w:t>关于收集迫害法轮功主犯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000080"/>
                                <w:w w:val="98"/>
                                <w:sz w:val="44"/>
                                <w:szCs w:val="44"/>
                              </w:rPr>
                              <w:t>江、罗、刘、周</w:t>
                            </w: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000080"/>
                                <w:w w:val="98"/>
                                <w:sz w:val="44"/>
                                <w:szCs w:val="44"/>
                              </w:rPr>
                              <w:t>”</w:t>
                            </w: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000080"/>
                                <w:w w:val="98"/>
                                <w:sz w:val="44"/>
                                <w:szCs w:val="44"/>
                              </w:rPr>
                              <w:t>罪证的公告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2pt;height:30.75pt;mso-wrap-distance-left:9.05pt;mso-wrap-distance-right:9.05pt;mso-wrap-distance-top:0pt;mso-wrap-distance-bottom:0pt;margin-top:5.6pt;mso-position-vertical-relative:text;margin-left:-13.5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spacing w:lineRule="exact" w:line="560"/>
                        <w:ind w:firstLine="62"/>
                        <w:jc w:val="center"/>
                        <w:rPr/>
                      </w:pP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000080"/>
                          <w:w w:val="98"/>
                          <w:sz w:val="44"/>
                          <w:szCs w:val="44"/>
                        </w:rPr>
                        <w:t>关于收集迫害法轮功主犯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000080"/>
                          <w:w w:val="98"/>
                          <w:sz w:val="44"/>
                          <w:szCs w:val="44"/>
                        </w:rPr>
                        <w:t>江、罗、刘、周</w:t>
                      </w: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000080"/>
                          <w:w w:val="98"/>
                          <w:sz w:val="44"/>
                          <w:szCs w:val="44"/>
                        </w:rPr>
                        <w:t>”</w:t>
                      </w: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000080"/>
                          <w:w w:val="98"/>
                          <w:sz w:val="44"/>
                          <w:szCs w:val="44"/>
                        </w:rPr>
                        <w:t>罪证的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5172710</wp:posOffset>
                </wp:positionV>
                <wp:extent cx="2232025" cy="35128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震惊中外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天安门广场自焚伪案，是中共前政法委书记罗干主导，以掀起大陆民众对法轮功的不解和仇视。最近，大纪元记者通过有关知情人的介绍，还原了整个事件。下面是“天安门自焚事件”的目击者——重庆渝中区小十字片区进京截访法轮功的政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工作人员对该知情者的叙述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我在‘自焚事件’那天，吃完午饭后，就到天安门广场习惯性的转转，快走到纪念碑的时候，看见石梯下放了好大一堆灭火器，就想：有事情要发生！我一边走一边看，不一会，就看见北边起火了，我跟着几位警察快速向北跑去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当我赶到时，正好看见一壮硕的军警抡起一个手提灭火器，猛击一全身被气雾及烟尘所包围的女子后脑，女子应声倒地。由于击打者用力过猛，灭火器把手脱落飞向空中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我当时一惊，这不是杀人吗？现场的军警谁也没有过问这个彪形大汉，让他扬长而去，我感到一阵脊柱发冷，心里明白了八、九分。”“后来看到自焚真相光碟，其中用慢镜头播放的从被击者后脑飞出的条状物，其实是手提灭火器的把手，而灭火器由于被喷出的泡沫挡住，没有出现在电视画面上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1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所以这么多年，不管江泽民及中共政法委如何妖魔化法轮功，我是很清楚他们的所为无非是制造仇恨。”《华盛顿邮报》记者亲自到刘春玲家乡开封实地调查，邻居们说从来没有人看见过她炼法轮功，《华盛顿邮报》在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头版头条发表调查报告《自焚的火焰照亮了中国的黑幕》中说：她们与法轮功没有任何关系……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国际教育发展组织”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在联合国会议上，就“天安门自焚事件”，强烈谴责中共当局的“国家恐怖主义行径”：所谓“天安门自焚”是对法轮功的构陷，涉及惊人的阴谋与谋杀。录影分析表明，整个事件是“政府一手导演的”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76.6pt;mso-wrap-distance-left:9.05pt;mso-wrap-distance-right:9.05pt;mso-wrap-distance-top:0pt;mso-wrap-distance-bottom:0pt;margin-top:407.3pt;mso-position-vertical-relative:text;margin-left:-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震惊中外的</w:t>
                      </w:r>
                      <w:r>
                        <w:rPr>
                          <w:rFonts w:cs="宋体;SimSun" w:ascii="宋体;SimSun" w:hAnsi="宋体;SimSu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</w:rPr>
                        <w:t>日天安门广场自焚伪案，是中共前政法委书记罗干主导，以掀起大陆民众对法轮功的不解和仇视。最近，大纪元记者通过有关知情人的介绍，还原了整个事件。下面是“天安门自焚事件”的目击者——重庆渝中区小十字片区进京截访法轮功的政府</w:t>
                      </w:r>
                      <w:r>
                        <w:rPr>
                          <w:rFonts w:cs="宋体;SimSun" w:ascii="宋体;SimSun" w:hAnsi="宋体;SimSu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</w:rPr>
                        <w:t>工作人员对该知情者的叙述：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我在‘自焚事件’那天，吃完午饭后，就到天安门广场习惯性的转转，快走到纪念碑的时候，看见石梯下放了好大一堆灭火器，就想：有事情要发生！我一边走一边看，不一会，就看见北边起火了，我跟着几位警察快速向北跑去。” 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当我赶到时，正好看见一壮硕的军警抡起一个手提灭火器，猛击一全身被气雾及烟尘所包围的女子后脑，女子应声倒地。由于击打者用力过猛，灭火器把手脱落飞向空中。” 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</w:rPr>
                        <w:t>我当时一惊，这不是杀人吗？现场的军警谁也没有过问这个彪形大汉，让他扬长而去，我感到一阵脊柱发冷，心里明白了八、九分。”“后来看到自焚真相光碟，其中用慢镜头播放的从被击者后脑飞出的条状物，其实是手提灭火器的把手，而灭火器由于被喷出的泡沫挡住，没有出现在电视画面上。”</w:t>
                      </w:r>
                    </w:p>
                    <w:p>
                      <w:pPr>
                        <w:pStyle w:val="Normal"/>
                        <w:snapToGrid w:val="false"/>
                        <w:ind w:firstLine="418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</w:rPr>
                        <w:t>所以这么多年，不管江泽民及中共政法委如何妖魔化法轮功，我是很清楚他们的所为无非是制造仇恨。”《华盛顿邮报》记者亲自到刘春玲家乡开封实地调查，邻居们说从来没有人看见过她炼法轮功，《华盛顿邮报》在</w:t>
                      </w:r>
                      <w:r>
                        <w:rPr>
                          <w:rFonts w:cs="宋体;SimSun" w:ascii="宋体;SimSun" w:hAnsi="宋体;SimSu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</w:rPr>
                        <w:t>日头版头条发表调查报告《自焚的火焰照亮了中国的黑幕》中说：她们与法轮功没有任何关系……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“</w:t>
                      </w:r>
                      <w:r>
                        <w:rPr>
                          <w:rFonts w:ascii="宋体;SimSun" w:hAnsi="宋体;SimSun" w:cs="宋体;SimSun"/>
                        </w:rPr>
                        <w:t>国际教育发展组织”</w:t>
                      </w:r>
                      <w:r>
                        <w:rPr>
                          <w:rFonts w:cs="宋体;SimSun" w:ascii="宋体;SimSun" w:hAnsi="宋体;SimSu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</w:rPr>
                        <w:t>日在联合国会议上，就“天安门自焚事件”，强烈谴责中共当局的“国家恐怖主义行径”：所谓“天安门自焚”是对法轮功的构陷，涉及惊人的阴谋与谋杀。录影分析表明，整个事件是“政府一手导演的”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606290</wp:posOffset>
                </wp:positionH>
                <wp:positionV relativeFrom="paragraph">
                  <wp:posOffset>5174615</wp:posOffset>
                </wp:positionV>
                <wp:extent cx="2428240" cy="3505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276pt;mso-wrap-distance-left:2.9pt;mso-wrap-distance-right:2.9pt;mso-wrap-distance-top:2.9pt;mso-wrap-distance-bottom:2.9pt;margin-top:407.45pt;mso-position-vertical-relative:text;margin-left:362.7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289810</wp:posOffset>
                </wp:positionH>
                <wp:positionV relativeFrom="paragraph">
                  <wp:posOffset>6708140</wp:posOffset>
                </wp:positionV>
                <wp:extent cx="2240280" cy="19716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55.25pt;mso-wrap-distance-left:2.9pt;mso-wrap-distance-right:2.9pt;mso-wrap-distance-top:2.9pt;mso-wrap-distance-bottom:2.9pt;margin-top:528.2pt;mso-position-vertical-relative:text;margin-left:180.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4160</wp:posOffset>
                </wp:positionH>
                <wp:positionV relativeFrom="paragraph">
                  <wp:posOffset>4685030</wp:posOffset>
                </wp:positionV>
                <wp:extent cx="7429500" cy="533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方正大标宋简体" w:hAnsi="方正大标宋简体" w:eastAsia="方正大标宋简体" w:cs="方正大标宋简体"/>
                                <w:b/>
                                <w:b/>
                                <w:bCs/>
                                <w:color w:val="008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b/>
                                <w:bCs/>
                                <w:color w:val="008000"/>
                                <w:sz w:val="46"/>
                                <w:szCs w:val="46"/>
                              </w:rPr>
                              <w:t>“</w:t>
                            </w:r>
                            <w:r>
                              <w:rPr>
                                <w:rFonts w:ascii="方正大标宋简体" w:hAnsi="方正大标宋简体" w:cs="方正大标宋简体" w:eastAsia="方正大标宋简体"/>
                                <w:b/>
                                <w:bCs/>
                                <w:color w:val="008000"/>
                                <w:sz w:val="46"/>
                                <w:szCs w:val="46"/>
                              </w:rPr>
                              <w:t>六一零”人员谈“天安门自焚”伪案中军警杀人经过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42pt;mso-wrap-distance-left:9.05pt;mso-wrap-distance-right:9.05pt;mso-wrap-distance-top:0pt;mso-wrap-distance-bottom:0pt;margin-top:368.9pt;mso-position-vertical-relative:text;margin-left:-20.8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方正大标宋简体" w:hAnsi="方正大标宋简体" w:eastAsia="方正大标宋简体" w:cs="方正大标宋简体"/>
                          <w:b/>
                          <w:b/>
                          <w:bCs/>
                          <w:color w:val="008000"/>
                          <w:sz w:val="46"/>
                          <w:szCs w:val="46"/>
                        </w:rPr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b/>
                          <w:bCs/>
                          <w:color w:val="008000"/>
                          <w:sz w:val="46"/>
                          <w:szCs w:val="46"/>
                        </w:rPr>
                        <w:t>“</w:t>
                      </w:r>
                      <w:r>
                        <w:rPr>
                          <w:rFonts w:ascii="方正大标宋简体" w:hAnsi="方正大标宋简体" w:cs="方正大标宋简体" w:eastAsia="方正大标宋简体"/>
                          <w:b/>
                          <w:bCs/>
                          <w:color w:val="008000"/>
                          <w:sz w:val="46"/>
                          <w:szCs w:val="46"/>
                        </w:rPr>
                        <w:t>六一零”人员谈“天安门自焚”伪案中军警杀人经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211455</wp:posOffset>
                </wp:positionV>
                <wp:extent cx="7009130" cy="213360"/>
                <wp:effectExtent l="0" t="1460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0" cy="213480"/>
                          <a:chOff x="0" y="0"/>
                          <a:chExt cx="7009200" cy="21348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700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0"/>
                            <a:ext cx="6901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2700" w:firstLine="40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隶书" w:hAnsi="隶书" w:eastAsia="隶书" w:cs="宋体;SimSun"/>
                                  <w:color w:val="000000"/>
                                  <w:lang w:val="zh-CN" w:eastAsia="zh-CN" w:bidi="ar-SA"/>
                                </w:rPr>
                                <w:t>平度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隶书" w:hAnsi="隶书" w:eastAsia="隶书" w:cs="宋体;SimSun"/>
                                  <w:color w:val="000000"/>
                                  <w:lang w:val="zh-CN" w:bidi="ar-SA" w:eastAsia="zh-CN"/>
                                </w:rPr>
                                <w:t>真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隶书" w:hAnsi="隶书" w:eastAsia="隶书" w:cs="宋体;SimSun"/>
                                  <w:color w:val="000000"/>
                                  <w:lang w:val="zh-CN" w:bidi="ar-SA" w:eastAsia="zh-CN"/>
                                </w:rPr>
                                <w:t>相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cs="宋体;SimSun" w:ascii="华文行楷" w:hAnsi="华文行楷" w:eastAsia="华文行楷"/>
                                  <w:color w:val="000000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cs="宋体;SimSun" w:ascii="宋体;SimSun" w:hAnsi="宋体;SimSun" w:eastAsia="宋体;SimSun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18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-16.65pt;width:551.85pt;height:16.8pt" coordorigin="-20,-333" coordsize="11037,336">
                <v:line id="shape_0" from="-20,-10" to="11017,-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;top:-333;width:108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2700" w:firstLine="4016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隶书" w:hAnsi="隶书" w:eastAsia="隶书" w:cs="宋体;SimSun"/>
                            <w:color w:val="000000"/>
                            <w:lang w:val="zh-CN" w:eastAsia="zh-CN" w:bidi="ar-SA"/>
                          </w:rPr>
                          <w:t>平度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隶书" w:hAnsi="隶书" w:eastAsia="隶书" w:cs="宋体;SimSun"/>
                            <w:color w:val="000000"/>
                            <w:lang w:val="zh-CN" w:bidi="ar-SA" w:eastAsia="zh-CN"/>
                          </w:rPr>
                          <w:t>真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隶书" w:hAnsi="隶书" w:eastAsia="隶书" w:cs="宋体;SimSun"/>
                            <w:color w:val="000000"/>
                            <w:lang w:val="zh-CN" w:bidi="ar-SA" w:eastAsia="zh-CN"/>
                          </w:rPr>
                          <w:t>相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cs="宋体;SimSun" w:ascii="华文行楷" w:hAnsi="华文行楷" w:eastAsia="华文行楷"/>
                            <w:color w:val="000000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cs="宋体;SimSun" w:ascii="宋体;SimSun" w:hAnsi="宋体;SimSun" w:eastAsia="宋体;SimSun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>第2版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18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60020</wp:posOffset>
                </wp:positionH>
                <wp:positionV relativeFrom="paragraph">
                  <wp:posOffset>45720</wp:posOffset>
                </wp:positionV>
                <wp:extent cx="6837680" cy="4197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1022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993300"/>
                                <w:kern w:val="2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993300"/>
                                <w:kern w:val="2"/>
                                <w:sz w:val="41"/>
                                <w:szCs w:val="41"/>
                              </w:rPr>
                              <w:t>告诉人们法轮功益处　平度农妇遭恶警折磨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33.05pt;mso-wrap-distance-left:2.9pt;mso-wrap-distance-right:2.9pt;mso-wrap-distance-top:2.9pt;mso-wrap-distance-bottom:2.9pt;margin-top:3.6pt;mso-position-vertical-relative:text;margin-left:12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auto" w:line="240"/>
                        <w:ind w:firstLine="1022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993300"/>
                          <w:kern w:val="2"/>
                          <w:sz w:val="41"/>
                          <w:szCs w:val="4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993300"/>
                          <w:kern w:val="2"/>
                          <w:sz w:val="41"/>
                          <w:szCs w:val="41"/>
                        </w:rPr>
                        <w:t>告诉人们法轮功益处　平度农妇遭恶警折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872990</wp:posOffset>
                </wp:positionH>
                <wp:positionV relativeFrom="paragraph">
                  <wp:posOffset>150495</wp:posOffset>
                </wp:positionV>
                <wp:extent cx="2152650" cy="6324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相，徐桂云，一个普通妇女，却遭到中共一群不法人员的绑架、殴打和“铁椅子”折磨。 </w:t>
                            </w:r>
                          </w:p>
                          <w:p>
                            <w:pPr>
                              <w:pStyle w:val="Normal"/>
                              <w:ind w:firstLine="49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同样的绑架和“铁椅子”折磨在二零零八年五月三日也发生过。当时，徐桂云在家正和两位常人技术人员谈技术问题，以六一零一姓王为首的国保大队、城关派出所共十人，象土匪一样，闯入徐桂云家，到处乱翻，随后将徐桂云等三人一同带到派出所，问清情况后，两位技术人员回去了，警察将徐桂云绑在铁椅上、戴手铐。姓王的和刘杰二警察毒打徐桂云， 当时徐桂云正来例假，警察把她甩在地上，并推到外边淋雨，五天不让吃喝，不让大小便，叫嚣要让她坐到生虫，徐桂云的腿、脚被迫害的肿的很粗，上不去楼，五天内就消瘦了十多斤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警察又把徐桂云劫持到青岛大山看守所迫害，徐桂云坚持信仰。二零零八年六月二十三日，警察又将她劫持到少兴路六十七号的青岛六一零洗脑班，妄想“转化”她。徐桂云抵制迫害，高声唱大法弟子的歌，向里面的人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instrText xml:space="preserve"> HYPERLINK "http://www.minghui.org/mh/glossary.html" \l "8"</w:instrTex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，最后警察勒索徐家人三千元，徐桂云于七月二十三日回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i/>
                                <w:kern w:val="0"/>
                                <w:sz w:val="21"/>
                                <w:szCs w:val="21"/>
                              </w:rPr>
                              <w:t xml:space="preserve">打手刘杰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1"/>
                                <w:szCs w:val="21"/>
                              </w:rPr>
                              <w:t xml:space="preserve">1586687087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i/>
                                <w:i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i/>
                                <w:kern w:val="0"/>
                                <w:sz w:val="21"/>
                                <w:szCs w:val="21"/>
                              </w:rPr>
                              <w:t xml:space="preserve">代玉刚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1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1"/>
                                <w:szCs w:val="21"/>
                              </w:rPr>
                              <w:t>0532-87309201</w:t>
                              <w:br/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i/>
                                <w:kern w:val="0"/>
                                <w:sz w:val="21"/>
                                <w:szCs w:val="21"/>
                              </w:rPr>
                              <w:t xml:space="preserve">王欣玉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1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1"/>
                                <w:szCs w:val="21"/>
                              </w:rPr>
                              <w:t>137089738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i/>
                                <w:i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i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498pt;mso-wrap-distance-left:2.9pt;mso-wrap-distance-right:2.9pt;mso-wrap-distance-top:2.9pt;mso-wrap-distance-bottom:2.9pt;margin-top:11.85pt;mso-position-vertical-relative:text;margin-left:383.7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相，徐桂云，一个普通妇女，却遭到中共一群不法人员的绑架、殴打和“铁椅子”折磨。 </w:t>
                      </w:r>
                    </w:p>
                    <w:p>
                      <w:pPr>
                        <w:pStyle w:val="Normal"/>
                        <w:ind w:firstLine="495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同样的绑架和“铁椅子”折磨在二零零八年五月三日也发生过。当时，徐桂云在家正和两位常人技术人员谈技术问题，以六一零一姓王为首的国保大队、城关派出所共十人，象土匪一样，闯入徐桂云家，到处乱翻，随后将徐桂云等三人一同带到派出所，问清情况后，两位技术人员回去了，警察将徐桂云绑在铁椅上、戴手铐。姓王的和刘杰二警察毒打徐桂云， 当时徐桂云正来例假，警察把她甩在地上，并推到外边淋雨，五天不让吃喝，不让大小便，叫嚣要让她坐到生虫，徐桂云的腿、脚被迫害的肿的很粗，上不去楼，五天内就消瘦了十多斤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警察又把徐桂云劫持到青岛大山看守所迫害，徐桂云坚持信仰。二零零八年六月二十三日，警察又将她劫持到少兴路六十七号的青岛六一零洗脑班，妄想“转化”她。徐桂云抵制迫害，高声唱大法弟子的歌，向里面的人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instrText xml:space="preserve"> HYPERLINK "http://www.minghui.org/mh/glossary.html" \l "8"</w:instrTex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</w:rPr>
                        <w:t>讲真相</w: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，最后警察勒索徐家人三千元，徐桂云于七月二十三日回家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i/>
                          <w:kern w:val="0"/>
                          <w:sz w:val="21"/>
                          <w:szCs w:val="21"/>
                        </w:rPr>
                        <w:t xml:space="preserve">打手刘杰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1"/>
                          <w:szCs w:val="21"/>
                        </w:rPr>
                        <w:t>手机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kern w:val="0"/>
                          <w:sz w:val="21"/>
                          <w:szCs w:val="21"/>
                        </w:rPr>
                        <w:t xml:space="preserve">15866870870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i/>
                          <w:i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i/>
                          <w:kern w:val="0"/>
                          <w:sz w:val="21"/>
                          <w:szCs w:val="21"/>
                        </w:rPr>
                        <w:t xml:space="preserve">代玉刚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1"/>
                          <w:szCs w:val="21"/>
                        </w:rPr>
                        <w:t>电话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kern w:val="0"/>
                          <w:sz w:val="21"/>
                          <w:szCs w:val="21"/>
                        </w:rPr>
                        <w:t>0532-87309201</w:t>
                        <w:br/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i/>
                          <w:kern w:val="0"/>
                          <w:sz w:val="21"/>
                          <w:szCs w:val="21"/>
                        </w:rPr>
                        <w:t xml:space="preserve">王欣玉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1"/>
                          <w:szCs w:val="21"/>
                        </w:rPr>
                        <w:t>电话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kern w:val="0"/>
                          <w:sz w:val="21"/>
                          <w:szCs w:val="21"/>
                        </w:rPr>
                        <w:t>13708973862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i/>
                          <w:i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i/>
                          <w:kern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338705</wp:posOffset>
                </wp:positionH>
                <wp:positionV relativeFrom="paragraph">
                  <wp:posOffset>148590</wp:posOffset>
                </wp:positionV>
                <wp:extent cx="2391410" cy="70008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700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李家庄供销社。二零零一年，同事王亮带着儿子及她同事的儿子一行三人来</w:t>
                            </w:r>
                            <w:r>
                              <w:rPr/>
                              <w:t>徐桂云家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当时王亮儿子才十岁，这个孩子一生下来就有尿腚病，久治无效。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天，他们一到徐桂云家，王亮儿子看到桂云家家中的大法师父法像，就大叫着告诉他妈：师父！师父！他妈问他：好不好？王亮儿子说：好，不是学校老师说的那样，法轮大法师父好！王亮儿子说了几句真心话，结果十年的尿腚病好了。现在王亮的儿子已入军官学校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徐桂云娘家哥嫂的儿子开超市，哥嫂给儿子看孩子。一天，孙子不幸从二楼三米多高向下掉，掉到超市里边。当时有很多人在场，家中有三辆车，家人都不敢开（吓蒙了），由外甥开车送到当地医院。当地医院一看，不让进去了，又去了廖兰医院，照出结果叫快转院，又来到平度医院，结果叫快转青岛。到青岛医院，医生一看，不让住，怕当时死在医院里。徐桂云嫂子一看就说：孩子活不了，我也不活了。 </w:t>
                            </w:r>
                          </w:p>
                          <w:p>
                            <w:pPr>
                              <w:pStyle w:val="Normal"/>
                              <w:ind w:firstLine="495"/>
                              <w:rPr/>
                            </w:pPr>
                            <w:r>
                              <w:rPr/>
                              <w:t>面对两条人命，四个医院不要。最后，家人把孩子拉到徐桂云家，因徐桂云修大法，他们知道大法与大法师父就是救度众生的。徐桂云告知全家人都诚心的默念“法轮大法好”、“真善忍好”这九个字，结果孩子得救了。徐桂云告诉她见到的人，法轮大法救了她身边亲人和同事儿子的命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结果，只是因为告诉人们法轮功福益众生的事实真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551.25pt;mso-wrap-distance-left:2.9pt;mso-wrap-distance-right:2.9pt;mso-wrap-distance-top:2.9pt;mso-wrap-distance-bottom:2.9pt;margin-top:11.7pt;mso-position-vertical-relative:text;margin-left:184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李家庄供销社。二零零一年，同事王亮带着儿子及她同事的儿子一行三人来</w:t>
                      </w:r>
                      <w:r>
                        <w:rPr/>
                        <w:t>徐桂云家。</w:t>
                      </w:r>
                    </w:p>
                    <w:p>
                      <w:pPr>
                        <w:pStyle w:val="Normal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当时王亮儿子才十岁，这个孩子一生下来就有尿腚病，久治无效。这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天，他们一到徐桂云家，王亮儿子看到桂云家家中的大法师父法像，就大叫着告诉他妈：师父！师父！他妈问他：好不好？王亮儿子说：好，不是学校老师说的那样，法轮大法师父好！王亮儿子说了几句真心话，结果十年的尿腚病好了。现在王亮的儿子已入军官学校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徐桂云娘家哥嫂的儿子开超市，哥嫂给儿子看孩子。一天，孙子不幸从二楼三米多高向下掉，掉到超市里边。当时有很多人在场，家中有三辆车，家人都不敢开（吓蒙了），由外甥开车送到当地医院。当地医院一看，不让进去了，又去了廖兰医院，照出结果叫快转院，又来到平度医院，结果叫快转青岛。到青岛医院，医生一看，不让住，怕当时死在医院里。徐桂云嫂子一看就说：孩子活不了，我也不活了。 </w:t>
                      </w:r>
                    </w:p>
                    <w:p>
                      <w:pPr>
                        <w:pStyle w:val="Normal"/>
                        <w:ind w:firstLine="495"/>
                        <w:rPr/>
                      </w:pPr>
                      <w:r>
                        <w:rPr/>
                        <w:t>面对两条人命，四个医院不要。最后，家人把孩子拉到徐桂云家，因徐桂云修大法，他们知道大法与大法师父就是救度众生的。徐桂云告知全家人都诚心的默念“法轮大法好”、“真善忍好”这九个字，结果孩子得救了。徐桂云告诉她见到的人，法轮大法救了她身边亲人和同事儿子的命。</w:t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结果，只是因为告诉人们法轮功福益众生的事实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53670</wp:posOffset>
                </wp:positionV>
                <wp:extent cx="2179320" cy="71666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716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【明慧网二零一一年十二月三十一日】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instrText xml:space="preserve"> HYPERLINK "http://www.minghui.org/mh/glossary.html" \l "2"</w:instrTex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通讯员山东报道）徐桂云是一位山东平度市五十多岁的普通妇女。二零一一年十二月二十三日，当地中共人员在没有任何法律手续的情况下，在徐桂云家肆意抢劫，并将徐桂云骗至派出所，</w:t>
                            </w:r>
                          </w:p>
                          <w:p>
                            <w:pPr>
                              <w:pStyle w:val="Normal"/>
                              <w:ind w:right="1857" w:hanging="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强迫坐“铁椅子”折磨。中共恶徒还殴打了徐桂云，并把她拉到平度到医院“查体”，到晚上才允许徐桂云回家。 </w:t>
                            </w:r>
                          </w:p>
                          <w:p>
                            <w:pPr>
                              <w:pStyle w:val="Normal"/>
                              <w:ind w:right="0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参与迫害的有：平度反邪教科（中共是真正的邪教）打手刘杰、六一零（中共邪党为迫害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专门成立的迫害机构）、国保大队，崔家集派出所、信访办、司法所、崔家集中共邪党委等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他们为什么这样对待一个五十多岁的妇女？就是因为徐桂云告诉人们自己和同事、亲人因为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instrText xml:space="preserve"> HYPERLINK "http://www.minghui.org/mh/glossary.html" \l "34"</w:instrTex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</w:rPr>
                              <w:t>修炼</w:t>
                            </w:r>
                            <w:r>
                              <w:rPr>
                                <w:rStyle w:val="InternetLink"/>
                                <w:kern w:val="0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法轮功而受益的真相。在没炼法轮功之前，徐桂云曾患有溃疡头疼、在左腿有一块和鹅蛋那样大的肉瘤，修炼法轮功后，全都好了。徐桂云不但自己的病好了，她身边的同事、亲人也受益于大法，相继得福报。下面是徐桂云亲身经历的两件事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徐桂云的同事王亮，早年在原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564.3pt;mso-wrap-distance-left:2.9pt;mso-wrap-distance-right:2.9pt;mso-wrap-distance-top:2.9pt;mso-wrap-distance-bottom:2.9pt;margin-top:12.1pt;mso-position-vertical-relative:text;margin-left:-0.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【明慧网二零一一年十二月三十一日】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instrText xml:space="preserve"> HYPERLINK "http://www.minghui.org/mh/glossary.html" \l "2"</w:instrTex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</w:rPr>
                        <w:t>明慧网</w: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通讯员山东报道）徐桂云是一位山东平度市五十多岁的普通妇女。二零一一年十二月二十三日，当地中共人员在没有任何法律手续的情况下，在徐桂云家肆意抢劫，并将徐桂云骗至派出所，</w:t>
                      </w:r>
                    </w:p>
                    <w:p>
                      <w:pPr>
                        <w:pStyle w:val="Normal"/>
                        <w:ind w:right="1857" w:hanging="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强迫坐“铁椅子”折磨。中共恶徒还殴打了徐桂云，并把她拉到平度到医院“查体”，到晚上才允许徐桂云回家。 </w:t>
                      </w:r>
                    </w:p>
                    <w:p>
                      <w:pPr>
                        <w:pStyle w:val="Normal"/>
                        <w:ind w:right="0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参与迫害的有：平度反邪教科（中共是真正的邪教）打手刘杰、六一零（中共邪党为迫害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>专门成立的迫害机构）、国保大队，崔家集派出所、信访办、司法所、崔家集中共邪党委等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他们为什么这样对待一个五十多岁的妇女？就是因为徐桂云告诉人们自己和同事、亲人因为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instrText xml:space="preserve"> HYPERLINK "http://www.minghui.org/mh/glossary.html" \l "34"</w:instrTex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</w:rPr>
                        <w:t>修炼</w:t>
                      </w:r>
                      <w:r>
                        <w:rPr>
                          <w:rStyle w:val="InternetLink"/>
                          <w:kern w:val="0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法轮功而受益的真相。在没炼法轮功之前，徐桂云曾患有溃疡头疼、在左腿有一块和鹅蛋那样大的肉瘤，修炼法轮功后，全都好了。徐桂云不但自己的病好了，她身边的同事、亲人也受益于大法，相继得福报。下面是徐桂云亲身经历的两件事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徐桂云的同事王亮，早年在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8">
            <wp:simplePos x="0" y="0"/>
            <wp:positionH relativeFrom="column">
              <wp:posOffset>1043940</wp:posOffset>
            </wp:positionH>
            <wp:positionV relativeFrom="paragraph">
              <wp:posOffset>179070</wp:posOffset>
            </wp:positionV>
            <wp:extent cx="1078865" cy="1428750"/>
            <wp:effectExtent l="0" t="0" r="0" b="0"/>
            <wp:wrapNone/>
            <wp:docPr id="24" name="2006-3-4-msj-kuxin-65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006-3-4-msj-kuxin-65--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55</wp:posOffset>
                </wp:positionH>
                <wp:positionV relativeFrom="paragraph">
                  <wp:posOffset>36195</wp:posOffset>
                </wp:positionV>
                <wp:extent cx="6985000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.85pt" to="553.6pt,2.85pt" stroked="t" o:allowincell="f" style="position:absolute">
                <v:stroke color="#9966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065</wp:posOffset>
                </wp:positionH>
                <wp:positionV relativeFrom="paragraph">
                  <wp:posOffset>78105</wp:posOffset>
                </wp:positionV>
                <wp:extent cx="3424555" cy="151638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组织的‘三退’人数超过了一亿人。”等文字。而第二条新闻标题即是“你往何处去，三退过一亿”。</w:t>
                            </w:r>
                          </w:p>
                          <w:p>
                            <w:pPr>
                              <w:pStyle w:val="Normal"/>
                              <w:ind w:left="45"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百度贴吧里面现“退党保命”的相册 ，相册里面收录了很多来自《九评》的图片，其中包括中共在历次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5" w:firstLine="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中对中国民众的肆意暴虐、如何利用谎言宣传强迫给民众洗脑，以及恶首江泽民指使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非法组织导演了天安自焚事件等迫害法轮功的真相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119.4pt;mso-wrap-distance-left:9.05pt;mso-wrap-distance-right:9.05pt;mso-wrap-distance-top:0pt;mso-wrap-distance-bottom:0pt;margin-top:6.15pt;mso-position-vertical-relative:text;margin-left:28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5" w:hanging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组织的‘三退’人数超过了一亿人。”等文字。而第二条新闻标题即是“你往何处去，三退过一亿”。</w:t>
                      </w:r>
                    </w:p>
                    <w:p>
                      <w:pPr>
                        <w:pStyle w:val="Normal"/>
                        <w:ind w:left="45"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百度贴吧里面现“退党保命”的相册 ，相册里面收录了很多来自《九评》的图片，其中包括中共在历次运</w:t>
                      </w:r>
                    </w:p>
                    <w:p>
                      <w:pPr>
                        <w:pStyle w:val="Normal"/>
                        <w:snapToGrid w:val="false"/>
                        <w:ind w:left="45" w:firstLine="6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中对中国民众的肆意暴虐、如何利用谎言宣传强迫给民众洗脑，以及恶首江泽民指使</w:t>
                      </w:r>
                      <w:r>
                        <w:rPr>
                          <w:rFonts w:cs="宋体;SimSun" w:ascii="宋体;SimSun" w:hAnsi="宋体;SimSu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</w:rPr>
                        <w:t>非法组织导演了天安自焚事件等迫害法轮功的真相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35</wp:posOffset>
                </wp:positionH>
                <wp:positionV relativeFrom="paragraph">
                  <wp:posOffset>11430</wp:posOffset>
                </wp:positionV>
                <wp:extent cx="3443605" cy="323088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 w:before="0" w:after="156"/>
                              <w:ind w:firstLine="62"/>
                              <w:jc w:val="center"/>
                              <w:rPr>
                                <w:rFonts w:ascii="方正粗圆简体" w:hAnsi="方正粗圆简体" w:eastAsia="方正粗圆简体" w:cs="方正大标宋简体"/>
                                <w:bCs/>
                                <w:color w:val="0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cs="方正大标宋简体" w:eastAsia="方正粗圆简体"/>
                                <w:bCs/>
                                <w:color w:val="000080"/>
                                <w:sz w:val="44"/>
                                <w:szCs w:val="44"/>
                              </w:rPr>
                              <w:t>国内网络现退党信息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近日，百度搜索惊现“一亿人三退”大潮，百度贴吧也现“退党保命”相册；与此同时，百度搜索再现周永康杀妻丑闻。因法轮功学员反迫害而发起的“三退”大潮的解禁，预示中共内斗已触及到中南海这十三年来的内斗核心焦点——周永康等江系“血债帮”迫害法轮功的罪恶，被掩盖的世纪真相呼之欲出。 </w:t>
                            </w:r>
                          </w:p>
                          <w:p>
                            <w:pPr>
                              <w:pStyle w:val="Normal"/>
                              <w:ind w:left="2640"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，在大陆搜索网站百度输入关键词“一亿人三退”进行搜索时，搜索结果第一条即是视频新闻“【禁闻】一亿中国人三退壮举 冲击中共高层”并显示“就在中共内</w:t>
                            </w:r>
                          </w:p>
                          <w:p>
                            <w:pPr>
                              <w:pStyle w:val="Normal"/>
                              <w:ind w:left="26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外交困之际，浩浩荡荡的退党大潮突破了一亿人退出中共。外界指出，一亿……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号，退出中共党、团、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254.4pt;mso-wrap-distance-left:9.05pt;mso-wrap-distance-right:9.05pt;mso-wrap-distance-top:0pt;mso-wrap-distance-bottom:0pt;margin-top:0.9pt;mso-position-vertical-relative:text;margin-left:-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 w:before="0" w:after="156"/>
                        <w:ind w:firstLine="62"/>
                        <w:jc w:val="center"/>
                        <w:rPr>
                          <w:rFonts w:ascii="方正粗圆简体" w:hAnsi="方正粗圆简体" w:eastAsia="方正粗圆简体" w:cs="方正大标宋简体"/>
                          <w:bCs/>
                          <w:color w:val="00008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cs="方正大标宋简体" w:eastAsia="方正粗圆简体"/>
                          <w:bCs/>
                          <w:color w:val="000080"/>
                          <w:sz w:val="44"/>
                          <w:szCs w:val="44"/>
                        </w:rPr>
                        <w:t>国内网络现退党信息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近日，百度搜索惊现“一亿人三退”大潮，百度贴吧也现“退党保命”相册；与此同时，百度搜索再现周永康杀妻丑闻。因法轮功学员反迫害而发起的“三退”大潮的解禁，预示中共内斗已触及到中南海这十三年来的内斗核心焦点——周永康等江系“血债帮”迫害法轮功的罪恶，被掩盖的世纪真相呼之欲出。 </w:t>
                      </w:r>
                    </w:p>
                    <w:p>
                      <w:pPr>
                        <w:pStyle w:val="Normal"/>
                        <w:ind w:left="2640"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</w:rPr>
                        <w:t>日，在大陆搜索网站百度输入关键词“一亿人三退”进行搜索时，搜索结果第一条即是视频新闻“【禁闻】一亿中国人三退壮举 冲击中共高层”并显示“就在中共内</w:t>
                      </w:r>
                    </w:p>
                    <w:p>
                      <w:pPr>
                        <w:pStyle w:val="Normal"/>
                        <w:ind w:left="26" w:hanging="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外交困之际，浩浩荡荡的退党大潮突破了一亿人退出中共。外界指出，一亿……</w:t>
                      </w:r>
                      <w:r>
                        <w:rPr>
                          <w:rFonts w:cs="宋体;SimSun" w:ascii="宋体;SimSun" w:hAnsi="宋体;SimSu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号，退出中共党、团、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2101215</wp:posOffset>
                </wp:positionV>
                <wp:extent cx="70199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65.45pt" to="550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5</wp:posOffset>
            </wp:positionH>
            <wp:positionV relativeFrom="paragraph">
              <wp:posOffset>628650</wp:posOffset>
            </wp:positionV>
            <wp:extent cx="1609725" cy="1052195"/>
            <wp:effectExtent l="0" t="0" r="0" b="0"/>
            <wp:wrapSquare wrapText="bothSides"/>
            <wp:docPr id="29" name="大纪元%20-%20高层搏击延烧网络%20百度惊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大纪元%20-%20高层搏击延烧网络%20百度惊现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7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521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68700</wp:posOffset>
            </wp:positionH>
            <wp:positionV relativeFrom="paragraph">
              <wp:posOffset>312420</wp:posOffset>
            </wp:positionV>
            <wp:extent cx="3457575" cy="116395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502025</wp:posOffset>
                </wp:positionH>
                <wp:positionV relativeFrom="paragraph">
                  <wp:posOffset>1511300</wp:posOffset>
                </wp:positionV>
                <wp:extent cx="3533775" cy="56324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spacing w:val="-4"/>
                              </w:rPr>
                            </w:pPr>
                            <w:r>
                              <w:rPr/>
                              <w:t>200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月，在贵州省平塘县掌布乡，亿年古石突现</w:t>
                            </w:r>
                            <w:r>
                              <w:rPr>
                                <w:b/>
                              </w:rPr>
                              <w:t>“中國共產党亡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六个大字，经国家级地质专家考察证实：上面的字是天然形成。看来，灭亡中共，这是天意！◇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4.35pt;mso-wrap-distance-left:2.9pt;mso-wrap-distance-right:2.9pt;mso-wrap-distance-top:2.9pt;mso-wrap-distance-bottom:2.9pt;margin-top:119pt;mso-position-vertical-relative:text;margin-left:275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spacing w:val="-4"/>
                        </w:rPr>
                      </w:pPr>
                      <w:r>
                        <w:rPr/>
                        <w:t>2002</w:t>
                      </w:r>
                      <w:r>
                        <w:rPr/>
                        <w:t>年</w:t>
                      </w:r>
                      <w:r>
                        <w:rPr/>
                        <w:t xml:space="preserve">6 </w:t>
                      </w:r>
                      <w:r>
                        <w:rPr/>
                        <w:t>月，在贵州省平塘县掌布乡，亿年古石突现</w:t>
                      </w:r>
                      <w:r>
                        <w:rPr>
                          <w:b/>
                        </w:rPr>
                        <w:t>“中國共產党亡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六个大字，经国家级地质专家考察证实：上面的字是天然形成。看来，灭亡中共，这是天意！◇</w:t>
                      </w:r>
                    </w:p>
                    <w:p>
                      <w:pPr>
                        <w:pStyle w:val="Normal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粗圆简体">
    <w:charset w:val="86"/>
    <w:family w:val="script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华康楷体W5-A">
    <w:charset w:val="86"/>
    <w:family w:val="script"/>
    <w:pitch w:val="variable"/>
  </w:font>
  <w:font w:name="方正大标宋简体">
    <w:charset w:val="86"/>
    <w:family w:val="script"/>
    <w:pitch w:val="default"/>
  </w:font>
  <w:font w:name="MingLiU">
    <w:altName w:val="細明體"/>
    <w:charset w:val="88"/>
    <w:family w:val="modern"/>
    <w:pitch w:val="default"/>
  </w:font>
  <w:font w:name="经典特宋简">
    <w:altName w:val="微软雅黑"/>
    <w:charset w:val="86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firstLine="60"/>
      <w:jc w:val="both"/>
    </w:pPr>
    <w:rPr>
      <w:rFonts w:ascii="Times New Roman" w:hAnsi="Times New Roman" w:eastAsia="宋体;SimSun" w:cs="Times New Roman"/>
      <w:color w:val="000000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character" w:styleId="WW8Num1z0">
    <w:name w:val="WW8Num1z0"/>
    <w:qFormat/>
    <w:rPr>
      <w:rFonts w:ascii="方正粗圆简体" w:hAnsi="方正粗圆简体" w:eastAsia="方正粗圆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PMingLiU;新細明體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color w:val="0000FF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方正粗圆简体" w:hAnsi="方正粗圆简体" w:eastAsia="方正粗圆简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方正粗圆简体" w:hAnsi="方正粗圆简体" w:eastAsia="方正粗圆简体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PMingLiU;新細明體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/>
      <w:spacing w:val="4"/>
      <w:kern w:val="2"/>
      <w:sz w:val="18"/>
      <w:szCs w:val="18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character" w:styleId="2CharChar">
    <w:name w:val="正文文本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1">
    <w:name w:val="正文文字缩进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zh-CN" w:eastAsia="zh-CN" w:bidi="ar-SA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zh-CN" w:eastAsia="zh-CN" w:bidi="ar-SA"/>
    </w:rPr>
  </w:style>
  <w:style w:type="character" w:styleId="CharChar">
    <w:name w:val=" Char Char"/>
    <w:basedOn w:val="DefaultParagraphFont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宋体;SimSun" w:hAnsi="宋体;SimSun" w:cs="宋体;SimSun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0"/>
    </w:pPr>
    <w:rPr>
      <w:rFonts w:ascii="宋体;SimSun" w:hAnsi="宋体;SimSun" w:cs="宋体;SimSun"/>
      <w:lang w:val="zh-CN" w:eastAsia="zh-CN"/>
    </w:rPr>
  </w:style>
  <w:style w:type="paragraph" w:styleId="BodyTextIndent2">
    <w:name w:val="Body Text Indent 2"/>
    <w:basedOn w:val="Normal"/>
    <w:qFormat/>
    <w:pPr>
      <w:ind w:right="1065" w:firstLine="450"/>
    </w:pPr>
    <w:rPr>
      <w:rFonts w:ascii="宋体;SimSun" w:hAnsi="宋体;SimSun" w:cs="宋体;SimSun"/>
      <w:lang w:val="zh-CN" w:eastAsia="zh-CN"/>
    </w:rPr>
  </w:style>
  <w:style w:type="paragraph" w:styleId="BodyTextIndent3">
    <w:name w:val="Body Text Indent 3"/>
    <w:basedOn w:val="Normal"/>
    <w:qFormat/>
    <w:pPr>
      <w:ind w:right="1875" w:firstLine="450"/>
    </w:pPr>
    <w:rPr>
      <w:rFonts w:ascii="宋体;SimSun" w:hAnsi="宋体;SimSun" w:cs="宋体;SimSun"/>
      <w:lang w:val="zh-CN" w:eastAsia="zh-CN"/>
    </w:rPr>
  </w:style>
  <w:style w:type="paragraph" w:styleId="BodyText2">
    <w:name w:val="Body Text 2"/>
    <w:basedOn w:val="Normal"/>
    <w:qFormat/>
    <w:pPr>
      <w:ind w:right="2700" w:hanging="0"/>
    </w:pPr>
    <w:rPr>
      <w:rFonts w:ascii="宋体;SimSun" w:hAnsi="宋体;SimSun" w:cs="宋体;SimSun"/>
      <w:lang w:val="zh-CN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PMingLiU;新細明體" w:hAnsi="PMingLiU;新細明體" w:eastAsia="PMingLiU;新細明體" w:cs="PMingLiU;新細明體"/>
      <w:color w:val="000000"/>
      <w:kern w:val="0"/>
      <w:sz w:val="24"/>
      <w:szCs w:val="24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color w:val="000000"/>
      <w:kern w:val="0"/>
      <w:sz w:val="18"/>
      <w:szCs w:val="18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84"/>
      <w:ind w:hanging="0"/>
      <w:jc w:val="center"/>
    </w:pPr>
    <w:rPr>
      <w:rFonts w:ascii="华康楷体W5-A" w:hAnsi="华康楷体W5-A" w:eastAsia="华康楷体W5-A" w:cs="华文楷体"/>
      <w:b/>
      <w:color w:val="FFFFFF"/>
      <w:sz w:val="26"/>
    </w:rPr>
  </w:style>
  <w:style w:type="paragraph" w:styleId="Heading3new">
    <w:name w:val="Heading 3 new"/>
    <w:basedOn w:val="Heading3"/>
    <w:qFormat/>
    <w:pPr>
      <w:keepLines w:val="false"/>
      <w:numPr>
        <w:ilvl w:val="0"/>
        <w:numId w:val="0"/>
      </w:numPr>
      <w:spacing w:lineRule="auto" w:line="240" w:before="0" w:after="62"/>
      <w:ind w:hanging="0"/>
      <w:jc w:val="center"/>
      <w:outlineLvl w:val="9"/>
    </w:pPr>
    <w:rPr>
      <w:rFonts w:ascii="方正大标宋简体" w:hAnsi="方正大标宋简体" w:eastAsia="方正大标宋简体" w:cs="华文中宋"/>
      <w:bCs w:val="false"/>
      <w:color w:val="993300"/>
      <w:kern w:val="0"/>
      <w:sz w:val="38"/>
      <w:szCs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BodyText3">
    <w:name w:val="Body Text 3"/>
    <w:basedOn w:val="Normal"/>
    <w:qFormat/>
    <w:pPr>
      <w:widowControl w:val="false"/>
      <w:spacing w:before="0" w:after="120"/>
      <w:ind w:firstLine="200"/>
      <w:textAlignment w:val="baseline"/>
    </w:pPr>
    <w:rPr>
      <w:color w:val="000000"/>
      <w:spacing w:val="4"/>
      <w:kern w:val="2"/>
      <w:sz w:val="16"/>
      <w:szCs w:val="16"/>
    </w:rPr>
  </w:style>
  <w:style w:type="paragraph" w:styleId="ArticletitleChar">
    <w:name w:val="articletitle Char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ind w:firstLine="200"/>
      <w:textAlignment w:val="baseline"/>
    </w:pPr>
    <w:rPr>
      <w:rFonts w:ascii="宋体;SimSun" w:hAnsi="宋体;SimSun"/>
      <w:color w:val="000000"/>
      <w:spacing w:val="4"/>
      <w:kern w:val="2"/>
      <w:sz w:val="18"/>
      <w:szCs w:val="18"/>
    </w:rPr>
  </w:style>
  <w:style w:type="paragraph" w:styleId="Zhengwen1">
    <w:name w:val="zhengwen1"/>
    <w:basedOn w:val="Normal"/>
    <w:qFormat/>
    <w:pPr>
      <w:widowControl w:val="false"/>
      <w:snapToGrid w:val="false"/>
      <w:spacing w:lineRule="auto" w:line="240" w:before="156" w:after="0"/>
      <w:ind w:firstLine="416"/>
    </w:pPr>
    <w:rPr>
      <w:rFonts w:eastAsia="华文细黑"/>
      <w:color w:val="000000"/>
      <w:spacing w:val="-6"/>
      <w:kern w:val="2"/>
      <w:szCs w:val="24"/>
    </w:rPr>
  </w:style>
  <w:style w:type="paragraph" w:styleId="2">
    <w:name w:val="正文文本2"/>
    <w:basedOn w:val="Normal"/>
    <w:qFormat/>
    <w:pPr>
      <w:widowControl w:val="false"/>
      <w:spacing w:lineRule="auto" w:line="240"/>
      <w:ind w:hanging="0"/>
    </w:pPr>
    <w:rPr>
      <w:rFonts w:ascii="宋体;SimSun" w:hAnsi="宋体;SimSun" w:cs="宋体;SimSun"/>
      <w:color w:val="000000"/>
      <w:kern w:val="0"/>
      <w:szCs w:val="24"/>
    </w:rPr>
  </w:style>
  <w:style w:type="paragraph" w:styleId="Style11">
    <w:name w:val="诗词"/>
    <w:basedOn w:val="Normal"/>
    <w:qFormat/>
    <w:pPr>
      <w:spacing w:lineRule="exact" w:line="340"/>
      <w:ind w:hanging="0"/>
      <w:jc w:val="left"/>
    </w:pPr>
    <w:rPr>
      <w:rFonts w:ascii="宋体;SimSun" w:hAnsi="宋体;SimSun" w:cs="宋体;SimSun"/>
      <w:color w:val="000000"/>
      <w:kern w:val="0"/>
      <w:sz w:val="23"/>
      <w:szCs w:val="23"/>
    </w:rPr>
  </w:style>
  <w:style w:type="paragraph" w:styleId="1">
    <w:name w:val="标题1"/>
    <w:basedOn w:val="Normal"/>
    <w:qFormat/>
    <w:pPr>
      <w:spacing w:lineRule="auto" w:line="240"/>
      <w:ind w:hanging="0"/>
    </w:pPr>
    <w:rPr>
      <w:rFonts w:ascii="经典特宋简;微软雅黑" w:hAnsi="经典特宋简;微软雅黑" w:cs="Arial Unicode MS;Arial"/>
      <w:color w:val="3366CC"/>
      <w:sz w:val="44"/>
      <w:szCs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09:00Z</dcterms:created>
  <dc:creator/>
  <dc:description/>
  <cp:keywords/>
  <dc:language>en-US</dc:language>
  <cp:lastModifiedBy/>
  <cp:lastPrinted>2012-05-12T23:12:00Z</cp:lastPrinted>
  <dcterms:modified xsi:type="dcterms:W3CDTF">2012-05-13T04:13:00Z</dcterms:modified>
  <cp:revision>29</cp:revision>
  <dc:subject/>
  <dc:title> </dc:title>
</cp:coreProperties>
</file>