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6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7112000" cy="975995"/>
                <wp:effectExtent l="0" t="6350" r="6350" b="4399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2160" cy="975960"/>
                          <a:chOff x="0" y="0"/>
                          <a:chExt cx="7112160" cy="975960"/>
                        </a:xfrm>
                      </wpg:grpSpPr>
                      <wps:wsp>
                        <wps:cNvSpPr txBox="1"/>
                        <wps:spPr>
                          <a:xfrm>
                            <a:off x="0" y="645840"/>
                            <a:ext cx="36320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80" w:firstLine="85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华文行楷" w:hAnsi="华文行楷" w:eastAsia="华文行楷" w:cs="Times New Roman"/>
                                  <w:color w:val="008000"/>
                                  <w:lang w:val="zh-CN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华文行楷" w:hAnsi="华文行楷" w:cs="Times New Roman" w:eastAsia="宋体;SimSun"/>
                                  <w:color w:val="008000"/>
                                  <w:lang w:val="zh-CN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华文行楷" w:hAnsi="华文行楷" w:cs="Times New Roman" w:eastAsia="华文行楷"/>
                                  <w:color w:val="008000"/>
                                  <w:lang w:val="zh-CN" w:eastAsia="zh-CN" w:bidi="ar-SA"/>
                                </w:rPr>
                                <w:t xml:space="preserve">期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cs="Times New Roman" w:eastAsia="华文行楷"/>
                                  <w:color w:val="008000"/>
                                  <w:lang w:val="zh-CN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2012年5月17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行楷" w:hAnsi="华文行楷" w:eastAsia="华文行楷" w:cs="Times New Roman"/>
                                  <w:color w:val="008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华文行楷" w:hAnsi="华文行楷" w:eastAsia="华文行楷" w:cs="Times New Roman"/>
                                  <w:color w:val="008000"/>
                                  <w:lang w:val="zh-CN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8000"/>
                                  <w:lang w:val="zh-CN" w:eastAsia="zh-CN" w:bidi="ar-SA"/>
                                </w:rPr>
                                <w:t>月1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华文行楷" w:hAnsi="华文行楷" w:eastAsia="华文行楷" w:cs="Times New Roman"/>
                                  <w:color w:val="008000"/>
                                  <w:lang w:val="zh-CN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auto"/>
                                  <w:lang w:val="en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>月5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35640" rIns="3564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12000"/>
                          </a:blip>
                          <a:stretch/>
                        </pic:blipFill>
                        <pic:spPr>
                          <a:xfrm>
                            <a:off x="3086280" y="109800"/>
                            <a:ext cx="965160" cy="72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0"/>
                            <a:ext cx="2778120" cy="624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LiSu" w:hAnsi="LiSu" w:eastAsia="LiSu" w:cs="LiSu"/>
                                  <w:lang w:bidi="hi-IN"/>
                                </w:rPr>
                                <w:t>磐石真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2997360" cy="83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before="60" w:after="0"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2"/>
                                  <w:b/>
                                  <w:rFonts w:ascii="Arial" w:hAnsi="Arial" w:eastAsia="华文楷体" w:cs="Arial"/>
                                  <w:color w:val="auto"/>
                                  <w:lang w:val="en-US" w:eastAsia="zh-CN" w:bidi="ar-SA"/>
                                </w:rPr>
                                <w:t>用海外信箱给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2"/>
                                  <w:b/>
                                  <w:rFonts w:ascii="Arial" w:hAnsi="Arial" w:eastAsia="华文楷体" w:cs="Arial"/>
                                  <w:color w:val="auto"/>
                                  <w:lang w:bidi="ar-SA" w:val="en" w:eastAsia="zh-TW"/>
                                </w:rPr>
                                <w:t>freeget.ip@gmail.com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2"/>
                                  <w:b/>
                                  <w:rFonts w:ascii="Arial" w:hAnsi="Arial" w:eastAsia="华文楷体" w:cs="Arial"/>
                                  <w:color w:val="auto"/>
                                  <w:lang w:bidi="ar-SA" w:val="en-US" w:eastAsia="zh-CN"/>
                                </w:rPr>
                                <w:t>发电子邮件，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2"/>
                                  <w:b/>
                                  <w:rFonts w:ascii="Arial" w:hAnsi="Arial" w:eastAsia="华文楷体" w:cs="Arial"/>
                                  <w:color w:val="auto"/>
                                  <w:lang w:bidi="ar-SA" w:val="en" w:eastAsia="zh-TW"/>
                                </w:rPr>
                                <w:t>十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2"/>
                                  <w:b/>
                                  <w:rFonts w:ascii="Arial" w:hAnsi="Arial" w:eastAsia="华文楷体" w:cs="Arial"/>
                                  <w:color w:val="auto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2"/>
                                  <w:b/>
                                  <w:rFonts w:ascii="Arial" w:hAnsi="Arial" w:eastAsia="华文楷体" w:cs="Arial"/>
                                  <w:color w:val="auto"/>
                                  <w:lang w:bidi="ar-SA" w:val="en" w:eastAsia="zh-TW"/>
                                </w:rPr>
                                <w:t>IP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2"/>
                                  <w:b/>
                                  <w:rFonts w:ascii="Arial" w:hAnsi="Arial" w:eastAsia="华文楷体" w:cs="Arial"/>
                                  <w:color w:val="auto"/>
                                  <w:lang w:bidi="ar-SA" w:val="en-US" w:eastAsia="zh-CN"/>
                                </w:rPr>
                                <w:t>。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2"/>
                                  <w:szCs w:val="22"/>
                                  <w:b/>
                                  <w:rFonts w:ascii="Arial" w:hAnsi="Arial" w:eastAsia="华文楷体" w:cs="Arial"/>
                                  <w:color w:val="auto"/>
                                  <w:lang w:bidi="ar-SA" w:val="en" w:eastAsia="zh-TW"/>
                                </w:rPr>
                                <w:t>突破网络封锁，访问明慧网 www.minghui.org，了解更多真相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5" w:after="0"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0pt;width:560pt;height:76.85pt" coordorigin="-210,0" coordsize="11200,15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10;top:1017;width:5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480" w:firstLine="857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华文行楷" w:hAnsi="华文行楷" w:eastAsia="华文行楷" w:cs="Times New Roman"/>
                            <w:color w:val="008000"/>
                            <w:lang w:val="zh-CN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华文行楷" w:hAnsi="华文行楷" w:cs="Times New Roman" w:eastAsia="宋体;SimSun"/>
                            <w:color w:val="008000"/>
                            <w:lang w:val="zh-CN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华文行楷" w:hAnsi="华文行楷" w:cs="Times New Roman" w:eastAsia="华文行楷"/>
                            <w:color w:val="008000"/>
                            <w:lang w:val="zh-CN" w:eastAsia="zh-CN" w:bidi="ar-SA"/>
                          </w:rPr>
                          <w:t xml:space="preserve">期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cs="Times New Roman" w:eastAsia="华文行楷"/>
                            <w:color w:val="008000"/>
                            <w:lang w:val="zh-CN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2012年5月17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华文行楷" w:hAnsi="华文行楷" w:eastAsia="华文行楷" w:cs="Times New Roman"/>
                            <w:color w:val="008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华文行楷" w:hAnsi="华文行楷" w:eastAsia="华文行楷" w:cs="Times New Roman"/>
                            <w:color w:val="008000"/>
                            <w:lang w:val="zh-CN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8000"/>
                            <w:lang w:val="zh-CN" w:eastAsia="zh-CN" w:bidi="ar-SA"/>
                          </w:rPr>
                          <w:t>月17日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华文行楷" w:hAnsi="华文行楷" w:eastAsia="华文行楷" w:cs="Times New Roman"/>
                            <w:color w:val="008000"/>
                            <w:lang w:val="zh-CN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auto"/>
                            <w:lang w:val="en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>月5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auto"/>
                            <w:lang w:eastAsia="zh-CN" w:bidi="ar-SA" w:val="zh-CN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51;top:173;width:1519;height:11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50;top:0;width:4374;height:982;mso-wrap-style:none;v-text-anchor:middle" type="_x0000_t136">
                  <v:path textpathok="t"/>
                  <v:textpath on="t" fitshape="t" string="磐石真相" style="font-family:&quot;LiSu&quot;;font-size:12pt"/>
                  <v:fill o:detectmouseclick="t" type="solid" color2="white"/>
                  <v:stroke color="black" weight="9360" joinstyle="miter" endcap="flat"/>
                  <v:shadow on="t" obscured="f" color="#9999ff"/>
                  <w10:wrap type="none"/>
                </v:shape>
                <v:shape id="shape_0" fillcolor="#ccecff" stroked="t" o:allowincell="f" style="position:absolute;left:6270;top:0;width:4719;height:1313;mso-wrap-style:square;v-text-anchor:top" type="_x0000_t202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before="60" w:after="0" w:lineRule="exact" w:line="340"/>
                          <w:jc w:val="both"/>
                          <w:rPr/>
                        </w:pPr>
                        <w:r>
                          <w:rPr>
                            <w:kern w:val="0"/>
                            <w:spacing w:val="-6"/>
                            <w:sz w:val="22"/>
                            <w:szCs w:val="22"/>
                            <w:b/>
                            <w:rFonts w:ascii="Arial" w:hAnsi="Arial" w:eastAsia="华文楷体" w:cs="Arial"/>
                            <w:color w:val="auto"/>
                            <w:lang w:val="en-US" w:eastAsia="zh-CN" w:bidi="ar-SA"/>
                          </w:rPr>
                          <w:t>用海外信箱给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2"/>
                            <w:b/>
                            <w:rFonts w:ascii="Arial" w:hAnsi="Arial" w:eastAsia="华文楷体" w:cs="Arial"/>
                            <w:color w:val="auto"/>
                            <w:lang w:bidi="ar-SA" w:val="en" w:eastAsia="zh-TW"/>
                          </w:rPr>
                          <w:t>freeget.ip@gmail.com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2"/>
                            <w:b/>
                            <w:rFonts w:ascii="Arial" w:hAnsi="Arial" w:eastAsia="华文楷体" w:cs="Arial"/>
                            <w:color w:val="auto"/>
                            <w:lang w:bidi="ar-SA" w:val="en-US" w:eastAsia="zh-CN"/>
                          </w:rPr>
                          <w:t>发电子邮件，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2"/>
                            <w:b/>
                            <w:rFonts w:ascii="Arial" w:hAnsi="Arial" w:eastAsia="华文楷体" w:cs="Arial"/>
                            <w:color w:val="auto"/>
                            <w:lang w:bidi="ar-SA" w:val="en" w:eastAsia="zh-TW"/>
                          </w:rPr>
                          <w:t>十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2"/>
                            <w:b/>
                            <w:rFonts w:ascii="Arial" w:hAnsi="Arial" w:eastAsia="华文楷体" w:cs="Arial"/>
                            <w:color w:val="auto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2"/>
                            <w:b/>
                            <w:rFonts w:ascii="Arial" w:hAnsi="Arial" w:eastAsia="华文楷体" w:cs="Arial"/>
                            <w:color w:val="auto"/>
                            <w:lang w:bidi="ar-SA" w:val="en" w:eastAsia="zh-TW"/>
                          </w:rPr>
                          <w:t>IP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2"/>
                            <w:b/>
                            <w:rFonts w:ascii="Arial" w:hAnsi="Arial" w:eastAsia="华文楷体" w:cs="Arial"/>
                            <w:color w:val="auto"/>
                            <w:lang w:bidi="ar-SA" w:val="en-US" w:eastAsia="zh-CN"/>
                          </w:rPr>
                          <w:t>。</w:t>
                        </w:r>
                        <w:r>
                          <w:rPr>
                            <w:kern w:val="0"/>
                            <w:spacing w:val="-6"/>
                            <w:sz w:val="22"/>
                            <w:szCs w:val="22"/>
                            <w:b/>
                            <w:rFonts w:ascii="Arial" w:hAnsi="Arial" w:eastAsia="华文楷体" w:cs="Arial"/>
                            <w:color w:val="auto"/>
                            <w:lang w:bidi="ar-SA" w:val="en" w:eastAsia="zh-TW"/>
                          </w:rPr>
                          <w:t>突破网络封锁，访问明慧网 www.minghui.org，了解更多真相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5" w:after="0" w:lineRule="exact" w:line="3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0066ff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25095</wp:posOffset>
                </wp:positionV>
                <wp:extent cx="69646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58e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.85pt" to="543.1pt,9.85pt" stroked="t" o:allowincell="f" style="position:absolute">
                <v:stroke color="#558ec7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3350</wp:posOffset>
                </wp:positionH>
                <wp:positionV relativeFrom="paragraph">
                  <wp:posOffset>138430</wp:posOffset>
                </wp:positionV>
                <wp:extent cx="716216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10.9pt" to="553.4pt,10.9pt" stroked="t" o:allowincell="f" style="position:absolute">
                <v:stroke color="#777777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31.5pt;margin-top:10.95pt;width:482.95pt;height:25.75pt;mso-wrap-style:none;v-text-anchor:middle" type="_x0000_t136">
            <v:path textpathok="t"/>
            <v:textpath on="t" fitshape="t" string="普天同庆法轮大法弘传二十周年" style="font-family:&quot;方正大标宋简体&quot;;font-size:24pt"/>
            <v:fill o:detectmouseclick="t" type="solid" color2="black"/>
            <v:stroke color="white" weight="76320" joinstyle="miter" endcap="flat"/>
            <v:shadow on="t" obscured="f" color="gray"/>
            <w10:wrap type="none"/>
          </v:shape>
        </w:pict>
        <w:pict>
          <v:shape id="shape_0" fillcolor="#ff6600" stroked="t" o:allowincell="f" style="position:absolute;margin-left:31.5pt;margin-top:10.2pt;width:485.95pt;height:28.35pt;mso-wrap-style:none;v-text-anchor:middle" type="_x0000_t136">
            <v:path textpathok="t"/>
            <v:textpath on="t" fitshape="t" string="普天同庆法轮大法弘传二十周年" style="font-family:&quot;方正大标宋简体&quot;;font-size:24pt"/>
            <v:fill o:detectmouseclick="t" type="solid" color2="#0099ff"/>
            <v:stroke color="#ff6600" weight="144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02235</wp:posOffset>
                </wp:positionV>
                <wp:extent cx="3666490" cy="3268980"/>
                <wp:effectExtent l="0" t="0" r="1397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6600" cy="3269160"/>
                          <a:chOff x="0" y="0"/>
                          <a:chExt cx="3666600" cy="326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66600" cy="891720"/>
                          </a:xfrm>
                        </wpg:grpSpPr>
                        <pic:pic xmlns:pic="http://schemas.openxmlformats.org/drawingml/2006/picture">
                          <pic:nvPicPr>
                            <pic:cNvPr id="1" name="2012-5-8-205071344637_01--ss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776240" cy="89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2012-5-5-205032304419_01--ss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33120" y="0"/>
                              <a:ext cx="1833120" cy="89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91720"/>
                            <a:ext cx="3665880" cy="237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2419920" cy="94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9920" cy="94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2012-5-6-minghui-falun-gong-513vancouver-03--ss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360"/>
                                  <a:ext cx="1214280" cy="772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1218960" y="0"/>
                                  <a:ext cx="1200960" cy="942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2012-5-6-minghui-falun-gong-513vancouver-04--ss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>
                                    <a:off x="3960" y="0"/>
                                    <a:ext cx="1191240" cy="942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774360"/>
                                    <a:ext cx="1200960" cy="10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52280" y="74880"/>
                                <a:ext cx="304200" cy="10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200" cy="10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温哥华</w:t>
                                    </w:r>
                                  </w:p>
                                </w:txbxContent>
                              </wps:txbx>
                              <wps:bodyPr wrap="none" lIns="158760" rIns="158760" tIns="26280" bIns="26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200" cy="10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温哥华</w:t>
                                    </w:r>
                                  </w:p>
                                </w:txbxContent>
                              </wps:txbx>
                              <wps:bodyPr wrap="none" lIns="158760" rIns="158760" tIns="26280" bIns="26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809280"/>
                              <a:ext cx="2413800" cy="7048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413800" cy="70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78840" y="38880"/>
                                <a:ext cx="217800" cy="10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800" cy="10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日本</w:t>
                                    </w:r>
                                  </w:p>
                                </w:txbxContent>
                              </wps:txbx>
                              <wps:bodyPr wrap="none" lIns="158760" rIns="158760" tIns="26280" bIns="26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7800" cy="10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日本</w:t>
                                    </w:r>
                                  </w:p>
                                </w:txbxContent>
                              </wps:txbx>
                              <wps:bodyPr wrap="none" lIns="158760" rIns="158760" tIns="26280" bIns="26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549080"/>
                              <a:ext cx="3665160" cy="82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65160" cy="828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2012-5-6-minghui-falun-gong-513sanfrancisco-02--ss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223640" cy="82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2012-5-6-minghui-falun-gong-513sanfrancisco-14--ss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454840" y="0"/>
                                  <a:ext cx="1210320" cy="82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2012-5-6-minghui-falun-gong-513sanfrancisco-05--ss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1235160" y="0"/>
                                  <a:ext cx="1210320" cy="828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1906200" y="696240"/>
                                <a:ext cx="304200" cy="10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200" cy="10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旧金山</w:t>
                                    </w:r>
                                  </w:p>
                                </w:txbxContent>
                              </wps:txbx>
                              <wps:bodyPr wrap="none" lIns="158760" rIns="158760" tIns="26280" bIns="26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4200" cy="108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黑体" w:hAnsi="黑体" w:eastAsia="黑体" w:cs="黑体"/>
                                        <w:lang w:bidi="hi-IN"/>
                                      </w:rPr>
                                      <w:t>旧金山</w:t>
                                    </w:r>
                                  </w:p>
                                </w:txbxContent>
                              </wps:txbx>
                              <wps:bodyPr wrap="none" lIns="158760" rIns="158760" tIns="26280" bIns="262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51240" y="0"/>
                              <a:ext cx="1210320" cy="151380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2012-5-6-cmh-513-toronto-parade-04--ss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210320" cy="824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2012-5-7-cmh-513-toronto-liangong--ss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688680"/>
                                <a:ext cx="1210320" cy="824760"/>
                              </a:xfrm>
                              <a:prstGeom prst="rect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854640" y="641160"/>
                                <a:ext cx="30348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黑体" w:hAnsi="黑体" w:eastAsia="黑体" w:cs="黑体"/>
                                      <w:lang w:bidi="hi-IN"/>
                                    </w:rPr>
                                    <w:t>多伦多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4640" y="641160"/>
                                <a:ext cx="30348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黑体" w:hAnsi="黑体" w:eastAsia="黑体" w:cs="黑体"/>
                                      <w:lang w:bidi="hi-IN"/>
                                    </w:rPr>
                                    <w:t>多伦多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8.05pt;width:288.7pt;height:257.4pt" coordorigin="5040,161" coordsize="5774,5148">
                <v:group id="shape_0" style="position:absolute;left:5040;top:161;width:5774;height:1404">
                  <v:shape id="shape_0" ID="2012-5-8-205071344637_01--ss" stroked="f" o:allowincell="f" style="position:absolute;left:5040;top:161;width:2796;height:1403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2012-5-5-205032304419_01--ss" stroked="f" o:allowincell="f" style="position:absolute;left:7927;top:161;width:2886;height:1403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5040;top:1565;width:5773;height:3744">
                  <v:group id="shape_0" style="position:absolute;left:5041;top:1565;width:3811;height:1484">
                    <v:group id="shape_0" style="position:absolute;left:5041;top:1565;width:3811;height:1484">
                      <v:shape id="shape_0" ID="2012-5-6-minghui-falun-gong-513vancouver-03--ss" stroked="f" o:allowincell="f" style="position:absolute;left:5041;top:1566;width:1911;height:1215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group id="shape_0" style="position:absolute;left:6961;top:1565;width:1891;height:1484">
                        <v:shape id="shape_0" ID="2012-5-6-minghui-falun-gong-513vancouver-04--ss" stroked="f" o:allowincell="f" style="position:absolute;left:6967;top:1565;width:1875;height:1483;mso-wrap-style:none;v-text-anchor:middle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6961;top:2785;width:1890;height:16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6698;top:1683;width:479;height:170">
                      <v:shape id="shape_0" fillcolor="white" stroked="t" o:allowincell="f" style="position:absolute;left:6698;top:1683;width:478;height:169;mso-wrap-style:none;v-text-anchor:middle" type="_x0000_t136">
                        <v:path textpathok="t"/>
                        <v:textpath on="t" fitshape="t" string="温哥华" style="font-family:&quot;黑体&quot;;font-size:12pt"/>
                        <v:fill o:detectmouseclick="t" type="solid" color2="black"/>
                        <v:stroke color="white" weight="38160" joinstyle="miter" endcap="flat"/>
                        <w10:wrap type="none"/>
                      </v:shape>
                      <v:shape id="shape_0" fillcolor="#f26200" stroked="f" o:allowincell="f" style="position:absolute;left:6698;top:1683;width:478;height:169;mso-wrap-style:none;v-text-anchor:middle" type="_x0000_t136">
                        <v:path textpathok="t"/>
                        <v:textpath on="t" fitshape="t" string="温哥华" style="font-family:&quot;黑体&quot;;font-size:12pt"/>
                        <v:fill o:detectmouseclick="t" type="solid" color2="#0d9df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040;top:2840;width:3801;height:1110">
                    <v:shape id="shape_0" stroked="f" o:allowincell="f" style="position:absolute;left:5040;top:2840;width:3800;height:1109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group id="shape_0" style="position:absolute;left:5164;top:2901;width:343;height:170">
                      <v:shape id="shape_0" fillcolor="white" stroked="t" o:allowincell="f" style="position:absolute;left:5164;top:2901;width:342;height:169;mso-wrap-style:none;v-text-anchor:middle" type="_x0000_t136">
                        <v:path textpathok="t"/>
                        <v:textpath on="t" fitshape="t" string="日本" style="font-family:&quot;黑体&quot;;font-size:12pt"/>
                        <v:fill o:detectmouseclick="t" type="solid" color2="black"/>
                        <v:stroke color="white" weight="38160" joinstyle="miter" endcap="flat"/>
                        <w10:wrap type="none"/>
                      </v:shape>
                      <v:shape id="shape_0" fillcolor="#f26200" stroked="f" o:allowincell="f" style="position:absolute;left:5164;top:2901;width:342;height:169;mso-wrap-style:none;v-text-anchor:middle" type="_x0000_t136">
                        <v:path textpathok="t"/>
                        <v:textpath on="t" fitshape="t" string="日本" style="font-family:&quot;黑体&quot;;font-size:12pt"/>
                        <v:fill o:detectmouseclick="t" type="solid" color2="#0d9df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041;top:4005;width:5772;height:1304">
                    <v:group id="shape_0" style="position:absolute;left:5041;top:4005;width:5772;height:1304">
                      <v:shape id="shape_0" ID="2012-5-6-minghui-falun-gong-513sanfrancisco-02--ss" stroked="f" o:allowincell="f" style="position:absolute;left:5041;top:4005;width:1926;height:1303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ID="2012-5-6-minghui-falun-gong-513sanfrancisco-14--ss" stroked="f" o:allowincell="f" style="position:absolute;left:8907;top:4005;width:1905;height:1303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ID="2012-5-6-minghui-falun-gong-513sanfrancisco-05--ss" stroked="f" o:allowincell="f" style="position:absolute;left:6986;top:4005;width:1905;height:1303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8043;top:5101;width:479;height:170">
                      <v:shape id="shape_0" fillcolor="white" stroked="t" o:allowincell="f" style="position:absolute;left:8043;top:5101;width:478;height:169;mso-wrap-style:none;v-text-anchor:middle" type="_x0000_t136">
                        <v:path textpathok="t"/>
                        <v:textpath on="t" fitshape="t" string="旧金山" style="font-family:&quot;黑体&quot;;font-size:12pt"/>
                        <v:fill o:detectmouseclick="t" type="solid" color2="black"/>
                        <v:stroke color="white" weight="38160" joinstyle="miter" endcap="flat"/>
                        <w10:wrap type="none"/>
                      </v:shape>
                      <v:shape id="shape_0" fillcolor="#f26200" stroked="f" o:allowincell="f" style="position:absolute;left:8043;top:5101;width:478;height:169;mso-wrap-style:none;v-text-anchor:middle" type="_x0000_t136">
                        <v:path textpathok="t"/>
                        <v:textpath on="t" fitshape="t" string="旧金山" style="font-family:&quot;黑体&quot;;font-size:12pt"/>
                        <v:fill o:detectmouseclick="t" type="solid" color2="#0d9df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8900;top:1565;width:1906;height:2384">
                    <v:shape id="shape_0" ID="2012-5-6-cmh-513-toronto-parade-04--ss" stroked="f" o:allowincell="f" style="position:absolute;left:8900;top:1565;width:1905;height:1298;mso-wrap-style:none;v-text-anchor:middle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ID="2012-5-7-cmh-513-toronto-liangong--ss" stroked="t" o:allowincell="f" style="position:absolute;left:8900;top:2650;width:1905;height:1298;mso-wrap-style:none;v-text-anchor:middle" type="_x0000_t75">
                      <v:imagedata r:id="rId23" o:detectmouseclick="t"/>
                      <v:stroke color="white" weight="19080" joinstyle="miter" endcap="flat"/>
                      <w10:wrap type="none"/>
                    </v:shape>
                    <v:shape id="shape_0" fillcolor="white" stroked="t" o:allowincell="f" style="position:absolute;left:10246;top:2575;width:477;height:169;mso-wrap-style:none;v-text-anchor:middle" type="_x0000_t136">
                      <v:path textpathok="t"/>
                      <v:textpath on="t" fitshape="t" string="多伦多" style="font-family:&quot;黑体&quot;;font-size:12pt"/>
                      <v:fill o:detectmouseclick="t" type="solid" color2="black"/>
                      <v:stroke color="white" weight="38160" joinstyle="miter" endcap="flat"/>
                      <w10:wrap type="none"/>
                    </v:shape>
                    <v:shape id="shape_0" fillcolor="#f26200" stroked="f" o:allowincell="f" style="position:absolute;left:10246;top:2575;width:477;height:169;mso-wrap-style:none;v-text-anchor:middle" type="_x0000_t136">
                      <v:path textpathok="t"/>
                      <v:textpath on="t" fitshape="t" string="多伦多" style="font-family:&quot;黑体&quot;;font-size:12pt"/>
                      <v:fill o:detectmouseclick="t" type="solid" color2="#0d9df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1930</wp:posOffset>
                </wp:positionH>
                <wp:positionV relativeFrom="paragraph">
                  <wp:posOffset>102235</wp:posOffset>
                </wp:positionV>
                <wp:extent cx="3333750" cy="3368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36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firstLine="480"/>
                              <w:rPr>
                                <w:rFonts w:ascii="华文楷体" w:hAnsi="华文楷体" w:eastAsia="华文楷体" w:cs="华文楷体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8000"/>
                                <w:sz w:val="24"/>
                              </w:rPr>
                              <w:t>二零一二年的五月十三日，是法轮大法开传二十周年纪念日暨第十三届“世界法轮大法日”，也是法轮大法创始人李洪志先生六十一岁华诞。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80"/>
                              <w:rPr>
                                <w:rFonts w:ascii="华文楷体" w:hAnsi="华文楷体" w:eastAsia="华文楷体" w:cs="华文楷体"/>
                                <w:color w:val="008000"/>
                                <w:sz w:val="24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8000"/>
                                <w:sz w:val="24"/>
                              </w:rPr>
                              <w:t>二十年前的这一天，李洪志先生于吉林长春市开办第一期法轮功学习班，将大法公诸于世，开启了大法在世间的洪传。法轮大法以宇宙特性“真善忍”指导人修心向善，从根本上祛除病疾、净化身心，给人指出一条返本归真的路。在短短的七年里，因其神奇功效，大法迅速传遍神州大地，修者上亿。一九九五年三月，李洪志先生应邀到法国传功讲法，开始了法轮大法在海外的传播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8000"/>
                                <w:sz w:val="24"/>
                              </w:rPr>
                              <w:t>十三年来，每年的五月十三日，世界各地的法轮大法弟子，纷纷举行庆祝活动并向明慧网寄来贺卡贺词，庆祝“世界法轮大法日”，恭贺师尊华诞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265.2pt;mso-wrap-distance-left:9.05pt;mso-wrap-distance-right:9.05pt;mso-wrap-distance-top:0pt;mso-wrap-distance-bottom:0pt;margin-top:8.05pt;mso-position-vertical-relative:text;margin-left:-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/>
                        <w:ind w:firstLine="480"/>
                        <w:rPr>
                          <w:rFonts w:ascii="华文楷体" w:hAnsi="华文楷体" w:eastAsia="华文楷体" w:cs="华文楷体"/>
                          <w:color w:val="008000"/>
                          <w:sz w:val="24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8000"/>
                          <w:sz w:val="24"/>
                        </w:rPr>
                        <w:t>二零一二年的五月十三日，是法轮大法开传二十周年纪念日暨第十三届“世界法轮大法日”，也是法轮大法创始人李洪志先生六十一岁华诞。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80"/>
                        <w:rPr>
                          <w:rFonts w:ascii="华文楷体" w:hAnsi="华文楷体" w:eastAsia="华文楷体" w:cs="华文楷体"/>
                          <w:color w:val="008000"/>
                          <w:sz w:val="24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8000"/>
                          <w:sz w:val="24"/>
                        </w:rPr>
                        <w:t>二十年前的这一天，李洪志先生于吉林长春市开办第一期法轮功学习班，将大法公诸于世，开启了大法在世间的洪传。法轮大法以宇宙特性“真善忍”指导人修心向善，从根本上祛除病疾、净化身心，给人指出一条返本归真的路。在短短的七年里，因其神奇功效，大法迅速传遍神州大地，修者上亿。一九九五年三月，李洪志先生应邀到法国传功讲法，开始了法轮大法在海外的传播。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color w:val="008000"/>
                          <w:sz w:val="24"/>
                        </w:rPr>
                        <w:t>十三年来，每年的五月十三日，世界各地的法轮大法弟子，纷纷举行庆祝活动并向明慧网寄来贺卡贺词，庆祝“世界法轮大法日”，恭贺师尊华诞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0025</wp:posOffset>
                </wp:positionH>
                <wp:positionV relativeFrom="paragraph">
                  <wp:posOffset>1270</wp:posOffset>
                </wp:positionV>
                <wp:extent cx="7212330" cy="5488305"/>
                <wp:effectExtent l="0" t="0" r="630301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2240" cy="5488200"/>
                          <a:chOff x="0" y="0"/>
                          <a:chExt cx="7212240" cy="5488200"/>
                        </a:xfrm>
                      </wpg:grpSpPr>
                      <wps:wsp>
                        <wps:cNvSpPr txBox="1"/>
                        <wps:spPr>
                          <a:xfrm>
                            <a:off x="124560" y="0"/>
                            <a:ext cx="6743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5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42"/>
                                  <w:szCs w:val="41"/>
                                  <w:bCs/>
                                  <w:rFonts w:ascii="Times New Roman" w:hAnsi="Times New Roman" w:eastAsia="方正粗宋简体" w:cs="Times New Roman"/>
                                  <w:color w:val="0000CC"/>
                                  <w:lang w:val="en-US" w:eastAsia="zh-CN" w:bidi="ar-SA"/>
                                </w:rPr>
                                <w:t>收集迫害主犯</w:t>
                              </w: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cs="Times New Roman" w:eastAsia="宋体;SimSun"/>
                                  <w:color w:val="000080"/>
                                  <w:lang w:val="en-US" w:eastAsia="zh-CN" w:bidi="ar-SA"/>
                                </w:rPr>
                                <w:t>“</w:t>
                              </w:r>
                              <w:r>
                                <w:rPr>
                                  <w:kern w:val="2"/>
                                  <w:sz w:val="42"/>
                                  <w:spacing w:val="20"/>
                                  <w:szCs w:val="41"/>
                                  <w:bCs/>
                                  <w:rFonts w:ascii="Times New Roman" w:hAnsi="Times New Roman" w:cs="Times New Roman" w:eastAsia="方正粗宋简体"/>
                                  <w:color w:val="0000CC"/>
                                  <w:lang w:val="en-US" w:eastAsia="zh-CN" w:bidi="ar-SA"/>
                                </w:rPr>
                                <w:t>江、罗、刘、周</w:t>
                              </w: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cs="Times New Roman" w:eastAsia="宋体;SimSun"/>
                                  <w:color w:val="000080"/>
                                  <w:lang w:val="en-US" w:eastAsia="zh-CN" w:bidi="ar-SA"/>
                                </w:rPr>
                                <w:t>”</w:t>
                              </w:r>
                              <w:r>
                                <w:rPr>
                                  <w:kern w:val="2"/>
                                  <w:sz w:val="42"/>
                                  <w:spacing w:val="20"/>
                                  <w:szCs w:val="41"/>
                                  <w:bCs/>
                                  <w:rFonts w:ascii="Times New Roman" w:hAnsi="Times New Roman" w:cs="Times New Roman" w:eastAsia="方正粗宋简体"/>
                                  <w:color w:val="0000CC"/>
                                  <w:lang w:val="en-US" w:eastAsia="zh-CN" w:bidi="ar-SA"/>
                                </w:rPr>
                                <w:t>罪证的公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4800"/>
                            <a:ext cx="2383200" cy="468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二零一二年四月二十七日】自从今年2月6日重庆市副市长王立军出逃美国驻成都领馆事件，导致薄熙来被停职审查，进而波及周永康和他们的总后台，使中共高层内斗罕见的曝光在国内民众和国际社会面前。同时，也把过去十多年迫害法轮功的主要指挥和实施系统——中共政法委及其罪行暴露在光天化日之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1999年7月以来，中共政法委610系统操控公、检、法、司和各级党政机构对法轮功学员实施群体灭绝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性迫害，非法抓捕、关押、酷刑虐待、庭审、无罪判刑，造成众多法轮功学员致伤、致残。特别是活体摘取法轮功学员器官牟取暴利的罪恶达到了“这个星球上前所未有的邪恶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共迫害法轮功的指挥中心610系统就是在中共中央政法委先后两任书记罗干、周永康的直接指挥和操控下运作的。它不仅迫害法轮功，而且破坏了中国的司法系统。为了配合即将到来的审判，本组织发布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24800"/>
                            <a:ext cx="2383200" cy="416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，请全社会帮助进一步搜集、提供迫害法轮功的主犯江、罗、刘、周和政法委相关成员的名单和罪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证据收集的主要范围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、江泽民、罗干、刘京、周永康直接间接策划、指挥和实施迫害法轮功的证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、特别提供各级“610”办公室、政法委和公、检、法、司等参与迫害的直接责任人的犯罪事实和证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、证据包括但不限于：党内文件、政府部门文件、会议记录、领导讲话、批文、电话记录、直接证人的签名证词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要求提供原件或拷贝件、扫描件或照片。如果是录音文件，应注明讲话人的姓名、个人情况和讲话的时间地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举报的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）追查国际网站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w.zhuichaguoji.org举报信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9040" y="436320"/>
                            <a:ext cx="2383200" cy="505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）举报电话：001-347-448-5790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）举报传真：001-347-402-14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）邮信地址：P.O. Box 84，New York,NY,10116 U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）也可通过明慧网等其它可靠渠道转给追查国际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追查国际正告一切参与迫害法轮功的涉嫌犯罪者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迫害法轮功是群体灭绝罪、反人类罪！任何执行命令的托词不能作为豁免的理由，如同对纳粹的纽伦堡审判一样，所有参与者必须承担个人责任。自首坦白、弃暗投明、举报他人罪恶、争取立功赎罪，是唯一的出路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追查迫害法轮功国际组织（简称：追查国际），在全球范围内彻底追查迫害法轮功的一切罪行以及相关的机构、组织和个人，无论天涯海角，无论时日长短，必将追查到底，行天理，匡扶人间正义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527920" y="4486320"/>
                            <a:ext cx="4664160" cy="55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0.1pt;width:567.85pt;height:432.2pt" coordorigin="-315,2" coordsize="11357,8644">
                <v:shape id="shape_0" stroked="f" o:allowincell="f" style="position:absolute;left:-119;top:2;width:10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5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0"/>
                            <w:sz w:val="42"/>
                            <w:szCs w:val="41"/>
                            <w:bCs/>
                            <w:rFonts w:ascii="Times New Roman" w:hAnsi="Times New Roman" w:eastAsia="方正粗宋简体" w:cs="Times New Roman"/>
                            <w:color w:val="0000CC"/>
                            <w:lang w:val="en-US" w:eastAsia="zh-CN" w:bidi="ar-SA"/>
                          </w:rPr>
                          <w:t>收集迫害主犯</w:t>
                        </w: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cs="Times New Roman" w:eastAsia="宋体;SimSun"/>
                            <w:color w:val="000080"/>
                            <w:lang w:val="en-US" w:eastAsia="zh-CN" w:bidi="ar-SA"/>
                          </w:rPr>
                          <w:t>“</w:t>
                        </w:r>
                        <w:r>
                          <w:rPr>
                            <w:kern w:val="2"/>
                            <w:sz w:val="42"/>
                            <w:spacing w:val="20"/>
                            <w:szCs w:val="41"/>
                            <w:bCs/>
                            <w:rFonts w:ascii="Times New Roman" w:hAnsi="Times New Roman" w:cs="Times New Roman" w:eastAsia="方正粗宋简体"/>
                            <w:color w:val="0000CC"/>
                            <w:lang w:val="en-US" w:eastAsia="zh-CN" w:bidi="ar-SA"/>
                          </w:rPr>
                          <w:t>江、罗、刘、周</w:t>
                        </w: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cs="Times New Roman" w:eastAsia="宋体;SimSun"/>
                            <w:color w:val="000080"/>
                            <w:lang w:val="en-US" w:eastAsia="zh-CN" w:bidi="ar-SA"/>
                          </w:rPr>
                          <w:t>”</w:t>
                        </w:r>
                        <w:r>
                          <w:rPr>
                            <w:kern w:val="2"/>
                            <w:sz w:val="42"/>
                            <w:spacing w:val="20"/>
                            <w:szCs w:val="41"/>
                            <w:bCs/>
                            <w:rFonts w:ascii="Times New Roman" w:hAnsi="Times New Roman" w:cs="Times New Roman" w:eastAsia="方正粗宋简体"/>
                            <w:color w:val="0000CC"/>
                            <w:lang w:val="en-US" w:eastAsia="zh-CN" w:bidi="ar-SA"/>
                          </w:rPr>
                          <w:t>罪证的公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15;top:671;width:3752;height:7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明慧网二零一二年四月二十七日】自从今年2月6日重庆市副市长王立军出逃美国驻成都领馆事件，导致薄熙来被停职审查，进而波及周永康和他们的总后台，使中共高层内斗罕见的曝光在国内民众和国际社会面前。同时，也把过去十多年迫害法轮功的主要指挥和实施系统——中共政法委及其罪行暴露在光天化日之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1999年7月以来，中共政法委610系统操控公、检、法、司和各级党政机构对法轮功学员实施群体灭绝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性迫害，非法抓捕、关押、酷刑虐待、庭审、无罪判刑，造成众多法轮功学员致伤、致残。特别是活体摘取法轮功学员器官牟取暴利的罪恶达到了“这个星球上前所未有的邪恶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共迫害法轮功的指挥中心610系统就是在中共中央政法委先后两任书记罗干、周永康的直接指挥和操控下运作的。它不仅迫害法轮功，而且破坏了中国的司法系统。为了配合即将到来的审判，本组织发布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5;top:671;width:3752;height:6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，请全社会帮助进一步搜集、提供迫害法轮功的主犯江、罗、刘、周和政法委相关成员的名单和罪证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证据收集的主要范围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、江泽民、罗干、刘京、周永康直接间接策划、指挥和实施迫害法轮功的证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、特别提供各级“610”办公室、政法委和公、检、法、司等参与迫害的直接责任人的犯罪事实和证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、证据包括但不限于：党内文件、政府部门文件、会议记录、领导讲话、批文、电话记录、直接证人的签名证词等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要求提供原件或拷贝件、扫描件或照片。如果是录音文件，应注明讲话人的姓名、个人情况和讲话的时间地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举报的方式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）追查国际网站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w.zhuichaguoji.org举报信箱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0;top:689;width:3752;height:7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）举报电话：001-347-448-5790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）举报传真：001-347-402-144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）邮信地址：P.O. Box 84，New York,NY,10116 US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）也可通过明慧网等其它可靠渠道转给追查国际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追查国际正告一切参与迫害法轮功的涉嫌犯罪者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迫害法轮功是群体灭绝罪、反人类罪！任何执行命令的托词不能作为豁免的理由，如同对纳粹的纽伦堡审判一样，所有参与者必须承担个人责任。自首坦白、弃暗投明、举报他人罪恶、争取立功赎罪，是唯一的出路！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追查迫害法轮功国际组织（简称：追查国际），在全球范围内彻底追查迫害法轮功的一切罪行以及相关的机构、组织和个人，无论天涯海角，无论时日长短，必将追查到底，行天理，匡扶人间正义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6;top:7067;width:7344;height:87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</wp:posOffset>
                </wp:positionH>
                <wp:positionV relativeFrom="paragraph">
                  <wp:posOffset>146050</wp:posOffset>
                </wp:positionV>
                <wp:extent cx="697230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1.5pt" to="542.2pt,1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675</wp:posOffset>
                </wp:positionH>
                <wp:positionV relativeFrom="paragraph">
                  <wp:posOffset>146685</wp:posOffset>
                </wp:positionV>
                <wp:extent cx="6978650" cy="3905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团队方法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真名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化名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笔名同样有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416-361-989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702-873-1734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传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001-702-248-0599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邮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无法上网者可将声明张贴在公共场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30.75pt;mso-wrap-distance-left:9.05pt;mso-wrap-distance-right:9.05pt;mso-wrap-distance-top:0pt;mso-wrap-distance-bottom:0pt;margin-top:11.5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团队方法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真名、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化名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笔名同样有效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416-361-9895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702-873-1734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传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001-702-248-0599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邮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tuidang@epochtimes.com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无法上网者可将声明张贴在公共场所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4260850</wp:posOffset>
                </wp:positionV>
                <wp:extent cx="697230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35.5pt" to="548.95pt,-3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20925</wp:posOffset>
            </wp:positionH>
            <wp:positionV relativeFrom="paragraph">
              <wp:posOffset>482600</wp:posOffset>
            </wp:positionV>
            <wp:extent cx="1092200" cy="822960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22960"/>
                    </a:xfrm>
                    <a:prstGeom prst="rect">
                      <a:avLst/>
                    </a:prstGeom>
                    <a:ln w="12700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54400</wp:posOffset>
            </wp:positionH>
            <wp:positionV relativeFrom="paragraph">
              <wp:posOffset>482600</wp:posOffset>
            </wp:positionV>
            <wp:extent cx="1158875" cy="82169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8216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#006600" stroked="f" o:allowincell="f" style="position:absolute;margin-left:21pt;margin-top:358.8pt;width:461.95pt;height:23.35pt;mso-wrap-style:none;v-text-anchor:middle" type="_x0000_t136">
            <v:path textpathok="t"/>
            <v:textpath on="t" fitshape="t" string="“电视演的那1400例全是假的”" style="font-family:&quot;SimHei&quot;;font-size:12pt"/>
            <v:fill o:detectmouseclick="t" type="solid" color2="#ff99ff"/>
            <v:stroke color="#3465a4" joinstyle="round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181725</wp:posOffset>
                </wp:positionH>
                <wp:positionV relativeFrom="paragraph">
                  <wp:posOffset>-396240</wp:posOffset>
                </wp:positionV>
                <wp:extent cx="6972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6.75pt,-31.2pt" to="62.2pt,-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2278380</wp:posOffset>
                </wp:positionV>
                <wp:extent cx="2205990" cy="217932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171.6pt;mso-wrap-distance-left:9.05pt;mso-wrap-distance-right:9.05pt;mso-wrap-distance-top:0pt;mso-wrap-distance-bottom:0pt;margin-top:179.4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2133600" cy="406146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406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37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震惊中外的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天安门广场自焚伪案，是中共前政法委书记罗干主导，以掀起大陆民众对法轮功的不解和仇视。最近，大纪元记者通过有关知情人的介绍，还原了整个事件。下面是“天安门自焚事件”的目击者——重庆渝中区小十字片区进京截访法轮功的政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工作人员对该知情者的叙述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37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我在‘自焚事件’那天，吃完午饭后，就到天安门广场习惯性的转转，快走到纪念碑的时候，看见石梯下放了好大一堆灭火器，就想：有事情要发生！我一边走一边看，不一会，就看见北边起火了，我跟着几位警察快速向北跑去。”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37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当我赶到时，正好看见一壮硕的军警抡起一个手提灭火器，猛击一全身被气雾及烟尘所包围的女子后脑，女子应声倒地。由于击打者用力过猛，灭火器把手脱落飞向空中。”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35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我当时一惊，这不是杀人吗？现场的军警谁也没有过问这个彪形大汉，让他扬长而去，我感到一阵脊柱发冷，心里明白了八、九分。”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35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后来看到自焚真相光碟，其中用慢镜头播放的从被击者后脑飞出的条状物，其实是手提灭火器的把手，而灭火器由于被喷出的泡沫挡住，没有出现在电视画面上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35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所以这么多年，不管江泽民及中共政法委如何妖魔化法轮功，我是很清楚他们的所为无非是制造仇恨。”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《华盛顿邮报》记者亲自到刘春玲家乡开封实地调查，邻居们说从来没有人看见过她炼法轮功，《华盛顿邮报》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日头版头条发表调查报告《自焚的火焰照亮了中国的黑幕》中说：她们与法轮功没有任何关系……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国际教育发展组织”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在联合国会议上，就“天安门自焚事件”，强烈谴责中共当局的“国家恐怖主义行径”：所谓“天安门自焚”是对法轮功的构陷，涉及惊人的阴谋与谋杀。录影分析表明，整个事件是“政府一手导演的”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 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19.8pt;mso-wrap-distance-left:9.05pt;mso-wrap-distance-right:9.05pt;mso-wrap-distance-top:0pt;mso-wrap-distance-bottom:0pt;margin-top:31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37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震惊中外的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天安门广场自焚伪案，是中共前政法委书记罗干主导，以掀起大陆民众对法轮功的不解和仇视。最近，大纪元记者通过有关知情人的介绍，还原了整个事件。下面是“天安门自焚事件”的目击者——重庆渝中区小十字片区进京截访法轮功的政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工作人员对该知情者的叙述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37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我在‘自焚事件’那天，吃完午饭后，就到天安门广场习惯性的转转，快走到纪念碑的时候，看见石梯下放了好大一堆灭火器，就想：有事情要发生！我一边走一边看，不一会，就看见北边起火了，我跟着几位警察快速向北跑去。”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37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当我赶到时，正好看见一壮硕的军警抡起一个手提灭火器，猛击一全身被气雾及烟尘所包围的女子后脑，女子应声倒地。由于击打者用力过猛，灭火器把手脱落飞向空中。”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35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我当时一惊，这不是杀人吗？现场的军警谁也没有过问这个彪形大汉，让他扬长而去，我感到一阵脊柱发冷，心里明白了八、九分。”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35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后来看到自焚真相光碟，其中用慢镜头播放的从被击者后脑飞出的条状物，其实是手提灭火器的把手，而灭火器由于被喷出的泡沫挡住，没有出现在电视画面上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35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所以这么多年，不管江泽民及中共政法委如何妖魔化法轮功，我是很清楚他们的所为无非是制造仇恨。”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</w:rPr>
                        <w:t>《华盛顿邮报》记者亲自到刘春玲家乡开封实地调查，邻居们说从来没有人看见过她炼法轮功，《华盛顿邮报》在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日头版头条发表调查报告《自焚的火焰照亮了中国的黑幕》中说：她们与法轮功没有任何关系……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国际教育发展组织”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在联合国会议上，就“天安门自焚事件”，强烈谴责中共当局的“国家恐怖主义行径”：所谓“天安门自焚”是对法轮功的构陷，涉及惊人的阴谋与谋杀。录影分析表明，整个事件是“政府一手导演的”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 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7275</wp:posOffset>
                </wp:positionH>
                <wp:positionV relativeFrom="paragraph">
                  <wp:posOffset>495300</wp:posOffset>
                </wp:positionV>
                <wp:extent cx="1978025" cy="39624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312pt;mso-wrap-distance-left:9.05pt;mso-wrap-distance-right:9.05pt;mso-wrap-distance-top:0pt;mso-wrap-distance-bottom:0pt;margin-top:39pt;mso-position-vertical-relative:text;margin-left:3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4770</wp:posOffset>
                </wp:positionH>
                <wp:positionV relativeFrom="paragraph">
                  <wp:posOffset>33020</wp:posOffset>
                </wp:positionV>
                <wp:extent cx="6694170" cy="39624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ascii="华文中宋" w:hAnsi="华文中宋" w:cs="方正大标宋简体" w:eastAsia="华文中宋"/>
                                <w:b/>
                                <w:bCs/>
                                <w:sz w:val="40"/>
                                <w:szCs w:val="40"/>
                              </w:rPr>
                              <w:t>六一零”人员谈“天安门自焚”伪案中军警杀人经过</w:t>
                            </w:r>
                          </w:p>
                        </w:txbxContent>
                      </wps:txbx>
                      <wps:bodyPr anchor="t" lIns="92075" tIns="635" rIns="9080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31.2pt;mso-wrap-distance-left:9.05pt;mso-wrap-distance-right:9.05pt;mso-wrap-distance-top:0pt;mso-wrap-distance-bottom:0pt;margin-top:2.6pt;mso-position-vertical-relative:text;margin-left:-5.1pt;mso-position-horizontal-relative:text">
                <v:fill opacity="0f"/>
                <v:textbox inset="0.100694444444444in,0.000694444444444445in,0.0993055555555556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ascii="华文中宋" w:hAnsi="华文中宋" w:cs="方正大标宋简体" w:eastAsia="华文中宋"/>
                          <w:b/>
                          <w:bCs/>
                          <w:sz w:val="40"/>
                          <w:szCs w:val="40"/>
                        </w:rPr>
                        <w:t>六一零”人员谈“天安门自焚”伪案中军警杀人经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3625</wp:posOffset>
                </wp:positionH>
                <wp:positionV relativeFrom="paragraph">
                  <wp:posOffset>1386840</wp:posOffset>
                </wp:positionV>
                <wp:extent cx="2266950" cy="70866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08"/>
                              <w:rPr/>
                            </w:pPr>
                            <w:r>
                              <w:rPr>
                                <w:rFonts w:eastAsia="华文楷体"/>
                                <w:spacing w:val="-6"/>
                                <w:sz w:val="23"/>
                                <w:szCs w:val="23"/>
                              </w:rPr>
                              <w:t>图：</w:t>
                            </w:r>
                            <w:r>
                              <w:rPr>
                                <w:rFonts w:eastAsia="华文楷体"/>
                                <w:spacing w:val="-6"/>
                                <w:sz w:val="23"/>
                                <w:szCs w:val="23"/>
                              </w:rPr>
                              <w:t>CCTV</w:t>
                            </w:r>
                            <w:r>
                              <w:rPr>
                                <w:rFonts w:eastAsia="华文楷体"/>
                                <w:spacing w:val="-6"/>
                                <w:sz w:val="23"/>
                                <w:szCs w:val="23"/>
                              </w:rPr>
                              <w:t>镜头：条状物猛击“自焚”女子刘春玲的头部，之后弹起。一穿大衣的男子站在出手打击的方位，保持着一秒钟前用力打击的姿势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55.8pt;mso-wrap-distance-left:9.05pt;mso-wrap-distance-right:9.05pt;mso-wrap-distance-top:0pt;mso-wrap-distance-bottom:0pt;margin-top:109.2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08"/>
                        <w:rPr/>
                      </w:pPr>
                      <w:r>
                        <w:rPr>
                          <w:rFonts w:eastAsia="华文楷体"/>
                          <w:spacing w:val="-6"/>
                          <w:sz w:val="23"/>
                          <w:szCs w:val="23"/>
                        </w:rPr>
                        <w:t>图：</w:t>
                      </w:r>
                      <w:r>
                        <w:rPr>
                          <w:rFonts w:eastAsia="华文楷体"/>
                          <w:spacing w:val="-6"/>
                          <w:sz w:val="23"/>
                          <w:szCs w:val="23"/>
                        </w:rPr>
                        <w:t>CCTV</w:t>
                      </w:r>
                      <w:r>
                        <w:rPr>
                          <w:rFonts w:eastAsia="华文楷体"/>
                          <w:spacing w:val="-6"/>
                          <w:sz w:val="23"/>
                          <w:szCs w:val="23"/>
                        </w:rPr>
                        <w:t>镜头：条状物猛击“自焚”女子刘春玲的头部，之后弹起。一穿大衣的男子站在出手打击的方位，保持着一秒钟前用力打击的姿势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-6248400</wp:posOffset>
                </wp:positionH>
                <wp:positionV relativeFrom="paragraph">
                  <wp:posOffset>-635635</wp:posOffset>
                </wp:positionV>
                <wp:extent cx="6894830" cy="2171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8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24"/>
                                <w:lang w:val="en"/>
                              </w:rPr>
                              <w:t>亲传亲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4"/>
                                <w:lang w:val="en"/>
                              </w:rPr>
                              <w:t>邻传邻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4"/>
                                <w:lang w:val="en"/>
                              </w:rPr>
                              <w:t>真话说给家乡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隶书" w:hAnsi="隶书" w:eastAsia="隶书"/>
                                <w:sz w:val="24"/>
                                <w:lang w:val="en"/>
                              </w:rPr>
                              <w:t>明善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隶书" w:hAnsi="隶书" w:eastAsia="隶书"/>
                                <w:sz w:val="24"/>
                                <w:lang w:val="en"/>
                              </w:rPr>
                              <w:t>结善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隶书" w:hAnsi="隶书" w:eastAsia="隶书"/>
                                <w:sz w:val="24"/>
                                <w:lang w:val="en"/>
                              </w:rPr>
                              <w:t>幸福常伴善良人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隶书" w:hAnsi="隶书" w:eastAsia="隶书" w:cs="华文细黑"/>
                                <w:b/>
                                <w:b/>
                                <w:bCs/>
                                <w:color w:val="339966"/>
                                <w:sz w:val="24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b/>
                                <w:bCs/>
                                <w:color w:val="339966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color w:val="339966"/>
                                <w:spacing w:val="-80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339966"/>
                                <w:spacing w:val="-8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bCs/>
                                <w:color w:val="339966"/>
                                <w:spacing w:val="-80"/>
                                <w:lang w:val="en"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bCs/>
                                <w:color w:val="339966"/>
                                <w:spacing w:val="-80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  <w:lang w:val="e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  <w:lang w:val="e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color w:val="339966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b/>
                                <w:b/>
                                <w:color w:val="33996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339966"/>
                              </w:rPr>
                              <w:t>出租车司机撞倒大法弟子之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339966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339966"/>
                              </w:rPr>
                              <w:t>黑龙江省双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color w:val="339966"/>
                                <w:szCs w:val="22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color w:val="33996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pt;height:17.1pt;mso-wrap-distance-left:2.9pt;mso-wrap-distance-right:2.9pt;mso-wrap-distance-top:2.9pt;mso-wrap-distance-bottom:2.9pt;margin-top:-50.05pt;mso-position-vertical-relative:text;margin-left:-492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隶书" w:hAnsi="隶书" w:eastAsia="隶书"/>
                          <w:sz w:val="24"/>
                          <w:lang w:val="en"/>
                        </w:rPr>
                        <w:t>亲传亲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4"/>
                          <w:lang w:val="en"/>
                        </w:rPr>
                        <w:t>邻传邻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4"/>
                          <w:lang w:val="en"/>
                        </w:rPr>
                        <w:t>真话说给家乡人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隶书" w:hAnsi="隶书" w:eastAsia="隶书"/>
                          <w:sz w:val="24"/>
                          <w:lang w:val="en"/>
                        </w:rPr>
                        <w:t>明善恶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  <w:t xml:space="preserve"> </w:t>
                      </w:r>
                      <w:r>
                        <w:rPr>
                          <w:rFonts w:ascii="隶书" w:hAnsi="隶书" w:eastAsia="隶书"/>
                          <w:sz w:val="24"/>
                          <w:lang w:val="en"/>
                        </w:rPr>
                        <w:t>结善缘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  <w:t xml:space="preserve">  </w:t>
                      </w:r>
                      <w:r>
                        <w:rPr>
                          <w:rFonts w:ascii="隶书" w:hAnsi="隶书" w:eastAsia="隶书"/>
                          <w:sz w:val="24"/>
                          <w:lang w:val="en"/>
                        </w:rPr>
                        <w:t>幸福常伴善良人</w:t>
                      </w:r>
                      <w:r>
                        <w:rPr>
                          <w:rFonts w:eastAsia="Times New Roman"/>
                          <w:sz w:val="2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隶书" w:hAnsi="隶书" w:eastAsia="隶书" w:cs="华文细黑"/>
                          <w:b/>
                          <w:b/>
                          <w:bCs/>
                          <w:color w:val="339966"/>
                          <w:sz w:val="24"/>
                        </w:rPr>
                      </w:pPr>
                      <w:r>
                        <w:rPr>
                          <w:rFonts w:eastAsia="隶书" w:cs="华文细黑" w:ascii="隶书" w:hAnsi="隶书"/>
                          <w:b/>
                          <w:bCs/>
                          <w:color w:val="339966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隶书" w:hAnsi="隶书" w:eastAsia="隶书"/>
                          <w:b/>
                          <w:b/>
                          <w:bCs/>
                          <w:color w:val="339966"/>
                          <w:spacing w:val="-80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bCs/>
                          <w:color w:val="339966"/>
                          <w:spacing w:val="-8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隶书" w:hAnsi="隶书" w:eastAsia="隶书"/>
                          <w:b/>
                          <w:b/>
                          <w:bCs/>
                          <w:color w:val="339966"/>
                          <w:spacing w:val="-80"/>
                          <w:lang w:val="en" w:eastAsia="zh-CN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bCs/>
                          <w:color w:val="339966"/>
                          <w:spacing w:val="-80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  <w:lang w:val="en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  <w:lang w:val="en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color w:val="339966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隶书" w:hAnsi="隶书" w:eastAsia="隶书"/>
                          <w:b/>
                          <w:b/>
                          <w:color w:val="339966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339966"/>
                        </w:rPr>
                        <w:t>出租车司机撞倒大法弟子之后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339966"/>
                        </w:rPr>
                      </w:pPr>
                      <w:r>
                        <w:rPr>
                          <w:rFonts w:ascii="隶书" w:hAnsi="隶书" w:eastAsia="隶书"/>
                          <w:color w:val="339966"/>
                        </w:rPr>
                        <w:t>黑龙江省双城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color w:val="339966"/>
                          <w:szCs w:val="22"/>
                        </w:rPr>
                      </w:pPr>
                      <w:r>
                        <w:rPr>
                          <w:rFonts w:eastAsia="隶书" w:ascii="隶书" w:hAnsi="隶书"/>
                          <w:color w:val="33996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3625</wp:posOffset>
                </wp:positionH>
                <wp:positionV relativeFrom="paragraph">
                  <wp:posOffset>1082675</wp:posOffset>
                </wp:positionV>
                <wp:extent cx="914400" cy="1981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6pt;mso-wrap-distance-left:9.05pt;mso-wrap-distance-right:9.05pt;mso-wrap-distance-top:0pt;mso-wrap-distance-bottom:0pt;margin-top:85.25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532255</wp:posOffset>
                </wp:positionH>
                <wp:positionV relativeFrom="paragraph">
                  <wp:posOffset>140335</wp:posOffset>
                </wp:positionV>
                <wp:extent cx="2284730" cy="26238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262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206.6pt;mso-wrap-distance-left:9.05pt;mso-wrap-distance-right:9.05pt;mso-wrap-distance-top:0pt;mso-wrap-distance-bottom:0pt;margin-top:11.05pt;mso-position-vertical-relative:text;margin-left:-1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7625" distB="47625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34290</wp:posOffset>
                </wp:positionV>
                <wp:extent cx="2127250" cy="2669540"/>
                <wp:effectExtent l="0" t="0" r="6350" b="635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txbx id="3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5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以后，中共开动所有宣传机器铺天盖地的对法轮功进行栽赃陷害、攻击诽谤，抛出了“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4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例”，称练功不吃药、练死了、练疯了，蒙骗民众。下面我揭露一起中共人员造假宣传表演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59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家住在一个大城市的一个镇子，一天，从市区方向拉来一大汽车强行收缴的法轮功书籍，运到我镇的一个造纸厂销毁。由很多警察押送，还有记者和中共人员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59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警察命令当地群众围成一圈，扛着摄像机的记者与拿着照相机的人也与群众一起围成圈等着拍照。接着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察开始污蔑法轮功，而后让围观的群众发言。一个警察对群众说：“老百姓都得配合政府、支持政府的工作，叫谁说谁就得说，不说也不行！你们都不能信法轮功！”说着就指着一人说：你先说。那人说：“我不会说。”警察说：“我告诉你怎么说。你就说我是炼法轮功的，炼功后怎么受的害，李洪志怎么骗的你。”那人说：“这更不会说了”。这时警察就从衣兜里拿出早已准备好的稿子给他，说“我这有写好的稿子，不会说你就照稿子念，念完上电视做宣传，配合政府的工作。”很多围观的群众摇头说：“这不是造假吗？”也有群众交头接耳，说我认识谁谁谁炼法轮功，可好了。有的说，我看过法轮功的书，都是教人做好人的等等。中共警察的这一举动遭到围观群众的抵制与拒绝，这场造假表演只好收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件事在当地影响很大，群众都议论纷纷。我的一个邻居大嫂目睹了事情的全过程之后，没回家，直接到了我家。大嫂一进门就跟我说：“我告诉你，电视上演的那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4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例全是假的。”并气愤地说：“这个共产党太坏了！”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5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5461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10.7pt;mso-wrap-distance-left:9.05pt;mso-wrap-distance-right:9.05pt;mso-wrap-distance-top:3.75pt;mso-wrap-distance-bottom:3.75pt;margin-top:2.7pt;mso-position-vertical-relative:text;margin-left:-10.5pt;mso-position-horizontal-relative:text">
                <v:shadow on="t" color="#B2B2B2" offset="0.5pt,0.5pt"/>
                <v:fill opacity="0f"/>
                <v:textbox inset="0.0597222222222222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ind w:firstLine="459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以后，中共开动所有宣传机器铺天盖地的对法轮功进行栽赃陷害、攻击诽谤，抛出了“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4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例”，称练功不吃药、练死了、练疯了，蒙骗民众。下面我揭露一起中共人员造假宣传表演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59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家住在一个大城市的一个镇子，一天，从市区方向拉来一大汽车强行收缴的法轮功书籍，运到我镇的一个造纸厂销毁。由很多警察押送，还有记者和中共人员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59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警察命令当地群众围成一圈，扛着摄像机的记者与拿着照相机的人也与群众一起围成圈等着拍照。接着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察开始污蔑法轮功，而后让围观的群众发言。一个警察对群众说：“老百姓都得配合政府、支持政府的工作，叫谁说谁就得说，不说也不行！你们都不能信法轮功！”说着就指着一人说：你先说。那人说：“我不会说。”警察说：“我告诉你怎么说。你就说我是炼法轮功的，炼功后怎么受的害，李洪志怎么骗的你。”那人说：“这更不会说了”。这时警察就从衣兜里拿出早已准备好的稿子给他，说“我这有写好的稿子，不会说你就照稿子念，念完上电视做宣传，配合政府的工作。”很多围观的群众摇头说：“这不是造假吗？”也有群众交头接耳，说我认识谁谁谁炼法轮功，可好了。有的说，我看过法轮功的书，都是教人做好人的等等。中共警察的这一举动遭到围观群众的抵制与拒绝，这场造假表演只好收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件事在当地影响很大，群众都议论纷纷。我的一个邻居大嫂目睹了事情的全过程之后，没回家，直接到了我家。大嫂一进门就跟我说：“我告诉你，电视上演的那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4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例全是假的。”并气愤地说：“这个共产党太坏了！”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5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9">
                <wp:simplePos x="0" y="0"/>
                <wp:positionH relativeFrom="column">
                  <wp:posOffset>2133600</wp:posOffset>
                </wp:positionH>
                <wp:positionV relativeFrom="paragraph">
                  <wp:posOffset>34925</wp:posOffset>
                </wp:positionV>
                <wp:extent cx="2460625" cy="2668905"/>
                <wp:effectExtent l="0" t="0" r="6350" b="6350"/>
                <wp:wrapSquare wrapText="bothSides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B2B2B2"/>
                          </a:outerShdw>
                        </a:effectLst>
                      </wps:spPr>
                      <wps:linkedTxbx id="3" seq="1"/>
                      <wps:bodyPr anchor="t" lIns="54610" tIns="635" rIns="114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210.65pt;mso-wrap-distance-left:9.05pt;mso-wrap-distance-right:9.05pt;mso-wrap-distance-top:3.75pt;mso-wrap-distance-bottom:3.75pt;margin-top:2.75pt;mso-position-vertical-relative:text;margin-left:168pt;mso-position-horizontal-relative:text">
                <v:shadow on="t" color="#B2B2B2" offset="0.5pt,0.5pt"/>
                <v:fill opacity="0f"/>
                <v:textbox inset="0.0597222222222222in,0.000694444444444445in,0.012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33775</wp:posOffset>
            </wp:positionH>
            <wp:positionV relativeFrom="paragraph">
              <wp:posOffset>1582420</wp:posOffset>
            </wp:positionV>
            <wp:extent cx="3333750" cy="128778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33750</wp:posOffset>
            </wp:positionH>
            <wp:positionV relativeFrom="paragraph">
              <wp:posOffset>7669530</wp:posOffset>
            </wp:positionV>
            <wp:extent cx="3467100" cy="59436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</wp:posOffset>
                </wp:positionH>
                <wp:positionV relativeFrom="paragraph">
                  <wp:posOffset>3959225</wp:posOffset>
                </wp:positionV>
                <wp:extent cx="6972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311.75pt" to="543.7pt,3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cc3300" stroked="f" o:allowincell="f" style="position:absolute;margin-left:10.5pt;margin-top:124.6pt;width:228.5pt;height:20.9pt;mso-wrap-style:none;v-text-anchor:middle" type="_x0000_t136">
            <v:path textpathok="t"/>
            <v:textpath on="t" fitshape="t" string="烧毁“承诺卡”  挽回生命" style="font-family:&quot;STZhongsong&quot;;font-size:12pt"/>
            <v:fill o:detectmouseclick="t" type="solid" color2="#33ccff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350</wp:posOffset>
                </wp:positionH>
                <wp:positionV relativeFrom="paragraph">
                  <wp:posOffset>1879600</wp:posOffset>
                </wp:positionV>
                <wp:extent cx="3467100" cy="19812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6">
                        <w:txbxContent>
                          <w:p>
                            <w:pPr>
                              <w:pStyle w:val="WeeklyBody"/>
                              <w:spacing w:lineRule="auto" w:line="240"/>
                              <w:ind w:firstLine="440"/>
                              <w:rPr>
                                <w:rFonts w:ascii="Calibri" w:hAnsi="Calibri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sz w:val="22"/>
                                <w:szCs w:val="22"/>
                              </w:rPr>
                              <w:t>【辽宁省来稿】不久前，辽宁省凤城市宝山镇岔路村某村干部开完村委会后，听从村书记分给的任务，拿着一叠诬陷法轮功的“承诺卡”，到各家各户去派发、要签字。</w:t>
                            </w:r>
                          </w:p>
                          <w:p>
                            <w:pPr>
                              <w:pStyle w:val="WeeklyBody"/>
                              <w:spacing w:lineRule="auto" w:line="240"/>
                              <w:ind w:firstLine="440"/>
                              <w:rPr/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sz w:val="22"/>
                                <w:szCs w:val="22"/>
                              </w:rPr>
                              <w:t>这个村干部还叫家人给自己母亲送去，他母亲已七十多岁，也不知道是怎么回事，就按照儿子告诉的签了字。结果当晚，他母亲突犯心脏病，呼吸困难。他父亲觉得奇怪，问明情况，又看了“承诺卡”上面</w:t>
                            </w:r>
                            <w:r>
                              <w:rPr>
                                <w:rFonts w:ascii="Calibri" w:hAnsi="Calibri" w:cs="Times New Roman"/>
                                <w:color w:val="000000"/>
                                <w:sz w:val="23"/>
                                <w:szCs w:val="23"/>
                              </w:rPr>
                              <w:t>写的内容，知道事情严重，立刻烧掉“承诺卡”。</w:t>
                            </w:r>
                          </w:p>
                          <w:p>
                            <w:pPr>
                              <w:pStyle w:val="WeeklyBody"/>
                              <w:spacing w:lineRule="auto" w:line="240"/>
                              <w:ind w:firstLine="460"/>
                              <w:rPr/>
                            </w:pPr>
                            <w:r>
                              <w:rPr>
                                <w:rFonts w:ascii="Calibri" w:hAnsi="Calibri" w:cs="Times New Roman"/>
                                <w:color w:val="000000"/>
                                <w:sz w:val="23"/>
                                <w:szCs w:val="23"/>
                              </w:rPr>
                              <w:t>他父亲知道法轮功真相，告诉老伴从心里喊：“真善忍好！法轮大法好！”老人答应了。不到十分钟，老人病情得到缓解，直到第二天早上去医院。现已老人身体已经完全恢复正常，从此他们家人都知道以后再也不能做污蔑法轮功的事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56pt;mso-wrap-distance-left:9.05pt;mso-wrap-distance-right:9.05pt;mso-wrap-distance-top:0pt;mso-wrap-distance-bottom:0pt;margin-top:148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WeeklyBody"/>
                        <w:spacing w:lineRule="auto" w:line="240"/>
                        <w:ind w:firstLine="440"/>
                        <w:rPr>
                          <w:rFonts w:ascii="Calibri" w:hAnsi="Calibri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Calibri" w:hAnsi="Calibri" w:cs="Times New Roman"/>
                          <w:color w:val="000000"/>
                          <w:sz w:val="22"/>
                          <w:szCs w:val="22"/>
                        </w:rPr>
                        <w:t>【辽宁省来稿】不久前，辽宁省凤城市宝山镇岔路村某村干部开完村委会后，听从村书记分给的任务，拿着一叠诬陷法轮功的“承诺卡”，到各家各户去派发、要签字。</w:t>
                      </w:r>
                    </w:p>
                    <w:p>
                      <w:pPr>
                        <w:pStyle w:val="WeeklyBody"/>
                        <w:spacing w:lineRule="auto" w:line="240"/>
                        <w:ind w:firstLine="440"/>
                        <w:rPr/>
                      </w:pPr>
                      <w:r>
                        <w:rPr>
                          <w:rFonts w:ascii="Calibri" w:hAnsi="Calibri" w:cs="Times New Roman"/>
                          <w:color w:val="000000"/>
                          <w:sz w:val="22"/>
                          <w:szCs w:val="22"/>
                        </w:rPr>
                        <w:t>这个村干部还叫家人给自己母亲送去，他母亲已七十多岁，也不知道是怎么回事，就按照儿子告诉的签了字。结果当晚，他母亲突犯心脏病，呼吸困难。他父亲觉得奇怪，问明情况，又看了“承诺卡”上面</w:t>
                      </w:r>
                      <w:r>
                        <w:rPr>
                          <w:rFonts w:ascii="Calibri" w:hAnsi="Calibri" w:cs="Times New Roman"/>
                          <w:color w:val="000000"/>
                          <w:sz w:val="23"/>
                          <w:szCs w:val="23"/>
                        </w:rPr>
                        <w:t>写的内容，知道事情严重，立刻烧掉“承诺卡”。</w:t>
                      </w:r>
                    </w:p>
                    <w:p>
                      <w:pPr>
                        <w:pStyle w:val="WeeklyBody"/>
                        <w:spacing w:lineRule="auto" w:line="240"/>
                        <w:ind w:firstLine="460"/>
                        <w:rPr/>
                      </w:pPr>
                      <w:r>
                        <w:rPr>
                          <w:rFonts w:ascii="Calibri" w:hAnsi="Calibri" w:cs="Times New Roman"/>
                          <w:color w:val="000000"/>
                          <w:sz w:val="23"/>
                          <w:szCs w:val="23"/>
                        </w:rPr>
                        <w:t>他父亲知道法轮功真相，告诉老伴从心里喊：“真善忍好！法轮大法好！”老人答应了。不到十分钟，老人病情得到缓解，直到第二天早上去医院。现已老人身体已经完全恢复正常，从此他们家人都知道以后再也不能做污蔑法轮功的事了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imes New 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Calibri" w:hAnsi="Calibri"/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00425</wp:posOffset>
                </wp:positionH>
                <wp:positionV relativeFrom="paragraph">
                  <wp:posOffset>2969260</wp:posOffset>
                </wp:positionV>
                <wp:extent cx="3600450" cy="89154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70.2pt;mso-wrap-distance-left:9.05pt;mso-wrap-distance-right:9.05pt;mso-wrap-distance-top:0pt;mso-wrap-distance-bottom:0pt;margin-top:233.8pt;mso-position-vertical-relative:text;margin-left:2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PMingLiU">
    <w:altName w:val="穝灿砰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华文行楷">
    <w:charset w:val="86"/>
    <w:family w:val="auto"/>
    <w:pitch w:val="variable"/>
  </w:font>
  <w:font w:name="LiSu">
    <w:charset w:val="01"/>
    <w:family w:val="roman"/>
    <w:pitch w:val="default"/>
  </w:font>
  <w:font w:name="黑体">
    <w:charset w:val="01"/>
    <w:family w:val="roman"/>
    <w:pitch w:val="default"/>
  </w:font>
  <w:font w:name="华文楷体"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jc w:val="center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2Char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WebCharChar">
    <w:name w:val="普通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CharCharCharCharCharCharCharChar">
    <w:name w:val="普通 (Web) Char Char Char Char Char Char Char Char Char Char Char Char Char Char Char"/>
    <w:basedOn w:val="DefaultParagraphFont"/>
    <w:qFormat/>
    <w:rPr>
      <w:rFonts w:ascii="PMingLiU;穝灿砰" w:hAnsi="PMingLiU;穝灿砰" w:eastAsia="PMingLiU;穝灿砰" w:cs="PMingLiU;穝灿砰"/>
      <w:sz w:val="24"/>
      <w:szCs w:val="24"/>
      <w:lang w:val="en-US" w:eastAsia="zh-TW" w:bidi="ar-SA"/>
    </w:rPr>
  </w:style>
  <w:style w:type="character" w:styleId="CharCharCharCharChar">
    <w:name w:val=" Char Char Char Char Char"/>
    <w:basedOn w:val="DefaultParagraphFont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2">
    <w:name w:val="正文文字缩进 2 Char2"/>
    <w:basedOn w:val="DefaultParagraphFont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 Char Char"/>
    <w:basedOn w:val="DefaultParagraphFont"/>
    <w:qFormat/>
    <w:rPr>
      <w:rFonts w:ascii="宋体;SimSun" w:hAnsi="宋体;SimSun" w:eastAsia="宋体;SimSun" w:cs="Arial Unicode MS;Arial"/>
      <w:color w:val="000000"/>
      <w:kern w:val="2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宋体;SimSun" w:hAnsi="宋体;SimSun" w:cs="Arial Unicode MS;Arial"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WeeklyBody">
    <w:name w:val="WeeklyBody"/>
    <w:basedOn w:val="Normal"/>
    <w:qFormat/>
    <w:pPr>
      <w:autoSpaceDE w:val="false"/>
      <w:spacing w:lineRule="exact" w:line="300"/>
      <w:ind w:firstLine="540"/>
    </w:pPr>
    <w:rPr>
      <w:rFonts w:ascii="宋体;SimSun" w:hAnsi="宋体;SimSun" w:cs="宋体;SimSu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png"/><Relationship Id="rId27" Type="http://schemas.openxmlformats.org/officeDocument/2006/relationships/image" Target="media/image14.jpe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6:13:00Z</dcterms:created>
  <dc:creator/>
  <dc:description/>
  <cp:keywords/>
  <dc:language>en-US</dc:language>
  <cp:lastModifiedBy/>
  <cp:lastPrinted>2012-05-16T19:43:00Z</cp:lastPrinted>
  <dcterms:modified xsi:type="dcterms:W3CDTF">2012-05-17T00:44:00Z</dcterms:modified>
  <cp:revision>65</cp:revision>
  <dc:subject/>
  <dc:title/>
</cp:coreProperties>
</file>