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209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5</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1.65pt;width:548.35pt;height:64.75pt" coordorigin="44,33" coordsize="10967,1295">
                <v:line id="shape_0" from="87,1328" to="11011,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5</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60;width:1190;height:1190;mso-wrap-style:none;v-text-anchor:middle" type="_x0000_t75">
                  <v:imagedata r:id="rId3" o:detectmouseclick="t"/>
                  <v:stroke color="#3465a4" joinstyle="round" endcap="flat"/>
                  <w10:wrap type="none"/>
                </v:shape>
                <v:shape id="shape_0" fillcolor="#ccecff" stroked="t" o:allowincell="f" style="position:absolute;left:6015;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05410</wp:posOffset>
                </wp:positionV>
                <wp:extent cx="7480300" cy="9511030"/>
                <wp:effectExtent l="0" t="12700" r="18347055" b="0"/>
                <wp:wrapNone/>
                <wp:docPr id="2" name=""/>
                <a:graphic xmlns:a="http://schemas.openxmlformats.org/drawingml/2006/main">
                  <a:graphicData uri="http://schemas.microsoft.com/office/word/2010/wordprocessingGroup">
                    <wpg:wgp>
                      <wpg:cNvGrpSpPr/>
                      <wpg:grpSpPr>
                        <a:xfrm>
                          <a:off x="0" y="0"/>
                          <a:ext cx="7480440" cy="9511200"/>
                          <a:chOff x="0" y="0"/>
                          <a:chExt cx="7480440" cy="9511200"/>
                        </a:xfrm>
                      </wpg:grpSpPr>
                      <wpg:grpSp>
                        <wpg:cNvGrpSpPr/>
                        <wpg:grpSpPr>
                          <a:xfrm>
                            <a:off x="5222880" y="0"/>
                            <a:ext cx="2257560" cy="9320400"/>
                          </a:xfrm>
                        </wpg:grpSpPr>
                        <wps:wsp>
                          <wps:cNvSpPr txBox="1"/>
                          <wps:spPr>
                            <a:xfrm>
                              <a:off x="53280" y="2485440"/>
                              <a:ext cx="1985760" cy="683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十年前的五月，李洪志师父在中国长春将法轮大法公开传出于世，二十年后的今天，法轮大法弘传全球，亿万修炼者在大法“真善忍” 的指导下道德升华，获得身心健康。十三年来，每年的五月十三日，不仅世界各地的法轮大法弟子都向明慧网寄来贺卡贺词，恭贺师尊华诞并庆祝“世界法轮大法日”，越来越多明白真相的世人和大法弟子的亲属也纷纷通过明慧网表达他们对李洪志师父的感恩并恭贺李洪志师父华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下面是明真相的菏泽司法人员恭贺李大师华诞暨世界法轮大法日！</w:t>
                                </w:r>
                              </w:p>
                              <w:p>
                                <w:pPr>
                                  <w:overflowPunct w:val="false"/>
                                  <w:bidi w:val="0"/>
                                  <w:spacing w:lineRule="exact" w:line="300"/>
                                  <w:ind w:firstLine="440"/>
                                  <w:jc w:val="both"/>
                                  <w:rPr/>
                                </w:pPr>
                                <w:r>
                                  <w:rPr>
                                    <w:kern w:val="2"/>
                                    <w:sz w:val="22"/>
                                    <w:szCs w:val="22"/>
                                    <w:rFonts w:ascii="华文楷体" w:hAnsi="华文楷体" w:eastAsia="华文楷体" w:cs="宋体;SimSun"/>
                                    <w:color w:val="auto"/>
                                    <w:lang w:val="en-US" w:eastAsia="zh-CN" w:bidi="ar-SA"/>
                                  </w:rPr>
                                  <w:t>尊敬的李大师您好！我们代表所有明白真相的世人向您问好！祝您生日快乐！在这个到处都充满诱惑，然而道德却是极其败坏的世间上，还能听闻大法真相，知道还有这么一群出污泥而不染的善良民众，他们像一束束浊世的金光在人间闪耀着，任何人间的奸诈、自私在他们面前都不起作用，这都是李大师的慈悲与伟大，才有这么好的弟子，如果人人都学法轮功，那世间该有多么美好！可是中共这个人间的怪物却迫害这么好的人群，可见它是一个什么东西！我们相信上天清算这个恶魔不远了！因为越来越多的世人觉醒了！谢谢慈悲伟大的李大师！</w:t>
                                </w:r>
                                <w:r>
                                  <w:rPr>
                                    <w:kern w:val="2"/>
                                    <w:sz w:val="22"/>
                                    <w:szCs w:val="22"/>
                                    <w:rFonts w:ascii="华文楷体" w:hAnsi="华文楷体" w:eastAsia="华文楷体" w:cs="华文楷体"/>
                                    <w:color w:val="auto"/>
                                    <w:lang w:val="en-US"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1987560" cy="1415520"/>
                            </a:xfrm>
                            <a:prstGeom prst="rect">
                              <a:avLst/>
                            </a:prstGeom>
                            <a:ln w="12600">
                              <a:solidFill>
                                <a:srgbClr val="3333ff"/>
                              </a:solidFill>
                              <a:miter/>
                            </a:ln>
                          </pic:spPr>
                        </pic:pic>
                        <wps:wsp>
                          <wps:cNvSpPr txBox="1"/>
                          <wps:spPr>
                            <a:xfrm>
                              <a:off x="73080" y="1469520"/>
                              <a:ext cx="2184480" cy="724680"/>
                            </a:xfrm>
                            <a:prstGeom prst="rect">
                              <a:avLst/>
                            </a:prstGeom>
                            <a:noFill/>
                            <a:ln w="0">
                              <a:noFill/>
                            </a:ln>
                          </wps:spPr>
                          <wps:txbx>
                            <w:txbxContent>
                              <w:p>
                                <w:pPr>
                                  <w:overflowPunct w:val="false"/>
                                  <w:bidi w:val="0"/>
                                  <w:spacing w:lineRule="exact" w:line="500"/>
                                  <w:ind w:firstLine="380"/>
                                  <w:jc w:val="both"/>
                                  <w:rPr/>
                                </w:pPr>
                                <w:r>
                                  <w:rPr>
                                    <w:kern w:val="2"/>
                                    <w:spacing w:val="10"/>
                                    <w:sz w:val="36"/>
                                    <w:szCs w:val="24"/>
                                    <w:rFonts w:ascii="Times New Roman" w:hAnsi="Times New Roman" w:eastAsia="方正粗圆简体" w:cs="Times New Roman"/>
                                    <w:color w:val="FF6600"/>
                                    <w:lang w:val="en-US" w:eastAsia="zh-CN" w:bidi="ar-SA"/>
                                  </w:rPr>
                                  <w:t>恭贺师尊华诞　</w:t>
                                </w:r>
                              </w:p>
                              <w:p>
                                <w:pPr>
                                  <w:overflowPunct w:val="false"/>
                                  <w:bidi w:val="0"/>
                                  <w:spacing w:lineRule="exact" w:line="500"/>
                                  <w:ind w:firstLine="570"/>
                                  <w:jc w:val="both"/>
                                  <w:rPr/>
                                </w:pPr>
                                <w:r>
                                  <w:rPr>
                                    <w:kern w:val="2"/>
                                    <w:spacing w:val="10"/>
                                    <w:sz w:val="36"/>
                                    <w:szCs w:val="24"/>
                                    <w:rFonts w:ascii="Times New Roman" w:hAnsi="Times New Roman" w:eastAsia="方正粗圆简体" w:cs="Times New Roman"/>
                                    <w:color w:val="FF6600"/>
                                    <w:lang w:val="en-US" w:eastAsia="zh-CN" w:bidi="ar-SA"/>
                                  </w:rPr>
                                  <w:t>同庆大法日</w:t>
                                </w:r>
                              </w:p>
                            </w:txbxContent>
                          </wps:txbx>
                          <wps:bodyPr wrap="square" lIns="0" rIns="0" tIns="0" bIns="0" anchor="t">
                            <a:noAutofit/>
                          </wps:bodyPr>
                        </wps:wsp>
                        <wpg:grpSp>
                          <wpg:cNvGrpSpPr/>
                          <wpg:grpSpPr>
                            <a:xfrm>
                              <a:off x="5760" y="2144880"/>
                              <a:ext cx="2044800" cy="297360"/>
                            </a:xfrm>
                          </wpg:grpSpPr>
                          <pic:pic xmlns:pic="http://schemas.openxmlformats.org/drawingml/2006/picture">
                            <pic:nvPicPr>
                              <pic:cNvPr id="2" name="" descr=""/>
                              <pic:cNvPicPr/>
                            </pic:nvPicPr>
                            <pic:blipFill>
                              <a:blip r:embed="rId5"/>
                              <a:srcRect l="642" t="27426" r="0" b="0"/>
                              <a:stretch/>
                            </pic:blipFill>
                            <pic:spPr>
                              <a:xfrm rot="10800000">
                                <a:off x="763920" y="0"/>
                                <a:ext cx="1280880" cy="297360"/>
                              </a:xfrm>
                              <a:prstGeom prst="rect">
                                <a:avLst/>
                              </a:prstGeom>
                              <a:ln w="0">
                                <a:noFill/>
                              </a:ln>
                            </pic:spPr>
                          </pic:pic>
                          <pic:pic xmlns:pic="http://schemas.openxmlformats.org/drawingml/2006/picture">
                            <pic:nvPicPr>
                              <pic:cNvPr id="3" name="" descr=""/>
                              <pic:cNvPicPr/>
                            </pic:nvPicPr>
                            <pic:blipFill>
                              <a:blip r:embed="rId6"/>
                              <a:srcRect l="642" t="27426" r="0" b="0"/>
                              <a:stretch/>
                            </pic:blipFill>
                            <pic:spPr>
                              <a:xfrm rot="10800000">
                                <a:off x="0" y="0"/>
                                <a:ext cx="1280880" cy="297360"/>
                              </a:xfrm>
                              <a:prstGeom prst="rect">
                                <a:avLst/>
                              </a:prstGeom>
                              <a:ln w="0">
                                <a:noFill/>
                              </a:ln>
                            </pic:spPr>
                          </pic:pic>
                        </wpg:grpSp>
                      </wpg:grpSp>
                      <wpg:grpSp>
                        <wpg:cNvGrpSpPr/>
                        <wpg:grpSpPr>
                          <a:xfrm>
                            <a:off x="218520" y="50760"/>
                            <a:ext cx="5029920" cy="5258520"/>
                          </a:xfrm>
                        </wpg:grpSpPr>
                        <wps:wsp>
                          <wps:cNvSpPr txBox="1"/>
                          <wps:spPr>
                            <a:xfrm>
                              <a:off x="2523960" y="2150280"/>
                              <a:ext cx="2273760" cy="304236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心价值“真、善、忍”的理念，鼓舞着加拿大民众同心协力，构建自己家园乃至世界的和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环境部长肯特，从三月二十日起在其个人网站首页刊登贺词，庆祝大法弘传世界，他说：“舒缓的炼功和打坐，及真善忍的法理使一百多个国家的上亿人身体健康，精神升华。”</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劳工部长蕾特在贺词中说：“自从一九九二年李洪志先生传出法轮大法至今，法轮大法一直在宣扬着和平、宽容与和谐的理念，这在世界各地广为人知。你们的坚持启迪着众人。”</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国库主席甘礼民表示：法轮功学员是世界各民族最杰出楷模。◇</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28760"/>
                              <a:ext cx="2313360" cy="482976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每年五月，是全球民众庆祝法轮大法弘传世界的月份，加拿大总理哈珀已连续七年给“ 法轮大法月” 发出贺信，总理哈珀在今年的贺信中说：“今年庆祝法轮大法开传二十周年的活动是我们社区多元化的杰出成果。我在此要赞扬加拿大法轮大法学会同我们分享你们的修炼和传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移民部长肯尼表示：法轮大法的</w:t>
                                </w:r>
                              </w:p>
                            </w:txbxContent>
                          </wps:txbx>
                          <wps:bodyPr wrap="square" lIns="0" rIns="0" tIns="0" bIns="0" anchor="t">
                            <a:noAutofit/>
                          </wps:bodyPr>
                        </wps:wsp>
                        <wps:wsp>
                          <wps:cNvSpPr txBox="1"/>
                          <wps:spPr>
                            <a:xfrm>
                              <a:off x="720" y="0"/>
                              <a:ext cx="5029200" cy="410040"/>
                            </a:xfrm>
                            <a:prstGeom prst="rect">
                              <a:avLst/>
                            </a:prstGeom>
                            <a:noFill/>
                            <a:ln w="0">
                              <a:noFill/>
                            </a:ln>
                          </wps:spPr>
                          <wps:txbx>
                            <w:txbxContent>
                              <w:p>
                                <w:pPr>
                                  <w:overflowPunct w:val="false"/>
                                  <w:bidi w:val="0"/>
                                  <w:spacing w:lineRule="exact" w:line="500"/>
                                  <w:jc w:val="both"/>
                                  <w:rPr/>
                                </w:pPr>
                                <w:r>
                                  <w:rPr>
                                    <w:w w:val="95"/>
                                    <w:kern w:val="2"/>
                                    <w:spacing w:val="6"/>
                                    <w:sz w:val="40"/>
                                    <w:szCs w:val="41"/>
                                    <w:bCs/>
                                    <w:rFonts w:ascii="Times New Roman" w:hAnsi="Times New Roman" w:eastAsia="方正粗宋简体" w:cs="Times New Roman"/>
                                    <w:color w:val="3333FF"/>
                                    <w:lang w:val="en-US" w:eastAsia="zh-CN" w:bidi="ar-SA"/>
                                  </w:rPr>
                                  <w:t>加拿大总理与众部长贺法轮大法弘传二十年</w:t>
                                </w:r>
                              </w:p>
                            </w:txbxContent>
                          </wps:txbx>
                          <wps:bodyPr wrap="square" lIns="0" rIns="0" tIns="0" bIns="0" anchor="t">
                            <a:noAutofit/>
                          </wps:bodyPr>
                        </wps:wsp>
                        <wpg:grpSp>
                          <wpg:cNvGrpSpPr/>
                          <wpg:grpSpPr>
                            <a:xfrm>
                              <a:off x="2523960" y="476280"/>
                              <a:ext cx="2268720" cy="1637640"/>
                            </a:xfrm>
                          </wpg:grpSpPr>
                          <wps:wsp>
                            <wps:cNvSpPr txBox="1"/>
                            <wps:spPr>
                              <a:xfrm>
                                <a:off x="0" y="1413000"/>
                                <a:ext cx="2268720" cy="22464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auto"/>
                                      <w:lang w:val="en-US" w:eastAsia="zh-CN" w:bidi="ar-SA"/>
                                    </w:rPr>
                                    <w:t>左：总理哈珀 右：移民部长肯尼的贺信</w:t>
                                  </w:r>
                                </w:p>
                              </w:txbxContent>
                            </wps:txbx>
                            <wps:bodyPr wrap="square" lIns="0" rIns="0" tIns="0" bIns="0" anchor="t">
                              <a:noAutofit/>
                            </wps:bodyPr>
                          </wps:wsp>
                          <pic:pic xmlns:pic="http://schemas.openxmlformats.org/drawingml/2006/picture">
                            <pic:nvPicPr>
                              <pic:cNvPr id="4" name="" descr="'加拿大总理哈珀（Stephen Harper）（总理办公室）'"/>
                              <pic:cNvPicPr/>
                            </pic:nvPicPr>
                            <pic:blipFill>
                              <a:blip r:embed="rId7"/>
                              <a:srcRect l="0" t="0" r="1164" b="0"/>
                              <a:stretch/>
                            </pic:blipFill>
                            <pic:spPr>
                              <a:xfrm>
                                <a:off x="48240" y="0"/>
                                <a:ext cx="1120680" cy="1339920"/>
                              </a:xfrm>
                              <a:prstGeom prst="rect">
                                <a:avLst/>
                              </a:prstGeom>
                              <a:ln w="6480">
                                <a:solidFill>
                                  <a:srgbClr val="000000"/>
                                </a:solidFill>
                                <a:miter/>
                              </a:ln>
                            </pic:spPr>
                          </pic:pic>
                          <pic:pic xmlns:pic="http://schemas.openxmlformats.org/drawingml/2006/picture">
                            <pic:nvPicPr>
                              <pic:cNvPr id="5" name="2012-5-3-cmh-canada-513-20th-03--ss" descr=""/>
                              <pic:cNvPicPr/>
                            </pic:nvPicPr>
                            <pic:blipFill>
                              <a:blip r:embed="rId8"/>
                              <a:srcRect l="5315" t="0" r="5315" b="0"/>
                              <a:stretch/>
                            </pic:blipFill>
                            <pic:spPr>
                              <a:xfrm>
                                <a:off x="1240920" y="0"/>
                                <a:ext cx="958680" cy="1339200"/>
                              </a:xfrm>
                              <a:prstGeom prst="rect">
                                <a:avLst/>
                              </a:prstGeom>
                              <a:ln w="6480">
                                <a:solidFill>
                                  <a:srgbClr val="000000"/>
                                </a:solidFill>
                                <a:miter/>
                              </a:ln>
                            </pic:spPr>
                          </pic:pic>
                        </wpg:grpSp>
                      </wpg:grpSp>
                      <wpg:grpSp>
                        <wpg:cNvGrpSpPr/>
                        <wpg:grpSpPr>
                          <a:xfrm>
                            <a:off x="0" y="5281920"/>
                            <a:ext cx="5600880" cy="4229280"/>
                          </a:xfrm>
                        </wpg:grpSpPr>
                        <wps:wsp>
                          <wps:cNvSpPr txBox="1"/>
                          <wps:spPr>
                            <a:xfrm>
                              <a:off x="219240" y="453240"/>
                              <a:ext cx="2324160" cy="3542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 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w:t>
                                </w:r>
                              </w:p>
                            </w:txbxContent>
                          </wps:txbx>
                          <wps:bodyPr wrap="square" lIns="0" rIns="0" tIns="0" bIns="0" anchor="t">
                            <a:noAutofit/>
                          </wps:bodyPr>
                        </wps:wsp>
                        <wps:wsp>
                          <wps:cNvSpPr txBox="1"/>
                          <wps:spPr>
                            <a:xfrm>
                              <a:off x="2768040" y="2941200"/>
                              <a:ext cx="2282760" cy="1287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近十几年来残酷迫害法轮功，诋毁对“真、善、忍”的信仰，摧毁中国人的道德基石，带来了种种难以解决的社会问题。了解了这些，破除了党文化，明智的人们纷纷抛弃中共。◇</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9"/>
                            <a:srcRect l="0" t="31603" r="0" b="0"/>
                            <a:stretch/>
                          </pic:blipFill>
                          <pic:spPr>
                            <a:xfrm>
                              <a:off x="2797200" y="469440"/>
                              <a:ext cx="2203560" cy="2165400"/>
                            </a:xfrm>
                            <a:prstGeom prst="rect">
                              <a:avLst/>
                            </a:prstGeom>
                            <a:ln w="0">
                              <a:noFill/>
                            </a:ln>
                          </pic:spPr>
                        </pic:pic>
                        <wps:wsp>
                          <wps:cNvSpPr txBox="1"/>
                          <wps:spPr>
                            <a:xfrm>
                              <a:off x="2698200" y="2644920"/>
                              <a:ext cx="2381400" cy="33660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图：香港声援一亿一千万同胞三退</w:t>
                                </w:r>
                              </w:p>
                            </w:txbxContent>
                          </wps:txbx>
                          <wps:bodyPr wrap="square" anchor="t">
                            <a:noAutofit/>
                          </wps:bodyPr>
                        </wps:wsp>
                        <wps:wsp>
                          <wps:cNvSpPr txBox="1"/>
                          <wps:spPr>
                            <a:xfrm>
                              <a:off x="0" y="0"/>
                              <a:ext cx="5600880" cy="396360"/>
                            </a:xfrm>
                            <a:prstGeom prst="rect">
                              <a:avLst/>
                            </a:prstGeom>
                            <a:noFill/>
                            <a:ln w="0">
                              <a:noFill/>
                            </a:ln>
                          </wps:spPr>
                          <wps:txbx>
                            <w:txbxContent>
                              <w:p>
                                <w:pPr>
                                  <w:overflowPunct w:val="false"/>
                                  <w:bidi w:val="0"/>
                                  <w:ind w:firstLine="382"/>
                                  <w:jc w:val="both"/>
                                  <w:rPr/>
                                </w:pPr>
                                <w:r>
                                  <w:rPr>
                                    <w:w w:val="95"/>
                                    <w:kern w:val="2"/>
                                    <w:spacing w:val="6"/>
                                    <w:sz w:val="40"/>
                                    <w:szCs w:val="41"/>
                                    <w:bCs/>
                                    <w:rFonts w:ascii="Times New Roman" w:hAnsi="Times New Roman" w:eastAsia="方正粗宋简体" w:cs="Times New Roman"/>
                                    <w:color w:val="3333FF"/>
                                    <w:lang w:val="en-US" w:eastAsia="zh-CN" w:bidi="ar-SA"/>
                                  </w:rPr>
                                  <w:t>历史巨变中做选择  一亿一千多万人“三退”</w:t>
                                </w:r>
                              </w:p>
                            </w:txbxContent>
                          </wps:txbx>
                          <wps:bodyPr wrap="square" lIns="0" rIns="0" tIns="0" bIns="0" anchor="t">
                            <a:noAutofit/>
                          </wps:bodyPr>
                        </wps:wsp>
                      </wpg:grpSp>
                    </wpg:wgp>
                  </a:graphicData>
                </a:graphic>
              </wp:anchor>
            </w:drawing>
          </mc:Choice>
          <mc:Fallback>
            <w:pict>
              <v:group id="shape_0" style="position:absolute;margin-left:-18pt;margin-top:8.3pt;width:589pt;height:748.9pt" coordorigin="-360,166" coordsize="11780,14978">
                <v:group id="shape_0" style="position:absolute;left:7865;top:166;width:3555;height:14678">
                  <v:shape id="shape_0" stroked="f" o:allowincell="f" style="position:absolute;left:7949;top:4080;width:3126;height:1076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十年前的五月，李洪志师父在中国长春将法轮大法公开传出于世，二十年后的今天，法轮大法弘传全球，亿万修炼者在大法“真善忍” 的指导下道德升华，获得身心健康。十三年来，每年的五月十三日，不仅世界各地的法轮大法弟子都向明慧网寄来贺卡贺词，恭贺师尊华诞并庆祝“世界法轮大法日”，越来越多明白真相的世人和大法弟子的亲属也纷纷通过明慧网表达他们对李洪志师父的感恩并恭贺李洪志师父华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下面是明真相的菏泽司法人员恭贺李大师华诞暨世界法轮大法日！</w:t>
                          </w:r>
                        </w:p>
                        <w:p>
                          <w:pPr>
                            <w:overflowPunct w:val="false"/>
                            <w:bidi w:val="0"/>
                            <w:spacing w:lineRule="exact" w:line="300"/>
                            <w:ind w:firstLine="440"/>
                            <w:jc w:val="both"/>
                            <w:rPr/>
                          </w:pPr>
                          <w:r>
                            <w:rPr>
                              <w:kern w:val="2"/>
                              <w:sz w:val="22"/>
                              <w:szCs w:val="22"/>
                              <w:rFonts w:ascii="华文楷体" w:hAnsi="华文楷体" w:eastAsia="华文楷体" w:cs="宋体;SimSun"/>
                              <w:color w:val="auto"/>
                              <w:lang w:val="en-US" w:eastAsia="zh-CN" w:bidi="ar-SA"/>
                            </w:rPr>
                            <w:t>尊敬的李大师您好！我们代表所有明白真相的世人向您问好！祝您生日快乐！在这个到处都充满诱惑，然而道德却是极其败坏的世间上，还能听闻大法真相，知道还有这么一群出污泥而不染的善良民众，他们像一束束浊世的金光在人间闪耀着，任何人间的奸诈、自私在他们面前都不起作用，这都是李大师的慈悲与伟大，才有这么好的弟子，如果人人都学法轮功，那世间该有多么美好！可是中共这个人间的怪物却迫害这么好的人群，可见它是一个什么东西！我们相信上天清算这个恶魔不远了！因为越来越多的世人觉醒了！谢谢慈悲伟大的李大师！</w:t>
                          </w:r>
                          <w:r>
                            <w:rPr>
                              <w:kern w:val="2"/>
                              <w:sz w:val="22"/>
                              <w:szCs w:val="22"/>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shape id="shape_0" stroked="t" o:allowincell="f" style="position:absolute;left:7865;top:166;width:3129;height:2228;mso-wrap-style:none;v-text-anchor:middle" type="_x0000_t75">
                    <v:imagedata r:id="rId10" o:detectmouseclick="t"/>
                    <v:stroke color="#3333ff" weight="12600" joinstyle="miter" endcap="flat"/>
                    <w10:wrap type="none"/>
                  </v:shape>
                  <v:shape id="shape_0" stroked="f" o:allowincell="f" style="position:absolute;left:7980;top:2480;width:3439;height:1140;mso-wrap-style:square;v-text-anchor:top" type="_x0000_t202">
                    <v:textbox>
                      <w:txbxContent>
                        <w:p>
                          <w:pPr>
                            <w:overflowPunct w:val="false"/>
                            <w:bidi w:val="0"/>
                            <w:spacing w:lineRule="exact" w:line="500"/>
                            <w:ind w:firstLine="380"/>
                            <w:jc w:val="both"/>
                            <w:rPr/>
                          </w:pPr>
                          <w:r>
                            <w:rPr>
                              <w:kern w:val="2"/>
                              <w:spacing w:val="10"/>
                              <w:sz w:val="36"/>
                              <w:szCs w:val="24"/>
                              <w:rFonts w:ascii="Times New Roman" w:hAnsi="Times New Roman" w:eastAsia="方正粗圆简体" w:cs="Times New Roman"/>
                              <w:color w:val="FF6600"/>
                              <w:lang w:val="en-US" w:eastAsia="zh-CN" w:bidi="ar-SA"/>
                            </w:rPr>
                            <w:t>恭贺师尊华诞　</w:t>
                          </w:r>
                        </w:p>
                        <w:p>
                          <w:pPr>
                            <w:overflowPunct w:val="false"/>
                            <w:bidi w:val="0"/>
                            <w:spacing w:lineRule="exact" w:line="500"/>
                            <w:ind w:firstLine="570"/>
                            <w:jc w:val="both"/>
                            <w:rPr/>
                          </w:pPr>
                          <w:r>
                            <w:rPr>
                              <w:kern w:val="2"/>
                              <w:spacing w:val="10"/>
                              <w:sz w:val="36"/>
                              <w:szCs w:val="24"/>
                              <w:rFonts w:ascii="Times New Roman" w:hAnsi="Times New Roman" w:eastAsia="方正粗圆简体" w:cs="Times New Roman"/>
                              <w:color w:val="FF6600"/>
                              <w:lang w:val="en-US" w:eastAsia="zh-CN" w:bidi="ar-SA"/>
                            </w:rPr>
                            <w:t>同庆大法日</w:t>
                          </w:r>
                        </w:p>
                      </w:txbxContent>
                    </v:textbox>
                    <v:fill o:detectmouseclick="t" on="false"/>
                    <v:stroke color="#3465a4" joinstyle="round" endcap="flat"/>
                    <w10:wrap type="none"/>
                  </v:shape>
                  <v:group id="shape_0" style="position:absolute;left:7873;top:3543;width:3220;height:468">
                    <v:shape id="shape_0" stroked="f" o:allowincell="f" style="position:absolute;left:9077;top:3544;width:2016;height:467;mso-wrap-style:none;v-text-anchor:middle;rotation:180" type="_x0000_t75">
                      <v:imagedata r:id="rId11" o:detectmouseclick="t"/>
                      <v:stroke color="#3465a4" joinstyle="round" endcap="flat"/>
                      <w10:wrap type="none"/>
                    </v:shape>
                    <v:shape id="shape_0" stroked="f" o:allowincell="f" style="position:absolute;left:7874;top:3544;width:2016;height:467;mso-wrap-style:none;v-text-anchor:middle;rotation:180" type="_x0000_t75">
                      <v:imagedata r:id="rId12" o:detectmouseclick="t"/>
                      <v:stroke color="#3465a4" joinstyle="round" endcap="flat"/>
                      <w10:wrap type="none"/>
                    </v:shape>
                  </v:group>
                </v:group>
                <v:group id="shape_0" style="position:absolute;left:-16;top:246;width:7921;height:8282">
                  <v:shape id="shape_0" stroked="f" o:allowincell="f" style="position:absolute;left:3959;top:3632;width:3580;height:4790;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心价值“真、善、忍”的理念，鼓舞着加拿大民众同心协力，构建自己家园乃至世界的和平。</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环境部长肯特，从三月二十日起在其个人网站首页刊登贺词，庆祝大法弘传世界，他说：“舒缓的炼功和打坐，及真善忍的法理使一百多个国家的上亿人身体健康，精神升华。”</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劳工部长蕾特在贺词中说：“自从一九九二年李洪志先生传出法轮大法至今，法轮大法一直在宣扬着和平、宽容与和谐的理念，这在世界各地广为人知。你们的坚持启迪着众人。”</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国库主席甘礼民表示：法轮功学员是世界各民族最杰出楷模。◇</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top:921;width:3642;height:7605;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每年五月，是全球民众庆祝法轮大法弘传世界的月份，加拿大总理哈珀已连续七年给“ 法轮大法月” 发出贺信，总理哈珀在今年的贺信中说：“今年庆祝法轮大法开传二十周年的活动是我们社区多元化的杰出成果。我在此要赞扬加拿大法轮大法学会同我们分享你们的修炼和传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移民部长肯尼表示：法轮大法的</w:t>
                          </w:r>
                        </w:p>
                      </w:txbxContent>
                    </v:textbox>
                    <v:fill o:detectmouseclick="t" on="false"/>
                    <v:stroke color="#3465a4" joinstyle="round" endcap="flat"/>
                    <w10:wrap type="none"/>
                  </v:shape>
                  <v:shape id="shape_0" stroked="f" o:allowincell="f" style="position:absolute;left:-15;top:246;width:7919;height:645;mso-wrap-style:square;v-text-anchor:top" type="_x0000_t202">
                    <v:textbox>
                      <w:txbxContent>
                        <w:p>
                          <w:pPr>
                            <w:overflowPunct w:val="false"/>
                            <w:bidi w:val="0"/>
                            <w:spacing w:lineRule="exact" w:line="500"/>
                            <w:jc w:val="both"/>
                            <w:rPr/>
                          </w:pPr>
                          <w:r>
                            <w:rPr>
                              <w:w w:val="95"/>
                              <w:kern w:val="2"/>
                              <w:spacing w:val="6"/>
                              <w:sz w:val="40"/>
                              <w:szCs w:val="41"/>
                              <w:bCs/>
                              <w:rFonts w:ascii="Times New Roman" w:hAnsi="Times New Roman" w:eastAsia="方正粗宋简体" w:cs="Times New Roman"/>
                              <w:color w:val="3333FF"/>
                              <w:lang w:val="en-US" w:eastAsia="zh-CN" w:bidi="ar-SA"/>
                            </w:rPr>
                            <w:t>加拿大总理与众部长贺法轮大法弘传二十年</w:t>
                          </w:r>
                        </w:p>
                      </w:txbxContent>
                    </v:textbox>
                    <v:fill o:detectmouseclick="t" on="false"/>
                    <v:stroke color="#3465a4" joinstyle="round" endcap="flat"/>
                    <w10:wrap type="none"/>
                  </v:shape>
                  <v:group id="shape_0" style="position:absolute;left:3959;top:996;width:3573;height:2580">
                    <v:shape id="shape_0" stroked="f" o:allowincell="f" style="position:absolute;left:3959;top:3221;width:3572;height:353;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auto"/>
                                <w:lang w:val="en-US" w:eastAsia="zh-CN" w:bidi="ar-SA"/>
                              </w:rPr>
                              <w:t>左：总理哈珀 右：移民部长肯尼的贺信</w:t>
                            </w:r>
                          </w:p>
                        </w:txbxContent>
                      </v:textbox>
                      <v:fill o:detectmouseclick="t" on="false"/>
                      <v:stroke color="#3465a4" joinstyle="round" endcap="flat"/>
                      <w10:wrap type="none"/>
                    </v:shape>
                    <v:shape id="shape_0" stroked="t" o:allowincell="f" style="position:absolute;left:4035;top:996;width:1764;height:2109;mso-wrap-style:none;v-text-anchor:middle" type="_x0000_t75">
                      <v:imagedata r:id="rId13" o:detectmouseclick="t"/>
                      <v:stroke color="black" weight="6480" joinstyle="miter" endcap="flat"/>
                      <w10:wrap type="none"/>
                    </v:shape>
                    <v:shape id="shape_0" ID="2012-5-3-cmh-canada-513-20th-03--ss" stroked="t" o:allowincell="f" style="position:absolute;left:5913;top:996;width:1509;height:2108;mso-wrap-style:none;v-text-anchor:middle" type="_x0000_t75">
                      <v:imagedata r:id="rId14" o:detectmouseclick="t"/>
                      <v:stroke color="black" weight="6480" joinstyle="miter" endcap="flat"/>
                      <w10:wrap type="none"/>
                    </v:shape>
                  </v:group>
                </v:group>
                <v:group id="shape_0" style="position:absolute;left:-360;top:8484;width:8820;height:6660">
                  <v:shape id="shape_0" stroked="f" o:allowincell="f" style="position:absolute;left:-15;top:9198;width:3659;height:557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 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w:t>
                          </w:r>
                        </w:p>
                      </w:txbxContent>
                    </v:textbox>
                    <v:fill o:detectmouseclick="t" on="false"/>
                    <v:stroke color="#3465a4" joinstyle="round" endcap="flat"/>
                    <w10:wrap type="none"/>
                  </v:shape>
                  <v:shape id="shape_0" stroked="f" o:allowincell="f" style="position:absolute;left:3999;top:13116;width:3594;height:202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近十几年来残酷迫害法轮功，诋毁对“真、善、忍”的信仰，摧毁中国人的道德基石，带来了种种难以解决的社会问题。了解了这些，破除了党文化，明智的人们纷纷抛弃中共。◇</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45;top:9223;width:3469;height:3409;mso-wrap-style:none;v-text-anchor:middle" type="_x0000_t75">
                    <v:imagedata r:id="rId15" o:detectmouseclick="t"/>
                    <v:stroke color="#3465a4" joinstyle="round" endcap="flat"/>
                    <w10:wrap type="none"/>
                  </v:shape>
                  <v:shape id="shape_0" stroked="f" o:allowincell="f" style="position:absolute;left:3889;top:12649;width:3749;height:529;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图：香港声援一亿一千万同胞三退</w:t>
                          </w:r>
                        </w:p>
                      </w:txbxContent>
                    </v:textbox>
                    <v:fill o:detectmouseclick="t" on="false"/>
                    <v:stroke color="#3465a4" joinstyle="round" endcap="flat"/>
                    <w10:wrap type="none"/>
                  </v:shape>
                  <v:shape id="shape_0" stroked="f" o:allowincell="f" style="position:absolute;left:-360;top:8484;width:8819;height:623;mso-wrap-style:square;v-text-anchor:top" type="_x0000_t202">
                    <v:textbox>
                      <w:txbxContent>
                        <w:p>
                          <w:pPr>
                            <w:overflowPunct w:val="false"/>
                            <w:bidi w:val="0"/>
                            <w:ind w:firstLine="382"/>
                            <w:jc w:val="both"/>
                            <w:rPr/>
                          </w:pPr>
                          <w:r>
                            <w:rPr>
                              <w:w w:val="95"/>
                              <w:kern w:val="2"/>
                              <w:spacing w:val="6"/>
                              <w:sz w:val="40"/>
                              <w:szCs w:val="41"/>
                              <w:bCs/>
                              <w:rFonts w:ascii="Times New Roman" w:hAnsi="Times New Roman" w:eastAsia="方正粗宋简体" w:cs="Times New Roman"/>
                              <w:color w:val="3333FF"/>
                              <w:lang w:val="en-US" w:eastAsia="zh-CN" w:bidi="ar-SA"/>
                            </w:rPr>
                            <w:t>历史巨变中做选择  一亿一千多万人“三退”</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5</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7日</w:t>
                              </w:r>
                              <w:r>
                                <w:rPr>
                                  <w:kern w:val="2"/>
                                  <w:szCs w:val="24"/>
                                  <w:sz w:val="21"/>
                                  <w:rFonts w:ascii="宋体;SimSun" w:hAnsi="宋体;SimSun" w:eastAsia="PMingLiU;穝灿砰" w:cs="PMingLiU;穝灿砰"/>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5</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7日</w:t>
                        </w:r>
                        <w:r>
                          <w:rPr>
                            <w:kern w:val="2"/>
                            <w:szCs w:val="24"/>
                            <w:sz w:val="21"/>
                            <w:rFonts w:ascii="宋体;SimSun" w:hAnsi="宋体;SimSun" w:eastAsia="PMingLiU;穝灿砰" w:cs="PMingLiU;穝灿砰"/>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85775</wp:posOffset>
                </wp:positionH>
                <wp:positionV relativeFrom="paragraph">
                  <wp:posOffset>-5715</wp:posOffset>
                </wp:positionV>
                <wp:extent cx="7602220" cy="9831705"/>
                <wp:effectExtent l="0" t="0" r="19996150" b="0"/>
                <wp:wrapNone/>
                <wp:docPr id="5" name=""/>
                <a:graphic xmlns:a="http://schemas.openxmlformats.org/drawingml/2006/main">
                  <a:graphicData uri="http://schemas.microsoft.com/office/word/2010/wordprocessingGroup">
                    <wpg:wgp>
                      <wpg:cNvGrpSpPr/>
                      <wpg:grpSpPr>
                        <a:xfrm>
                          <a:off x="0" y="0"/>
                          <a:ext cx="7602120" cy="9831600"/>
                          <a:chOff x="0" y="0"/>
                          <a:chExt cx="7602120" cy="9831600"/>
                        </a:xfrm>
                      </wpg:grpSpPr>
                      <wps:wsp>
                        <wps:cNvSpPr txBox="1"/>
                        <wps:spPr>
                          <a:xfrm>
                            <a:off x="391680" y="407160"/>
                            <a:ext cx="2383200" cy="9424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我是一名法轮功学员，二零零一年因讲述法轮功真相被中共冤判十年，被送到臭名昭著的辽宁省马三家女子监狱迫害。在马三家女子监狱，见证了狱警追随邪党迫害法轮功学员所使用的手段，见证了她们对善良的法轮功群体所犯下的不可饶恕的大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只要进去不“转化”（放弃信仰），就会遭受各种肉体和精神上的折磨，先来软的，后来硬的，她们的队长说这是强制机构。不让睡觉，不让吃饭，轮流打骂，睡觉躺的也是地板，冬天让光着脚，穿着单衣服在水泥地上站着或蹲着。夏天让穿着棉袄戴着棉帽子在门口站着，不让其他人和法轮功学员说话，孤立法轮功学员。她们折磨法轮功学员时会让同屋的人陪着，好让她们一起仇恨法轮功学员，直到法轮功学员被“转化”了，要不就往死里整。她们毒打法轮功学员时都是在一个挂着窗帘的屋子里，看不到里面，但是会听到凄惨的叫声，令人毛骨悚然。下面几例都是真人真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原二监区现已改为五监区，现做思想工作的大队长张磊，殴打学员谷艳芳，把谷艳芳从办公室打到车间，打得谷艳芳不能走动，但还要她跟着出操，谷艳芳只能一点点地往前挪，看着她喘气都非常吃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孟键被吊起来打，有个叫戈玉红的是杀人犯，伙同其他几个人一起被恶警利用，殴打孟键，打起人来心狠手辣。有个叫王秀云的，每天都打骂孟键，王秀云让孟键跟着她走，她到哪孟键就得到哪，如果不跟上就打骂，还不许别人和孟键说话。孟键一天天地忍受着，被恶人折磨得经常胃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静艳是五小队的，刚来时，恶警先用软的，张静艳长时间不“转化”，恶警就开始用各种邪恶的手段迫害，晚上不让睡觉，几名犯人轮流打她，折磨她几天几夜没睡觉，眼睛都被打青了，骨瘦如柴，和刚进来时判若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一天几个犯人，其中有一个</w:t>
                              </w:r>
                            </w:p>
                          </w:txbxContent>
                        </wps:txbx>
                        <wps:bodyPr wrap="square" anchor="t">
                          <a:noAutofit/>
                        </wps:bodyPr>
                      </wps:wsp>
                      <wps:wsp>
                        <wps:cNvSpPr txBox="1"/>
                        <wps:spPr>
                          <a:xfrm>
                            <a:off x="2799720" y="405720"/>
                            <a:ext cx="2383200" cy="9425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孙玲玲，把法轮功学员池庆华的嘴用抹布堵住，五花大绑送到监舍学习，轮流打她，其中两犯人王锦丽、杜秀霞（杀人犯）把池庆华的牙都打掉了，被关到小号折磨，最后送进了医院，从医院出来时骨瘦如柴，就这样的身体状况，恶警还让她出去干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高淑杰被折磨得更惨烈。吴伟、梁军是她的包夹，还有个大连人叫刘敏，刘敏是个诈骗犯，已经是“二进宫”了，她是折磨法轮功学员最狠毒的一个，没有妥协的法轮功学员都要她来迫害。高淑杰就是由刘敏迫害的，她一连几天不让高淑杰睡觉，白天照常出工干活，只要高淑杰一打瞌睡，吴伟和梁军就用早已准备好的线轴或是木棍打她。吴伟、梁军和刘敏轮流打骂高淑杰。有一次，刘敏用扫帚打高淑杰，把好几个扫帚都打飞了。她还不让高淑杰上厕所，憋不住就往裤子里尿，她们让高淑杰把裤子脱下擦地上的尿，擦完后再把裤子穿上。折磨法轮功学员的手段是极其卑鄙和下流的，把高淑杰折磨得就剩下一把骨头了，谁看见了都会忍不住落泪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刘凤梅被非法判刑十三年，她在四小队。她的包夹是戈玉红和于瑞艳。于瑞艳只要发现刘凤梅背写经文就去告诉队长，队长让刘凤梅在水泥地上睡觉，而且一睡就是半年。在这半年里狱警让犯人轮流看着她，每天晚上十点到第二天凌晨五点，两个犯人每一或二小时一轮，一轮就是几个月，把犯人们都弄烦了，都把怨气撒到刘凤梅身上，都去骂她，而且还不让她去买任何东西，就是手纸、牙膏这样的日常用品也不行。在这半年里受尽了各种非人的待遇。后来，刘凤梅用绝食来抵制迫害，队长便组织几个人把她拖到厕所强行灌食。去哪都有专人来跟着刘凤梅，一旦“私自”行动，就得引来一顿打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人用尽了卑鄙的手段来折磨法轮功学员，如大冬天把屋里窗户全打开，让学员穿着单衣，光着脚站在水泥地上；更卑鄙的是她们还用线</w:t>
                              </w:r>
                            </w:p>
                          </w:txbxContent>
                        </wps:txbx>
                        <wps:bodyPr wrap="square" anchor="t">
                          <a:noAutofit/>
                        </wps:bodyPr>
                      </wps:wsp>
                      <wps:wsp>
                        <wps:cNvSpPr txBox="1"/>
                        <wps:spPr>
                          <a:xfrm>
                            <a:off x="5218920" y="5751360"/>
                            <a:ext cx="2383200" cy="3962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绑在乳头上拉出去很远还不罢手；还有让法轮功学员脱光衣服去水房用凉水浇。这些邪恶的人真是一点点良知都没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上就是在辽宁省女子监狱五监区里发生的真实情况。天网恢恢，神目如电，追随邪党迫害法轮功学员天理难容，有很多迫害法轮功学员的人都遭到了恶报，如涉嫌活体摘除法轮功学员器官的王立军、以打压法轮功学员而捞取政治资本的薄熙来，因喉癌死亡的罗京，制造天安门自焚伪案的导演陈虻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奉劝那些还在迫害法轮功学员的人，立刻停止迫害，将功补过，给自己和家人留条后路。善待大法，必有福报。因善待大法而得福报的人不计其数，希望你们能够警醒，否则，到清算时后悔晚矣。</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5353200" cy="453240"/>
                          </a:xfrm>
                          <a:prstGeom prst="rect">
                            <a:avLst/>
                          </a:prstGeom>
                          <a:noFill/>
                          <a:ln w="0">
                            <a:noFill/>
                          </a:ln>
                        </wps:spPr>
                        <wps:txbx>
                          <w:txbxContent>
                            <w:p>
                              <w:pPr>
                                <w:overflowPunct w:val="false"/>
                                <w:bidi w:val="0"/>
                                <w:spacing w:lineRule="exact" w:line="500"/>
                                <w:ind w:firstLine="609"/>
                                <w:jc w:val="both"/>
                                <w:rPr/>
                              </w:pPr>
                              <w:r>
                                <w:rPr>
                                  <w:kern w:val="2"/>
                                  <w:spacing w:val="8"/>
                                  <w:sz w:val="39"/>
                                  <w:szCs w:val="24"/>
                                  <w:rFonts w:ascii="Times New Roman" w:hAnsi="Times New Roman" w:eastAsia="方正粗宋简体" w:cs="Times New Roman"/>
                                  <w:color w:val="000099"/>
                                  <w:lang w:val="en-US" w:eastAsia="zh-CN" w:bidi="ar-SA"/>
                                </w:rPr>
                                <w:t>辽宁省女子监狱是迫害法轮功学员的黑窝</w:t>
                              </w:r>
                            </w:p>
                          </w:txbxContent>
                        </wps:txbx>
                        <wps:bodyPr wrap="square" anchor="t">
                          <a:noAutofit/>
                        </wps:bodyPr>
                      </wps:wsp>
                      <wpg:grpSp>
                        <wpg:cNvGrpSpPr/>
                        <wpg:grpSpPr>
                          <a:xfrm>
                            <a:off x="5219640" y="5760"/>
                            <a:ext cx="2300760" cy="5694120"/>
                          </a:xfrm>
                        </wpg:grpSpPr>
                        <wps:wsp>
                          <wps:cNvSpPr txBox="1"/>
                          <wps:spPr>
                            <a:xfrm>
                              <a:off x="66600" y="0"/>
                              <a:ext cx="2196000" cy="396360"/>
                            </a:xfrm>
                            <a:prstGeom prst="rect">
                              <a:avLst/>
                            </a:prstGeom>
                            <a:noFill/>
                            <a:ln w="0">
                              <a:noFill/>
                            </a:ln>
                          </wps:spPr>
                          <wps:txbx>
                            <w:txbxContent>
                              <w:p>
                                <w:pPr>
                                  <w:overflowPunct w:val="false"/>
                                  <w:bidi w:val="0"/>
                                  <w:jc w:val="center"/>
                                  <w:rPr/>
                                </w:pPr>
                                <w:r>
                                  <w:rPr>
                                    <w:kern w:val="2"/>
                                    <w:sz w:val="28"/>
                                    <w:szCs w:val="24"/>
                                    <w:bCs/>
                                    <w:rFonts w:ascii="方正粗圆简体" w:hAnsi="方正粗圆简体" w:eastAsia="方正粗圆简体" w:cs="宋体;SimSun"/>
                                    <w:color w:val="auto"/>
                                    <w:lang w:val="en-US" w:eastAsia="zh-CN" w:bidi="ar-SA"/>
                                  </w:rPr>
                                  <w:t>最具危害性的谣言来自中共</w:t>
                                </w:r>
                              </w:p>
                            </w:txbxContent>
                          </wps:txbx>
                          <wps:bodyPr wrap="square" lIns="0" rIns="0" tIns="0" bIns="0" anchor="t">
                            <a:noAutofit/>
                          </wps:bodyPr>
                        </wps:wsp>
                        <wps:wsp>
                          <wps:cNvSpPr txBox="1"/>
                          <wps:spPr>
                            <a:xfrm>
                              <a:off x="73080" y="428760"/>
                              <a:ext cx="2227680" cy="3070800"/>
                            </a:xfrm>
                            <a:prstGeom prst="rect">
                              <a:avLst/>
                            </a:prstGeom>
                            <a:noFill/>
                            <a:ln w="0">
                              <a:noFill/>
                            </a:ln>
                          </wps:spPr>
                          <wps:txbx>
                            <w:txbxContent>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4月9日，中共各大喉舌媒体大规模地发表有关“辟谣”的文章。中共媒体称，中共互联网信息管理部门日前关闭了十六家网站，六人因此被拘留。而此前，北京警方已经抓捕一千多名所谓涉嫌传播“ 网络谣言”者，删除了网上二十多万条有关的信息。</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谣言”的现代释义是：指没有事实存在而捏造的话。中共的新闻栏目《新闻联播》是被世人公认的谣言播出窗口，人们给其总结出了特点：前25分钟是全国形势一片大好；后5分钟看世界人民生活在水深火热之中。而且中共制造谣言在数量上、危害上、传播范围上是任何人、任何团体无法比的。（</w:t>
                                </w:r>
                                <w:r>
                                  <w:rPr>
                                    <w:sz w:val="22"/>
                                    <w:kern w:val="2"/>
                                    <w:szCs w:val="22"/>
                                    <w:rFonts w:cs="宋体;SimSun" w:ascii="华文楷体" w:hAnsi="华文楷体" w:eastAsia="华文楷体"/>
                                    <w:color w:val="000000"/>
                                    <w:lang w:val="en-US" w:eastAsia="zh-CN" w:bidi="ar-SA"/>
                                  </w:rPr>
                                  <w:t>文／心湖</w:t>
                                </w:r>
                                <w:r>
                                  <w:rPr>
                                    <w:sz w:val="22"/>
                                    <w:kern w:val="2"/>
                                    <w:szCs w:val="22"/>
                                    <w:rFonts w:cs="宋体;SimSun" w:ascii="宋体;SimSun" w:hAnsi="宋体;SimSun" w:eastAsia="宋体;SimSun"/>
                                    <w:color w:val="000000"/>
                                    <w:lang w:val="en-US" w:eastAsia="zh-CN" w:bidi="ar-SA"/>
                                  </w:rPr>
                                  <w:t>）◇</w:t>
                                </w:r>
                              </w:p>
                            </w:txbxContent>
                          </wps:txbx>
                          <wps:bodyPr wrap="square" lIns="0" rIns="0" tIns="0" bIns="0" anchor="t">
                            <a:noAutofit/>
                          </wps:bodyPr>
                        </wps:wsp>
                        <wpg:grpSp>
                          <wpg:cNvGrpSpPr/>
                          <wpg:grpSpPr>
                            <a:xfrm>
                              <a:off x="79920" y="3467160"/>
                              <a:ext cx="2212920" cy="2179440"/>
                            </a:xfrm>
                          </wpg:grpSpPr>
                          <wps:wsp>
                            <wps:cNvSpPr txBox="1"/>
                            <wps:spPr>
                              <a:xfrm>
                                <a:off x="0" y="0"/>
                                <a:ext cx="2212920" cy="2179440"/>
                              </a:xfrm>
                              <a:prstGeom prst="rect">
                                <a:avLst/>
                              </a:prstGeom>
                              <a:noFill/>
                              <a:ln w="0">
                                <a:noFill/>
                              </a:ln>
                            </wps:spPr>
                            <wps:txbx>
                              <w:txbxContent>
                                <w:p>
                                  <w:pPr>
                                    <w:overflowPunct w:val="false"/>
                                    <w:bidi w:val="0"/>
                                    <w:spacing w:lineRule="exact" w:line="300"/>
                                    <w:ind w:left="2520" w:hanging="0"/>
                                    <w:jc w:val="both"/>
                                    <w:rPr/>
                                  </w:pPr>
                                  <w:r>
                                    <w:rPr>
                                      <w:kern w:val="2"/>
                                      <w:spacing w:val="-4"/>
                                      <w:sz w:val="22"/>
                                      <w:szCs w:val="24"/>
                                      <w:b/>
                                      <w:bCs/>
                                      <w:rFonts w:ascii="Times New Roman" w:hAnsi="Times New Roman" w:eastAsia="华文楷体" w:cs="Times New Roman"/>
                                      <w:color w:val="auto"/>
                                      <w:lang w:val="en-US" w:eastAsia="zh-CN" w:bidi="ar-SA"/>
                                    </w:rPr>
                                    <w:t>图：</w:t>
                                  </w:r>
                                  <w:r>
                                    <w:rPr>
                                      <w:kern w:val="2"/>
                                      <w:spacing w:val="-4"/>
                                      <w:sz w:val="22"/>
                                      <w:szCs w:val="24"/>
                                      <w:rFonts w:ascii="Times New Roman" w:hAnsi="Times New Roman" w:eastAsia="华文楷体" w:cs="Times New Roman"/>
                                      <w:color w:val="auto"/>
                                      <w:lang w:val="en-US" w:eastAsia="zh-CN" w:bidi="ar-SA"/>
                                    </w:rPr>
                                    <w:t>烈焰焚身应本能地奔跑以缓释巨热和剧痛，王进东却仍坐地轻松</w:t>
                                  </w:r>
                                </w:p>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自如；王进东身后，一警察单手拎着灭火毯，晃来晃去，等王喊完口号后，才把灭火毯盖到王的头上，这也分明是在演戏。（镜头取自央视自焚录像）</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63000" y="84240"/>
                                <a:ext cx="1428120" cy="1158840"/>
                              </a:xfrm>
                              <a:prstGeom prst="rect">
                                <a:avLst/>
                              </a:prstGeom>
                              <a:ln w="0">
                                <a:noFill/>
                              </a:ln>
                            </pic:spPr>
                          </pic:pic>
                        </wpg:grpSp>
                        <wpg:grpSp>
                          <wpg:cNvGrpSpPr/>
                          <wpg:grpSpPr>
                            <a:xfrm>
                              <a:off x="0" y="57240"/>
                              <a:ext cx="2286720" cy="5636880"/>
                            </a:xfrm>
                          </wpg:grpSpPr>
                          <wps:wsp>
                            <wps:cNvSpPr/>
                            <wps:spPr>
                              <a:xfrm>
                                <a:off x="7560" y="5636880"/>
                                <a:ext cx="2279160" cy="0"/>
                              </a:xfrm>
                              <a:prstGeom prst="line">
                                <a:avLst/>
                              </a:prstGeom>
                              <a:ln w="9360">
                                <a:solidFill>
                                  <a:srgbClr val="000000"/>
                                </a:solidFill>
                                <a:miter/>
                              </a:ln>
                            </wps:spPr>
                            <wps:style>
                              <a:lnRef idx="0"/>
                              <a:fillRef idx="0"/>
                              <a:effectRef idx="0"/>
                              <a:fontRef idx="minor"/>
                            </wps:style>
                            <wps:bodyPr/>
                          </wps:wsp>
                          <wps:wsp>
                            <wps:cNvSpPr/>
                            <wps:spPr>
                              <a:xfrm>
                                <a:off x="0" y="0"/>
                                <a:ext cx="0" cy="563040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25pt;margin-top:-0.45pt;width:598.55pt;height:774.15pt" coordorigin="-765,-9" coordsize="11971,15483">
                <v:shape id="shape_0" stroked="f" o:allowincell="f" style="position:absolute;left:-148;top:632;width:3752;height:1484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我是一名法轮功学员，二零零一年因讲述法轮功真相被中共冤判十年，被送到臭名昭著的辽宁省马三家女子监狱迫害。在马三家女子监狱，见证了狱警追随邪党迫害法轮功学员所使用的手段，见证了她们对善良的法轮功群体所犯下的不可饶恕的大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只要进去不“转化”（放弃信仰），就会遭受各种肉体和精神上的折磨，先来软的，后来硬的，她们的队长说这是强制机构。不让睡觉，不让吃饭，轮流打骂，睡觉躺的也是地板，冬天让光着脚，穿着单衣服在水泥地上站着或蹲着。夏天让穿着棉袄戴着棉帽子在门口站着，不让其他人和法轮功学员说话，孤立法轮功学员。她们折磨法轮功学员时会让同屋的人陪着，好让她们一起仇恨法轮功学员，直到法轮功学员被“转化”了，要不就往死里整。她们毒打法轮功学员时都是在一个挂着窗帘的屋子里，看不到里面，但是会听到凄惨的叫声，令人毛骨悚然。下面几例都是真人真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原二监区现已改为五监区，现做思想工作的大队长张磊，殴打学员谷艳芳，把谷艳芳从办公室打到车间，打得谷艳芳不能走动，但还要她跟着出操，谷艳芳只能一点点地往前挪，看着她喘气都非常吃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孟键被吊起来打，有个叫戈玉红的是杀人犯，伙同其他几个人一起被恶警利用，殴打孟键，打起人来心狠手辣。有个叫王秀云的，每天都打骂孟键，王秀云让孟键跟着她走，她到哪孟键就得到哪，如果不跟上就打骂，还不许别人和孟键说话。孟键一天天地忍受着，被恶人折磨得经常胃痛。</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静艳是五小队的，刚来时，恶警先用软的，张静艳长时间不“转化”，恶警就开始用各种邪恶的手段迫害，晚上不让睡觉，几名犯人轮流打她，折磨她几天几夜没睡觉，眼睛都被打青了，骨瘦如柴，和刚进来时判若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一天几个犯人，其中有一个</w:t>
                        </w:r>
                      </w:p>
                    </w:txbxContent>
                  </v:textbox>
                  <v:fill o:detectmouseclick="t" on="false"/>
                  <v:stroke color="#3465a4" joinstyle="round" endcap="flat"/>
                  <w10:wrap type="none"/>
                </v:shape>
                <v:shape id="shape_0" stroked="f" o:allowincell="f" style="position:absolute;left:3644;top:630;width:3752;height:1484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孙玲玲，把法轮功学员池庆华的嘴用抹布堵住，五花大绑送到监舍学习，轮流打她，其中两犯人王锦丽、杜秀霞（杀人犯）把池庆华的牙都打掉了，被关到小号折磨，最后送进了医院，从医院出来时骨瘦如柴，就这样的身体状况，恶警还让她出去干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高淑杰被折磨得更惨烈。吴伟、梁军是她的包夹，还有个大连人叫刘敏，刘敏是个诈骗犯，已经是“二进宫”了，她是折磨法轮功学员最狠毒的一个，没有妥协的法轮功学员都要她来迫害。高淑杰就是由刘敏迫害的，她一连几天不让高淑杰睡觉，白天照常出工干活，只要高淑杰一打瞌睡，吴伟和梁军就用早已准备好的线轴或是木棍打她。吴伟、梁军和刘敏轮流打骂高淑杰。有一次，刘敏用扫帚打高淑杰，把好几个扫帚都打飞了。她还不让高淑杰上厕所，憋不住就往裤子里尿，她们让高淑杰把裤子脱下擦地上的尿，擦完后再把裤子穿上。折磨法轮功学员的手段是极其卑鄙和下流的，把高淑杰折磨得就剩下一把骨头了，谁看见了都会忍不住落泪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刘凤梅被非法判刑十三年，她在四小队。她的包夹是戈玉红和于瑞艳。于瑞艳只要发现刘凤梅背写经文就去告诉队长，队长让刘凤梅在水泥地上睡觉，而且一睡就是半年。在这半年里狱警让犯人轮流看着她，每天晚上十点到第二天凌晨五点，两个犯人每一或二小时一轮，一轮就是几个月，把犯人们都弄烦了，都把怨气撒到刘凤梅身上，都去骂她，而且还不让她去买任何东西，就是手纸、牙膏这样的日常用品也不行。在这半年里受尽了各种非人的待遇。后来，刘凤梅用绝食来抵制迫害，队长便组织几个人把她拖到厕所强行灌食。去哪都有专人来跟着刘凤梅，一旦“私自”行动，就得引来一顿打骂。</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恶人用尽了卑鄙的手段来折磨法轮功学员，如大冬天把屋里窗户全打开，让学员穿着单衣，光着脚站在水泥地上；更卑鄙的是她们还用线</w:t>
                        </w:r>
                      </w:p>
                    </w:txbxContent>
                  </v:textbox>
                  <v:fill o:detectmouseclick="t" on="false"/>
                  <v:stroke color="#3465a4" joinstyle="round" endcap="flat"/>
                  <w10:wrap type="none"/>
                </v:shape>
                <v:shape id="shape_0" stroked="f" o:allowincell="f" style="position:absolute;left:7454;top:9048;width:3752;height:623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绑在乳头上拉出去很远还不罢手；还有让法轮功学员脱光衣服去水房用凉水浇。这些邪恶的人真是一点点良知都没有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上就是在辽宁省女子监狱五监区里发生的真实情况。天网恢恢，神目如电，追随邪党迫害法轮功学员天理难容，有很多迫害法轮功学员的人都遭到了恶报，如涉嫌活体摘除法轮功学员器官的王立军、以打压法轮功学员而捞取政治资本的薄熙来，因喉癌死亡的罗京，制造天安门自焚伪案的导演陈虻等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奉劝那些还在迫害法轮功学员的人，立刻停止迫害，将功补过，给自己和家人留条后路。善待大法，必有福报。因善待大法而得福报的人不计其数，希望你们能够警醒，否则，到清算时后悔晚矣。</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top:-9;width:8429;height:713;mso-wrap-style:square;v-text-anchor:top" type="_x0000_t202">
                  <v:textbox>
                    <w:txbxContent>
                      <w:p>
                        <w:pPr>
                          <w:overflowPunct w:val="false"/>
                          <w:bidi w:val="0"/>
                          <w:spacing w:lineRule="exact" w:line="500"/>
                          <w:ind w:firstLine="609"/>
                          <w:jc w:val="both"/>
                          <w:rPr/>
                        </w:pPr>
                        <w:r>
                          <w:rPr>
                            <w:kern w:val="2"/>
                            <w:spacing w:val="8"/>
                            <w:sz w:val="39"/>
                            <w:szCs w:val="24"/>
                            <w:rFonts w:ascii="Times New Roman" w:hAnsi="Times New Roman" w:eastAsia="方正粗宋简体" w:cs="Times New Roman"/>
                            <w:color w:val="000099"/>
                            <w:lang w:val="en-US" w:eastAsia="zh-CN" w:bidi="ar-SA"/>
                          </w:rPr>
                          <w:t>辽宁省女子监狱是迫害法轮功学员的黑窝</w:t>
                        </w:r>
                      </w:p>
                    </w:txbxContent>
                  </v:textbox>
                  <v:fill o:detectmouseclick="t" on="false"/>
                  <v:stroke color="#3465a4" joinstyle="round" endcap="flat"/>
                  <w10:wrap type="none"/>
                </v:shape>
                <v:group id="shape_0" style="position:absolute;left:7455;top:0;width:3623;height:8966">
                  <v:shape id="shape_0" stroked="f" o:allowincell="f" style="position:absolute;left:7560;top:0;width:3457;height:623;mso-wrap-style:square;v-text-anchor:top" type="_x0000_t202">
                    <v:textbox>
                      <w:txbxContent>
                        <w:p>
                          <w:pPr>
                            <w:overflowPunct w:val="false"/>
                            <w:bidi w:val="0"/>
                            <w:jc w:val="center"/>
                            <w:rPr/>
                          </w:pPr>
                          <w:r>
                            <w:rPr>
                              <w:kern w:val="2"/>
                              <w:sz w:val="28"/>
                              <w:szCs w:val="24"/>
                              <w:bCs/>
                              <w:rFonts w:ascii="方正粗圆简体" w:hAnsi="方正粗圆简体" w:eastAsia="方正粗圆简体" w:cs="宋体;SimSun"/>
                              <w:color w:val="auto"/>
                              <w:lang w:val="en-US" w:eastAsia="zh-CN" w:bidi="ar-SA"/>
                            </w:rPr>
                            <w:t>最具危害性的谣言来自中共</w:t>
                          </w:r>
                        </w:p>
                      </w:txbxContent>
                    </v:textbox>
                    <v:fill o:detectmouseclick="t" on="false"/>
                    <v:stroke color="#3465a4" joinstyle="round" endcap="flat"/>
                    <w10:wrap type="none"/>
                  </v:shape>
                  <v:shape id="shape_0" stroked="f" o:allowincell="f" style="position:absolute;left:7570;top:675;width:3507;height:4835;mso-wrap-style:square;v-text-anchor:top" type="_x0000_t202">
                    <v:textbox>
                      <w:txbxContent>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4月9日，中共各大喉舌媒体大规模地发表有关“辟谣”的文章。中共媒体称，中共互联网信息管理部门日前关闭了十六家网站，六人因此被拘留。而此前，北京警方已经抓捕一千多名所谓涉嫌传播“ 网络谣言”者，删除了网上二十多万条有关的信息。</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谣言”的现代释义是：指没有事实存在而捏造的话。中共的新闻栏目《新闻联播》是被世人公认的谣言播出窗口，人们给其总结出了特点：前25分钟是全国形势一片大好；后5分钟看世界人民生活在水深火热之中。而且中共制造谣言在数量上、危害上、传播范围上是任何人、任何团体无法比的。（</w:t>
                          </w:r>
                          <w:r>
                            <w:rPr>
                              <w:sz w:val="22"/>
                              <w:kern w:val="2"/>
                              <w:szCs w:val="22"/>
                              <w:rFonts w:cs="宋体;SimSun" w:ascii="华文楷体" w:hAnsi="华文楷体" w:eastAsia="华文楷体"/>
                              <w:color w:val="000000"/>
                              <w:lang w:val="en-US" w:eastAsia="zh-CN" w:bidi="ar-SA"/>
                            </w:rPr>
                            <w:t>文／心湖</w:t>
                          </w:r>
                          <w:r>
                            <w:rPr>
                              <w:sz w:val="22"/>
                              <w:kern w:val="2"/>
                              <w:szCs w:val="22"/>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id="shape_0" style="position:absolute;left:7581;top:5460;width:3485;height:3432">
                    <v:shape id="shape_0" stroked="f" o:allowincell="f" style="position:absolute;left:7581;top:5460;width:3484;height:3431;mso-wrap-style:square;v-text-anchor:top" type="_x0000_t202">
                      <v:textbox>
                        <w:txbxContent>
                          <w:p>
                            <w:pPr>
                              <w:overflowPunct w:val="false"/>
                              <w:bidi w:val="0"/>
                              <w:spacing w:lineRule="exact" w:line="300"/>
                              <w:ind w:left="2520" w:hanging="0"/>
                              <w:jc w:val="both"/>
                              <w:rPr/>
                            </w:pPr>
                            <w:r>
                              <w:rPr>
                                <w:kern w:val="2"/>
                                <w:spacing w:val="-4"/>
                                <w:sz w:val="22"/>
                                <w:szCs w:val="24"/>
                                <w:b/>
                                <w:bCs/>
                                <w:rFonts w:ascii="Times New Roman" w:hAnsi="Times New Roman" w:eastAsia="华文楷体" w:cs="Times New Roman"/>
                                <w:color w:val="auto"/>
                                <w:lang w:val="en-US" w:eastAsia="zh-CN" w:bidi="ar-SA"/>
                              </w:rPr>
                              <w:t>图：</w:t>
                            </w:r>
                            <w:r>
                              <w:rPr>
                                <w:kern w:val="2"/>
                                <w:spacing w:val="-4"/>
                                <w:sz w:val="22"/>
                                <w:szCs w:val="24"/>
                                <w:rFonts w:ascii="Times New Roman" w:hAnsi="Times New Roman" w:eastAsia="华文楷体" w:cs="Times New Roman"/>
                                <w:color w:val="auto"/>
                                <w:lang w:val="en-US" w:eastAsia="zh-CN" w:bidi="ar-SA"/>
                              </w:rPr>
                              <w:t>烈焰焚身应本能地奔跑以缓释巨热和剧痛，王进东却仍坐地轻松</w:t>
                            </w:r>
                          </w:p>
                          <w:p>
                            <w:pPr>
                              <w:overflowPunct w:val="false"/>
                              <w:bidi w:val="0"/>
                              <w:spacing w:lineRule="exact" w:line="300"/>
                              <w:jc w:val="both"/>
                              <w:rPr/>
                            </w:pPr>
                            <w:r>
                              <w:rPr>
                                <w:kern w:val="2"/>
                                <w:spacing w:val="-4"/>
                                <w:sz w:val="22"/>
                                <w:szCs w:val="24"/>
                                <w:rFonts w:ascii="Times New Roman" w:hAnsi="Times New Roman" w:eastAsia="华文楷体" w:cs="Times New Roman"/>
                                <w:color w:val="auto"/>
                                <w:lang w:val="en-US" w:eastAsia="zh-CN" w:bidi="ar-SA"/>
                              </w:rPr>
                              <w:t>自如；王进东身后，一警察单手拎着灭火毯，晃来晃去，等王喊完口号后，才把灭火毯盖到王的头上，这也分明是在演戏。（镜头取自央视自焚录像）</w:t>
                            </w:r>
                          </w:p>
                        </w:txbxContent>
                      </v:textbox>
                      <v:fill o:detectmouseclick="t" on="false"/>
                      <v:stroke color="#3465a4" joinstyle="round" endcap="flat"/>
                      <w10:wrap type="none"/>
                    </v:shape>
                    <v:shape id="shape_0" stroked="f" o:allowincell="f" style="position:absolute;left:7680;top:5593;width:2248;height:1824;mso-wrap-style:none;v-text-anchor:middle" type="_x0000_t75">
                      <v:imagedata r:id="rId17" o:detectmouseclick="t"/>
                      <v:stroke color="#3465a4" joinstyle="round" endcap="flat"/>
                      <w10:wrap type="none"/>
                    </v:shape>
                  </v:group>
                  <v:group id="shape_0" style="position:absolute;left:7455;top:90;width:3600;height:8876">
                    <v:line id="shape_0" from="7467,8967" to="11055,8967" stroked="t" o:allowincell="f" style="position:absolute">
                      <v:stroke color="black" weight="9360" joinstyle="miter" endcap="flat"/>
                      <v:fill o:detectmouseclick="t" on="false"/>
                      <w10:wrap type="none"/>
                    </v:line>
                    <v:line id="shape_0" from="7455,90" to="7455,8956" stroked="t" o:allowincell="f" style="position:absolute">
                      <v:stroke color="black" weight="64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198120</wp:posOffset>
                </wp:positionV>
                <wp:extent cx="6978650" cy="466725"/>
                <wp:effectExtent l="0" t="5080" r="0" b="97155"/>
                <wp:wrapNone/>
                <wp:docPr id="9" name=""/>
                <a:graphic xmlns:a="http://schemas.openxmlformats.org/drawingml/2006/main">
                  <a:graphicData uri="http://schemas.microsoft.com/office/word/2010/wordprocessingGroup">
                    <wpg:wgp>
                      <wpg:cNvGrpSpPr/>
                      <wpg:grpSpPr>
                        <a:xfrm>
                          <a:off x="0" y="0"/>
                          <a:ext cx="6978600" cy="466560"/>
                          <a:chOff x="0" y="0"/>
                          <a:chExt cx="6978600" cy="466560"/>
                        </a:xfrm>
                      </wpg:grpSpPr>
                      <wps:wsp>
                        <wps:cNvSpPr txBox="1"/>
                        <wps:spPr>
                          <a:xfrm>
                            <a:off x="0" y="1728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穝灿砰"/>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6pt;width:549.5pt;height:36.75pt" coordorigin="45,312" coordsize="10990,735">
                <v:shape id="shape_0" stroked="f" o:allowincell="f" style="position:absolute;left:45;top:339;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穝灿砰"/>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312" to="11024,312"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穝灿砰"/>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5-16T19:25:00Z</cp:lastPrinted>
  <dcterms:modified xsi:type="dcterms:W3CDTF">2012-05-17T00:48:00Z</dcterms:modified>
  <cp:revision>180</cp:revision>
  <dc:subject/>
  <dc:title/>
</cp:coreProperties>
</file>