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629400" cy="754380"/>
                <wp:effectExtent l="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54560"/>
                          <a:chOff x="0" y="0"/>
                          <a:chExt cx="6629400" cy="754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49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武汉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9080" y="0"/>
                            <a:ext cx="74556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3480" y="0"/>
                            <a:ext cx="3086280" cy="754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0"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sz w:val="22"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522pt;height:59.4pt" coordorigin="360,0" coordsize="10440,118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navy" stroked="f" o:allowincell="f" style="position:absolute;left:360;top:0;width:3959;height:779;mso-wrap-style:none;v-text-anchor:middle" type="_x0000_t136">
                  <v:path textpathok="t"/>
                  <v:textpath on="t" fitshape="t" string="武汉特刊" style="font-family:&quot;LiSu&quot;;font-size:12pt"/>
                  <v:fill o:detectmouseclick="t" type="solid" color2="#ffff7f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0;top:0;width:1173;height:10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t" o:allowincell="f" style="position:absolute;left:5940;top:0;width:4859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0"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sz w:val="22"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171700" cy="20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b/>
                                <w:bCs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pt;mso-wrap-distance-left:8.5pt;mso-wrap-distance-right:8.5pt;mso-wrap-distance-top:2.9pt;mso-wrap-distance-bottom:2.85pt;margin-top:0pt;mso-position-vertical-relative:text;margin-left:3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b/>
                          <w:bCs/>
                          <w:lang w:val="en"/>
                        </w:rPr>
                        <w:t>54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b/>
                          <w:bCs/>
                          <w:lang w:val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"/>
                        </w:rPr>
                        <w:t>20</w:t>
                      </w:r>
                      <w:r>
                        <w:rPr>
                          <w:b/>
                          <w:bCs/>
                          <w:lang w:val="en"/>
                        </w:rPr>
                        <w:t>1</w:t>
                      </w:r>
                      <w:r>
                        <w:rPr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b/>
                          <w:bCs/>
                          <w:lang w:val="en"/>
                        </w:rPr>
                        <w:t>5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17232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55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7086600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0080"/>
                                <w:spacing w:val="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0080"/>
                                <w:spacing w:val="8"/>
                                <w:sz w:val="48"/>
                                <w:szCs w:val="48"/>
                              </w:rPr>
                              <w:t>台湾学员排法轮功创始人的法像  盛大壮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.75pt;mso-wrap-distance-left:2.9pt;mso-wrap-distance-right:2.9pt;mso-wrap-distance-top:2.9pt;mso-wrap-distance-bottom:2.9pt;margin-top:10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0080"/>
                          <w:spacing w:val="8"/>
                          <w:sz w:val="48"/>
                          <w:szCs w:val="48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0080"/>
                          <w:spacing w:val="8"/>
                          <w:sz w:val="48"/>
                          <w:szCs w:val="48"/>
                        </w:rPr>
                        <w:t>台湾学员排法轮功创始人的法像  盛大壮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8740</wp:posOffset>
            </wp:positionH>
            <wp:positionV relativeFrom="paragraph">
              <wp:posOffset>200025</wp:posOffset>
            </wp:positionV>
            <wp:extent cx="3086100" cy="236029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3886200" cy="23685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77440</wp:posOffset>
                </wp:positionV>
                <wp:extent cx="2857500" cy="495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KaiTi_GB2312" w:hAnsi="KaiTi_GB2312" w:eastAsia="KaiTi_GB2312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KaiTi_GB2312" w:hAnsi="KaiTi_GB2312" w:cs="宋体;SimSun" w:eastAsia="KaiTi_GB2312"/>
                                <w:kern w:val="0"/>
                                <w:sz w:val="22"/>
                                <w:szCs w:val="22"/>
                              </w:rPr>
                              <w:t>七千多名法轮功学员排出法轮功创始人李洪志先生法像，盛大壮观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pt;mso-wrap-distance-left:9.05pt;mso-wrap-distance-right:9.05pt;mso-wrap-distance-top:0pt;mso-wrap-distance-bottom:0pt;margin-top:18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KaiTi_GB2312" w:hAnsi="KaiTi_GB2312" w:eastAsia="KaiTi_GB2312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KaiTi_GB2312" w:hAnsi="KaiTi_GB2312" w:cs="宋体;SimSun" w:eastAsia="KaiTi_GB2312"/>
                          <w:kern w:val="0"/>
                          <w:sz w:val="22"/>
                          <w:szCs w:val="22"/>
                        </w:rPr>
                        <w:t>七千多名法轮功学员排出法轮功创始人李洪志先生法像，盛大壮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386330</wp:posOffset>
                </wp:positionV>
                <wp:extent cx="1943100" cy="198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KaiTi_GB2312" w:hAnsi="KaiTi_GB2312" w:eastAsia="KaiTi_GB2312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KaiTi_GB2312" w:hAnsi="KaiTi_GB2312" w:cs="宋体;SimSun" w:eastAsia="KaiTi_GB2312"/>
                                <w:kern w:val="0"/>
                                <w:sz w:val="22"/>
                                <w:szCs w:val="22"/>
                              </w:rPr>
                              <w:t>七千多位法轮功学员大炼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6pt;mso-wrap-distance-left:9.05pt;mso-wrap-distance-right:9.05pt;mso-wrap-distance-top:0pt;mso-wrap-distance-bottom:0pt;margin-top:187.9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KaiTi_GB2312" w:hAnsi="KaiTi_GB2312" w:eastAsia="KaiTi_GB2312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KaiTi_GB2312" w:hAnsi="KaiTi_GB2312" w:cs="宋体;SimSun" w:eastAsia="KaiTi_GB2312"/>
                          <w:kern w:val="0"/>
                          <w:sz w:val="22"/>
                          <w:szCs w:val="22"/>
                        </w:rPr>
                        <w:t>七千多位法轮功学员大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67970</wp:posOffset>
                </wp:positionV>
                <wp:extent cx="3086100" cy="29171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1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二零一二年五月一日】（明慧记者李慧容台湾台北报导）二零一二年四月二十九日，台北自由广场集聚七千多名法轮功学员，排出壮观的法轮功创始人李洪志先生的法像，以庆祝即将到来的“五一三世界法轮大法日”及大法弘传二十周年。盛大场面吸引来自世界各地的游客驻足观看，拍照留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像长一百二十公尺，宽九十公尺，耀眼的赤橙黄绿青蓝紫光芒辉映着慈悲庄严的法像，展现了佛光普照的巨大能量。路人游小姐兴奋地表示，“第一次看到这么大的凝聚力与能量，很惊讶，被整个场面的壮观惊讶到。因为没有看过排像，很难去想象要怎样排出法像，来到现场后才知道，就觉得好奇妙喔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台湾法轮大法学会副理事长黄春梅介绍说，正式排像的前三天准备工作，一车一车的大陆游客路过时感到非常惊讶，纷纷询问是在做什么，学员们向他们讲真相，而广场前的展板也不时地围满了游客观看。有大陆游客被中共诋毁法轮功的谎言所蒙蔽，很是不理解地频频询问“这是合法的吗？”“有申请吗？”“法轮功在台湾可以这样啊！”更多的大陆游客是感到好壮观，站在外围观看许久，并纷纷拿起相机将这珍贵的画面瞬间留下，要带回去给亲朋好友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一小时的排字过程平和有序，几位法轮功学员事后均表示，感到神奇的是，其间下了一场约二十分钟的雨，雨声滴在坐垫上劈啪响，但感觉是在旁边下，身上并没有滴到雨。环顾四周，发现大家都没怎么淋湿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像圆满排完后，悠扬的炼功音乐响起，七千多位法轮功学员齐刷刷地双眼微闭，面带祥和之意，听着师父的口诀，心无旁骛地炼起每天改变着身心的五套功法。广场两旁的国家音乐厅、国家戏剧院仍围坐许多市民，也静静地观看一小时的大炼功。有缘人因而走进法轮大法的修炼行列。 ◇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9.7pt;mso-wrap-distance-left:9.05pt;mso-wrap-distance-right:9.05pt;mso-wrap-distance-top:0pt;mso-wrap-distance-bottom:0pt;margin-top:21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二零一二年五月一日】（明慧记者李慧容台湾台北报导）二零一二年四月二十九日，台北自由广场集聚七千多名法轮功学员，排出壮观的法轮功创始人李洪志先生的法像，以庆祝即将到来的“五一三世界法轮大法日”及大法弘传二十周年。盛大场面吸引来自世界各地的游客驻足观看，拍照留念。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像长一百二十公尺，宽九十公尺，耀眼的赤橙黄绿青蓝紫光芒辉映着慈悲庄严的法像，展现了佛光普照的巨大能量。路人游小姐兴奋地表示，“第一次看到这么大的凝聚力与能量，很惊讶，被整个场面的壮观惊讶到。因为没有看过排像，很难去想象要怎样排出法像，来到现场后才知道，就觉得好奇妙喔。”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台湾法轮大法学会副理事长黄春梅介绍说，正式排像的前三天准备工作，一车一车的大陆游客路过时感到非常惊讶，纷纷询问是在做什么，学员们向他们讲真相，而广场前的展板也不时地围满了游客观看。有大陆游客被中共诋毁法轮功的谎言所蒙蔽，很是不理解地频频询问“这是合法的吗？”“有申请吗？”“法轮功在台湾可以这样啊！”更多的大陆游客是感到好壮观，站在外围观看许久，并纷纷拿起相机将这珍贵的画面瞬间留下，要带回去给亲朋好友看。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一小时的排字过程平和有序，几位法轮功学员事后均表示，感到神奇的是，其间下了一场约二十分钟的雨，雨声滴在坐垫上劈啪响，但感觉是在旁边下，身上并没有滴到雨。环顾四周，发现大家都没怎么淋湿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像圆满排完后，悠扬的炼功音乐响起，七千多位法轮功学员齐刷刷地双眼微闭，面带祥和之意，听着师父的口诀，心无旁骛地炼起每天改变着身心的五套功法。广场两旁的国家音乐厅、国家戏剧院仍围坐许多市民，也静静地观看一小时的大炼功。有缘人因而走进法轮大法的修炼行列。 ◇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771900" cy="30143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01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37.35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3657600" cy="4222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KaiTi_GB2312" w:hAnsi="KaiTi_GB2312" w:eastAsia="KaiTi_GB2312" w:cs="方正大标宋简体"/>
                                <w:b/>
                                <w:b/>
                                <w:color w:val="993300"/>
                                <w:spacing w:val="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KaiTi_GB2312" w:hAnsi="KaiTi_GB2312" w:cs="方正大标宋简体" w:eastAsia="KaiTi_GB2312"/>
                                <w:b/>
                                <w:color w:val="993300"/>
                                <w:spacing w:val="14"/>
                                <w:sz w:val="44"/>
                                <w:szCs w:val="44"/>
                              </w:rPr>
                              <w:t>儿子为什么支持我炼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3.25pt;mso-wrap-distance-left:2.9pt;mso-wrap-distance-right:2.9pt;mso-wrap-distance-top:2.9pt;mso-wrap-distance-bottom:2.9pt;margin-top:4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KaiTi_GB2312" w:hAnsi="KaiTi_GB2312" w:eastAsia="KaiTi_GB2312" w:cs="方正大标宋简体"/>
                          <w:b/>
                          <w:b/>
                          <w:color w:val="993300"/>
                          <w:spacing w:val="14"/>
                          <w:sz w:val="44"/>
                          <w:szCs w:val="44"/>
                        </w:rPr>
                      </w:pPr>
                      <w:r>
                        <w:rPr>
                          <w:rFonts w:ascii="KaiTi_GB2312" w:hAnsi="KaiTi_GB2312" w:cs="方正大标宋简体" w:eastAsia="KaiTi_GB2312"/>
                          <w:b/>
                          <w:color w:val="993300"/>
                          <w:spacing w:val="14"/>
                          <w:sz w:val="44"/>
                          <w:szCs w:val="44"/>
                        </w:rPr>
                        <w:t>儿子为什么支持我炼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3314700" cy="26746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0.6pt;mso-wrap-distance-left:9.05pt;mso-wrap-distance-right:9.05pt;mso-wrap-distance-top:0pt;mso-wrap-distance-bottom:0pt;margin-top:6.2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3543300" cy="22783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【明慧网】我是一位湖北农村妇女，今年六十六岁。从小生活在贫苦人家，兄妹八个，我老大。九岁就干起了农活，因父亲常年瘫痪在床，家里的重担就落在我和母亲身上。自嫁到丈夫家后，生下一男三女。自生下儿子后，就落下一身病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32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在万般无奈下，二十六岁的我就走进了庙堂祷告，不久便皈依了佛教。二十多年的佛教信仰，我的身体状况依旧。不幸的是丈夫的身体比我更糟，九七年已查出晚期癌症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就在这时，我有幸走入法轮功修炼。当我拜读了李洪志师父的著作《转法轮》后，明白了人的生老病死都是因缘所致，我的心也不那么难受了。九八年六月，本地连续降雨二十多天，江水猛涨，防汛告急，就在这时丈夫去世了。乡亲们都在忙着搬家，用车把主要的生活用品拉到上乡去了。广播里村长也在喊每家抽一人去江堤防汛。刚处理完老伴的丧事，我也和大家一起去了。中午在一起吃饭，大队书记见了我，说道：“周姐，你也来了，真是倾巢出动，全家防汛，你们法轮功的人真了不起！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24"/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在以后的日子里，我按师父的教导，用真、善、忍的法理高标准要求自己，不贪不占，先他后我，与人为善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举个例子，一次二女儿收破烂，在付钱的过程中，人家多找了三十元钱，她回家告诉我，我连忙把那三十元钱还给了人家。还有一次是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，乡村的干部经常开车到村里强收公粮税费，而且分夏、冬两季收，因为税费高，那时乡亲们根本交不起，经常出现打架争吵。老实巴交的农民经常被带到派出所关押、罚款，甚至拆房屋、搬家具，就在那年夏天，油菜籽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</w:rPr>
                              <w:t>转下页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﹚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9.4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【明慧网】我是一位湖北农村妇女，今年六十六岁。从小生活在贫苦人家，兄妹八个，我老大。九岁就干起了农活，因父亲常年瘫痪在床，家里的重担就落在我和母亲身上。自嫁到丈夫家后，生下一男三女。自生下儿子后，就落下一身病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32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在万般无奈下，二十六岁的我就走进了庙堂祷告，不久便皈依了佛教。二十多年的佛教信仰，我的身体状况依旧。不幸的是丈夫的身体比我更糟，九七年已查出晚期癌症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就在这时，我有幸走入法轮功修炼。当我拜读了李洪志师父的著作《转法轮》后，明白了人的生老病死都是因缘所致，我的心也不那么难受了。九八年六月，本地连续降雨二十多天，江水猛涨，防汛告急，就在这时丈夫去世了。乡亲们都在忙着搬家，用车把主要的生活用品拉到上乡去了。广播里村长也在喊每家抽一人去江堤防汛。刚处理完老伴的丧事，我也和大家一起去了。中午在一起吃饭，大队书记见了我，说道：“周姐，你也来了，真是倾巢出动，全家防汛，你们法轮功的人真了不起！”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24"/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 xml:space="preserve">在以后的日子里，我按师父的教导，用真、善、忍的法理高标准要求自己，不贪不占，先他后我，与人为善。 </w:t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举个例子，一次二女儿收破烂，在付钱的过程中，人家多找了三十元钱，她回家告诉我，我连忙把那三十元钱还给了人家。还有一次是在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，乡村的干部经常开车到村里强收公粮税费，而且分夏、冬两季收，因为税费高，那时乡亲们根本交不起，经常出现打架争吵。老实巴交的农民经常被带到派出所关押、罚款，甚至拆房屋、搬家具，就在那年夏天，油菜籽﹙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2"/>
                          <w:szCs w:val="22"/>
                        </w:rPr>
                        <w:t>转下页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﹚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7086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54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184150</wp:posOffset>
                </wp:positionV>
                <wp:extent cx="7016115" cy="4711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jc w:val="center"/>
                              <w:rPr>
                                <w:rFonts w:ascii="Arial" w:hAnsi="Arial" w:eastAsia="华文楷体" w:cs="Arial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Arial" w:ascii="Arial" w:hAnsi="Arial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 w:cs="Arial" w:ascii="Arial" w:hAnsi="Arial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Arial" w:hAnsi="Arial" w:cs="Arial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华文楷体" w:cs="Arial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Arial" w:ascii="Arial" w:hAnsi="Arial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37.1pt;mso-wrap-distance-left:2.9pt;mso-wrap-distance-right:2.9pt;mso-wrap-distance-top:2.9pt;mso-wrap-distance-bottom:2.9pt;margin-top:14.5pt;mso-position-vertical-relative:text;margin-left:-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80"/>
                        <w:jc w:val="center"/>
                        <w:rPr>
                          <w:rFonts w:ascii="Arial" w:hAnsi="Arial" w:eastAsia="华文楷体" w:cs="Arial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Arial" w:ascii="Arial" w:hAnsi="Arial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ascii="Arial" w:hAnsi="Arial" w:cs="Arial" w:eastAsia="Arial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 w:cs="Arial" w:ascii="Arial" w:hAnsi="Arial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Arial" w:hAnsi="Arial" w:cs="Arial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华文楷体" w:cs="Arial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Arial" w:ascii="Arial" w:hAnsi="Arial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086600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48.9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49225</wp:posOffset>
                </wp:positionV>
                <wp:extent cx="6858000" cy="2482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方正粗圆简体" w:hAnsi="方正粗圆简体" w:eastAsia="方正粗圆简体"/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pacing w:val="4"/>
                                <w:sz w:val="24"/>
                              </w:rPr>
                              <w:t>亲传亲  邻传邻      真话说给家乡人          明善恶  结善缘      幸福常伴善良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9.55pt;mso-wrap-distance-left:9.05pt;mso-wrap-distance-right:9.05pt;mso-wrap-distance-top:0pt;mso-wrap-distance-bottom:0pt;margin-top:-1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方正粗圆简体" w:hAnsi="方正粗圆简体" w:eastAsia="方正粗圆简体"/>
                          <w:spacing w:val="4"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pacing w:val="4"/>
                          <w:sz w:val="24"/>
                        </w:rPr>
                        <w:t>亲传亲  邻传邻      真话说给家乡人          明善恶  结善缘      幸福常伴善良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4800600" cy="495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Cs/>
                                <w:color w:val="003300"/>
                                <w:spacing w:val="20"/>
                                <w:kern w:val="2"/>
                                <w:sz w:val="40"/>
                                <w:szCs w:val="40"/>
                              </w:rPr>
                              <w:t>退休女编辑被武汉“六一零”劫持洗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宋体;SimSun"/>
                                <w:bCs/>
                                <w:color w:val="003300"/>
                                <w:spacing w:val="20"/>
                                <w:kern w:val="2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bCs/>
                                <w:color w:val="003300"/>
                                <w:spacing w:val="20"/>
                                <w:kern w:val="2"/>
                                <w:sz w:val="4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9pt;mso-wrap-distance-left:9.05pt;mso-wrap-distance-right:9.05pt;mso-wrap-distance-top:0pt;mso-wrap-distance-bottom:0pt;margin-top:7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ascii="方正粗宋简体" w:hAnsi="方正粗宋简体" w:cs="宋体;SimSun" w:eastAsia="方正粗宋简体"/>
                          <w:bCs/>
                          <w:color w:val="003300"/>
                          <w:spacing w:val="20"/>
                          <w:kern w:val="2"/>
                          <w:sz w:val="40"/>
                          <w:szCs w:val="40"/>
                        </w:rPr>
                        <w:t>退休女编辑被武汉“六一零”劫持洗脑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宋体;SimSun"/>
                          <w:bCs/>
                          <w:color w:val="003300"/>
                          <w:spacing w:val="20"/>
                          <w:kern w:val="2"/>
                          <w:sz w:val="40"/>
                          <w:szCs w:val="36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bCs/>
                          <w:color w:val="003300"/>
                          <w:spacing w:val="20"/>
                          <w:kern w:val="2"/>
                          <w:sz w:val="40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268220" cy="47548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475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采访报道”，把它作为“样板”向全国推广。“六一零”非法组织以高额工资、奖金和职务升迁等，诱惑各级人员犯罪，绑架一个法轮功学员，每月收取五千至一万元（强迫法轮功学员所在单位出），“转化”一个法轮功学员额外奖励二万元等，因此，湖北省洗脑班迫害法轮功学员十分猖狂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任明这次被绑架，武汉市“六一零”一定会向杂志社所属的国网电力科学研究院要钱的，希望国网电科院的领导们明辨是非、作出正确的决定，不要再助纣为虐。如果不出这个钱，任明也就不会继续受到迫害，如果继续出钱，就等于是帮助和支持恶人犯罪，等于同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此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任明的被绑架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>，应该与近期周永康窜至武汉不无关系。这里也劝诫司法系统那些罪恶的具体执行者，不要看周永康目前还在四处乱窜，其实王立军、薄熙来的丑恶下场，证明周永康大势己去。为了自己和家人的未来，一定要慎重选择！站在正义一边，救赎的不仅是自己的灵魂；继续助纣为虐的，失去的不仅仅是自己的身家性命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374.4pt;mso-wrap-distance-left:9.05pt;mso-wrap-distance-right:9.05pt;mso-wrap-distance-top:0pt;mso-wrap-distance-bottom:0pt;margin-top:0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采访报道”，把它作为“样板”向全国推广。“六一零”非法组织以高额工资、奖金和职务升迁等，诱惑各级人员犯罪，绑架一个法轮功学员，每月收取五千至一万元（强迫法轮功学员所在单位出），“转化”一个法轮功学员额外奖励二万元等，因此，湖北省洗脑班迫害法轮功学员十分猖狂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任明这次被绑架，武汉市“六一零”一定会向杂志社所属的国网电力科学研究院要钱的，希望国网电科院的领导们明辨是非、作出正确的决定，不要再助纣为虐。如果不出这个钱，任明也就不会继续受到迫害，如果继续出钱，就等于是帮助和支持恶人犯罪，等于同谋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此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任明的被绑架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>，应该与近期周永康窜至武汉不无关系。这里也劝诫司法系统那些罪恶的具体执行者，不要看周永康目前还在四处乱窜，其实王立军、薄熙来的丑恶下场，证明周永康大势己去。为了自己和家人的未来，一定要慎重选择！站在正义一边，救赎的不仅是自己的灵魂；继续助纣为虐的，失去的不仅仅是自己的身家性命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172970" cy="56464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64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（明慧网通讯员湖北报道）二零一二年四月十九日，武汉法轮功学员任明外出时，被市“六一零”（专门迫害法轮功学员的非法组织）绑架，直接送至湖北省板桥洗脑班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任明女士是一位编辑，半年前刚从武汉国网电科院杂志社退休，家中有九十多岁的老人需要照顾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任明女士原本多病的身体，通过修炼法轮功得到了康复。二零零一年因到北京说明法轮功真相，被非法劳教一年，遭到何湾劳教所残酷迫害，不许家人探视、送衣物、送钱；被禁止使用清洁用品三个月；遭受奴役。因拒绝奴役，被吊铐一整天，后又地铐三天三夜，致使双臂肩胛骨永久性损伤。当时双臂仅能抬至胸部，穿衣要靠他人帮忙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kern w:val="0"/>
                                <w:sz w:val="24"/>
                              </w:rPr>
                              <w:t>酷刑演示：背吊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444.6pt;mso-wrap-distance-left:9.05pt;mso-wrap-distance-right:9.05pt;mso-wrap-distance-top:0pt;mso-wrap-distance-bottom:0pt;margin-top:0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（明慧网通讯员湖北报道）二零一二年四月十九日，武汉法轮功学员任明外出时，被市“六一零”（专门迫害法轮功学员的非法组织）绑架，直接送至湖北省板桥洗脑班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任明女士是一位编辑，半年前刚从武汉国网电科院杂志社退休，家中有九十多岁的老人需要照顾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任明女士原本多病的身体，通过修炼法轮功得到了康复。二零零一年因到北京说明法轮功真相，被非法劳教一年，遭到何湾劳教所残酷迫害，不许家人探视、送衣物、送钱；被禁止使用清洁用品三个月；遭受奴役。因拒绝奴役，被吊铐一整天，后又地铐三天三夜，致使双臂肩胛骨永久性损伤。当时双臂仅能抬至胸部，穿衣要靠他人帮忙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  <w:t xml:space="preserve"> </w:t>
                      </w:r>
                      <w:r>
                        <w:rPr>
                          <w:rFonts w:ascii="华文楷体" w:hAnsi="华文楷体" w:cs="宋体;SimSun" w:eastAsia="华文楷体"/>
                          <w:kern w:val="0"/>
                          <w:sz w:val="24"/>
                        </w:rPr>
                        <w:t>酷刑演示：背吊铐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660</wp:posOffset>
                </wp:positionH>
                <wp:positionV relativeFrom="paragraph">
                  <wp:posOffset>635</wp:posOffset>
                </wp:positionV>
                <wp:extent cx="2268220" cy="55473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554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一年非法劳教到期后，劳教所非法加期迫害任明女士三个月。随后，“六一零”将她劫持至洪山区洗脑班继续迫害，曾五天五夜不许睡觉，不许家属接见。其后又转至汤逊湖省洗脑班迫害，遭到包夹人员监视，不许睡觉，任意打骂等迫害。省洗脑班每月还向单位敲诈六千元，最后也未达到“转化”目的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这次，任明女士被非法关押的湖北省板桥洗脑班，前身就是汤逊湖省洗脑班，对外挂牌谎称“湖北省法制教育中心”，其实是一所践踏法律、折磨善良人的人间地狱，由湖北省“六一零”直接指挥操控，自二零零二年起，不断劫持和残酷迫害湖北省各地市州的法轮功学员，至今已有十年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臭名昭著的湖北省洗脑班，四面高墙，占地约十亩，据说是花费老百姓七千多万元的纳税钱建造起来的。湖北省洗脑班还专门培训、配置陪教、打手，系统地对法轮功学员实施灭绝人性的精神摧残。迫害手段包括毒打、长时间吊铐、贴身包夹、长期不让睡觉，精神药物迫害，“车轮战”式的洗脑，制造“检举揭发”的恐怖氛围，等等，迫害手段五花八门，无所不用其极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中共中央“六一零”经常光顾这个湖北省洗脑班，还派记者做所谓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436.8pt;mso-wrap-distance-left:9.05pt;mso-wrap-distance-right:9.05pt;mso-wrap-distance-top:0pt;mso-wrap-distance-bottom:0pt;margin-top:0pt;mso-position-vertical-relative:text;margin-left:17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一年非法劳教到期后，劳教所非法加期迫害任明女士三个月。随后，“六一零”将她劫持至洪山区洗脑班继续迫害，曾五天五夜不许睡觉，不许家属接见。其后又转至汤逊湖省洗脑班迫害，遭到包夹人员监视，不许睡觉，任意打骂等迫害。省洗脑班每月还向单位敲诈六千元，最后也未达到“转化”目的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这次，任明女士被非法关押的湖北省板桥洗脑班，前身就是汤逊湖省洗脑班，对外挂牌谎称“湖北省法制教育中心”，其实是一所践踏法律、折磨善良人的人间地狱，由湖北省“六一零”直接指挥操控，自二零零二年起，不断劫持和残酷迫害湖北省各地市州的法轮功学员，至今已有十年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臭名昭著的湖北省洗脑班，四面高墙，占地约十亩，据说是花费老百姓七千多万元的纳税钱建造起来的。湖北省洗脑班还专门培训、配置陪教、打手，系统地对法轮功学员实施灭绝人性的精神摧残。迫害手段包括毒打、长时间吊铐、贴身包夹、长期不让睡觉，精神药物迫害，“车轮战”式的洗脑，制造“检举揭发”的恐怖氛围，等等，迫害手段五花八门，无所不用其极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中共中央“六一零”经常光顾这个湖北省洗脑班，还派记者做所谓的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1066165" cy="1882140"/>
            <wp:effectExtent l="0" t="0" r="0" b="0"/>
            <wp:wrapSquare wrapText="bothSides"/>
            <wp:docPr id="22" name="2010-5-18-chutian5-04--s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10-5-18-chutian5-04--s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93980</wp:posOffset>
                </wp:positionV>
                <wp:extent cx="1828165" cy="11938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93760"/>
                          <a:chOff x="0" y="0"/>
                          <a:chExt cx="1828080" cy="1193760"/>
                        </a:xfrm>
                      </wpg:grpSpPr>
                      <wps:wsp>
                        <wps:cNvSpPr txBox="1"/>
                        <wps:spPr>
                          <a:xfrm>
                            <a:off x="169560" y="896760"/>
                            <a:ext cx="152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emboss/>
                                  <w:rFonts w:ascii="宋体;SimSun" w:hAnsi="宋体;SimSun" w:eastAsia="宋体;SimSun" w:cs="宋体;SimSun"/>
                                  <w:color w:val="008000"/>
                                  <w:lang w:val="en-US" w:eastAsia="zh-CN" w:bidi="ar-SA"/>
                                </w:rPr>
                                <w:t>呼唤正义良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08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4pt;width:143.95pt;height:94pt" coordorigin="7740,148" coordsize="2879,1880">
                <v:shape id="shape_0" stroked="f" o:allowincell="f" style="position:absolute;left:8007;top:1560;width:240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emboss/>
                            <w:rFonts w:ascii="宋体;SimSun" w:hAnsi="宋体;SimSun" w:eastAsia="宋体;SimSun" w:cs="宋体;SimSun"/>
                            <w:color w:val="008000"/>
                            <w:lang w:val="en-US" w:eastAsia="zh-CN" w:bidi="ar-SA"/>
                          </w:rPr>
                          <w:t>呼唤正义良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48;width:2878;height:144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7086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548.95pt,7.9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456305" cy="363601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636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同事坐车去外地考察、勘测，全车共有十三人，当车子行驶到一大坝上，由于路面打滑，车子翻滚下大坝，四个轮子朝天，车上的人有摔成重伤的、有轻伤的，惟独我儿子一人安然无恙，同事和领导都很诧异。儿子说：“我有李洪志老师保护，我娘是炼法轮功的，法轮功是佛法，是超常的科学。我娘炼功后，一身顽疾都好了。”儿子又一次见证了大法的神奇，他连忙打电话告诉我说：“今天李老师又救了我一次，你代我谢谢师父！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  <w:t xml:space="preserve">我的儿子毕业于一所名牌大学，他现在月薪三万多元，还有三个头衔：讲师、硕士、科长，他单位的领导非常欣赏其才华和人品，多次劝他入党。儿子说：“只要我尽自己的能力，为国家和人民多做贡献，入不入党是无所谓的。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24"/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 xml:space="preserve">其实儿子心里明白：在这个黑白颠倒的当今中国，法轮功这么好，却遭到如此的迫害，我娘学大法后身心健康，道德高尚，十三年来，多次遭到跟踪、盯梢、追捕，但每次都能在慈悲伟大的师父呵护下化险为夷，我能入这个党吗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儿子说：“娘，我心里明白：夜半孤灯寒窗苦，他日功成为万民，真诚善良是家风，他日富贵莫忘忍。无论在哪里我都要做一个好人。”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286.3pt;mso-wrap-distance-left:9.05pt;mso-wrap-distance-right:9.05pt;mso-wrap-distance-top:0pt;mso-wrap-distance-bottom:0pt;margin-top:0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同事坐车去外地考察、勘测，全车共有十三人，当车子行驶到一大坝上，由于路面打滑，车子翻滚下大坝，四个轮子朝天，车上的人有摔成重伤的、有轻伤的，惟独我儿子一人安然无恙，同事和领导都很诧异。儿子说：“我有李洪志老师保护，我娘是炼法轮功的，法轮功是佛法，是超常的科学。我娘炼功后，一身顽疾都好了。”儿子又一次见证了大法的神奇，他连忙打电话告诉我说：“今天李老师又救了我一次，你代我谢谢师父！”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2"/>
                          <w:kern w:val="0"/>
                          <w:sz w:val="22"/>
                          <w:szCs w:val="22"/>
                        </w:rPr>
                        <w:t xml:space="preserve">我的儿子毕业于一所名牌大学，他现在月薪三万多元，还有三个头衔：讲师、硕士、科长，他单位的领导非常欣赏其才华和人品，多次劝他入党。儿子说：“只要我尽自己的能力，为国家和人民多做贡献，入不入党是无所谓的。”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24"/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 xml:space="preserve">其实儿子心里明白：在这个黑白颠倒的当今中国，法轮功这么好，却遭到如此的迫害，我娘学大法后身心健康，道德高尚，十三年来，多次遭到跟踪、盯梢、追捕，但每次都能在慈悲伟大的师父呵护下化险为夷，我能入这个党吗？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儿子说：“娘，我心里明白：夜半孤灯寒窗苦，他日功成为万民，真诚善良是家风，他日富贵莫忘忍。无论在哪里我都要做一个好人。”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2971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KaiTi_GB2312" w:hAnsi="KaiTi_GB2312" w:eastAsia="KaiTi_GB2312" w:cs="方正大标宋简体"/>
                                <w:b/>
                                <w:b/>
                                <w:color w:val="993300"/>
                                <w:spacing w:val="1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KaiTi_GB2312" w:hAnsi="KaiTi_GB2312" w:cs="方正大标宋简体" w:eastAsia="KaiTi_GB2312"/>
                                <w:b/>
                                <w:color w:val="993300"/>
                                <w:spacing w:val="14"/>
                                <w:sz w:val="40"/>
                                <w:szCs w:val="40"/>
                              </w:rPr>
                              <w:t>儿子为什么支持我炼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iTi_GB2312" w:hAnsi="KaiTi_GB2312" w:eastAsia="KaiTi_GB2312" w:cs="方正大标宋简体"/>
                                <w:b/>
                                <w:b/>
                                <w:color w:val="993300"/>
                                <w:spacing w:val="1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KaiTi_GB2312" w:cs="方正大标宋简体" w:ascii="KaiTi_GB2312" w:hAnsi="KaiTi_GB2312"/>
                                <w:b/>
                                <w:color w:val="993300"/>
                                <w:spacing w:val="14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KaiTi_GB2312" w:hAnsi="KaiTi_GB2312" w:eastAsia="KaiTi_GB2312" w:cs="方正大标宋简体"/>
                          <w:b/>
                          <w:b/>
                          <w:color w:val="993300"/>
                          <w:spacing w:val="14"/>
                          <w:sz w:val="40"/>
                          <w:szCs w:val="40"/>
                        </w:rPr>
                      </w:pPr>
                      <w:r>
                        <w:rPr>
                          <w:rFonts w:ascii="KaiTi_GB2312" w:hAnsi="KaiTi_GB2312" w:cs="方正大标宋简体" w:eastAsia="KaiTi_GB2312"/>
                          <w:b/>
                          <w:color w:val="993300"/>
                          <w:spacing w:val="14"/>
                          <w:sz w:val="40"/>
                          <w:szCs w:val="40"/>
                        </w:rPr>
                        <w:t>儿子为什么支持我炼法轮功</w:t>
                      </w:r>
                    </w:p>
                    <w:p>
                      <w:pPr>
                        <w:pStyle w:val="Normal"/>
                        <w:rPr>
                          <w:rFonts w:ascii="KaiTi_GB2312" w:hAnsi="KaiTi_GB2312" w:eastAsia="KaiTi_GB2312" w:cs="方正大标宋简体"/>
                          <w:b/>
                          <w:b/>
                          <w:color w:val="993300"/>
                          <w:spacing w:val="14"/>
                          <w:sz w:val="40"/>
                          <w:szCs w:val="40"/>
                        </w:rPr>
                      </w:pPr>
                      <w:r>
                        <w:rPr>
                          <w:rFonts w:eastAsia="KaiTi_GB2312" w:cs="方正大标宋简体" w:ascii="KaiTi_GB2312" w:hAnsi="KaiTi_GB2312"/>
                          <w:b/>
                          <w:color w:val="993300"/>
                          <w:spacing w:val="14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56305" cy="32397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323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﹙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接前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刚刚收起来，我因事去三女儿家住了一晚，家里油菜籽被盗走了五百多斤，只剩下一百多斤，村干部来收税费，我依然交上了那一百斤菜籽，还拿出两百元钱补上，干部们感叹地说：“要是村里家家都炼法轮功，我们的工作就好做多了，哪要我们这样劳累奔波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!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我们修炼人就是这样凡事想到别人，基层干部也怪可怜的，上级压，下面顶，不容易呀！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九八年九月的一天，儿子回家看我，就在他返回省城工作那天，他骑摩托车去车站，走到离车站不远处，有一辆加长大货车与他并排行驶，这时后面又来了一辆小面包车，速度很快，想超车，在让车的时候，那大货车向儿子这边转向，一下子把我的儿子连人带车摔出一百多米远，在场的人都吓呆了，摩托车摔坏了，可他人好好的，轻松地去了省城。第二天我去菜场的时候，乡邻告诉我说：“你儿子真有神仙保佑，真是奇迹。”我说：“这是因为我修大法了，师父保护了他，一人炼功，全家受益。”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还有一次是发生在九九年四月的事，我儿子与领导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255.1pt;mso-wrap-distance-left:9.05pt;mso-wrap-distance-right:9.05pt;mso-wrap-distance-top:0pt;mso-wrap-distance-bottom:0pt;margin-top:0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﹙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接前页</w:t>
                      </w:r>
                      <w:r>
                        <w:rPr>
                          <w:sz w:val="22"/>
                          <w:szCs w:val="22"/>
                        </w:rPr>
                        <w:t>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刚刚收起来，我因事去三女儿家住了一晚，家里油菜籽被盗走了五百多斤，只剩下一百多斤，村干部来收税费，我依然交上了那一百斤菜籽，还拿出两百元钱补上，干部们感叹地说：“要是村里家家都炼法轮功，我们的工作就好做多了，哪要我们这样劳累奔波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!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我们修炼人就是这样凡事想到别人，基层干部也怪可怜的，上级压，下面顶，不容易呀！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九八年九月的一天，儿子回家看我，就在他返回省城工作那天，他骑摩托车去车站，走到离车站不远处，有一辆加长大货车与他并排行驶，这时后面又来了一辆小面包车，速度很快，想超车，在让车的时候，那大货车向儿子这边转向，一下子把我的儿子连人带车摔出一百多米远，在场的人都吓呆了，摩托车摔坏了，可他人好好的，轻松地去了省城。第二天我去菜场的时候，乡邻告诉我说：“你儿子真有神仙保佑，真是奇迹。”我说：“这是因为我修大法了，师父保护了他，一人炼功，全家受益。”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还有一次是发生在九九年四月的事，我儿子与领导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/>
      </w:pPr>
      <w:r>
        <w:rPr/>
      </w:r>
    </w:p>
    <w:p>
      <w:pPr>
        <w:pStyle w:val="Normal"/>
        <w:ind w:left="-1438" w:firstLine="14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086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4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40" w:right="56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Su">
    <w:charset w:val="01"/>
    <w:family w:val="roman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  <w:font w:name="KaiTi_GB2312"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file:///tmp/Local%20Settings/Temp/Rar$EX00.047/2010-5-18-chutian5-04--ss.jpg%00&#22649;&#62593;&#7483;&#18559;&#11439;&#23938;&#34244;&#25383;%00%00&#43941;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58:00Z</dcterms:created>
  <dc:creator/>
  <dc:description/>
  <cp:keywords/>
  <dc:language>en-US</dc:language>
  <cp:lastModifiedBy>work</cp:lastModifiedBy>
  <cp:lastPrinted>2012-05-02T20:50:00Z</cp:lastPrinted>
  <dcterms:modified xsi:type="dcterms:W3CDTF">2012-05-03T01:58:00Z</dcterms:modified>
  <cp:revision>14</cp:revision>
  <dc:subject/>
  <dc:title/>
</cp:coreProperties>
</file>