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940</wp:posOffset>
                </wp:positionH>
                <wp:positionV relativeFrom="paragraph">
                  <wp:posOffset>30480</wp:posOffset>
                </wp:positionV>
                <wp:extent cx="6964680" cy="822960"/>
                <wp:effectExtent l="0" t="0" r="635" b="825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4560" cy="822960"/>
                          <a:chOff x="0" y="0"/>
                          <a:chExt cx="6964560" cy="822960"/>
                        </a:xfrm>
                      </wpg:grpSpPr>
                      <wps:wsp>
                        <wps:cNvSpPr/>
                        <wps:spPr>
                          <a:xfrm>
                            <a:off x="27360" y="822240"/>
                            <a:ext cx="693720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320" y="0"/>
                            <a:ext cx="2664000" cy="491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pacing w:val="1"/>
                                  <w:rFonts w:ascii="华文隶书" w:hAnsi="华文隶书" w:eastAsia="华文隶书" w:cs="华文隶书"/>
                                  <w:lang w:bidi="hi-IN"/>
                                </w:rPr>
                                <w:t>沈阳特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6400"/>
                            <a:ext cx="3103200" cy="26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16"/>
                                  <w:rFonts w:ascii="华文行楷" w:hAnsi="华文行楷" w:eastAsia="华文行楷" w:cs="Times New Roman"/>
                                  <w:color w:val="008000"/>
                                  <w:lang w:val="e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8000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华文行楷" w:hAnsi="华文行楷" w:eastAsia="华文行楷" w:cs="Times New Roma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0"/>
                                  <w:rFonts w:ascii="华文行楷" w:hAnsi="华文行楷" w:eastAsia="华文行楷" w:cs="Times New Roman"/>
                                  <w:color w:val="008000"/>
                                  <w:lang w:bidi="ar-SA" w:val="zh-CN" w:eastAsia="zh-CN"/>
                                </w:rPr>
                                <w:t xml:space="preserve">第128期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en"/>
                                </w:rPr>
                                <w:t>2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bidi="ar-SA" w:eastAsia="zh-CN" w:val="zh-CN"/>
                                </w:rPr>
                                <w:t>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96200" y="17280"/>
                            <a:ext cx="756360" cy="75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91520" y="17280"/>
                            <a:ext cx="3162240" cy="7491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ccecff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ccecff"/>
                              </a:gs>
                            </a:gsLst>
                            <a:lin ang="13500000"/>
                          </a:gradFill>
                          <a:ln w="12600">
                            <a:solidFill>
                              <a:srgbClr val="0066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eastAsia="zh-CN" w:bidi="ar-SA"/>
                                </w:rPr>
                                <w:t>用海外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bidi="ar-SA" w:eastAsia="zh-CN"/>
                                </w:rPr>
                                <w:t>电子</w:t>
                              </w: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2"/>
                                  <w:b/>
                                  <w:bCs/>
                                  <w:rFonts w:ascii="华文楷体" w:hAnsi="华文楷体" w:eastAsia="华文楷体" w:cs="华文楷体"/>
                                  <w:color w:val="000000"/>
                                  <w:lang w:val="en-US" w:bidi="ar-SA" w:eastAsia="zh-CN"/>
                                </w:rPr>
                                <w:t>信箱给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0"/>
                                  <w:rFonts w:eastAsia="华文楷体" w:ascii="Arial" w:hAnsi="Arial" w:cs="Arial"/>
                                  <w:color w:val="000000"/>
                                  <w:lang w:bidi="ar-SA" w:val="en" w:eastAsia="zh-CN"/>
                                </w:rPr>
                                <w:t>freeget.ip@gmail.com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发电子邮件，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CN"/>
                                </w:rPr>
                                <w:t>10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分钟内会拿到几个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0"/>
                                  <w:rFonts w:eastAsia="华文楷体" w:ascii="Arial" w:hAnsi="Arial" w:cs="Arial"/>
                                  <w:color w:val="000000"/>
                                  <w:lang w:bidi="ar-SA" w:val="en" w:eastAsia="zh-CN"/>
                                </w:rPr>
                                <w:t>IP地址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>。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eastAsia="zh-CN" w:val="en"/>
                                </w:rPr>
                                <w:t>突破网络封锁，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CN"/>
                                </w:rPr>
                                <w:t xml:space="preserve">访问明慧网 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0"/>
                                  <w:rFonts w:eastAsia="华文楷体" w:ascii="Arial" w:hAnsi="Arial" w:cs="Arial"/>
                                  <w:color w:val="000000"/>
                                  <w:lang w:bidi="ar-SA" w:val="en" w:eastAsia="zh-CN"/>
                                </w:rPr>
                                <w:t>www.minghui.org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CN"/>
                                </w:rPr>
                                <w:t>了解更多真相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val="en" w:eastAsia="zh-CN"/>
                                </w:rPr>
                                <w:t>！</w:t>
                              </w:r>
                              <w:r>
                                <w:rPr>
                                  <w:kern w:val="2"/>
                                  <w:spacing w:val="-2"/>
                                  <w:szCs w:val="22"/>
                                  <w:b/>
                                  <w:bCs/>
                                  <w:sz w:val="22"/>
                                  <w:rFonts w:eastAsia="华文楷体" w:ascii="华文楷体" w:hAnsi="华文楷体" w:cs="华文楷体"/>
                                  <w:color w:val="000000"/>
                                  <w:lang w:bidi="ar-SA" w:val="en-US" w:eastAsia="zh-C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71640" rIns="71640" tIns="3636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pt;margin-top:2.4pt;width:548.35pt;height:64.75pt" coordorigin="44,48" coordsize="10967,1295">
                <v:line id="shape_0" from="87,1343" to="11011,134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64;top:48;width:4194;height:773;mso-wrap-style:none;v-text-anchor:middle" type="_x0000_t136">
                  <v:path textpathok="t"/>
                  <v:textpath on="t" fitshape="t" string="沈阳特刊" style="font-family:&quot;华文隶书&quot;;font-size:12pt"/>
                  <v:fill o:detectmouseclick="t" type="solid" color2="white" opacity="0.94"/>
                  <v:stroke color="#3465a4" joinstyle="round" endcap="flat"/>
                  <v:shadow on="t" obscured="f" color="silver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;top:893;width:4886;height:4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16"/>
                            <w:rFonts w:ascii="华文行楷" w:hAnsi="华文行楷" w:eastAsia="华文行楷" w:cs="Times New Roman"/>
                            <w:color w:val="008000"/>
                            <w:lang w:val="e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8000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华文行楷" w:hAnsi="华文行楷" w:eastAsia="华文行楷" w:cs="Times New Roma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30"/>
                            <w:rFonts w:ascii="华文行楷" w:hAnsi="华文行楷" w:eastAsia="华文行楷" w:cs="Times New Roman"/>
                            <w:color w:val="008000"/>
                            <w:lang w:bidi="ar-SA" w:val="zh-CN" w:eastAsia="zh-CN"/>
                          </w:rPr>
                          <w:t xml:space="preserve">第128期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201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>年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5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>月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en"/>
                          </w:rPr>
                          <w:t>2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宋体;SimSun" w:hAnsi="宋体;SimSun" w:eastAsia="宋体;SimSun" w:cs="宋体;SimSun"/>
                            <w:color w:val="auto"/>
                            <w:lang w:bidi="ar-SA" w:eastAsia="zh-CN" w:val="zh-CN"/>
                          </w:rPr>
                          <w:t>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05;top:75;width:1190;height:11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fillcolor="#ccecff" stroked="t" o:allowincell="f" style="position:absolute;left:6015;top:75;width:4979;height:11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2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en-US" w:eastAsia="zh-CN" w:bidi="ar-SA"/>
                          </w:rPr>
                          <w:t>用海外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en-US" w:bidi="ar-SA" w:eastAsia="zh-CN"/>
                          </w:rPr>
                          <w:t>电子</w:t>
                        </w:r>
                        <w:r>
                          <w:rPr>
                            <w:kern w:val="2"/>
                            <w:spacing w:val="-2"/>
                            <w:sz w:val="22"/>
                            <w:szCs w:val="22"/>
                            <w:b/>
                            <w:bCs/>
                            <w:rFonts w:ascii="华文楷体" w:hAnsi="华文楷体" w:eastAsia="华文楷体" w:cs="华文楷体"/>
                            <w:color w:val="000000"/>
                            <w:lang w:val="en-US" w:bidi="ar-SA" w:eastAsia="zh-CN"/>
                          </w:rPr>
                          <w:t>信箱给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0"/>
                            <w:rFonts w:eastAsia="华文楷体" w:ascii="Arial" w:hAnsi="Arial" w:cs="Arial"/>
                            <w:color w:val="000000"/>
                            <w:lang w:bidi="ar-SA" w:val="en" w:eastAsia="zh-CN"/>
                          </w:rPr>
                          <w:t>freeget.ip@gmail.com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发电子邮件，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val="en" w:eastAsia="zh-CN"/>
                          </w:rPr>
                          <w:t>10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分钟内会拿到几个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0"/>
                            <w:rFonts w:eastAsia="华文楷体" w:ascii="Arial" w:hAnsi="Arial" w:cs="Arial"/>
                            <w:color w:val="000000"/>
                            <w:lang w:bidi="ar-SA" w:val="en" w:eastAsia="zh-CN"/>
                          </w:rPr>
                          <w:t>IP地址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>。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eastAsia="zh-CN" w:val="en"/>
                          </w:rPr>
                          <w:t>突破网络封锁，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val="en" w:eastAsia="zh-CN"/>
                          </w:rPr>
                          <w:t xml:space="preserve">访问明慧网 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0"/>
                            <w:rFonts w:eastAsia="华文楷体" w:ascii="Arial" w:hAnsi="Arial" w:cs="Arial"/>
                            <w:color w:val="000000"/>
                            <w:lang w:bidi="ar-SA" w:val="en" w:eastAsia="zh-CN"/>
                          </w:rPr>
                          <w:t>www.minghui.org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val="en" w:eastAsia="zh-CN"/>
                          </w:rPr>
                          <w:t>了解更多真相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val="en" w:eastAsia="zh-CN"/>
                          </w:rPr>
                          <w:t>！</w:t>
                        </w:r>
                        <w:r>
                          <w:rPr>
                            <w:kern w:val="2"/>
                            <w:spacing w:val="-2"/>
                            <w:szCs w:val="22"/>
                            <w:b/>
                            <w:bCs/>
                            <w:sz w:val="22"/>
                            <w:rFonts w:eastAsia="华文楷体" w:ascii="华文楷体" w:hAnsi="华文楷体" w:cs="华文楷体"/>
                            <w:color w:val="000000"/>
                            <w:lang w:bidi="ar-SA" w:val="en-US" w:eastAsia="zh-CN"/>
                          </w:rPr>
                          <w:t xml:space="preserve"> </w:t>
                        </w:r>
                      </w:p>
                    </w:txbxContent>
                  </v:textbox>
                  <v:fill o:detectmouseclick="t" color2="white"/>
                  <v:stroke color="#0066ff" weight="1260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04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27635</wp:posOffset>
                </wp:positionV>
                <wp:extent cx="7035165" cy="9518015"/>
                <wp:effectExtent l="0" t="0" r="124358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5120" cy="9518040"/>
                          <a:chOff x="0" y="0"/>
                          <a:chExt cx="7035120" cy="95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31520" cy="918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35520" y="0"/>
                              <a:ext cx="2196000" cy="4627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生的事实，同一病房好几位病友很虔诚的向我们借大法书看。隔壁病房一位心脏病男士，将《转法轮》连续看了三天，还抄下了许多章节，第四天，他就要求出院，回家修炼法轮功。其他病房的人，也纷纷来找我们要我们的电话号码与住址，以便今后联系，请大法书与学法炼功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就这样，在五月份就被医院判了死刑的老伴，随着不断的听法、读法、炼功、洪法，不断的提高自己的心性，身体也逐渐得以康复，终于在同年八月份办理了出院手续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当陪着笑容满面、精神抖擞的老伴走出病房、走出住院部，向医生、护士及病友们告别的那一刻，我情不自禁的热泪盈眶。我一路哭着、笑着，看啊，我老伴真的能走回家了！是大法师父给了我老伴第二次生命啊！是师父的慈悲与伟大啊！是大法的超常与神奇啊！周围知情的人，包括医生、护士，也无不被大法的神奇所震撼，无不啧啧称奇。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（明慧网法轮大法洪传二十周年征稿选登）</w:t>
                                </w:r>
                                <w:r>
                                  <w:rPr>
                                    <w:kern w:val="2"/>
                                    <w:sz w:val="36"/>
                                    <w:szCs w:val="36"/>
                                    <w:rFonts w:cs="宋体;SimSun" w:ascii="华文楷体" w:hAnsi="华文楷体" w:eastAsia="华文楷体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19200" y="2669400"/>
                              <a:ext cx="219600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伴坚信大法、坚信师父毫不动摇，仍然坚持学法，而且一到晚上，就叫我扶他到本医院楼下球场炼功。同时，我俩还互相配合，用铁的事实、活生生的例子向自己所遇到的人群现身说法、弘扬大法、证实李洪志师父好、法轮大法好、“真善忍”好！并告诉他们，中共对法轮功的一切说辞都是骗人的谎言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看到我老伴从死亡边缘获得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96000" cy="9183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【明慧网】我是一九九六年八月份有幸得大法，今年七十一岁。在法轮大法洪传二十周年这个普天同庆同颂的神圣节日里，我想讲讲我家经历的一件神奇事，以表达弟子对师尊的感恩之心。每当提及此事，我就会兴奋、泪流满面。虽然已过去十多年，我还是想把它写出来，好让那些不明真相的人对法轮功有个正面了解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那是一九九九年三月十五日，大我十岁、在铁路机务段退休的老伴，突发脑梗塞加脑出血，住在铁路医院抢救室，四十多天昏迷不醒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期间，我儿子私下请了当地医院有名的教授、院长会诊，但不见起色。院长对我说：“我院心脑血管科的专家自己都突然成了植物人，你丈夫早已超过了发病后抢救时间，还能有什么办法？”后来，本医院很多医生、护士也对我说：我们医院的职工象这种病的死了好几个了，不死也是植物人，用车把你丈夫拖回家算了吧。言外之意：我老伴已经没有生的希望。我斩钉截铁的说：“我要他走回家！我本人就是绝处逢生，修炼法轮大法才获得第二次生命的。我师父说过一人炼功全家受益，我师父肯定会救他，会保护他。”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于是，我趁儿子到医院陪护其父亲时，赶紧回家拿大法书籍，然后天天读《转法轮》，放师父讲法录音给老伴听。这样大约半个月后，老伴在渐渐的苏醒：手脚能慢慢的动，不久还能坐起来了，又过了不久能吃点流质食物，还能说话了。于是，我就抓紧时间与老伴一起读《转法轮》，开始是我读他跟读。大约又过了半个月，两人扶着他可以慢慢的下床、慢慢的在病房里走几步了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从此，从未修炼的老伴，能按照宇宙大法“真、善、忍”的标准来衡量自己、要求自己，能用一个修炼人的心态看待自己身体上的魔难及周围的人与事。随着心性的提高，身体也在往好的方面转变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尽管九九年七月二十日以后，江氏邪恶流氓集团疯狂的诬陷、迫害大法，面对邪党铺天盖地的谎言，我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444760" y="33120"/>
                              <a:ext cx="2178000" cy="2507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rcRect l="1260" t="926" r="1260" b="18527"/>
                              <a:stretch/>
                            </pic:blipFill>
                            <pic:spPr>
                              <a:xfrm>
                                <a:off x="0" y="0"/>
                                <a:ext cx="2178000" cy="2507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466280" y="94680"/>
                                <a:ext cx="574560" cy="2409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40"/>
                                      <w:kern w:val="2"/>
                                      <w:spacing w:val="18"/>
                                      <w:szCs w:val="36"/>
                                      <w:bCs/>
                                      <w:emboss/>
                                      <w:rFonts w:ascii="方正粗圆简体" w:hAnsi="方正粗圆简体" w:eastAsia="方正粗圆简体" w:cs="宋体;SimSun"/>
                                      <w:color w:val="000000"/>
                                      <w:lang w:val="en-US" w:eastAsia="zh-CN" w:bidi="ar-SA"/>
                                    </w:rPr>
                                    <w:t>“植物人”走回家</w:t>
                                  </w:r>
                                </w:p>
                              </w:txbxContent>
                            </wps:txbx>
                            <wps:bodyPr wrap="square" lIns="0" rIns="0" tIns="0" bIns="0" anchor="t" vert="eaVer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409120" y="4706640"/>
                            <a:ext cx="4626000" cy="481140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0" t="12662" r="615" b="15250"/>
                            <a:stretch/>
                          </pic:blipFill>
                          <pic:spPr>
                            <a:xfrm>
                              <a:off x="54720" y="471240"/>
                              <a:ext cx="4499640" cy="20016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3366ff"/>
                              </a:solidFill>
                              <a:miter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2536920"/>
                              <a:ext cx="4626000" cy="2274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宋体;SimSun" w:hAnsi="宋体;SimSun" w:eastAsia="华文楷体" w:cs="宋体;SimSun"/>
                                    <w:color w:val="auto"/>
                                    <w:lang w:val="en-US" w:eastAsia="zh-CN" w:bidi="ar-SA"/>
                                  </w:rPr>
                                  <w:t>【明慧网】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eastAsia="华文楷体" w:ascii="Times New Roman" w:hAnsi="Times New Roman" w:cs="Times New Roman"/>
                                    <w:color w:val="auto"/>
                                    <w:lang w:val="en-US" w:eastAsia="zh-CN" w:bidi="ar-SA"/>
                                  </w:rPr>
                                  <w:t>五月十三日是世界法轮大法日，大法洪传二十周年纪念日。二零一二年五月十二日，约七千名来自世界各地的法轮大法修炼者汇聚在纽约，在曼哈顿华埠举行盛大游行，庆祝法轮大法洪传于世二十周年，庆祝第十三届“世界法轮大法日”，感恩法轮大法创始人李洪志先生将“真、善、忍”这宇宙大法公诸于世，传于世人，感谢师尊的慈悲救度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32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2"/>
                                    <w:sz w:val="21"/>
                                    <w:szCs w:val="24"/>
                                    <w:rFonts w:ascii="Times New Roman" w:hAnsi="Times New Roman" w:eastAsia="华文楷体" w:cs="Times New Roman"/>
                                    <w:color w:val="auto"/>
                                    <w:lang w:val="en-US" w:eastAsia="zh-CN" w:bidi="ar-SA"/>
                                  </w:rPr>
                                  <w:t>游行队伍由“大法洪传”、“千古奇冤”、“各界支持三退解体中共”三个方阵组成，七千多人的队伍延绵不断，迎风招展的各种颜色的几千条展板和横幅，传达着法轮功学员的心声：“普天同庆法轮大法洪传二十周年”、“法轮大法好”、“世界需要真善忍”、“历史巨变在眼前，真相就是指路灯”以及“天要灭中共，退党保平安”。</w:t>
                                </w:r>
                                <w:r>
                                  <w:rPr>
                                    <w:kern w:val="2"/>
                                    <w:spacing w:val="-2"/>
                                    <w:sz w:val="36"/>
                                    <w:szCs w:val="36"/>
                                    <w:rFonts w:eastAsia="华文楷体" w:ascii="宋体;SimSun" w:hAnsi="宋体;SimSun" w:cs="宋体;SimSun"/>
                                    <w:color w:val="auto"/>
                                    <w:lang w:val="en-US" w:eastAsia="zh-CN" w:bidi="ar-SA"/>
                                  </w:rPr>
                                  <w:t>◇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300"/>
                                  <w:ind w:firstLine="44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80" y="0"/>
                              <a:ext cx="4592880" cy="28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w w:val="105"/>
                                    <w:spacing w:val="1"/>
                                    <w:rFonts w:ascii="方正粗宋简体" w:hAnsi="方正粗宋简体" w:eastAsia="方正粗宋简体" w:cs="方正粗宋简体"/>
                                    <w:lang w:bidi="hi-IN"/>
                                  </w:rPr>
                                  <w:t>纽约七千人大游行庆法轮大法洪传二十周年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5pt;margin-top:10.05pt;width:553.95pt;height:749.45pt" coordorigin="-15,201" coordsize="11079,14989">
                <v:group id="shape_0" style="position:absolute;left:-15;top:201;width:11073;height:14463">
                  <v:shape id="shape_0" stroked="f" o:allowincell="f" style="position:absolute;left:7600;top:201;width:3457;height:7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生的事实，同一病房好几位病友很虔诚的向我们借大法书看。隔壁病房一位心脏病男士，将《转法轮》连续看了三天，还抄下了许多章节，第四天，他就要求出院，回家修炼法轮功。其他病房的人，也纷纷来找我们要我们的电话号码与住址，以便今后联系，请大法书与学法炼功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就这样，在五月份就被医院判了死刑的老伴，随着不断的听法、读法、炼功、洪法，不断的提高自己的心性，身体也逐渐得以康复，终于在同年八月份办理了出院手续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当陪着笑容满面、精神抖擞的老伴走出病房、走出住院部，向医生、护士及病友们告别的那一刻，我情不自禁的热泪盈眶。我一路哭着、笑着，看啊，我老伴真的能走回家了！是大法师父给了我老伴第二次生命啊！是师父的慈悲与伟大啊！是大法的超常与神奇啊！周围知情的人，包括医生、护士，也无不被大法的神奇所震撼，无不啧啧称奇。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（明慧网法轮大法洪传二十周年征稿选登）</w:t>
                          </w:r>
                          <w:r>
                            <w:rPr>
                              <w:kern w:val="2"/>
                              <w:sz w:val="36"/>
                              <w:szCs w:val="36"/>
                              <w:rFonts w:cs="宋体;SimSun" w:ascii="华文楷体" w:hAnsi="华文楷体" w:eastAsia="华文楷体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95;top:4405;width:3457;height:32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伴坚信大法、坚信师父毫不动摇，仍然坚持学法，而且一到晚上，就叫我扶他到本医院楼下球场炼功。同时，我俩还互相配合，用铁的事实、活生生的例子向自己所遇到的人群现身说法、弘扬大法、证实李洪志师父好、法轮大法好、“真善忍”好！并告诉他们，中共对法轮功的一切说辞都是骗人的谎言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看到我老伴从死亡边缘获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15;top:201;width:3457;height:144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【明慧网】我是一九九六年八月份有幸得大法，今年七十一岁。在法轮大法洪传二十周年这个普天同庆同颂的神圣节日里，我想讲讲我家经历的一件神奇事，以表达弟子对师尊的感恩之心。每当提及此事，我就会兴奋、泪流满面。虽然已过去十多年，我还是想把它写出来，好让那些不明真相的人对法轮功有个正面了解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那是一九九九年三月十五日，大我十岁、在铁路机务段退休的老伴，突发脑梗塞加脑出血，住在铁路医院抢救室，四十多天昏迷不醒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期间，我儿子私下请了当地医院有名的教授、院长会诊，但不见起色。院长对我说：“我院心脑血管科的专家自己都突然成了植物人，你丈夫早已超过了发病后抢救时间，还能有什么办法？”后来，本医院很多医生、护士也对我说：我们医院的职工象这种病的死了好几个了，不死也是植物人，用车把你丈夫拖回家算了吧。言外之意：我老伴已经没有生的希望。我斩钉截铁的说：“我要他走回家！我本人就是绝处逢生，修炼法轮大法才获得第二次生命的。我师父说过一人炼功全家受益，我师父肯定会救他，会保护他。”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于是，我趁儿子到医院陪护其父亲时，赶紧回家拿大法书籍，然后天天读《转法轮》，放师父讲法录音给老伴听。这样大约半个月后，老伴在渐渐的苏醒：手脚能慢慢的动，不久还能坐起来了，又过了不久能吃点流质食物，还能说话了。于是，我就抓紧时间与老伴一起读《转法轮》，开始是我读他跟读。大约又过了半个月，两人扶着他可以慢慢的下床、慢慢的在病房里走几步了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从此，从未修炼的老伴，能按照宇宙大法“真、善、忍”的标准来衡量自己、要求自己，能用一个修炼人的心态看待自己身体上的魔难及周围的人与事。随着心性的提高，身体也在往好的方面转变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尽管九九年七月二十日以后，江氏邪恶流氓集团疯狂的诬陷、迫害大法，面对邪党铺天盖地的谎言，我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35;top:253;width:3430;height:3949">
                    <v:shape id="shape_0" stroked="f" o:allowincell="f" style="position:absolute;left:3835;top:253;width:3429;height:3948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6144;top:403;width:904;height:3794;mso-wrap-style:square;v-text-anchor:top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0"/>
                                <w:kern w:val="2"/>
                                <w:spacing w:val="18"/>
                                <w:szCs w:val="36"/>
                                <w:bCs/>
                                <w:emboss/>
                                <w:rFonts w:ascii="方正粗圆简体" w:hAnsi="方正粗圆简体" w:eastAsia="方正粗圆简体" w:cs="宋体;SimSun"/>
                                <w:color w:val="000000"/>
                                <w:lang w:val="en-US" w:eastAsia="zh-CN" w:bidi="ar-SA"/>
                              </w:rPr>
                              <w:t>“植物人”走回家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3779;top:7613;width:7285;height:7577">
                  <v:shape id="shape_0" stroked="t" o:allowincell="f" style="position:absolute;left:3865;top:8355;width:7085;height:3151;mso-wrap-style:none;v-text-anchor:middle" type="_x0000_t75">
                    <v:imagedata r:id="rId7" o:detectmouseclick="t"/>
                    <v:stroke color="#3366ff" weight="9360" joinstyle="miter" endcap="flat"/>
                    <w10:wrap type="none"/>
                  </v:shape>
                  <v:shape id="shape_0" stroked="f" o:allowincell="f" style="position:absolute;left:3779;top:11608;width:7284;height:35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宋体;SimSun" w:hAnsi="宋体;SimSun" w:eastAsia="华文楷体" w:cs="宋体;SimSun"/>
                              <w:color w:val="auto"/>
                              <w:lang w:val="en-US" w:eastAsia="zh-CN" w:bidi="ar-SA"/>
                            </w:rPr>
                            <w:t>【明慧网】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eastAsia="华文楷体" w:ascii="Times New Roman" w:hAnsi="Times New Roman" w:cs="Times New Roman"/>
                              <w:color w:val="auto"/>
                              <w:lang w:val="en-US" w:eastAsia="zh-CN" w:bidi="ar-SA"/>
                            </w:rPr>
                            <w:t>五月十三日是世界法轮大法日，大法洪传二十周年纪念日。二零一二年五月十二日，约七千名来自世界各地的法轮大法修炼者汇聚在纽约，在曼哈顿华埠举行盛大游行，庆祝法轮大法洪传于世二十周年，庆祝第十三届“世界法轮大法日”，感恩法轮大法创始人李洪志先生将“真、善、忍”这宇宙大法公诸于世，传于世人，感谢师尊的慈悲救度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32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2"/>
                              <w:sz w:val="21"/>
                              <w:szCs w:val="24"/>
                              <w:rFonts w:ascii="Times New Roman" w:hAnsi="Times New Roman" w:eastAsia="华文楷体" w:cs="Times New Roman"/>
                              <w:color w:val="auto"/>
                              <w:lang w:val="en-US" w:eastAsia="zh-CN" w:bidi="ar-SA"/>
                            </w:rPr>
                            <w:t>游行队伍由“大法洪传”、“千古奇冤”、“各界支持三退解体中共”三个方阵组成，七千多人的队伍延绵不断，迎风招展的各种颜色的几千条展板和横幅，传达着法轮功学员的心声：“普天同庆法轮大法洪传二十周年”、“法轮大法好”、“世界需要真善忍”、“历史巨变在眼前，真相就是指路灯”以及“天要灭中共，退党保平安”。</w:t>
                          </w:r>
                          <w:r>
                            <w:rPr>
                              <w:kern w:val="2"/>
                              <w:spacing w:val="-2"/>
                              <w:sz w:val="36"/>
                              <w:szCs w:val="36"/>
                              <w:rFonts w:eastAsia="华文楷体" w:ascii="宋体;SimSun" w:hAnsi="宋体;SimSun" w:cs="宋体;SimSun"/>
                              <w:color w:val="auto"/>
                              <w:lang w:val="en-US" w:eastAsia="zh-CN" w:bidi="ar-SA"/>
                            </w:rPr>
                            <w:t>◇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300"/>
                            <w:ind w:firstLine="44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ff9900" stroked="f" o:allowincell="f" style="position:absolute;left:3821;top:7613;width:7232;height:452;mso-wrap-style:none;v-text-anchor:middle" type="_x0000_t136">
                    <v:path textpathok="t"/>
                    <v:textpath on="t" fitshape="t" string="纽约七千人大游行庆法轮大法洪传二十周年" style="font-family:&quot;方正粗宋简体&quot;;font-size:24pt"/>
                    <v:fill o:detectmouseclick="t" type="solid" color2="#0066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BodyText2"/>
        <w:spacing w:lineRule="exact" w:line="300"/>
        <w:ind w:left="105" w:hanging="0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rPr>
          <w:rFonts w:ascii="黑体;SimHei" w:hAnsi="黑体;SimHei" w:eastAsia="黑体;SimHei" w:cs="Times New Roman"/>
          <w:bCs/>
          <w:color w:val="000000"/>
          <w:spacing w:val="-4"/>
          <w:kern w:val="0"/>
          <w:szCs w:val="23"/>
        </w:rPr>
      </w:pPr>
      <w:r>
        <w:rPr>
          <w:rFonts w:eastAsia="黑体;SimHei" w:cs="Times New Roman" w:ascii="黑体;SimHei" w:hAnsi="黑体;SimHei"/>
          <w:bCs/>
          <w:color w:val="000000"/>
          <w:spacing w:val="-4"/>
          <w:kern w:val="0"/>
          <w:szCs w:val="23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right" w:pos="109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4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7950" distR="10795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32410</wp:posOffset>
                </wp:positionV>
                <wp:extent cx="69723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pt" to="548.95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750</wp:posOffset>
                </wp:positionH>
                <wp:positionV relativeFrom="paragraph">
                  <wp:posOffset>-174625</wp:posOffset>
                </wp:positionV>
                <wp:extent cx="6965950" cy="307340"/>
                <wp:effectExtent l="0" t="0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66000" cy="307440"/>
                          <a:chOff x="0" y="0"/>
                          <a:chExt cx="6966000" cy="307440"/>
                        </a:xfrm>
                      </wpg:grpSpPr>
                      <wps:wsp>
                        <wps:cNvSpPr/>
                        <wps:spPr>
                          <a:xfrm>
                            <a:off x="0" y="307440"/>
                            <a:ext cx="6966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74800" y="0"/>
                            <a:ext cx="5082480" cy="28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eastAsia="zh-CN" w:bidi="ar-SA"/>
                                </w:rPr>
                                <w:t>沈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阳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特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刊</w:t>
                              </w:r>
                              <w:r>
                                <w:rPr>
                                  <w:kern w:val="2"/>
                                  <w:spacing w:val="-20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华文隶书" w:hAnsi="华文隶书" w:eastAsia="华文隶书" w:cs="Times New Roman"/>
                                  <w:color w:val="auto"/>
                                  <w:lang w:val="en-US" w:bidi="ar-SA" w:eastAsia="zh-CN"/>
                                </w:rPr>
                                <w:t>　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eastAsia="zh-CN" w:val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en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>版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cs="Times New Roman" w:ascii="华文行楷" w:hAnsi="华文行楷" w:eastAsia="华文行楷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宋体;SimSun" w:hAnsi="宋体;SimSun" w:eastAsia="宋体;SimSun" w:cs="宋体;SimSun"/>
                                  <w:color w:val="008000"/>
                                  <w:lang w:bidi="ar-SA" w:val="zh-CN" w:eastAsia="zh-CN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第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128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 xml:space="preserve">期    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en" w:eastAsia="zh-CN"/>
                                </w:rPr>
                                <w:t>2012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年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月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bidi="ar-SA" w:val="zh-CN" w:eastAsia="zh-CN"/>
                                </w:rPr>
                                <w:t>22日</w:t>
                              </w:r>
                              <w:r>
                                <w:rPr>
                                  <w:kern w:val="2"/>
                                  <w:szCs w:val="24"/>
                                  <w:sz w:val="21"/>
                                  <w:rFonts w:ascii="宋体;SimSun" w:hAnsi="宋体;SimSun" w:eastAsia="PMingLiU;新細明體" w:cs="PMingLiU;新細明體"/>
                                  <w:color w:val="auto"/>
                                  <w:lang w:bidi="ar-SA" w:val="zh-TW" w:eastAsia="zh-TW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5pt;margin-top:-13.75pt;width:548.45pt;height:24.15pt" coordorigin="50,-275" coordsize="10969,483">
                <v:line id="shape_0" from="50,209" to="11019,2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stroked="f" o:allowincell="f" style="position:absolute;left:2845;top:-275;width:800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eastAsia="zh-CN" w:bidi="ar-SA"/>
                          </w:rPr>
                          <w:t>沈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阳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特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刊</w:t>
                        </w:r>
                        <w:r>
                          <w:rPr>
                            <w:kern w:val="2"/>
                            <w:spacing w:val="-20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华文隶书" w:hAnsi="华文隶书" w:eastAsia="华文隶书" w:cs="Times New Roman"/>
                            <w:color w:val="auto"/>
                            <w:lang w:val="en-US" w:bidi="ar-SA" w:eastAsia="zh-CN"/>
                          </w:rPr>
                          <w:t>　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eastAsia="zh-CN" w:val="zh-CN"/>
                          </w:rPr>
                          <w:t>第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en" w:eastAsia="zh-CN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>版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cs="Times New Roman" w:ascii="华文行楷" w:hAnsi="华文行楷" w:eastAsia="华文行楷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宋体;SimSun" w:hAnsi="宋体;SimSun" w:eastAsia="宋体;SimSun" w:cs="宋体;SimSun"/>
                            <w:color w:val="008000"/>
                            <w:lang w:bidi="ar-SA" w:val="zh-CN" w:eastAsia="zh-CN"/>
                          </w:rPr>
                          <w:t xml:space="preserve">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第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128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 xml:space="preserve">期    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en" w:eastAsia="zh-CN"/>
                          </w:rPr>
                          <w:t>2012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年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5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月</w:t>
                        </w:r>
                        <w:r>
                          <w:rPr>
                            <w:kern w:val="2"/>
                            <w:b/>
                            <w:bCs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bidi="ar-SA" w:val="zh-CN" w:eastAsia="zh-CN"/>
                          </w:rPr>
                          <w:t>22日</w:t>
                        </w:r>
                        <w:r>
                          <w:rPr>
                            <w:kern w:val="2"/>
                            <w:szCs w:val="24"/>
                            <w:sz w:val="21"/>
                            <w:rFonts w:ascii="宋体;SimSun" w:hAnsi="宋体;SimSun" w:eastAsia="PMingLiU;新細明體" w:cs="PMingLiU;新細明體"/>
                            <w:color w:val="auto"/>
                            <w:lang w:bidi="ar-SA" w:val="zh-TW" w:eastAsia="zh-TW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179070</wp:posOffset>
                </wp:positionV>
                <wp:extent cx="5353050" cy="4991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0" cy="499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方正粗宋简体"/>
                                <w:color w:val="003399"/>
                                <w:spacing w:val="8"/>
                                <w:sz w:val="39"/>
                              </w:rPr>
                            </w:pPr>
                            <w:r>
                              <w:rPr>
                                <w:rFonts w:eastAsia="方正粗宋简体"/>
                                <w:color w:val="003399"/>
                                <w:spacing w:val="8"/>
                                <w:sz w:val="39"/>
                              </w:rPr>
                              <w:t>沈阳孝顺女儿、善良夫妻遭警察绑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1.5pt;height:39.3pt;mso-wrap-distance-left:9.05pt;mso-wrap-distance-right:9.05pt;mso-wrap-distance-top:3.75pt;mso-wrap-distance-bottom:3.75pt;margin-top:14.1pt;mso-position-vertical-relative:text;margin-left: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方正粗宋简体"/>
                          <w:color w:val="003399"/>
                          <w:spacing w:val="8"/>
                          <w:sz w:val="39"/>
                        </w:rPr>
                      </w:pPr>
                      <w:r>
                        <w:rPr>
                          <w:rFonts w:eastAsia="方正粗宋简体"/>
                          <w:color w:val="003399"/>
                          <w:spacing w:val="8"/>
                          <w:sz w:val="39"/>
                        </w:rPr>
                        <w:t>沈阳孝顺女儿、善良夫妻遭警察绑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00600</wp:posOffset>
                </wp:positionH>
                <wp:positionV relativeFrom="paragraph">
                  <wp:posOffset>635</wp:posOffset>
                </wp:positionV>
                <wp:extent cx="2200275" cy="4342130"/>
                <wp:effectExtent l="5080" t="5080" r="10313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00320" cy="4341960"/>
                          <a:chOff x="0" y="0"/>
                          <a:chExt cx="2200320" cy="434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00320" cy="434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31" w:after="0" w:lineRule="exact" w:line="300"/>
                                <w:ind w:left="105" w:right="869" w:firstLine="44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80"/>
                                  <w:lang w:val="en-US" w:eastAsia="zh-CN" w:bidi="ar-SA"/>
                                </w:rPr>
                                <w:t>①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沈阳市法轮功学员那芷平和夏成敏于2012年4月14日1点多钟，在大东广场讲大法真相时，有一名五十来岁的妇女和她们说她身体不好，问法轮功是怎么回事，还想要书，故意磨蹭时间。五分钟后，就窜上来几个男的，把她两人抓住，连打带拖，拽上车，带到二台子派出所。随后二人家被非法查抄，抢走了她们的笔记本电脑、打印机、大法经书等 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05" w:right="869"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十五天后，那芷平和夏成敏被送到沈阳马三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05" w:right="105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劳教所枉判劳教十五个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left="105" w:right="105" w:firstLine="442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000080"/>
                                  <w:lang w:val="en-US" w:eastAsia="zh-CN" w:bidi="ar-SA"/>
                                </w:rPr>
                                <w:t>②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4月28日零晨，沈阳市苏家屯区解放派出所三名恶警闯入法轮功学员王英芹家中，将她绑架到于洪区造化看守所。5月4日将她劫持到沈阳马三家劳教所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703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8160" y="127800"/>
                            <a:ext cx="457200" cy="30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16"/>
                                  <w:sz w:val="38"/>
                                  <w:szCs w:val="24"/>
                                  <w:b/>
                                  <w:rFonts w:ascii="Times New Roman" w:hAnsi="Times New Roman" w:eastAsia="方正宋黑简体" w:cs="Times New Roman"/>
                                  <w:color w:val="993300"/>
                                  <w:lang w:val="en-US" w:eastAsia="zh-CN" w:bidi="ar-SA"/>
                                </w:rPr>
                                <w:t>请关注:</w:t>
                              </w:r>
                              <w:r>
                                <w:rPr>
                                  <w:kern w:val="2"/>
                                  <w:spacing w:val="16"/>
                                  <w:sz w:val="38"/>
                                  <w:szCs w:val="24"/>
                                  <w:b/>
                                  <w:rFonts w:ascii="Times New Roman" w:hAnsi="Times New Roman" w:eastAsia="方正宋黑简体" w:cs="Times New Roman"/>
                                  <w:color w:val="000080"/>
                                  <w:lang w:val="en-US" w:eastAsia="zh-CN" w:bidi="ar-SA"/>
                                </w:rPr>
                                <w:t>发生在身边的迫害</w:t>
                              </w:r>
                            </w:p>
                          </w:txbxContent>
                        </wps:txbx>
                        <wps:bodyPr wrap="square" lIns="0" rIns="0" tIns="0" bIns="0" anchor="t" vert="eaVer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8pt;margin-top:0pt;width:173.25pt;height:341.9pt" coordorigin="7560,0" coordsize="3465,6838">
                <v:shape id="shape_0" stroked="t" o:allowincell="f" style="position:absolute;left:7560;top:0;width:3464;height:68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31" w:after="0" w:lineRule="exact" w:line="300"/>
                          <w:ind w:left="105" w:right="869" w:firstLine="442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80"/>
                            <w:lang w:val="en-US" w:eastAsia="zh-CN" w:bidi="ar-SA"/>
                          </w:rPr>
                          <w:t>①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沈阳市法轮功学员那芷平和夏成敏于2012年4月14日1点多钟，在大东广场讲大法真相时，有一名五十来岁的妇女和她们说她身体不好，问法轮功是怎么回事，还想要书，故意磨蹭时间。五分钟后，就窜上来几个男的，把她两人抓住，连打带拖，拽上车，带到二台子派出所。随后二人家被非法查抄，抢走了她们的笔记本电脑、打印机、大法经书等 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05" w:right="869"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十五天后，那芷平和夏成敏被送到沈阳马三家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05" w:right="105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劳教所枉判劳教十五个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left="105" w:right="105" w:firstLine="442"/>
                          <w:jc w:val="both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000080"/>
                            <w:lang w:val="en-US" w:eastAsia="zh-CN" w:bidi="ar-SA"/>
                          </w:rPr>
                          <w:t>②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4月28日零晨，沈阳市苏家屯区解放派出所三名恶警闯入法轮功学员王英芹家中，将她绑架到于洪区造化看守所。5月4日将她劫持到沈阳马三家劳教所。◇</w:t>
                        </w:r>
                      </w:p>
                      <w:p>
                        <w:pPr>
                          <w:overflowPunct w:val="false"/>
                          <w:bidi w:val="0"/>
                          <w:ind w:right="703" w:hanging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10171;top:201;width:719;height:4835;mso-wrap-style:square;v-text-anchor:top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16"/>
                            <w:sz w:val="38"/>
                            <w:szCs w:val="24"/>
                            <w:b/>
                            <w:rFonts w:ascii="Times New Roman" w:hAnsi="Times New Roman" w:eastAsia="方正宋黑简体" w:cs="Times New Roman"/>
                            <w:color w:val="993300"/>
                            <w:lang w:val="en-US" w:eastAsia="zh-CN" w:bidi="ar-SA"/>
                          </w:rPr>
                          <w:t>请关注:</w:t>
                        </w:r>
                        <w:r>
                          <w:rPr>
                            <w:kern w:val="2"/>
                            <w:spacing w:val="16"/>
                            <w:sz w:val="38"/>
                            <w:szCs w:val="24"/>
                            <w:b/>
                            <w:rFonts w:ascii="Times New Roman" w:hAnsi="Times New Roman" w:eastAsia="方正宋黑简体" w:cs="Times New Roman"/>
                            <w:color w:val="000080"/>
                            <w:lang w:val="en-US" w:eastAsia="zh-CN" w:bidi="ar-SA"/>
                          </w:rPr>
                          <w:t>发生在身边的迫害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0">
                <wp:simplePos x="0" y="0"/>
                <wp:positionH relativeFrom="column">
                  <wp:posOffset>-93345</wp:posOffset>
                </wp:positionH>
                <wp:positionV relativeFrom="paragraph">
                  <wp:posOffset>5715</wp:posOffset>
                </wp:positionV>
                <wp:extent cx="2383155" cy="49472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494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20"/>
                              <w:rPr/>
                            </w:pPr>
                            <w:r>
                              <w:rPr/>
                              <w:t>【明慧网】</w:t>
                            </w:r>
                            <w:r>
                              <w:rPr>
                                <w:sz w:val="22"/>
                              </w:rPr>
                              <w:t>辽宁省沈阳市大东区一位孝顺女儿遭警察绑架，其残疾老母失去照顾；一对善良夫妻遭绑架，儿子无依靠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孝顺女儿遭绑架　残疾老母失去照顾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辽宁省沈阳市大东区法轮功学员张秋萍，二零一二年四月十五日在熟人家做客，遭中共警察绑架，现被劫持到沈阳市看守所。她今年七十五岁的母亲是位残疾人，生活不能自理，无人照顾，盼女儿早归来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张秋萍今年三十九岁，已修炼法轮功十五年，法轮大法的修炼使张秋萍变得更加谦和善良。二零零三年因发放法轮功真相光盘，被不明真相之人构陷，被非法关押到辽宁省女子监狱，在迫害关押期间，老父亲去监狱探视张秋萍，在路上遭遇车祸事故，椎骨骨折，手术失败，抢救无效，含冤离世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张秋萍与母亲生活在一起，照顾母亲的生活起居，她的母亲，多年罹患糖尿病、高血压、心脏病、肾病等病症，脚趾、脚面已经溃烂没有了，只剩下足跟，生活不能自理，孝顺女儿遭绑架，张秋萍的老母亲生活艰难，每天以泪洗面，呼吁善良的人们伸出援手，帮助张秋萍早日回家与母亲团聚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80"/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color w:val="000000"/>
                                <w:sz w:val="24"/>
                              </w:rPr>
                              <w:t>夫妻遭绑架　儿子无依靠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四月十五日早七点刚过，沈阳大东区法轮功学员陈玉凤正在家中厨房为家人准备早餐，沈阳市国保伙同沈阳公安分局大东门派出所一行七、八人闯入民宅，绑架了陈玉凤、刘华玉夫妇和梁启珍，同时家中电脑等私人物品被非法抢劫。陈玉凤被劫持到沈阳市看守所，刘华玉被劫持到大东区看守所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陈玉凤、刘华玉夫妇修炼法轮功十余年，法轮大法给这个家庭带来了福益，曾经药不离口、病病歪歪的刘华玉，变得健康精神，勤劳能干的陈玉凤变得更加善良贤惠。邪党的打压迫害使他们夫妇几陷囹圄，聚少离多，家徒四壁，如今夫妇二人同时被绑架，家中只剩儿子无依靠，希望陈玉凤、刘华玉夫妇早日回来与儿子团聚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389.55pt;mso-wrap-distance-left:9.05pt;mso-wrap-distance-right:9.05pt;mso-wrap-distance-top:3.75pt;mso-wrap-distance-bottom:3.75pt;margin-top:0.45pt;mso-position-vertical-relative:text;margin-left:-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20"/>
                        <w:rPr/>
                      </w:pPr>
                      <w:r>
                        <w:rPr/>
                        <w:t>【明慧网】</w:t>
                      </w:r>
                      <w:r>
                        <w:rPr>
                          <w:sz w:val="22"/>
                        </w:rPr>
                        <w:t>辽宁省沈阳市大东区一位孝顺女儿遭警察绑架，其残疾老母失去照顾；一对善良夫妻遭绑架，儿子无依靠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eastAsia="黑体;SimHei"/>
                          <w:color w:val="000000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00"/>
                          <w:sz w:val="24"/>
                        </w:rPr>
                        <w:t>孝顺女儿遭绑架　残疾老母失去照顾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辽宁省沈阳市大东区法轮功学员张秋萍，二零一二年四月十五日在熟人家做客，遭中共警察绑架，现被劫持到沈阳市看守所。她今年七十五岁的母亲是位残疾人，生活不能自理，无人照顾，盼女儿早归来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张秋萍今年三十九岁，已修炼法轮功十五年，法轮大法的修炼使张秋萍变得更加谦和善良。二零零三年因发放法轮功真相光盘，被不明真相之人构陷，被非法关押到辽宁省女子监狱，在迫害关押期间，老父亲去监狱探视张秋萍，在路上遭遇车祸事故，椎骨骨折，手术失败，抢救无效，含冤离世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张秋萍与母亲生活在一起，照顾母亲的生活起居，她的母亲，多年罹患糖尿病、高血压、心脏病、肾病等病症，脚趾、脚面已经溃烂没有了，只剩下足跟，生活不能自理，孝顺女儿遭绑架，张秋萍的老母亲生活艰难，每天以泪洗面，呼吁善良的人们伸出援手，帮助张秋萍早日回家与母亲团聚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80"/>
                        <w:rPr>
                          <w:rFonts w:eastAsia="黑体;SimHei"/>
                          <w:color w:val="000000"/>
                          <w:sz w:val="24"/>
                        </w:rPr>
                      </w:pPr>
                      <w:r>
                        <w:rPr>
                          <w:rFonts w:eastAsia="黑体;SimHei"/>
                          <w:color w:val="000000"/>
                          <w:sz w:val="24"/>
                        </w:rPr>
                        <w:t>夫妻遭绑架　儿子无依靠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四月十五日早七点刚过，沈阳大东区法轮功学员陈玉凤正在家中厨房为家人准备早餐，沈阳市国保伙同沈阳公安分局大东门派出所一行七、八人闯入民宅，绑架了陈玉凤、刘华玉夫妇和梁启珍，同时家中电脑等私人物品被非法抢劫。陈玉凤被劫持到沈阳市看守所，刘华玉被劫持到大东区看守所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陈玉凤、刘华玉夫妇修炼法轮功十余年，法轮大法给这个家庭带来了福益，曾经药不离口、病病歪歪的刘华玉，变得健康精神，勤劳能干的陈玉凤变得更加善良贤惠。邪党的打压迫害使他们夫妇几陷囹圄，聚少离多，家徒四壁，如今夫妇二人同时被绑架，家中只剩儿子无依靠，希望陈玉凤、刘华玉夫妇早日回来与儿子团聚。</w:t>
                      </w:r>
                      <w:r>
                        <w:rPr>
                          <w:rFonts w:ascii="宋体;SimSun" w:hAnsi="宋体;SimSun" w:cs="宋体;SimSun"/>
                          <w:sz w:val="22"/>
                        </w:rPr>
                        <w:t>◇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11">
                <wp:simplePos x="0" y="0"/>
                <wp:positionH relativeFrom="column">
                  <wp:posOffset>2314575</wp:posOffset>
                </wp:positionH>
                <wp:positionV relativeFrom="paragraph">
                  <wp:posOffset>3810</wp:posOffset>
                </wp:positionV>
                <wp:extent cx="2383155" cy="4850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3155" cy="4850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65pt;height:381.9pt;mso-wrap-distance-left:9.05pt;mso-wrap-distance-right:9.05pt;mso-wrap-distance-top:3.75pt;mso-wrap-distance-bottom:3.75pt;margin-top:0.3pt;mso-position-vertical-relative:text;margin-left:18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WeeklyBody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00"/>
        <w:ind w:firstLine="420"/>
        <w:rPr/>
      </w:pPr>
      <w:r>
        <w:rPr/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7625" distB="47625" distL="47625" distR="47625" simplePos="0" locked="0" layoutInCell="0" allowOverlap="1" relativeHeight="3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0" cy="217932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0pt" to="234pt,171.5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19650</wp:posOffset>
                </wp:positionH>
                <wp:positionV relativeFrom="paragraph">
                  <wp:posOffset>97155</wp:posOffset>
                </wp:positionV>
                <wp:extent cx="2214880" cy="5321935"/>
                <wp:effectExtent l="0" t="0" r="748411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14720" cy="5321880"/>
                          <a:chOff x="0" y="0"/>
                          <a:chExt cx="2214720" cy="532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1960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bCs/>
                                  <w:rFonts w:ascii="方正粗圆简体" w:hAnsi="方正粗圆简体" w:eastAsia="方正粗圆简体" w:cs="宋体;SimSun"/>
                                  <w:color w:val="auto"/>
                                  <w:lang w:val="en-US" w:eastAsia="zh-CN" w:bidi="ar-SA"/>
                                </w:rPr>
                                <w:t>罪恶的“610”办公室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80" y="401400"/>
                            <a:ext cx="2196000" cy="492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“610办公室”简称“610”，是中共为系统迫害法轮功而专门成立的凌驾于法律之上的机构，它是以中共于1999年6月10日设立这个机构的时间而命名的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2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610”的任务就是指挥各级机构专门迫害法轮功，它的方针和部署就是对法轮功实行“名誉上搞臭，经济上搞垮，肉体上消灭”为目地的，它是自中央到地方庞大的、专职的、系统的、严密的、凌驾于一切政府机构之上的恐怖特权组织，“610”的行事不亚于希特勒的盖世太保，它就是当初的“中央文革小组”。</w:t>
                              </w:r>
                              <w:r>
                                <w:rPr>
                                  <w:sz w:val="23"/>
                                  <w:szCs w:val="23"/>
                                  <w:kern w:val="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sz w:val="23"/>
                                  <w:kern w:val="0"/>
                                  <w:szCs w:val="23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“610”指使公检法司迫害法轮功学员。“610”命令公安政保大队行动抓捕法轮功学员，对被抓的学员如何迫害，“610”要参加意见，检察院、法院都要按“610”的意见行事。如：法轮功学员被判刑，“610”拿出意见，法院进行判决后，光判决书就要送“610”五份，实际上法院只是傀儡，是“610”在操控一切。</w:t>
                              </w:r>
                              <w:r>
                                <w:rPr>
                                  <w:sz w:val="23"/>
                                  <w:szCs w:val="23"/>
                                  <w:kern w:val="2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9.5pt;margin-top:7.65pt;width:174.4pt;height:419.05pt" coordorigin="7590,153" coordsize="3488,8381">
                <v:shape id="shape_0" stroked="f" o:allowincell="f" style="position:absolute;left:7590;top:153;width:3457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bCs/>
                            <w:rFonts w:ascii="方正粗圆简体" w:hAnsi="方正粗圆简体" w:eastAsia="方正粗圆简体" w:cs="宋体;SimSun"/>
                            <w:color w:val="auto"/>
                            <w:lang w:val="en-US" w:eastAsia="zh-CN" w:bidi="ar-SA"/>
                          </w:rPr>
                          <w:t>罪恶的“610”办公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20;top:785;width:3457;height:77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“610办公室”简称“610”，是中共为系统迫害法轮功而专门成立的凌驾于法律之上的机构，它是以中共于1999年6月10日设立这个机构的时间而命名的。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sz w:val="23"/>
                            <w:kern w:val="2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610”的任务就是指挥各级机构专门迫害法轮功，它的方针和部署就是对法轮功实行“名誉上搞臭，经济上搞垮，肉体上消灭”为目地的，它是自中央到地方庞大的、专职的、系统的、严密的、凌驾于一切政府机构之上的恐怖特权组织，“610”的行事不亚于希特勒的盖世太保，它就是当初的“中央文革小组”。</w:t>
                        </w:r>
                        <w:r>
                          <w:rPr>
                            <w:sz w:val="23"/>
                            <w:szCs w:val="23"/>
                            <w:kern w:val="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sz w:val="23"/>
                            <w:kern w:val="0"/>
                            <w:szCs w:val="23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“610”指使公检法司迫害法轮功学员。“610”命令公安政保大队行动抓捕法轮功学员，对被抓的学员如何迫害，“610”要参加意见，检察院、法院都要按“610”的意见行事。如：法轮功学员被判刑，“610”拿出意见，法院进行判决后，光判决书就要送“610”五份，实际上法院只是傀儡，是“610”在操控一切。</w:t>
                        </w:r>
                        <w:r>
                          <w:rPr>
                            <w:sz w:val="23"/>
                            <w:szCs w:val="23"/>
                            <w:kern w:val="2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4615180" cy="4363085"/>
                <wp:effectExtent l="0" t="0" r="958405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5200" cy="4363200"/>
                          <a:chOff x="0" y="0"/>
                          <a:chExt cx="4615200" cy="4363200"/>
                        </a:xfrm>
                      </wpg:grpSpPr>
                      <wps:wsp>
                        <wps:cNvSpPr txBox="1"/>
                        <wps:spPr>
                          <a:xfrm>
                            <a:off x="0" y="482040"/>
                            <a:ext cx="2154600" cy="388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前几天，我遇到一位当过警察的熟人，他讲了这样一件事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前年派出所接到举报，在某乡集市上抓住一位散发法轮功传单的妇女，送到了乡派出所。我当时在所里值班，所长让我看着她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那位妇女四十岁左右，面相很善良，一点也不害怕，很坦然。我问她散发传单的目的是什么？她说法轮功教人修心向善，按照真善忍去做好人，同时强身健体，非常好，广播电视造谣、诬陷法轮功，法轮功是被冤枉的。散发传单是为了民众不受骗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3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又给我讲了一些法轮大法如何好和善恶有报的事。我一听法轮功也没干坏事，人家也是修好的，抓人家干什么呀？我对她说，你是好人，我放你走！她说放了我你怎么交差？我说这你不用管。我就让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她走了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200" y="1814760"/>
                            <a:ext cx="2249640" cy="251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过了一会儿所长回来问我，刚才抓的那个妇女呢？我说，人家是修好的，抓人家要是遭了恶报就不合算了，所以我就放她走了。所长说你可真胆大，上边要是知道了追究起来怎么办？我回答说，你就说她上厕所时趁机会跑了。所长说，幸亏我还没向上级汇报呢，放就放了吧，也省着往县里送了。别的也没说什么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后来那位妇女还托人来表示感谢。从那以后，我办什么事都顺利，轻松地调动了工作，还升了职务。我知道是放了法轮功学员得了福报。</w:t>
                              </w:r>
                              <w:r>
                                <w:rPr>
                                  <w:sz w:val="22"/>
                                  <w:szCs w:val="24"/>
                                  <w:kern w:val="0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" y="0"/>
                            <a:ext cx="451476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pacing w:val="14"/>
                                  <w:sz w:val="39"/>
                                  <w:szCs w:val="28"/>
                                  <w:rFonts w:ascii="方正粗宋简体" w:hAnsi="方正粗宋简体" w:eastAsia="方正粗宋简体" w:cs="方正大标宋简体"/>
                                  <w:color w:val="008000"/>
                                  <w:lang w:val="en-US" w:eastAsia="zh-CN" w:bidi="ar-SA"/>
                                </w:rPr>
                                <w:t>警察：我放了被抓的法轮功学员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lum bright="12000"/>
                          </a:blip>
                          <a:srcRect l="0" t="30719" r="0" b="18133"/>
                          <a:stretch/>
                        </pic:blipFill>
                        <pic:spPr>
                          <a:xfrm>
                            <a:off x="2381760" y="499680"/>
                            <a:ext cx="2171880" cy="1245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3.5pt;width:363.4pt;height:343.55pt" coordorigin="0,270" coordsize="7268,6871">
                <v:shape id="shape_0" stroked="f" o:allowincell="f" style="position:absolute;left:0;top:1029;width:3392;height:61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前几天，我遇到一位当过警察的熟人，他讲了这样一件事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前年派出所接到举报，在某乡集市上抓住一位散发法轮功传单的妇女，送到了乡派出所。我当时在所里值班，所长让我看着她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那位妇女四十岁左右，面相很善良，一点也不害怕，很坦然。我问她散发传单的目的是什么？她说法轮功教人修心向善，按照真善忍去做好人，同时强身健体，非常好，广播电视造谣、诬陷法轮功，法轮功是被冤枉的。散发传单是为了民众不受骗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32"/>
                          <w:jc w:val="both"/>
                          <w:rPr/>
                        </w:pPr>
                        <w:r>
                          <w:rPr>
                            <w:kern w:val="2"/>
                            <w:spacing w:val="-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又给我讲了一些法轮大法如何好和善恶有报的事。我一听法轮功也没干坏事，人家也是修好的，抓人家干什么呀？我对她说，你是好人，我放你走！她说放了我你怎么交差？我说这你不用管。我就让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她走了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5;top:3128;width:3542;height:39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过了一会儿所长回来问我，刚才抓的那个妇女呢？我说，人家是修好的，抓人家要是遭了恶报就不合算了，所以我就放她走了。所长说你可真胆大，上边要是知道了追究起来怎么办？我回答说，你就说她上厕所时趁机会跑了。所长说，幸亏我还没向上级汇报呢，放就放了吧，也省着往县里送了。别的也没说什么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后来那位妇女还托人来表示感谢。从那以后，我办什么事都顺利，轻松地调动了工作，还升了职务。我知道是放了法轮功学员得了福报。</w:t>
                        </w:r>
                        <w:r>
                          <w:rPr>
                            <w:sz w:val="22"/>
                            <w:szCs w:val="24"/>
                            <w:kern w:val="0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6;top:270;width:710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pacing w:val="14"/>
                            <w:sz w:val="39"/>
                            <w:szCs w:val="28"/>
                            <w:rFonts w:ascii="方正粗宋简体" w:hAnsi="方正粗宋简体" w:eastAsia="方正粗宋简体" w:cs="方正大标宋简体"/>
                            <w:color w:val="008000"/>
                            <w:lang w:val="en-US" w:eastAsia="zh-CN" w:bidi="ar-SA"/>
                          </w:rPr>
                          <w:t>警察：我放了被抓的法轮功学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51;top:1057;width:3419;height:196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WeeklyBody"/>
        <w:rPr/>
      </w:pPr>
      <w:r>
        <w:rPr/>
      </w:r>
    </w:p>
    <w:p>
      <w:pPr>
        <w:pStyle w:val="WeeklyBody"/>
        <w:rPr>
          <w:emboss w:val="false"/>
          <w:imprint w:val="false"/>
          <w:lang w:val="en-US" w:eastAsia="en-US"/>
        </w:rPr>
      </w:pPr>
      <w:r>
        <w:rPr>
          <w:emboss w:val="false"/>
          <w:imprint w:val="false"/>
          <w:lang w:val="en-US" w:eastAsia="en-US"/>
        </w:rPr>
        <mc:AlternateContent>
          <mc:Choice Requires="wps">
            <w:drawing>
              <wp:anchor behindDoc="0" distT="47625" distB="47625" distL="114935" distR="114935" simplePos="0" locked="0" layoutInCell="0" allowOverlap="1" relativeHeight="7">
                <wp:simplePos x="0" y="0"/>
                <wp:positionH relativeFrom="column">
                  <wp:posOffset>597535</wp:posOffset>
                </wp:positionH>
                <wp:positionV relativeFrom="paragraph">
                  <wp:posOffset>-19685</wp:posOffset>
                </wp:positionV>
                <wp:extent cx="3262630" cy="668020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2680" cy="6681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05pt,-1.55pt" to="303.9pt,5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420"/>
          <w:tab w:val="left" w:pos="540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3180" w:leader="none"/>
        </w:tabs>
        <w:rPr/>
      </w:pPr>
      <w:r>
        <w:rPr/>
        <w:tab/>
      </w:r>
    </w:p>
    <w:p>
      <w:pPr>
        <w:pStyle w:val="Weekly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ind w:firstLine="315"/>
        <w:rPr>
          <w:rFonts w:ascii="华文新魏" w:hAnsi="华文新魏" w:eastAsia="华文新魏" w:cs="华文楷体"/>
          <w:b/>
          <w:b/>
          <w:bCs/>
          <w:color w:val="CC3300"/>
          <w:kern w:val="2"/>
          <w:sz w:val="40"/>
          <w:szCs w:val="44"/>
          <w:lang w:val="en-US" w:eastAsia="en-US"/>
        </w:rPr>
      </w:pPr>
      <w:r>
        <w:rPr>
          <w:rFonts w:eastAsia="华文新魏" w:cs="华文楷体" w:ascii="华文新魏" w:hAnsi="华文新魏"/>
          <w:b/>
          <w:bCs/>
          <w:color w:val="CC3300"/>
          <w:kern w:val="2"/>
          <w:sz w:val="40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76860</wp:posOffset>
                </wp:positionV>
                <wp:extent cx="6858000" cy="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1.8pt" to="548.95pt,21.8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华文新魏" w:hAnsi="华文新魏" w:eastAsia="华文新魏" w:cs="华文楷体"/>
          <w:b/>
          <w:b/>
          <w:bCs/>
          <w:color w:val="CC3300"/>
          <w:kern w:val="2"/>
          <w:sz w:val="40"/>
          <w:szCs w:val="44"/>
        </w:rPr>
      </w:pPr>
      <w:r>
        <w:rPr>
          <w:rFonts w:eastAsia="华文新魏" w:cs="华文楷体" w:ascii="华文新魏" w:hAnsi="华文新魏"/>
          <w:b/>
          <w:bCs/>
          <w:color w:val="CC3300"/>
          <w:kern w:val="2"/>
          <w:sz w:val="40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kern w:val="0"/>
          <w:sz w:val="20"/>
          <w:szCs w:val="20"/>
        </w:rPr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6978650" cy="466725"/>
                <wp:effectExtent l="0" t="5080" r="0" b="9715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78600" cy="466560"/>
                          <a:chOff x="0" y="0"/>
                          <a:chExt cx="6978600" cy="466560"/>
                        </a:xfrm>
                      </wpg:grpSpPr>
                      <wps:wsp>
                        <wps:cNvSpPr txBox="1"/>
                        <wps:spPr>
                          <a:xfrm>
                            <a:off x="0" y="17280"/>
                            <a:ext cx="69786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退党团队方法(真名、化名、笔名同样有效) ：* 退党电话：001-416-361-9895,001-702-873-173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cs="Times New Roman" w:eastAsia="PMingLiU;新細明體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95"/>
                                  <w:spacing w:val="-2"/>
                                  <w:rFonts w:ascii="Times New Roman" w:hAnsi="Times New Roman" w:cs="Times New Roman" w:eastAsia="黑体;SimHei"/>
                                  <w:color w:val="auto"/>
                                  <w:lang w:val="en-US" w:eastAsia="zh-CN" w:bidi="ar-SA"/>
                                </w:rPr>
                                <w:t>* 退党传真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center"/>
                                <w:rPr/>
                              </w:pPr>
                              <w:r>
                                <w:rPr>
                                  <w:sz w:val="23"/>
                                  <w:w w:val="95"/>
                                  <w:kern w:val="2"/>
                                  <w:spacing w:val="-2"/>
                                  <w:szCs w:val="24"/>
                                  <w:rFonts w:ascii="Times New Roman" w:hAnsi="Times New Roman" w:eastAsia="黑体;SimHei" w:cs="Times New Roman"/>
                                  <w:color w:val="auto"/>
                                  <w:lang w:val="en-US" w:eastAsia="zh-CN" w:bidi="ar-SA"/>
                                </w:rPr>
                                <w:t>001-702-248-0599 * 退党电邮：tuidang@epochtimes.com * 无法上网者可将声明张贴在公共场所,以后再上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en-US" w:eastAsia="zh-CN" w:bidi="ar-SA"/>
                                </w:rPr>
                                <w:t xml:space="preserve">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84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97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25pt;margin-top:15.6pt;width:549.5pt;height:36.75pt" coordorigin="45,312" coordsize="10990,735">
                <v:shape id="shape_0" stroked="f" o:allowincell="f" style="position:absolute;left:45;top:339;width:10989;height:7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退党团队方法(真名、化名、笔名同样有效) ：* 退党电话：001-416-361-9895,001-702-873-1734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cs="Times New Roman" w:eastAsia="PMingLiU;新細明體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95"/>
                            <w:spacing w:val="-2"/>
                            <w:rFonts w:ascii="Times New Roman" w:hAnsi="Times New Roman" w:cs="Times New Roman" w:eastAsia="黑体;SimHei"/>
                            <w:color w:val="auto"/>
                            <w:lang w:val="en-US" w:eastAsia="zh-CN" w:bidi="ar-SA"/>
                          </w:rPr>
                          <w:t>* 退党传真：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center"/>
                          <w:rPr/>
                        </w:pPr>
                        <w:r>
                          <w:rPr>
                            <w:sz w:val="23"/>
                            <w:w w:val="95"/>
                            <w:kern w:val="2"/>
                            <w:spacing w:val="-2"/>
                            <w:szCs w:val="24"/>
                            <w:rFonts w:ascii="Times New Roman" w:hAnsi="Times New Roman" w:eastAsia="黑体;SimHei" w:cs="Times New Roman"/>
                            <w:color w:val="auto"/>
                            <w:lang w:val="en-US" w:eastAsia="zh-CN" w:bidi="ar-SA"/>
                          </w:rPr>
                          <w:t>001-702-248-0599 * 退党电邮：tuidang@epochtimes.com * 无法上网者可将声明张贴在公共场所,以后再上网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en-US" w:eastAsia="zh-CN" w:bidi="ar-SA"/>
                          </w:rPr>
                          <w:t xml:space="preserve">    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84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5,312" to="11024,3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425" w:right="510" w:gutter="0" w:header="0" w:top="425" w:footer="0" w:bottom="51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MingLiU">
    <w:altName w:val="細明體"/>
    <w:charset w:val="88"/>
    <w:family w:val="modern"/>
    <w:pitch w:val="default"/>
  </w:font>
  <w:font w:name="华文琥珀">
    <w:charset w:val="86"/>
    <w:family w:val="auto"/>
    <w:pitch w:val="variable"/>
  </w:font>
  <w:font w:name="方正粗圆简体">
    <w:charset w:val="86"/>
    <w:family w:val="script"/>
    <w:pitch w:val="default"/>
  </w:font>
  <w:font w:name="Courier New">
    <w:charset w:val="00"/>
    <w:family w:val="modern"/>
    <w:pitch w:val="default"/>
  </w:font>
  <w:font w:name="华文隶书">
    <w:charset w:val="01"/>
    <w:family w:val="roman"/>
    <w:pitch w:val="default"/>
  </w:font>
  <w:font w:name="华文行楷">
    <w:charset w:val="86"/>
    <w:family w:val="auto"/>
    <w:pitch w:val="variable"/>
  </w:font>
  <w:font w:name="方正粗宋简体">
    <w:charset w:val="01"/>
    <w:family w:val="roman"/>
    <w:pitch w:val="default"/>
  </w:font>
  <w:font w:name="华文隶书">
    <w:charset w:val="86"/>
    <w:family w:val="auto"/>
    <w:pitch w:val="variable"/>
  </w:font>
  <w:font w:name="方正粗宋简体">
    <w:charset w:val="86"/>
    <w:family w:val="script"/>
    <w:pitch w:val="default"/>
  </w:font>
  <w:font w:name="华文新魏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left"/>
      <w:outlineLvl w:val="0"/>
    </w:pPr>
    <w:rPr>
      <w:rFonts w:eastAsia="PMingLiU;新細明體"/>
      <w:b/>
      <w:bCs/>
      <w:kern w:val="2"/>
      <w:sz w:val="44"/>
      <w:szCs w:val="44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spacing w:lineRule="atLeast" w:line="416" w:before="260" w:after="260"/>
      <w:ind w:firstLine="390"/>
      <w:outlineLvl w:val="1"/>
    </w:pPr>
    <w:rPr>
      <w:rFonts w:ascii="Arial" w:hAnsi="Arial" w:eastAsia="黑体;SimHei" w:cs="Arial"/>
      <w:b/>
      <w:bCs/>
      <w:color w:val="000000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WW8Num1z0">
    <w:name w:val="WW8Num1z0"/>
    <w:qFormat/>
    <w:rPr>
      <w:rFonts w:ascii="华文楷体" w:hAnsi="华文楷体" w:eastAsia="华文楷体" w:cs="Times New Roman"/>
      <w:color w:val="8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黑体;SimHei" w:hAnsi="黑体;SimHei" w:eastAsia="黑体;SimHei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Articletitle1">
    <w:name w:val="articletitle1"/>
    <w:qFormat/>
    <w:rPr>
      <w:b/>
      <w:bCs/>
      <w:color w:val="003399"/>
      <w:sz w:val="30"/>
      <w:szCs w:val="30"/>
    </w:rPr>
  </w:style>
  <w:style w:type="character" w:styleId="CharCharCharCharChar1">
    <w:name w:val=" Char Char Char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Articlebody1">
    <w:name w:val="articlebody1"/>
    <w:basedOn w:val="DefaultParagraphFont"/>
    <w:qFormat/>
    <w:rPr/>
  </w:style>
  <w:style w:type="character" w:styleId="ArticletitleCharCharCharCharChar">
    <w:name w:val="articletitle Char Char Char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titleChar1">
    <w:name w:val="articletitle Char1"/>
    <w:qFormat/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character" w:styleId="2CharChar">
    <w:name w:val="正文文本 2 Char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ArticletitleCharChar">
    <w:name w:val="articletitle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2">
    <w:name w:val="articlebody2"/>
    <w:qFormat/>
    <w:rPr>
      <w:strike w:val="false"/>
      <w:dstrike w:val="false"/>
      <w:color w:val="000000"/>
      <w:sz w:val="24"/>
      <w:szCs w:val="24"/>
      <w:u w:val="none"/>
    </w:rPr>
  </w:style>
  <w:style w:type="character" w:styleId="Subtitle1">
    <w:name w:val="subtitle1"/>
    <w:qFormat/>
    <w:rPr>
      <w:strike w:val="false"/>
      <w:dstrike w:val="false"/>
      <w:color w:val="000000"/>
      <w:sz w:val="28"/>
      <w:szCs w:val="28"/>
      <w:u w:val="none"/>
    </w:rPr>
  </w:style>
  <w:style w:type="character" w:styleId="WebChar">
    <w:name w:val="普通 (Web) Char"/>
    <w:qFormat/>
    <w:rPr>
      <w:rFonts w:ascii="宋体;SimSun" w:hAnsi="宋体;SimSun" w:eastAsia="宋体;SimSun" w:cs="宋体;SimSun"/>
      <w:sz w:val="24"/>
      <w:szCs w:val="24"/>
      <w:lang w:val="en-US" w:bidi="ar-SA"/>
    </w:rPr>
  </w:style>
  <w:style w:type="character" w:styleId="2Char">
    <w:name w:val="正文文本 2 Char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Popup">
    <w:name w:val="popup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Articlebody11">
    <w:name w:val="articlebody11"/>
    <w:qFormat/>
    <w:rPr>
      <w:strike w:val="false"/>
      <w:dstrike w:val="false"/>
      <w:color w:val="000000"/>
      <w:u w:val="none"/>
    </w:rPr>
  </w:style>
  <w:style w:type="character" w:styleId="WebCharCharCharCharCharCharChar4">
    <w:name w:val="普通 (Web) Char Char Char Char Char Char Char4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CharChar1">
    <w:name w:val=" Char Char1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character" w:styleId="WebCharChar">
    <w:name w:val="普通(Web) Char Char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2Char3">
    <w:name w:val="正文文字缩进 2 Char3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Char1">
    <w:name w:val="正文文字缩进 2 Char Char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2CharChar11">
    <w:name w:val="正文文字缩进 2 Char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Bn121">
    <w:name w:val="bn121"/>
    <w:basedOn w:val="DefaultParagraphFont"/>
    <w:qFormat/>
    <w:rPr>
      <w:color w:val="CC3333"/>
      <w:position w:val="0"/>
      <w:sz w:val="18"/>
      <w:sz w:val="18"/>
      <w:szCs w:val="18"/>
      <w:shd w:fill="auto" w:val="clear"/>
      <w:vertAlign w:val="baseline"/>
    </w:rPr>
  </w:style>
  <w:style w:type="character" w:styleId="2Char1">
    <w:name w:val="正文文本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2">
    <w:name w:val="正文文字缩进 2 Char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2Char11">
    <w:name w:val="正文文字缩进 2 Char1"/>
    <w:basedOn w:val="DefaultParagraphFont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CharChar2">
    <w:name w:val=" Char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2Char21">
    <w:name w:val="正文文字缩进 2 Char2"/>
    <w:basedOn w:val="DefaultParagraphFont"/>
    <w:qFormat/>
    <w:rPr>
      <w:rFonts w:ascii="宋体;SimSun" w:hAnsi="宋体;SimSun" w:eastAsia="宋体;SimSun" w:cs="宋体;SimSun"/>
      <w:sz w:val="22"/>
      <w:szCs w:val="24"/>
      <w:lang w:val="zh-CN" w:eastAsia="zh-CN" w:bidi="ar-SA"/>
    </w:rPr>
  </w:style>
  <w:style w:type="character" w:styleId="WebCharCharCharCharCharCharChar3">
    <w:name w:val="普通 (Web) Char Char Char Char Char Char Char3"/>
    <w:basedOn w:val="DefaultParagraphFont"/>
    <w:qFormat/>
    <w:rPr>
      <w:rFonts w:ascii="Times" w:hAnsi="Times" w:eastAsia="宋体;SimSun" w:cs="Times"/>
      <w:lang w:val="en-US" w:bidi="ar-SA"/>
    </w:rPr>
  </w:style>
  <w:style w:type="paragraph" w:styleId="Heading">
    <w:name w:val="Heading"/>
    <w:basedOn w:val="Normal"/>
    <w:next w:val="TextBody"/>
    <w:qFormat/>
    <w:pPr>
      <w:widowControl/>
    </w:pPr>
    <w:rPr>
      <w:rFonts w:ascii="宋体;SimSun" w:hAnsi="宋体;SimSun" w:cs="宋体;SimSun"/>
      <w:color w:val="3366CC"/>
      <w:kern w:val="2"/>
      <w:sz w:val="44"/>
      <w:szCs w:val="44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宋体;SimSun" w:cs="Times New Roman"/>
      <w:b/>
      <w:bCs/>
      <w:color w:val="000000"/>
      <w:kern w:val="2"/>
      <w:sz w:val="21"/>
      <w:szCs w:val="21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ind w:firstLine="720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BodyText3">
    <w:name w:val="Body Text 3"/>
    <w:basedOn w:val="Normal"/>
    <w:qFormat/>
    <w:pPr>
      <w:widowControl/>
      <w:spacing w:lineRule="exact" w:line="540"/>
      <w:jc w:val="center"/>
    </w:pPr>
    <w:rPr>
      <w:rFonts w:ascii="宋体;SimSun" w:hAnsi="宋体;SimSun" w:cs="宋体;SimSun"/>
      <w:b/>
      <w:color w:val="000000"/>
      <w:kern w:val="2"/>
      <w:sz w:val="44"/>
      <w:szCs w:val="21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ArticletitleCharCharCharChar">
    <w:name w:val="articletitle Char Char Char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odyTextIndent2">
    <w:name w:val="Body Text Indent 2"/>
    <w:basedOn w:val="Normal"/>
    <w:qFormat/>
    <w:pPr>
      <w:widowControl/>
      <w:spacing w:lineRule="exact" w:line="300"/>
      <w:ind w:firstLine="450"/>
    </w:pPr>
    <w:rPr>
      <w:rFonts w:ascii="宋体;SimSun" w:hAnsi="宋体;SimSun" w:cs="宋体;SimSun"/>
      <w:kern w:val="0"/>
      <w:sz w:val="22"/>
      <w:lang w:val="zh-CN" w:eastAsia="zh-CN"/>
    </w:rPr>
  </w:style>
  <w:style w:type="paragraph" w:styleId="TextBodyIndent">
    <w:name w:val="Body Text Indent"/>
    <w:basedOn w:val="Normal"/>
    <w:pPr>
      <w:widowControl/>
      <w:snapToGrid w:val="false"/>
      <w:ind w:firstLine="440"/>
    </w:pPr>
    <w:rPr>
      <w:rFonts w:ascii="宋体;SimSun" w:hAnsi="宋体;SimSun" w:cs="宋体;SimSun"/>
      <w:color w:val="000000"/>
      <w:kern w:val="2"/>
      <w:sz w:val="22"/>
      <w:szCs w:val="22"/>
    </w:rPr>
  </w:style>
  <w:style w:type="paragraph" w:styleId="ArticletitleChar">
    <w:name w:val="articletitle Cha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ing3new">
    <w:name w:val="Heading 3 new"/>
    <w:basedOn w:val="Heading3"/>
    <w:qFormat/>
    <w:pPr>
      <w:keepLines w:val="false"/>
      <w:widowControl/>
      <w:numPr>
        <w:ilvl w:val="0"/>
        <w:numId w:val="0"/>
      </w:numPr>
      <w:spacing w:lineRule="exact" w:line="360" w:before="93" w:after="62"/>
      <w:jc w:val="center"/>
      <w:outlineLvl w:val="9"/>
    </w:pPr>
    <w:rPr>
      <w:rFonts w:ascii="华文琥珀" w:hAnsi="华文琥珀" w:eastAsia="华文琥珀" w:cs="宋体;SimSun"/>
      <w:b w:val="false"/>
      <w:bCs w:val="false"/>
      <w:color w:val="CC00CC"/>
      <w:kern w:val="0"/>
      <w:sz w:val="42"/>
      <w:szCs w:val="42"/>
    </w:rPr>
  </w:style>
  <w:style w:type="paragraph" w:styleId="WeeklyBody">
    <w:name w:val="WeeklyBody"/>
    <w:basedOn w:val="Normal"/>
    <w:qFormat/>
    <w:pPr>
      <w:autoSpaceDE w:val="false"/>
      <w:spacing w:lineRule="exact" w:line="600"/>
      <w:ind w:left="105" w:hanging="0"/>
    </w:pPr>
    <w:rPr>
      <w:rFonts w:ascii="方正粗圆简体" w:hAnsi="方正粗圆简体" w:eastAsia="方正粗圆简体" w:cs="宋体;SimSun"/>
      <w:emboss/>
      <w:color w:val="FF0066"/>
      <w:spacing w:val="18"/>
      <w:kern w:val="0"/>
      <w:sz w:val="34"/>
      <w:szCs w:val="26"/>
    </w:rPr>
  </w:style>
  <w:style w:type="paragraph" w:styleId="PlainText">
    <w:name w:val="Plain Text"/>
    <w:basedOn w:val="Normal"/>
    <w:qFormat/>
    <w:pPr>
      <w:widowControl/>
      <w:jc w:val="left"/>
    </w:pPr>
    <w:rPr>
      <w:rFonts w:ascii="Courier New" w:hAnsi="Courier New" w:cs="Courier New"/>
      <w:kern w:val="0"/>
      <w:sz w:val="20"/>
      <w:szCs w:val="20"/>
    </w:rPr>
  </w:style>
  <w:style w:type="paragraph" w:styleId="AAAAAAAAAAAAAAA">
    <w:name w:val="AAAAAAAAAAAAAAA"/>
    <w:basedOn w:val="Normal"/>
    <w:qFormat/>
    <w:pPr>
      <w:snapToGrid w:val="false"/>
      <w:spacing w:lineRule="exact" w:line="290"/>
      <w:ind w:firstLine="460"/>
      <w:textAlignment w:val="baseline"/>
    </w:pPr>
    <w:rPr>
      <w:sz w:val="23"/>
      <w:szCs w:val="20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rFonts w:ascii="宋体;SimSun" w:hAnsi="宋体;SimSun" w:cs="宋体;SimSu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02:32:00Z</dcterms:created>
  <dc:creator/>
  <dc:description/>
  <cp:keywords/>
  <dc:language>en-US</dc:language>
  <cp:lastModifiedBy/>
  <cp:lastPrinted>2012-05-21T20:47:00Z</cp:lastPrinted>
  <dcterms:modified xsi:type="dcterms:W3CDTF">2012-05-22T01:47:00Z</dcterms:modified>
  <cp:revision>4</cp:revision>
  <dc:subject/>
  <dc:title/>
</cp:coreProperties>
</file>