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675</wp:posOffset>
            </wp:positionH>
            <wp:positionV relativeFrom="paragraph">
              <wp:posOffset>7231380</wp:posOffset>
            </wp:positionV>
            <wp:extent cx="4067175" cy="2773680"/>
            <wp:effectExtent l="0" t="0" r="0" b="0"/>
            <wp:wrapTight wrapText="bothSides">
              <wp:wrapPolygon edited="0">
                <wp:start x="-43" y="0"/>
                <wp:lineTo x="-43" y="21526"/>
                <wp:lineTo x="21600" y="21526"/>
                <wp:lineTo x="21600" y="0"/>
                <wp:lineTo x="-4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2395</wp:posOffset>
            </wp:positionH>
            <wp:positionV relativeFrom="paragraph">
              <wp:posOffset>17145</wp:posOffset>
            </wp:positionV>
            <wp:extent cx="2554605" cy="9906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79395</wp:posOffset>
            </wp:positionH>
            <wp:positionV relativeFrom="paragraph">
              <wp:posOffset>45720</wp:posOffset>
            </wp:positionV>
            <wp:extent cx="1333500" cy="11715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67200</wp:posOffset>
            </wp:positionH>
            <wp:positionV relativeFrom="paragraph">
              <wp:posOffset>17145</wp:posOffset>
            </wp:positionV>
            <wp:extent cx="2417445" cy="9810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744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6675</wp:posOffset>
            </wp:positionH>
            <wp:positionV relativeFrom="paragraph">
              <wp:posOffset>1188720</wp:posOffset>
            </wp:positionV>
            <wp:extent cx="6810375" cy="1162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9" r="-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-144780</wp:posOffset>
                </wp:positionV>
                <wp:extent cx="7143750" cy="102736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0" cy="102736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4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 w:before="240" w:after="0"/>
                              <w:outlineLvl w:val="1"/>
                              <w:rPr>
                                <w:rFonts w:ascii="方正粗圆简体" w:hAnsi="方正粗圆简体" w:eastAsia="方正粗圆简体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exact" w:line="400" w:before="240" w:after="0"/>
                              <w:outlineLvl w:val="1"/>
                              <w:rPr>
                                <w:rFonts w:ascii="方正粗圆简体" w:hAnsi="方正粗圆简体" w:eastAsia="方正粗圆简体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粗圆简体" w:ascii="方正粗圆简体" w:hAnsi="方正粗圆简体"/>
                                <w:b/>
                                <w:bCs/>
                                <w:color w:val="FF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tabs>
                                <w:tab w:val="clear" w:pos="420"/>
                                <w:tab w:val="left" w:pos="1995" w:leader="none"/>
                              </w:tabs>
                              <w:spacing w:lineRule="atLeast" w:line="360"/>
                              <w:ind w:firstLine="689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二零一二年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五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四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，山东省东营市利津县法轮功学员李春勇、李金钟在利津县盐窝镇的一村子里发放法轮功真相资料，被利津县盐窝镇派出所非法绑架。五月五日，利津县公安局国保大队耿宝才（电话：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51866236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）、李吉柱 电话：（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386475166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）、荆长安（电话待查）等一伙人对李金钟非法抄家。法轮功学员李春勇、李金钟，现在被非法关押在利津县看守所。</w:t>
                            </w:r>
                          </w:p>
                          <w:p>
                            <w:pPr>
                              <w:pStyle w:val="NormalWeb"/>
                              <w:shd w:fill="FFFFFF" w:val="clear"/>
                              <w:tabs>
                                <w:tab w:val="clear" w:pos="420"/>
                                <w:tab w:val="left" w:pos="1995" w:leader="none"/>
                              </w:tabs>
                              <w:spacing w:lineRule="atLeast" w:line="3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我们诚心劝告那些还在参与迫害的</w:t>
                            </w:r>
                            <w:r>
                              <w:rPr>
                                <w:rFonts w:eastAsia="方正粗圆简体" w:ascii="方正粗圆简体" w:hAnsi="方正粗圆简体"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610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bCs/>
                                <w:color w:val="0000FF"/>
                                <w:sz w:val="48"/>
                                <w:szCs w:val="48"/>
                              </w:rPr>
                              <w:t>、公安人员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0000FF"/>
                                <w:sz w:val="48"/>
                                <w:szCs w:val="4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62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信仰自由是《宪法》赋予公民的权利。中共对法轮功学员从未讲过法律。他们才是真正的在利用邪教组织破坏法律实施。参与迫害法轮功、指挥活摘、贩卖法轮功学员器官牟取暴利的邪恶头子—重庆市委书记薄熙来和重庆原公安局长王立军已大难临头。这也是所有跟着共产党干坏事、迫害法轮功的必然结果。我们真心希望你们三思：看看中共大厦将倾，连你们的大师哥王立军都不相信党能保他的命，都往美国领事馆跑。你们干完坏事，最终谁又能保你们的命？“天网恢恢，疏而不漏”无论什么人在世上干了什么坏事，必将受到法律的严惩。现在中共大厦将倾，许多党政军高层官员都纷纷透过各种途径在海外大纪元网站退党，截至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2012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月初已有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1.14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亿中国民众在海外大纪元网站声明“三退”。很多公安特务也在偷偷存留上级迫害法轮功的罪证，以给自己留后路。真心希望各级执法者能守住良知，善待好人，别再充当邪党的替罪羊、陪葬品。为自己也为你们的子孙后代留条生路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420"/>
                              <w:jc w:val="lef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880"/>
                              <w:jc w:val="left"/>
                              <w:rPr>
                                <w:rFonts w:ascii="黑体;SimHei" w:hAnsi="黑体;SimHei" w:eastAsia="黑体;SimHei" w:cs="宋体;SimSu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20"/>
                              <w:ind w:firstLine="723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BodyText2"/>
                              <w:spacing w:lineRule="exact" w:line="420" w:before="0" w:after="120"/>
                              <w:ind w:firstLine="889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F243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F243E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562.5pt;height:808.95pt;mso-wrap-distance-left:9.05pt;mso-wrap-distance-right:9.05pt;mso-wrap-distance-top:0pt;mso-wrap-distance-bottom:0pt;margin-top:-11.4pt;mso-position-vertical-relative:text;margin-left:-13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rFonts w:eastAsia="Times New Roman"/>
                          <w:b/>
                          <w:sz w:val="4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 w:before="240" w:after="0"/>
                        <w:outlineLvl w:val="1"/>
                        <w:rPr>
                          <w:rFonts w:ascii="方正粗圆简体" w:hAnsi="方正粗圆简体" w:eastAsia="方正粗圆简体"/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b/>
                          <w:bCs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exact" w:line="400" w:before="240" w:after="0"/>
                        <w:outlineLvl w:val="1"/>
                        <w:rPr>
                          <w:rFonts w:ascii="方正粗圆简体" w:hAnsi="方正粗圆简体" w:eastAsia="方正粗圆简体"/>
                          <w:b/>
                          <w:b/>
                          <w:bCs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eastAsia="方正粗圆简体" w:ascii="方正粗圆简体" w:hAnsi="方正粗圆简体"/>
                          <w:b/>
                          <w:bCs/>
                          <w:color w:val="FF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Web"/>
                        <w:shd w:fill="FFFFFF" w:val="clear"/>
                        <w:tabs>
                          <w:tab w:val="clear" w:pos="420"/>
                          <w:tab w:val="left" w:pos="1995" w:leader="none"/>
                        </w:tabs>
                        <w:spacing w:lineRule="atLeast" w:line="360"/>
                        <w:ind w:firstLine="689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二零一二年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五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四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，山东省东营市利津县法轮功学员李春勇、李金钟在利津县盐窝镇的一村子里发放法轮功真相资料，被利津县盐窝镇派出所非法绑架。五月五日，利津县公安局国保大队耿宝才（电话：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3518662369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）、李吉柱 电话：（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3864751669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）、荆长安（电话待查）等一伙人对李金钟非法抄家。法轮功学员李春勇、李金钟，现在被非法关押在利津县看守所。</w:t>
                      </w:r>
                    </w:p>
                    <w:p>
                      <w:pPr>
                        <w:pStyle w:val="NormalWeb"/>
                        <w:shd w:fill="FFFFFF" w:val="clear"/>
                        <w:tabs>
                          <w:tab w:val="clear" w:pos="420"/>
                          <w:tab w:val="left" w:pos="1995" w:leader="none"/>
                        </w:tabs>
                        <w:spacing w:lineRule="atLeast" w:line="3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bCs/>
                          <w:color w:val="0000FF"/>
                          <w:sz w:val="48"/>
                          <w:szCs w:val="48"/>
                        </w:rPr>
                        <w:t>我们诚心劝告那些还在参与迫害的</w:t>
                      </w:r>
                      <w:r>
                        <w:rPr>
                          <w:rFonts w:eastAsia="方正粗圆简体" w:ascii="方正粗圆简体" w:hAnsi="方正粗圆简体"/>
                          <w:bCs/>
                          <w:color w:val="0000FF"/>
                          <w:sz w:val="48"/>
                          <w:szCs w:val="48"/>
                        </w:rPr>
                        <w:t>610</w:t>
                      </w:r>
                      <w:r>
                        <w:rPr>
                          <w:rFonts w:ascii="方正粗圆简体" w:hAnsi="方正粗圆简体" w:eastAsia="方正粗圆简体"/>
                          <w:bCs/>
                          <w:color w:val="0000FF"/>
                          <w:sz w:val="48"/>
                          <w:szCs w:val="48"/>
                        </w:rPr>
                        <w:t>、公安人员</w:t>
                      </w:r>
                      <w:r>
                        <w:rPr>
                          <w:rFonts w:ascii="方正粗圆简体" w:hAnsi="方正粗圆简体" w:eastAsia="方正粗圆简体"/>
                          <w:color w:val="0000FF"/>
                          <w:sz w:val="48"/>
                          <w:szCs w:val="48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ind w:firstLine="562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信仰自由是《宪法》赋予公民的权利。中共对法轮功学员从未讲过法律。他们才是真正的在利用邪教组织破坏法律实施。参与迫害法轮功、指挥活摘、贩卖法轮功学员器官牟取暴利的邪恶头子—重庆市委书记薄熙来和重庆原公安局长王立军已大难临头。这也是所有跟着共产党干坏事、迫害法轮功的必然结果。我们真心希望你们三思：看看中共大厦将倾，连你们的大师哥王立军都不相信党能保他的命，都往美国领事馆跑。你们干完坏事，最终谁又能保你们的命？“天网恢恢，疏而不漏”无论什么人在世上干了什么坏事，必将受到法律的严惩。现在中共大厦将倾，许多党政军高层官员都纷纷透过各种途径在海外大纪元网站退党，截至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2012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4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月初已有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 xml:space="preserve">1.14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亿中国民众在海外大纪元网站声明“三退”。很多公安特务也在偷偷存留上级迫害法轮功的罪证，以给自己留后路。真心希望各级执法者能守住良知，善待好人，别再充当邪党的替罪羊、陪葬品。为自己也为你们的子孙后代留条生路。</w:t>
                      </w:r>
                    </w:p>
                    <w:p>
                      <w:pPr>
                        <w:pStyle w:val="Normal"/>
                        <w:spacing w:before="120" w:after="0"/>
                        <w:ind w:firstLine="420"/>
                        <w:jc w:val="left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firstLine="880"/>
                        <w:jc w:val="left"/>
                        <w:rPr>
                          <w:rFonts w:ascii="黑体;SimHei" w:hAnsi="黑体;SimHei" w:eastAsia="黑体;SimHei" w:cs="宋体;SimSun"/>
                          <w:sz w:val="44"/>
                          <w:szCs w:val="44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20"/>
                        <w:ind w:firstLine="723"/>
                        <w:rPr>
                          <w:rFonts w:ascii="宋体;SimSun" w:hAnsi="宋体;SimSun" w:eastAsia="黑体;SimHei" w:cs="宋体;SimSun"/>
                          <w:b/>
                          <w:b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b/>
                          <w:color w:val="0F243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BodyText2"/>
                        <w:spacing w:lineRule="exact" w:line="420" w:before="0" w:after="120"/>
                        <w:ind w:firstLine="889"/>
                        <w:rPr>
                          <w:rFonts w:ascii="宋体;SimSun" w:hAnsi="宋体;SimSun" w:cs="宋体;SimSun"/>
                          <w:b/>
                          <w:b/>
                          <w:color w:val="0F243E"/>
                          <w:sz w:val="36"/>
                          <w:szCs w:val="3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F243E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1287780</wp:posOffset>
                </wp:positionV>
                <wp:extent cx="6934200" cy="1238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23825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0"/>
                              </a:srgbClr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3" w:hanging="2833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FF"/>
                                <w:sz w:val="72"/>
                                <w:szCs w:val="72"/>
                              </w:rPr>
                              <w:t>立即无条件释放利津县法轮功学员李春勇、李金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FF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18415" tIns="7239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97.5pt;mso-wrap-distance-left:9.05pt;mso-wrap-distance-right:9.05pt;mso-wrap-distance-top:0pt;mso-wrap-distance-bottom:0pt;margin-top:101.4pt;mso-position-vertical-relative:text;margin-left:-5.25pt;mso-position-horizontal-relative:text">
                <v:fill type="gradient" angle="-180" color2="#CCFFCC"/>
                <v:textbox inset="0.0201388888888889in,0.0791666666666667in,0.0201388888888889in,0.000694444444444445in">
                  <w:txbxContent>
                    <w:p>
                      <w:pPr>
                        <w:pStyle w:val="Normal"/>
                        <w:ind w:left="2833" w:hanging="2833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FF"/>
                          <w:sz w:val="72"/>
                          <w:szCs w:val="72"/>
                        </w:rPr>
                        <w:t>立即无条件释放利津县法轮功学员李春勇、李金钟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00FF"/>
                          <w:sz w:val="72"/>
                          <w:szCs w:val="7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FF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5785</wp:posOffset>
                </wp:positionH>
                <wp:positionV relativeFrom="paragraph">
                  <wp:posOffset>4874895</wp:posOffset>
                </wp:positionV>
                <wp:extent cx="1316355" cy="396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31.2pt;mso-wrap-distance-left:9.05pt;mso-wrap-distance-right:9.05pt;mso-wrap-distance-top:0pt;mso-wrap-distance-bottom:0pt;margin-top:383.85pt;mso-position-vertical-relative:text;margin-left:3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9405</wp:posOffset>
                </wp:positionH>
                <wp:positionV relativeFrom="paragraph">
                  <wp:posOffset>7045960</wp:posOffset>
                </wp:positionV>
                <wp:extent cx="2742565" cy="296354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2963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hd w:fill="FFFFFF" w:val="clear"/>
                              <w:spacing w:lineRule="atLeast" w:line="140" w:before="0" w:after="28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直接参与迫害责任人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利津县公安局国安大队耿宝才 电话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518662369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，李吉柱 电话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864751669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、荆长安电话待查。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其他相关人员电话如下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利津县公安局局领导联系电话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公安局值班电话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546-5183700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利津县公安局局长：王炳芳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518661198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王光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906471779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，高峰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706361899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，宋湘安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954658777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，韩卫东：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85460122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，许宗福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705461809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，薄国本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963351676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，王文明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906471028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，宋玉国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906471058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，扈德和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562265088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，尹波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705461866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，张忠聚：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705461056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利津县看守所人员联系电话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看守所固定电话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546-5621422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、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546-7706680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王洪亮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506367878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刘焕昆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561085171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张光兴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589991278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徐桂林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5275629980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李庆海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884911282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陈汝琢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181982005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陈群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 xml:space="preserve">13589960641 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盐窝派出所人员电话：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宋玮合：办公电话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0546-5183598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，手机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906471016</w:t>
                              <w:br/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李红军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954691127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孟彬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864725577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姜长安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355461999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王月晟：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13589960885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t>董建军：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3864789808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  <w:br/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殷国防：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61036110</w:t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郑卫旗：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61082864</w:t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刘广华：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589442800</w:t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刘国军：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275623596</w:t>
                              <w:br/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张立艳：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15263855558 </w:t>
                            </w:r>
                          </w:p>
                          <w:p>
                            <w:pPr>
                              <w:pStyle w:val="Normal"/>
                              <w:spacing w:lineRule="atLeast" w:line="32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15.95pt;height:233.35pt;mso-wrap-distance-left:9.05pt;mso-wrap-distance-right:9.05pt;mso-wrap-distance-top:0pt;mso-wrap-distance-bottom:0pt;margin-top:554.8pt;mso-position-vertical-relative:text;margin-left:325.15pt;mso-position-horizontal-relative:text">
                <v:textbox>
                  <w:txbxContent>
                    <w:p>
                      <w:pPr>
                        <w:pStyle w:val="NormalWeb"/>
                        <w:shd w:fill="FFFFFF" w:val="clear"/>
                        <w:spacing w:lineRule="atLeast" w:line="140" w:before="0" w:after="280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直接参与迫害责任人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br/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利津县公安局国安大队耿宝才 电话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518662369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，李吉柱 电话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864751669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、荆长安电话待查。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br/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其他相关人员电话如下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br/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利津县公安局局领导联系电话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br/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公安局值班电话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0546-5183700</w:t>
                        <w:br/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 xml:space="preserve">利津县公安局局长：王炳芳 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518661198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王光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906471779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，高峰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706361899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，宋湘安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954658777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 xml:space="preserve">，韩卫东： 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854601222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，许宗福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705461809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，薄国本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963351676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，王文明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906471028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，宋玉国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906471058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，扈德和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562265088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，尹波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705461866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 xml:space="preserve">，张忠聚： 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705461056</w:t>
                        <w:br/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利津县看守所人员联系电话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br/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看守所固定电话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0546-5621422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、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0546-7706680</w:t>
                        <w:br/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王洪亮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506367878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刘焕昆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561085171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张光兴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589991278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徐桂林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5275629980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李庆海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884911282</w:t>
                        <w:br/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陈汝琢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181982005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陈群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 xml:space="preserve">13589960641 </w:t>
                        <w:br/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盐窝派出所人员电话：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宋玮合：办公电话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0546-5183598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，手机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906471016</w:t>
                        <w:br/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李红军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954691127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孟彬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864725577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姜长安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355461999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王月晟：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13589960885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t>董建军：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13864789808 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</w:rPr>
                        <w:br/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殷国防：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3561036110</w:t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郑卫旗：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3561082864</w:t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刘广华：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3589442800</w:t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刘国军：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15275623596</w:t>
                        <w:br/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张立艳：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15263855558 </w:t>
                      </w:r>
                    </w:p>
                    <w:p>
                      <w:pPr>
                        <w:pStyle w:val="Normal"/>
                        <w:spacing w:lineRule="atLeast" w:line="32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粗圆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kern w:val="2"/>
      <w:sz w:val="21"/>
      <w:szCs w:val="24"/>
    </w:rPr>
  </w:style>
  <w:style w:type="character" w:styleId="Articlebody1">
    <w:name w:val="articlebody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1:06:00Z</dcterms:created>
  <dc:creator/>
  <dc:description/>
  <cp:keywords/>
  <dc:language>en-US</dc:language>
  <cp:lastModifiedBy>HP</cp:lastModifiedBy>
  <cp:lastPrinted>2012-05-20T19:54:00Z</cp:lastPrinted>
  <dcterms:modified xsi:type="dcterms:W3CDTF">2012-05-21T00:55:00Z</dcterms:modified>
  <cp:revision>3</cp:revision>
  <dc:subject/>
  <dc:title/>
</cp:coreProperties>
</file>