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18110</wp:posOffset>
            </wp:positionV>
            <wp:extent cx="6962775" cy="118872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FF0000"/>
          <w:kern w:val="0"/>
          <w:sz w:val="43"/>
          <w:szCs w:val="43"/>
        </w:rPr>
        <w:t>不</w:t>
      </w:r>
      <w:r>
        <w:rPr>
          <w:rFonts w:ascii="方正准圆简体" w:hAnsi="方正准圆简体" w:cs="宋体;SimSun" w:eastAsia="方正准圆简体"/>
          <w:b/>
          <w:color w:val="000000"/>
          <w:kern w:val="0"/>
          <w:sz w:val="40"/>
          <w:szCs w:val="40"/>
        </w:rPr>
        <w:t>）</w:t>
      </w:r>
      <w:r>
        <w:rPr>
          <w:rFonts w:ascii="宋体;SimSun" w:hAnsi="宋体;SimSun" w:cs="宋体;SimSun"/>
          <w:color w:val="FF0000"/>
          <w:kern w:val="0"/>
          <w:sz w:val="43"/>
          <w:szCs w:val="43"/>
        </w:rPr>
        <w:t>详</w:t>
      </w:r>
      <w:r>
        <w:rPr>
          <w:rFonts w:ascii="方正准圆简体" w:hAnsi="方正准圆简体" w:cs="宋体;SimSun" w:eastAsia="方正准圆简体"/>
          <w:b/>
          <w:color w:val="000000"/>
          <w:kern w:val="0"/>
          <w:sz w:val="40"/>
          <w:szCs w:val="40"/>
        </w:rPr>
        <w:t>私人物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-144780</wp:posOffset>
                </wp:positionV>
                <wp:extent cx="7035165" cy="1019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101955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8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9"/>
                              <w:rPr>
                                <w:b/>
                                <w:b/>
                                <w:sz w:val="35"/>
                              </w:rPr>
                            </w:pPr>
                            <w:r>
                              <w:rPr>
                                <w:b/>
                                <w:sz w:val="3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9"/>
                              <w:rPr>
                                <w:b/>
                                <w:b/>
                                <w:sz w:val="35"/>
                              </w:rPr>
                            </w:pPr>
                            <w:r>
                              <w:rPr>
                                <w:b/>
                                <w:sz w:val="3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9"/>
                              <w:rPr>
                                <w:b/>
                                <w:b/>
                                <w:sz w:val="35"/>
                              </w:rPr>
                            </w:pPr>
                            <w:r>
                              <w:rPr>
                                <w:b/>
                                <w:sz w:val="35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40" w:before="0" w:after="0"/>
                              <w:ind w:firstLine="862"/>
                              <w:rPr>
                                <w:rFonts w:ascii="方正粗圆简体" w:hAnsi="方正粗圆简体" w:eastAsia="方正粗圆简体" w:cs="Courier New"/>
                                <w:b/>
                                <w:b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b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40" w:before="0" w:after="0"/>
                              <w:ind w:firstLine="862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40" w:before="0" w:after="0"/>
                              <w:ind w:firstLine="862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40" w:before="0" w:after="0"/>
                              <w:ind w:firstLine="862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40" w:before="0" w:after="0"/>
                              <w:ind w:firstLine="862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40" w:before="0" w:after="0"/>
                              <w:ind w:firstLine="862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560" w:before="0" w:after="0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方正粗圆简体" w:hAnsi="方正粗圆简体" w:cs="Courier New" w:eastAsia="方正粗圆简体"/>
                                <w:color w:val="FF0000"/>
                                <w:kern w:val="0"/>
                                <w:sz w:val="42"/>
                                <w:szCs w:val="42"/>
                              </w:rPr>
                              <w:t>提醒所有参与迫害大法和大法弟子的公检法官员、职员们：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ind w:firstLine="420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2"/>
                                <w:szCs w:val="42"/>
                              </w:rPr>
                              <w:t>信仰自由是《宪法》赋予公民的天赋人权。中共假借法律陷害法轮功学员，才是真正的在利用邪教组织在破坏法律实施。重庆原市委书记薄熙来，原公安局长王立军、就是靠迫害法轮功学员、整人爬上去的。他们以害人始，以害己终。这也是所有跟着共产党干坏事、整人的必然结果。我们真心希望你们三思：看看中共大厦将倾，连王立军都不相信党能保他的命了，都往美国领事馆跑。你们干完坏事，最终谁又能保你们的命？审时度势，停止做恶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2"/>
                                <w:szCs w:val="42"/>
                              </w:rPr>
                              <w:t>,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2"/>
                                <w:szCs w:val="42"/>
                              </w:rPr>
                              <w:t>为自己留条后路吧！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ind w:firstLine="866"/>
                              <w:rPr>
                                <w:rFonts w:ascii="方正楷体简体" w:hAnsi="方正楷体简体" w:eastAsia="方正楷体简体" w:cs="宋体;SimSun"/>
                                <w:b/>
                                <w:b/>
                                <w:color w:val="0F243E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580" w:before="120" w:after="120"/>
                              <w:ind w:firstLine="720"/>
                              <w:rPr>
                                <w:rFonts w:ascii="方正粗圆简体" w:hAnsi="方正粗圆简体" w:eastAsia="方正粗圆简体" w:cs="Courier New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b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580" w:before="120" w:after="120"/>
                              <w:ind w:firstLine="800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580" w:before="120" w:after="120"/>
                              <w:ind w:firstLine="800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580" w:before="120" w:after="120"/>
                              <w:ind w:firstLine="800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53.95pt;height:802.8pt;mso-wrap-distance-left:9.05pt;mso-wrap-distance-right:9.05pt;mso-wrap-distance-top:0pt;mso-wrap-distance-bottom:0pt;margin-top:-11.4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Times New Roman"/>
                          <w:b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8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ind w:firstLine="699"/>
                        <w:rPr>
                          <w:b/>
                          <w:b/>
                          <w:sz w:val="35"/>
                        </w:rPr>
                      </w:pPr>
                      <w:r>
                        <w:rPr>
                          <w:b/>
                          <w:sz w:val="35"/>
                        </w:rPr>
                      </w:r>
                    </w:p>
                    <w:p>
                      <w:pPr>
                        <w:pStyle w:val="Normal"/>
                        <w:ind w:firstLine="699"/>
                        <w:rPr>
                          <w:b/>
                          <w:b/>
                          <w:sz w:val="35"/>
                        </w:rPr>
                      </w:pPr>
                      <w:r>
                        <w:rPr>
                          <w:b/>
                          <w:sz w:val="35"/>
                        </w:rPr>
                      </w:r>
                    </w:p>
                    <w:p>
                      <w:pPr>
                        <w:pStyle w:val="Normal"/>
                        <w:ind w:firstLine="699"/>
                        <w:rPr>
                          <w:b/>
                          <w:b/>
                          <w:sz w:val="35"/>
                        </w:rPr>
                      </w:pPr>
                      <w:r>
                        <w:rPr>
                          <w:b/>
                          <w:sz w:val="35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40" w:before="0" w:after="0"/>
                        <w:ind w:firstLine="862"/>
                        <w:rPr>
                          <w:rFonts w:ascii="方正粗圆简体" w:hAnsi="方正粗圆简体" w:eastAsia="方正粗圆简体" w:cs="Courier New"/>
                          <w:b/>
                          <w:b/>
                          <w:color w:val="FF000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b/>
                          <w:color w:val="FF0000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40" w:before="0" w:after="0"/>
                        <w:ind w:firstLine="862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40" w:before="0" w:after="0"/>
                        <w:ind w:firstLine="862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40" w:before="0" w:after="0"/>
                        <w:ind w:firstLine="862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40" w:before="0" w:after="0"/>
                        <w:ind w:firstLine="862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40" w:before="0" w:after="0"/>
                        <w:ind w:firstLine="862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2"/>
                          <w:szCs w:val="42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560" w:before="0" w:after="0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2"/>
                          <w:szCs w:val="42"/>
                        </w:rPr>
                      </w:pPr>
                      <w:r>
                        <w:rPr>
                          <w:rFonts w:ascii="方正粗圆简体" w:hAnsi="方正粗圆简体" w:cs="Courier New" w:eastAsia="方正粗圆简体"/>
                          <w:color w:val="FF0000"/>
                          <w:kern w:val="0"/>
                          <w:sz w:val="42"/>
                          <w:szCs w:val="42"/>
                        </w:rPr>
                        <w:t>提醒所有参与迫害大法和大法弟子的公检法官员、职员们：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ind w:firstLine="420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2"/>
                          <w:szCs w:val="42"/>
                        </w:rPr>
                      </w:pP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2"/>
                          <w:szCs w:val="42"/>
                        </w:rPr>
                        <w:t>信仰自由是《宪法》赋予公民的天赋人权。中共假借法律陷害法轮功学员，才是真正的在利用邪教组织在破坏法律实施。重庆原市委书记薄熙来，原公安局长王立军、就是靠迫害法轮功学员、整人爬上去的。他们以害人始，以害己终。这也是所有跟着共产党干坏事、整人的必然结果。我们真心希望你们三思：看看中共大厦将倾，连王立军都不相信党能保他的命了，都往美国领事馆跑。你们干完坏事，最终谁又能保你们的命？审时度势，停止做恶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2"/>
                          <w:szCs w:val="42"/>
                        </w:rPr>
                        <w:t>,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2"/>
                          <w:szCs w:val="42"/>
                        </w:rPr>
                        <w:t>为自己留条后路吧！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ind w:firstLine="866"/>
                        <w:rPr>
                          <w:rFonts w:ascii="方正楷体简体" w:hAnsi="方正楷体简体" w:eastAsia="方正楷体简体" w:cs="宋体;SimSun"/>
                          <w:b/>
                          <w:b/>
                          <w:color w:val="0F243E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pacing w:lineRule="exact" w:line="580" w:before="120" w:after="120"/>
                        <w:ind w:firstLine="720"/>
                        <w:rPr>
                          <w:rFonts w:ascii="方正粗圆简体" w:hAnsi="方正粗圆简体" w:eastAsia="方正粗圆简体" w:cs="Courier New"/>
                          <w:b/>
                          <w:b/>
                          <w:color w:val="FF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b/>
                          <w:color w:val="FF0000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BodyText2"/>
                        <w:spacing w:lineRule="exact" w:line="580" w:before="120" w:after="120"/>
                        <w:ind w:firstLine="800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0"/>
                          <w:szCs w:val="43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0"/>
                          <w:szCs w:val="43"/>
                        </w:rPr>
                      </w:r>
                    </w:p>
                    <w:p>
                      <w:pPr>
                        <w:pStyle w:val="BodyText2"/>
                        <w:spacing w:lineRule="exact" w:line="580" w:before="120" w:after="120"/>
                        <w:ind w:firstLine="800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0"/>
                          <w:szCs w:val="43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0"/>
                          <w:szCs w:val="43"/>
                        </w:rPr>
                      </w:r>
                    </w:p>
                    <w:p>
                      <w:pPr>
                        <w:pStyle w:val="BodyText2"/>
                        <w:spacing w:lineRule="exact" w:line="580" w:before="120" w:after="120"/>
                        <w:ind w:firstLine="800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0"/>
                          <w:szCs w:val="43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0"/>
                          <w:szCs w:val="4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525260</wp:posOffset>
                </wp:positionV>
                <wp:extent cx="3350895" cy="26746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674800"/>
                          <a:chOff x="0" y="0"/>
                          <a:chExt cx="3350880" cy="26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50880" cy="267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50880" cy="267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50880" cy="267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000"/>
                                  </a:gs>
                                  <a:gs pos="100000">
                                    <a:srgbClr val="f6903c"/>
                                  </a:gs>
                                </a:gsLst>
                                <a:lin ang="13500000"/>
                              </a:gradFill>
                              <a:ln w="64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rcRect l="0" t="0" r="0" b="6299"/>
                              <a:stretch/>
                            </pic:blipFill>
                            <pic:spPr>
                              <a:xfrm>
                                <a:off x="1689840" y="1886040"/>
                                <a:ext cx="1623600" cy="73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5250" r="0" b="4752"/>
                              <a:stretch/>
                            </pic:blipFill>
                            <pic:spPr>
                              <a:xfrm>
                                <a:off x="48240" y="318240"/>
                                <a:ext cx="3263760" cy="81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rcRect l="0" t="9262" r="0" b="12761"/>
                              <a:stretch/>
                            </pic:blipFill>
                            <pic:spPr>
                              <a:xfrm>
                                <a:off x="48240" y="1882080"/>
                                <a:ext cx="1608480" cy="73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689840" y="1180440"/>
                                <a:ext cx="1628640" cy="66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7"/>
                              <a:srcRect l="0" t="16233" r="0" b="2833"/>
                              <a:stretch/>
                            </pic:blipFill>
                            <pic:spPr>
                              <a:xfrm>
                                <a:off x="48240" y="1184760"/>
                                <a:ext cx="1608480" cy="66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5800" y="50040"/>
                              <a:ext cx="3258360" cy="20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90"/>
                                    <w:spacing w:val="1"/>
                                    <w:rFonts w:ascii="黑体" w:hAnsi="黑体" w:eastAsia="黑体" w:cs="黑体"/>
                                    <w:lang w:bidi="hi-IN"/>
                                  </w:rPr>
                                  <w:t>法轮功弘传世界一百多个国家和地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0120" y="1270080"/>
                            <a:ext cx="32076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美国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1933560"/>
                            <a:ext cx="2934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法国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436320"/>
                            <a:ext cx="31068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韩国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1222920"/>
                            <a:ext cx="30672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香港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1921680"/>
                            <a:ext cx="405720" cy="14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加拿大</w:t>
                              </w:r>
                            </w:p>
                          </w:txbxContent>
                        </wps:txbx>
                        <wps:bodyPr wrap="none" lIns="158760" rIns="158760" tIns="59760" bIns="59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513.8pt;width:263.85pt;height:210.6pt" coordorigin="-45,10276" coordsize="5277,4212">
                <v:group id="shape_0" style="position:absolute;left:-45;top:10276;width:5277;height:4212">
                  <v:group id="shape_0" style="position:absolute;left:-45;top:10276;width:5277;height:421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000" stroked="t" o:allowincell="f" style="position:absolute;left:-45;top:10276;width:5276;height:42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6903c"/>
                      <v:stroke color="#ffc000" weight="648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616;top:13246;width:2556;height:1156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;top:10777;width:5139;height:128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;top:13240;width:2532;height:1156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16;top:12135;width:2564;height:1053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;top:12142;width:2532;height:104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ue" stroked="f" o:allowincell="f" style="position:absolute;left:43;top:10355;width:5130;height:320;mso-wrap-style:none;v-text-anchor:middle" type="_x0000_t136">
                    <v:path textpathok="t"/>
                    <v:textpath on="t" fitshape="t" string="法轮功弘传世界一百多个国家和地区" style="font-family:&quot;黑体&quot;;font-size:12pt"/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585;top:12276;width:504;height:209;mso-wrap-style:none;v-text-anchor:middle" type="_x0000_t136">
                  <v:path textpathok="t"/>
                  <v:textpath on="t" fitshape="t" string="美国" style="font-family:&quot;黑体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navy" stroked="f" o:allowincell="f" style="position:absolute;left:4555;top:13321;width:461;height:209;mso-wrap-style:none;v-text-anchor:middle" type="_x0000_t136">
                  <v:path textpathok="t"/>
                  <v:textpath on="t" fitshape="t" string="法国" style="font-family:&quot;黑体&quot;;font-size:12pt"/>
                  <v:fill o:detectmouseclick="t" type="solid" color2="#ffff7f"/>
                  <v:stroke color="#3465a4" joinstyle="round" endcap="flat"/>
                  <w10:wrap type="none"/>
                </v:shape>
                <v:shape id="shape_0" fillcolor="white" stroked="f" o:allowincell="f" style="position:absolute;left:166;top:10963;width:488;height:209;mso-wrap-style:none;v-text-anchor:middle" type="_x0000_t136">
                  <v:path textpathok="t"/>
                  <v:textpath on="t" fitshape="t" string="韩国" style="font-family:&quot;黑体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;top:12202;width:482;height:209;mso-wrap-style:none;v-text-anchor:middle" type="_x0000_t136">
                  <v:path textpathok="t"/>
                  <v:textpath on="t" fitshape="t" string="香港" style="font-family:&quot;黑体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;top:13302;width:638;height:222;mso-wrap-style:none;v-text-anchor:middle" type="_x0000_t136">
                  <v:path textpathok="t"/>
                  <v:textpath on="t" fitshape="t" string="加拿大" style="font-family:&quot;黑体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3540</wp:posOffset>
                </wp:positionV>
                <wp:extent cx="6858000" cy="1287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877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5e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Courier New" w:eastAsia="黑体;SimHei"/>
                                <w:b/>
                                <w:color w:val="000000"/>
                                <w:sz w:val="56"/>
                                <w:szCs w:val="56"/>
                              </w:rPr>
                              <w:t>立即无条件释放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993300"/>
                                <w:kern w:val="0"/>
                                <w:sz w:val="56"/>
                                <w:szCs w:val="56"/>
                              </w:rPr>
                              <w:t>战秋珍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56"/>
                                <w:szCs w:val="56"/>
                              </w:rPr>
                              <w:t>张桂琴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00"/>
                                <w:sz w:val="56"/>
                                <w:szCs w:val="56"/>
                              </w:rPr>
                              <w:br/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56"/>
                                <w:szCs w:val="56"/>
                              </w:rPr>
                              <w:t>高士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56"/>
                                <w:szCs w:val="56"/>
                              </w:rPr>
                              <w:t>等所有被非法关押的</w:t>
                            </w:r>
                            <w:r>
                              <w:rPr>
                                <w:rFonts w:ascii="黑体;SimHei" w:hAnsi="黑体;SimHei" w:cs="Courier New" w:eastAsia="黑体;SimHei"/>
                                <w:b/>
                                <w:color w:val="000000"/>
                                <w:sz w:val="56"/>
                                <w:szCs w:val="56"/>
                              </w:rPr>
                              <w:t>延边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黑体;SimHei" w:hAnsi="黑体;SimHei" w:eastAsia="黑体;SimHei" w:cs="Courier New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黑体;SimHei" w:cs="Courier New" w:ascii="黑体;SimHei" w:hAnsi="黑体;SimHei"/>
                                <w:b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1.4pt;mso-wrap-distance-left:9.05pt;mso-wrap-distance-right:9.05pt;mso-wrap-distance-top:0pt;mso-wrap-distance-bottom:0pt;margin-top:30.2pt;mso-position-vertical-relative:text;margin-left:-9pt;mso-position-horizontal-relative:text">
                <v:fill type="gradient" angle="-180" color2="#D5EFFF"/>
                <v:textbox inset="0.0201388888888889in,0.0791666666666667in,0.0201388888888889in,0.000694444444444445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/>
                      </w:pPr>
                      <w:r>
                        <w:rPr>
                          <w:rFonts w:ascii="黑体;SimHei" w:hAnsi="黑体;SimHei" w:cs="Courier New" w:eastAsia="黑体;SimHei"/>
                          <w:b/>
                          <w:color w:val="000000"/>
                          <w:sz w:val="56"/>
                          <w:szCs w:val="56"/>
                        </w:rPr>
                        <w:t>立即无条件释放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993300"/>
                          <w:kern w:val="0"/>
                          <w:sz w:val="56"/>
                          <w:szCs w:val="56"/>
                        </w:rPr>
                        <w:t>战秋珍、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56"/>
                          <w:szCs w:val="56"/>
                        </w:rPr>
                        <w:t>张桂琴、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993300"/>
                          <w:sz w:val="56"/>
                          <w:szCs w:val="56"/>
                        </w:rPr>
                        <w:br/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56"/>
                          <w:szCs w:val="56"/>
                        </w:rPr>
                        <w:t>高士林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56"/>
                          <w:szCs w:val="56"/>
                        </w:rPr>
                        <w:t>等所有被非法关押的</w:t>
                      </w:r>
                      <w:r>
                        <w:rPr>
                          <w:rFonts w:ascii="黑体;SimHei" w:hAnsi="黑体;SimHei" w:cs="Courier New" w:eastAsia="黑体;SimHei"/>
                          <w:b/>
                          <w:color w:val="000000"/>
                          <w:sz w:val="56"/>
                          <w:szCs w:val="56"/>
                        </w:rPr>
                        <w:t>延边大法弟子</w:t>
                      </w:r>
                    </w:p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黑体;SimHei" w:hAnsi="黑体;SimHei" w:eastAsia="黑体;SimHei" w:cs="Courier New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eastAsia="黑体;SimHei" w:cs="Courier New" w:ascii="黑体;SimHei" w:hAnsi="黑体;SimHei"/>
                          <w:b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6520815</wp:posOffset>
                </wp:positionV>
                <wp:extent cx="3437890" cy="2683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F243E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333399"/>
                                <w:sz w:val="36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自《九评共产党》问世以来，至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201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日已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F243E"/>
                                <w:sz w:val="32"/>
                                <w:szCs w:val="30"/>
                              </w:rPr>
                              <w:t>亿多中国民众在海外大纪元网站声明退出中共党、团、队。其中包括中共党政军高层内的党员。恶党腐败之极，面临彻底解体。再劝所有参与迫害法轮功学员的恶人，不要一叶障目继续充当恶党的打手，不要在“天灭中共”的时刻为其陪葬。赶紧悬崖勒马，停止罪恶行为，将功补过，赎回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0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  <w:t>敬请读阅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  <w:t>请勿撕毁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  <w:t>惩恶扬善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w w:val="120"/>
                                <w:sz w:val="22"/>
                                <w:szCs w:val="22"/>
                              </w:rPr>
                              <w:t>功德无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w w:val="120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  <w:w w:val="120"/>
                                <w:sz w:val="24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72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333399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sz w:val="36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00"/>
                                <w:w w:val="1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00"/>
                                <w:w w:val="12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00"/>
                                <w:w w:val="1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00"/>
                                <w:w w:val="12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color w:val="0000FF"/>
                                <w:w w:val="1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color w:val="0000FF"/>
                                <w:w w:val="12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11.3pt;mso-wrap-distance-left:9.05pt;mso-wrap-distance-right:9.05pt;mso-wrap-distance-top:0pt;mso-wrap-distance-bottom:0pt;margin-top:513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华文楷体" w:hAnsi="华文楷体" w:eastAsia="华文楷体" w:cs="华文楷体"/>
                          <w:b/>
                          <w:b/>
                          <w:color w:val="0F243E"/>
                          <w:sz w:val="32"/>
                          <w:szCs w:val="3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333399"/>
                          <w:sz w:val="36"/>
                          <w:szCs w:val="30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F243E"/>
                          <w:sz w:val="32"/>
                          <w:szCs w:val="30"/>
                        </w:rPr>
                        <w:t>自《九评共产党》问世以来，至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F243E"/>
                          <w:sz w:val="32"/>
                          <w:szCs w:val="30"/>
                        </w:rPr>
                        <w:t>201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F243E"/>
                          <w:sz w:val="32"/>
                          <w:szCs w:val="30"/>
                        </w:rPr>
                        <w:t>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F243E"/>
                          <w:sz w:val="32"/>
                          <w:szCs w:val="30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F243E"/>
                          <w:sz w:val="32"/>
                          <w:szCs w:val="30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F243E"/>
                          <w:sz w:val="32"/>
                          <w:szCs w:val="30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F243E"/>
                          <w:sz w:val="32"/>
                          <w:szCs w:val="30"/>
                        </w:rPr>
                        <w:t>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F243E"/>
                          <w:sz w:val="32"/>
                          <w:szCs w:val="30"/>
                        </w:rPr>
                        <w:t>日已有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F243E"/>
                          <w:sz w:val="32"/>
                          <w:szCs w:val="30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F243E"/>
                          <w:sz w:val="32"/>
                          <w:szCs w:val="30"/>
                        </w:rPr>
                        <w:t>亿多中国民众在海外大纪元网站声明退出中共党、团、队。其中包括中共党政军高层内的党员。恶党腐败之极，面临彻底解体。再劝所有参与迫害法轮功学员的恶人，不要一叶障目继续充当恶党的打手，不要在“天灭中共”的时刻为其陪葬。赶紧悬崖勒马，停止罪恶行为，将功补过，赎回未来。</w:t>
                      </w:r>
                    </w:p>
                    <w:p>
                      <w:pPr>
                        <w:pStyle w:val="Normal"/>
                        <w:spacing w:lineRule="exact" w:line="300" w:before="60" w:after="0"/>
                        <w:jc w:val="center"/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  <w:t>敬请读阅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  <w:t>请勿撕毁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  <w:t>惩恶扬善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w w:val="120"/>
                          <w:sz w:val="22"/>
                          <w:szCs w:val="22"/>
                        </w:rPr>
                        <w:t>功德无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w w:val="120"/>
                          <w:sz w:val="24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  <w:w w:val="120"/>
                          <w:sz w:val="24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723"/>
                        <w:rPr>
                          <w:rFonts w:ascii="黑体;SimHei" w:hAnsi="黑体;SimHei" w:eastAsia="黑体;SimHei"/>
                          <w:b/>
                          <w:b/>
                          <w:color w:val="333399"/>
                          <w:sz w:val="36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sz w:val="36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993300"/>
                          <w:w w:val="12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993300"/>
                          <w:w w:val="12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993300"/>
                          <w:w w:val="12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993300"/>
                          <w:w w:val="12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b/>
                          <w:b/>
                          <w:color w:val="0000FF"/>
                          <w:w w:val="120"/>
                          <w:sz w:val="48"/>
                          <w:szCs w:val="48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color w:val="0000FF"/>
                          <w:w w:val="12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468755</wp:posOffset>
                </wp:positionV>
                <wp:extent cx="6866890" cy="2287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8727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ind w:firstLine="420"/>
                              <w:rPr>
                                <w:rFonts w:ascii="方正楷体简体" w:hAnsi="方正楷体简体" w:eastAsia="方正楷体简体" w:cs="宋体;SimSun"/>
                                <w:b/>
                                <w:b/>
                                <w:color w:val="0F243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近期多名延吉市大法弟子被非法绑架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ind w:firstLine="420"/>
                              <w:rPr/>
                            </w:pP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2012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年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月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日早上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8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点多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钟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个警察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非法闯入延吉市大法弟子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战秋珍家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把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战秋珍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绑架到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龙井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进行迫害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ind w:firstLine="420"/>
                              <w:rPr>
                                <w:rFonts w:ascii="方正楷体简体" w:hAnsi="方正楷体简体" w:eastAsia="方正楷体简体" w:cs="宋体;SimSun"/>
                                <w:b/>
                                <w:b/>
                                <w:color w:val="0F243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八家子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恶警非法闯入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大法弟子杨瑞芝母女家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，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抄走大法书，把杨瑞芝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的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母亲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绑架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到国保大队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ind w:firstLine="420"/>
                              <w:rPr/>
                            </w:pP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八家子大法弟子张桂琴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日前也被绑架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20" w:before="0" w:after="0"/>
                              <w:ind w:firstLine="420"/>
                              <w:rPr/>
                            </w:pP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2012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年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月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17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日，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在图们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天桥市场卖菜的</w:t>
                            </w: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60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多岁的大法弟子高士林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在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卖菜中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被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非法绑架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color w:val="0F243E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EAEAEA" style="position:absolute;rotation:-0;width:540.7pt;height:180.1pt;mso-wrap-distance-left:9.05pt;mso-wrap-distance-right:9.05pt;mso-wrap-distance-top:0pt;mso-wrap-distance-bottom:0pt;margin-top:115.65pt;mso-position-vertical-relative:text;margin-left:-9.35pt;mso-position-horizontal-relative:text">
                <v:fill type="gradient" angle="-180" color2="#FFFFFF"/>
                <v:textbox>
                  <w:txbxContent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ind w:firstLine="420"/>
                        <w:rPr>
                          <w:rFonts w:ascii="方正楷体简体" w:hAnsi="方正楷体简体" w:eastAsia="方正楷体简体" w:cs="宋体;SimSun"/>
                          <w:b/>
                          <w:b/>
                          <w:color w:val="0F243E"/>
                          <w:sz w:val="40"/>
                          <w:szCs w:val="40"/>
                        </w:rPr>
                      </w:pP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近期多名延吉市大法弟子被非法绑架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ind w:firstLine="420"/>
                        <w:rPr/>
                      </w:pP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2012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年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5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月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日早上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8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点多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钟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个警察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非法闯入延吉市大法弟子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战秋珍家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把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战秋珍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绑架到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龙井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进行迫害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ind w:firstLine="420"/>
                        <w:rPr>
                          <w:rFonts w:ascii="方正楷体简体" w:hAnsi="方正楷体简体" w:eastAsia="方正楷体简体" w:cs="宋体;SimSun"/>
                          <w:b/>
                          <w:b/>
                          <w:color w:val="0F243E"/>
                          <w:sz w:val="40"/>
                          <w:szCs w:val="40"/>
                        </w:rPr>
                      </w:pP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八家子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恶警非法闯入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大法弟子杨瑞芝母女家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，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抄走大法书，把杨瑞芝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的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母亲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绑架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到国保大队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ind w:firstLine="420"/>
                        <w:rPr/>
                      </w:pP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八家子大法弟子张桂琴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日前也被绑架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20" w:before="0" w:after="0"/>
                        <w:ind w:firstLine="420"/>
                        <w:rPr/>
                      </w:pP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2012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年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月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17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日，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在图们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天桥市场卖菜的</w:t>
                      </w:r>
                      <w:r>
                        <w:rPr>
                          <w:rFonts w:eastAsia="方正楷体简体" w:cs="宋体;SimSun" w:ascii="方正楷体简体" w:hAnsi="方正楷体简体"/>
                          <w:b/>
                          <w:color w:val="0F243E"/>
                          <w:sz w:val="40"/>
                          <w:szCs w:val="40"/>
                        </w:rPr>
                        <w:t>60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多岁的大法弟子高士林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在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卖菜中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被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非法绑架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color w:val="0F243E"/>
                          <w:sz w:val="40"/>
                          <w:szCs w:val="4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方正准圆简体">
    <w:charset w:val="86"/>
    <w:family w:val="script"/>
    <w:pitch w:val="default"/>
  </w:font>
  <w:font w:name="方正粗圆简体">
    <w:charset w:val="86"/>
    <w:family w:val="script"/>
    <w:pitch w:val="default"/>
  </w:font>
  <w:font w:name="方正楷体简体">
    <w:charset w:val="86"/>
    <w:family w:val="script"/>
    <w:pitch w:val="default"/>
  </w:font>
  <w:font w:name="黑体">
    <w:charset w:val="01"/>
    <w:family w:val="roma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1:18:00Z</dcterms:created>
  <dc:creator/>
  <dc:description/>
  <cp:keywords/>
  <dc:language>en-US</dc:language>
  <cp:lastModifiedBy>HP</cp:lastModifiedBy>
  <cp:lastPrinted>2012-05-20T20:02:00Z</cp:lastPrinted>
  <dcterms:modified xsi:type="dcterms:W3CDTF">2012-05-21T01:03:00Z</dcterms:modified>
  <cp:revision>6</cp:revision>
  <dc:subject/>
  <dc:title/>
</cp:coreProperties>
</file>