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-777875</wp:posOffset>
            </wp:positionH>
            <wp:positionV relativeFrom="paragraph">
              <wp:posOffset>-792480</wp:posOffset>
            </wp:positionV>
            <wp:extent cx="1463675" cy="11836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3.25pt;margin-top:12.4pt;width:199.7pt;height:11.95pt;mso-wrap-style:none;v-text-anchor:middle" type="_x0000_t136">
            <v:path textpathok="t"/>
            <v:textpath on="t" fitshape="t" string="  2012年5月21日  第13期" style="font-family:&quot;黑体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67350</wp:posOffset>
            </wp:positionH>
            <wp:positionV relativeFrom="paragraph">
              <wp:posOffset>-488315</wp:posOffset>
            </wp:positionV>
            <wp:extent cx="777875" cy="7454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108" r="-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navy" stroked="t" o:allowincell="f" style="position:absolute;margin-left:-11.75pt;margin-top:-46.35pt;width:225.2pt;height:42.45pt;mso-wrap-style:none;v-text-anchor:middle" type="_x0000_t136">
            <v:path textpathok="t"/>
            <v:textpath on="t" fitshape="t" string="文登之声" style="font-family:&quot;LiSu&quot;;font-size:12pt"/>
            <v:fill o:detectmouseclick="t" type="solid" color2="#ffff7f"/>
            <v:stroke color="white" weight="12600" joinstyle="miter" endcap="flat"/>
            <v:shadow on="t" obscured="f" color="silver"/>
            <w10:wrap type="none"/>
          </v:shape>
        </w:pict>
      </w:r>
      <w:r>
        <w:rPr/>
        <w:t>=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016250</wp:posOffset>
                </wp:positionH>
                <wp:positionV relativeFrom="paragraph">
                  <wp:posOffset>-584835</wp:posOffset>
                </wp:positionV>
                <wp:extent cx="3277870" cy="8966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00"/>
                              <w:ind w:right="1195" w:hanging="0"/>
                              <w:jc w:val="left"/>
                              <w:rPr/>
                            </w:pPr>
                            <w:r>
                              <w:rPr>
                                <w:rFonts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海外信箱</w:t>
                            </w:r>
                            <w:r>
                              <w:rPr>
                                <w:rFonts w:eastAsia="华文楷体"/>
                                <w:sz w:val="22"/>
                                <w:szCs w:val="22"/>
                                <w:lang w:val="en"/>
                              </w:rPr>
                              <w:t>给</w:t>
                            </w:r>
                            <w:r>
                              <w:rPr>
                                <w:rFonts w:eastAsia="华文楷体"/>
                                <w:sz w:val="22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</w:t>
                            </w:r>
                            <w:r>
                              <w:rPr>
                                <w:rFonts w:cs="华文楷体" w:eastAsia="华文楷体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eastAsia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/>
                                <w:sz w:val="22"/>
                                <w:szCs w:val="22"/>
                                <w:lang w:eastAsia="zh-CN"/>
                              </w:rPr>
                              <w:t>IP</w:t>
                            </w:r>
                            <w:r>
                              <w:rPr>
                                <w:rFonts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突破网络封锁，上动态网后链接明慧网</w:t>
                            </w:r>
                            <w:r>
                              <w:rPr>
                                <w:rFonts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8.1pt;height:70.6pt;mso-wrap-distance-left:2.9pt;mso-wrap-distance-right:2.9pt;mso-wrap-distance-top:2.9pt;mso-wrap-distance-bottom:2.9pt;margin-top:-46.05pt;mso-position-vertical-relative:text;margin-left:237.5pt;mso-position-horizontal-relative:text">
                <v:fill opacity="0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00"/>
                        <w:ind w:right="1195" w:hanging="0"/>
                        <w:jc w:val="left"/>
                        <w:rPr/>
                      </w:pPr>
                      <w:r>
                        <w:rPr>
                          <w:rFonts w:cs="华文楷体" w:eastAsia="华文楷体"/>
                          <w:sz w:val="22"/>
                          <w:szCs w:val="22"/>
                          <w:lang w:eastAsia="zh-CN"/>
                        </w:rPr>
                        <w:t>用海外信箱</w:t>
                      </w:r>
                      <w:r>
                        <w:rPr>
                          <w:rFonts w:eastAsia="华文楷体"/>
                          <w:sz w:val="22"/>
                          <w:szCs w:val="22"/>
                          <w:lang w:val="en"/>
                        </w:rPr>
                        <w:t>给</w:t>
                      </w:r>
                      <w:r>
                        <w:rPr>
                          <w:rFonts w:eastAsia="华文楷体"/>
                          <w:sz w:val="22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cs="华文楷体" w:eastAsia="华文楷体"/>
                          <w:sz w:val="22"/>
                          <w:szCs w:val="22"/>
                          <w:lang w:eastAsia="zh-CN"/>
                        </w:rPr>
                        <w:t>发电子邮件</w:t>
                      </w:r>
                      <w:r>
                        <w:rPr>
                          <w:rFonts w:cs="华文楷体" w:eastAsia="华文楷体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eastAsia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cs="华文楷体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/>
                          <w:sz w:val="22"/>
                          <w:szCs w:val="22"/>
                          <w:lang w:eastAsia="zh-CN"/>
                        </w:rPr>
                        <w:t>IP</w:t>
                      </w:r>
                      <w:r>
                        <w:rPr>
                          <w:rFonts w:cs="华文楷体" w:eastAsia="华文楷体"/>
                          <w:sz w:val="22"/>
                          <w:szCs w:val="22"/>
                          <w:lang w:eastAsia="zh-CN"/>
                        </w:rPr>
                        <w:t>。突破网络封锁，上动态网后链接明慧网</w:t>
                      </w:r>
                      <w:r>
                        <w:rPr>
                          <w:rFonts w:eastAsia="华文楷体"/>
                          <w:spacing w:val="-2"/>
                          <w:sz w:val="22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90" w:leader="none"/>
        </w:tabs>
        <w:rPr/>
      </w:pPr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109220</wp:posOffset>
                </wp:positionV>
                <wp:extent cx="3898900" cy="125730"/>
                <wp:effectExtent l="635" t="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89880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0" h="486">
                              <a:moveTo>
                                <a:pt x="0" y="83"/>
                              </a:moveTo>
                              <a:cubicBezTo>
                                <a:pt x="611" y="284"/>
                                <a:pt x="1223" y="486"/>
                                <a:pt x="1660" y="483"/>
                              </a:cubicBezTo>
                              <a:cubicBezTo>
                                <a:pt x="2097" y="480"/>
                                <a:pt x="2350" y="126"/>
                                <a:pt x="2620" y="63"/>
                              </a:cubicBezTo>
                              <a:cubicBezTo>
                                <a:pt x="2890" y="0"/>
                                <a:pt x="3003" y="43"/>
                                <a:pt x="3280" y="103"/>
                              </a:cubicBezTo>
                              <a:cubicBezTo>
                                <a:pt x="3557" y="163"/>
                                <a:pt x="3918" y="293"/>
                                <a:pt x="4280" y="423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ffffff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53966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0,486" path="m0,83c611,284,1223,486,1660,483c2097,480,2350,126,2620,63c2890,0,3003,43,3280,103c3557,163,3918,293,4280,423e" fillcolor="white" stroked="f" o:allowincell="f" style="position:absolute;margin-left:-63pt;margin-top:8.6pt;width:306.95pt;height:9.85pt;flip:y;mso-wrap-style:none;v-text-anchor:middle;rotation:180">
                <v:fill o:detectmouseclick="t" color2="#99cc00"/>
                <v:stroke color="#3465a4" joinstyle="round" endcap="flat"/>
                <v:shadow on="t" obscured="f" color="whit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876300</wp:posOffset>
                </wp:positionH>
                <wp:positionV relativeFrom="paragraph">
                  <wp:posOffset>165100</wp:posOffset>
                </wp:positionV>
                <wp:extent cx="7089775" cy="4991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77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80"/>
                              <w:jc w:val="center"/>
                              <w:rPr>
                                <w:rFonts w:ascii="方正粗宋简体" w:hAnsi="方正粗宋简体" w:eastAsia="方正粗宋简体"/>
                                <w:b w:val="false"/>
                                <w:b w:val="false"/>
                                <w:color w:val="800000"/>
                                <w:spacing w:val="20"/>
                                <w:sz w:val="44"/>
                                <w:szCs w:val="44"/>
                              </w:rPr>
                            </w:pPr>
                            <w:bookmarkStart w:id="0" w:name="zip1"/>
                            <w:bookmarkEnd w:id="0"/>
                            <w:r>
                              <w:rPr>
                                <w:rFonts w:ascii="方正粗宋简体" w:hAnsi="方正粗宋简体" w:eastAsia="方正粗宋简体"/>
                                <w:b w:val="false"/>
                                <w:color w:val="800000"/>
                                <w:spacing w:val="20"/>
                                <w:sz w:val="44"/>
                                <w:szCs w:val="44"/>
                              </w:rPr>
                              <w:t>在非洲讲真相 田世臣被逼离职 突然死亡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Style w:val="2Char1Char1"/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b/>
                                <w:color w:val="800000"/>
                                <w:spacing w:val="20"/>
                                <w:sz w:val="44"/>
                                <w:szCs w:val="44"/>
                              </w:rPr>
                            </w:r>
                            <w:bookmarkStart w:id="1" w:name="zip1"/>
                            <w:bookmarkStart w:id="2" w:name="zip1"/>
                            <w:bookmarkEnd w:id="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25pt;height:39.3pt;mso-wrap-distance-left:2.9pt;mso-wrap-distance-right:2.9pt;mso-wrap-distance-top:2.9pt;mso-wrap-distance-bottom:2.9pt;margin-top:13pt;mso-position-vertical-relative:text;margin-left:-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0" w:after="280"/>
                        <w:jc w:val="center"/>
                        <w:rPr>
                          <w:rFonts w:ascii="方正粗宋简体" w:hAnsi="方正粗宋简体" w:eastAsia="方正粗宋简体"/>
                          <w:b w:val="false"/>
                          <w:b w:val="false"/>
                          <w:color w:val="800000"/>
                          <w:spacing w:val="20"/>
                          <w:sz w:val="44"/>
                          <w:szCs w:val="44"/>
                        </w:rPr>
                      </w:pPr>
                      <w:bookmarkStart w:id="3" w:name="zip1"/>
                      <w:bookmarkEnd w:id="3"/>
                      <w:r>
                        <w:rPr>
                          <w:rFonts w:ascii="方正粗宋简体" w:hAnsi="方正粗宋简体" w:eastAsia="方正粗宋简体"/>
                          <w:b w:val="false"/>
                          <w:color w:val="800000"/>
                          <w:spacing w:val="20"/>
                          <w:sz w:val="44"/>
                          <w:szCs w:val="44"/>
                        </w:rPr>
                        <w:t>在非洲讲真相 田世臣被逼离职 突然死亡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Style w:val="2Char1Char1"/>
                          <w:rFonts w:ascii="宋体;SimSun" w:hAnsi="宋体;SimSun" w:cs="宋体;SimSun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b/>
                          <w:color w:val="800000"/>
                          <w:spacing w:val="20"/>
                          <w:sz w:val="44"/>
                          <w:szCs w:val="44"/>
                        </w:rPr>
                      </w:r>
                      <w:bookmarkStart w:id="4" w:name="zip1"/>
                      <w:bookmarkStart w:id="5" w:name="zip1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878840</wp:posOffset>
                </wp:positionH>
                <wp:positionV relativeFrom="paragraph">
                  <wp:posOffset>99060</wp:posOffset>
                </wp:positionV>
                <wp:extent cx="2182495" cy="86163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861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【明慧网】北京福田汽车贸易有限公司员工田世臣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98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出生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开始修炼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instrText xml:space="preserve"> HYPERLINK "http://www.minghui.org/mh/glossary.html" \l "1"</w:instrTex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。田世臣在尼日利亚工作期间，在中国城对朋友讲法轮功被迫害真相，被中共驻尼日利亚大使馆监视，被中共人员调查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底，田世臣从国外回京，从机场被劫持到福田公司副书记孟凡义办公室谈话四小时，被胁迫辞职并要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小时内离开北京，结果田世臣回家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天突然死亡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rPr>
                                <w:rFonts w:ascii="黑体;SimHei" w:hAnsi="黑体;SimHei" w:eastAsia="黑体;SimHei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24"/>
                              </w:rPr>
                              <w:t xml:space="preserve">年轻有为，开拓海外市场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田世臣，出生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98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日，山东文登张家产镇东圈人，身高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米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8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体重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2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多斤，是远近闻名的壮小伙。他出生于农民家庭，父母对他要求很严格，他勤奋好学吃苦耐劳，为人善良正直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田世臣考入中国农业大学公共管理系担任班长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年大学毕业进入北京福田汽车海外事业部工作，主要负责伊拉克市场轻卡的销售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当时伊拉克时局不稳，没人愿意接手伊拉克，于是连同周边的约旦、科威特、叙利亚、西亚空白市场划给了田世臣。在公司经过三个月的培训正式上岗，自己很努力，这样边学边做开发西亚空白市场，并配合伊朗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CK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团队做商务支持工作，并成功开发伊拉克市场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实现销售量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0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多辆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提升为伊拉克市场部经理，实现年销售量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30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多辆，并被评为先进个人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销售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30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辆左右，三年销售额突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50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万美元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年田世臣调入海外事业部重卡部门，任尼日利亚代表处代表常驻尼日利亚，所有与田世臣接触过的客户对他都很放心，他为人正直善良，总是为客户考虑，为他们推荐适合的车辆型号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在国内时，田世臣就知道法轮大法好，与中共宣传的不一样，因为经常在国外居住可以接收到一些新的信息，能自由上网查看新的消息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年正式走入法轮大法修炼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修炼前他有时喝酒，修炼法轮功后滴酒不沾。修炼前客户来京时经常带一些小礼物，修炼后不管客户再怎么说也不收。因为业务好引起同事的嫉妒，说什么的都有，田世臣什么也不说，总是做好自己要做的事，找自己的不足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rPr>
                                <w:rFonts w:ascii="黑体;SimHei" w:hAnsi="黑体;SimHei" w:eastAsia="黑体;SimHei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24"/>
                              </w:rPr>
                              <w:t>驻非洲期间讲法轮功真相，被中共调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常驻非洲期间，他对接触到的中国人讲法轮大法真相，去中国城发真相资料光盘，并用海外邮箱给朋友同事发真相信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月期间同事约他去中国城打篮球，有两个是海外长大的中国人，田世臣和他们聊天并讲真相，给了两个人各一张光盘。后来田世臣的一个朋友再去中国城时，就有人说告诉他，“你的朋友别再来了。大使馆派了两个人拿着冲锋枪来找他，没找到。”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中共大使馆已经把事情告诉了中共安全局，中共安全局又把事情交给了北京“六一零”（江泽民为迫害法轮功成立的非法组织，凌驾于公、检、法之上），又转交给昌平区“六一零”，昌平区“六一零”又找到福田公司副书记孟凡义接手调查田世臣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尼日利亚时局不稳，到处发生爆炸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日田世臣临时决定回国，并把消息告诉了公司领导。这时孟凡义开始调查田世臣以前在国外的同事和一些朋友，询问田世臣的事情并威胁说：“不能让他知道”，还说“田世臣全家都炼法轮功”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24"/>
                              </w:rPr>
                              <w:t>从机场被劫持到公司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 xml:space="preserve">，被胁迫辞职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田世臣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日下午两点半左右到北京，在田世臣上飞机之前有同事打电话说公司在调查他，在出机场前田世臣告诉同事不用担心，与他们无关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当田世臣上了公司来接机的车时，就看见中共的两个人在等他们，一个是刘伟华（工会主席），一个是赵勇强（邪党工作部部长），并不允许他回家，直接把一起回来的三名同事接到公司，把三名同事分开来调查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他们把田世臣带到孟凡义办公室，不允许田世臣打电话发短信，对田世臣说要么坦白，要么搜家，还有保安队长在下面等着。田世臣说搜家是不行的。在公司询问三名同事时，刘伟华、赵勇强很是卖力，直接对田世臣的同事说都知道他炼法轮功、发资料了，中共人员锁定田世臣了。当时孟办公室除了孟还有一个副部长郭月龙负责记录。期间，刘伟华、赵勇强一直进出孟凡义的办公室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田世臣从一下飞机就被扣押了行李箱一直放在汽车上，后来司机要去送人就把他的箱子交给了一起回来的丁垒、彭志国，他们把行李拿到四楼让一个同事看着，后来赵勇强找了田世臣的行李拿到孟凡义的办公室，从中找到了未发完的资料、大法书（后来回家时发现一沓未动过的一万美金被人打开了，少了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31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美金）经过三个半小时到四个小时的长谈，中共人员对田世臣说给你两种选择：一、放弃修炼，交出大法书、资料、护照，以后别的事不用干了，每天到中共部门汇报思想工作写检查。二、辞职离开公司以后与公司无关，公司想与田世臣划清界限，并说只能保证他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小时内的安全，让他尽快离开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田世臣在不愿放弃信仰的情况下，被逼写下了辞职书，并声明退出邪党，田世臣回到住处后简单地收拾行李就往老家赶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24"/>
                              </w:rPr>
                              <w:t>回家后突然死亡，疑被下毒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日中午到的家，刚到家头两天身体好好的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日下午田说身体有点发软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日他还洗了一个澡。晚上就说浑身发热，四肢无力，拉肚子，刚开始想肯定是刚回来累了，时差大、水土不服等问题造成的。他自己说休息几天就好了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 xml:space="preserve">4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日时还不见好转，还有加重的趋势，就加强调整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日身体开始发黄，眼睛都是黄的，拉肚子、呕吐、吃饭不如以前，尿液都是黄的。他以前的身体非常强壮，从不用去医院打针吃药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日早上，田世臣突然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离世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家人也没多想，直到后来亲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2"/>
                                <w:szCs w:val="22"/>
                              </w:rPr>
                              <w:t>转下页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）     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2"/>
                                <w:szCs w:val="22"/>
                              </w:rPr>
                              <w:t>接上页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）戚来看田世臣都说不对，象是中毒。火化后发现骨头红色，特别是上半身比下半身骨头要红的多，一个健康的人的骨头怎么能发红呢？有经验的人说只有中毒才会出现这种情况。这时家属才知道被恶人暗算了。可是什么时候中的毒？中的什么毒？谁下的毒？怎么中的毒？从回家到死亡只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天的时间，吃住跟家人在一起，没接触外人，也就是说被下毒是在回家之前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就是在国外到回到家这之间中的毒。如果大使馆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份就知道了，当时没找到田世臣，事后是否找到他了？是否锁定他了？当时福田公司是否就在调查他？当时在飞机上是否有人跟踪呢？当他们临时决定回国时，福田公司的书记是否与“六一零”已经预谋好了？谈那么长的时间有没有喝水呢？为什么让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小时离开呢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?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或者是公司在被利用的情况下在给田喝的水中下了东西？还有钱是谁动的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家人赴京调查死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带着这些疑问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日家属上北京找福田公司的领导与同事了解情况，下午到了北京的房子（公司分配的临时住处），门锁已经换了，并在门上贴了两张纸，说规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小时内搬家没搬，想拿东西去物业拿钥匙，去找物业时物业的人脸色就不好看，问什么时候搬？什么时候能搬完？钥匙用完要立马归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田世臣突然辞职，一般员工不知道为什么，公司发了一张通知说田世臣因个人原因辞职，其它的没说，只有公司上层领导知道一些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日家属直接找到孟凡义向其询问当时的情况。孟说他理解家属要了解事情经过的心情，说他有记录可以给家属看，说他对田世臣不错，没有把档案交给领导，而是自己留的，档案内有田世臣的两份辞职书，一本新办的护照，一份交谈记录共九页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4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地址：北京市昌平区沙河沙阳路北京福田国际贸易有限公司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邮编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102206</w:t>
                              <w:br/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所属部门海外事业部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孟凡义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副书记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 xml:space="preserve">13910694800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 xml:space="preserve">010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-59912181</w:t>
                              <w:br/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刘伟华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工会主席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13910326556 010-59912085</w:t>
                              <w:br/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赵勇强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党群工作部部长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13910697538 010-59912227</w:t>
                              <w:br/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郭月龙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副部长（记录）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13426063834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rFonts w:eastAsia="黑体;SimHei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678.45pt;mso-wrap-distance-left:2.9pt;mso-wrap-distance-right:2.9pt;mso-wrap-distance-top:2.9pt;mso-wrap-distance-bottom:2.9pt;margin-top:7.8pt;mso-position-vertical-relative:text;margin-left:-6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【明慧网】北京福田汽车贸易有限公司员工田世臣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98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出生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开始修炼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instrText xml:space="preserve"> HYPERLINK "http://www.minghui.org/mh/glossary.html" \l "1"</w:instrTex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。田世臣在尼日利亚工作期间，在中国城对朋友讲法轮功被迫害真相，被中共驻尼日利亚大使馆监视，被中共人员调查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底，田世臣从国外回京，从机场被劫持到福田公司副书记孟凡义办公室谈话四小时，被胁迫辞职并要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小时内离开北京，结果田世臣回家后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天突然死亡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rPr>
                          <w:rFonts w:ascii="黑体;SimHei" w:hAnsi="黑体;SimHei" w:eastAsia="黑体;SimHei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kern w:val="0"/>
                          <w:sz w:val="24"/>
                        </w:rPr>
                        <w:t xml:space="preserve">年轻有为，开拓海外市场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田世臣，出生于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98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日，山东文登张家产镇东圈人，身高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米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88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体重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2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多斤，是远近闻名的壮小伙。他出生于农民家庭，父母对他要求很严格，他勤奋好学吃苦耐劳，为人善良正直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田世臣考入中国农业大学公共管理系担任班长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年大学毕业进入北京福田汽车海外事业部工作，主要负责伊拉克市场轻卡的销售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当时伊拉克时局不稳，没人愿意接手伊拉克，于是连同周边的约旦、科威特、叙利亚、西亚空白市场划给了田世臣。在公司经过三个月的培训正式上岗，自己很努力，这样边学边做开发西亚空白市场，并配合伊朗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CKD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团队做商务支持工作，并成功开发伊拉克市场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实现销售量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00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多辆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提升为伊拉克市场部经理，实现年销售量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300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多辆，并被评为先进个人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销售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300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辆左右，三年销售额突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500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万美元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年田世臣调入海外事业部重卡部门，任尼日利亚代表处代表常驻尼日利亚，所有与田世臣接触过的客户对他都很放心，他为人正直善良，总是为客户考虑，为他们推荐适合的车辆型号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在国内时，田世臣就知道法轮大法好，与中共宣传的不一样，因为经常在国外居住可以接收到一些新的信息，能自由上网查看新的消息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年正式走入法轮大法修炼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修炼前他有时喝酒，修炼法轮功后滴酒不沾。修炼前客户来京时经常带一些小礼物，修炼后不管客户再怎么说也不收。因为业务好引起同事的嫉妒，说什么的都有，田世臣什么也不说，总是做好自己要做的事，找自己的不足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rPr>
                          <w:rFonts w:ascii="黑体;SimHei" w:hAnsi="黑体;SimHei" w:eastAsia="黑体;SimHei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kern w:val="0"/>
                          <w:sz w:val="24"/>
                        </w:rPr>
                        <w:t>驻非洲期间讲法轮功真相，被中共调查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常驻非洲期间，他对接触到的中国人讲法轮大法真相，去中国城发真相资料光盘，并用海外邮箱给朋友同事发真相信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月期间同事约他去中国城打篮球，有两个是海外长大的中国人，田世臣和他们聊天并讲真相，给了两个人各一张光盘。后来田世臣的一个朋友再去中国城时，就有人说告诉他，“你的朋友别再来了。大使馆派了两个人拿着冲锋枪来找他，没找到。”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中共大使馆已经把事情告诉了中共安全局，中共安全局又把事情交给了北京“六一零”（江泽民为迫害法轮功成立的非法组织，凌驾于公、检、法之上），又转交给昌平区“六一零”，昌平区“六一零”又找到福田公司副书记孟凡义接手调查田世臣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尼日利亚时局不稳，到处发生爆炸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日田世臣临时决定回国，并把消息告诉了公司领导。这时孟凡义开始调查田世臣以前在国外的同事和一些朋友，询问田世臣的事情并威胁说：“不能让他知道”，还说“田世臣全家都炼法轮功”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kern w:val="0"/>
                          <w:sz w:val="24"/>
                        </w:rPr>
                        <w:t>从机场被劫持到公司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</w:rPr>
                        <w:t xml:space="preserve">，被胁迫辞职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田世臣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日下午两点半左右到北京，在田世臣上飞机之前有同事打电话说公司在调查他，在出机场前田世臣告诉同事不用担心，与他们无关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当田世臣上了公司来接机的车时，就看见中共的两个人在等他们，一个是刘伟华（工会主席），一个是赵勇强（邪党工作部部长），并不允许他回家，直接把一起回来的三名同事接到公司，把三名同事分开来调查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他们把田世臣带到孟凡义办公室，不允许田世臣打电话发短信，对田世臣说要么坦白，要么搜家，还有保安队长在下面等着。田世臣说搜家是不行的。在公司询问三名同事时，刘伟华、赵勇强很是卖力，直接对田世臣的同事说都知道他炼法轮功、发资料了，中共人员锁定田世臣了。当时孟办公室除了孟还有一个副部长郭月龙负责记录。期间，刘伟华、赵勇强一直进出孟凡义的办公室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田世臣从一下飞机就被扣押了行李箱一直放在汽车上，后来司机要去送人就把他的箱子交给了一起回来的丁垒、彭志国，他们把行李拿到四楼让一个同事看着，后来赵勇强找了田世臣的行李拿到孟凡义的办公室，从中找到了未发完的资料、大法书（后来回家时发现一沓未动过的一万美金被人打开了，少了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310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美金）经过三个半小时到四个小时的长谈，中共人员对田世臣说给你两种选择：一、放弃修炼，交出大法书、资料、护照，以后别的事不用干了，每天到中共部门汇报思想工作写检查。二、辞职离开公司以后与公司无关，公司想与田世臣划清界限，并说只能保证他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小时内的安全，让他尽快离开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田世臣在不愿放弃信仰的情况下，被逼写下了辞职书，并声明退出邪党，田世臣回到住处后简单地收拾行李就往老家赶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kern w:val="0"/>
                          <w:sz w:val="24"/>
                        </w:rPr>
                        <w:t>回家后突然死亡，疑被下毒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ind w:firstLine="440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日中午到的家，刚到家头两天身体好好的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日下午田说身体有点发软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日他还洗了一个澡。晚上就说浑身发热，四肢无力，拉肚子，刚开始想肯定是刚回来累了，时差大、水土不服等问题造成的。他自己说休息几天就好了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 xml:space="preserve">4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日时还不见好转，还有加重的趋势，就加强调整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日身体开始发黄，眼睛都是黄的，拉肚子、呕吐、吃饭不如以前，尿液都是黄的。他以前的身体非常强壮，从不用去医院打针吃药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日早上，田世臣突然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离世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家人也没多想，直到后来亲（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2"/>
                          <w:szCs w:val="22"/>
                        </w:rPr>
                        <w:t>转下页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）     （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2"/>
                          <w:szCs w:val="22"/>
                        </w:rPr>
                        <w:t>接上页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）戚来看田世臣都说不对，象是中毒。火化后发现骨头红色，特别是上半身比下半身骨头要红的多，一个健康的人的骨头怎么能发红呢？有经验的人说只有中毒才会出现这种情况。这时家属才知道被恶人暗算了。可是什么时候中的毒？中的什么毒？谁下的毒？怎么中的毒？从回家到死亡只有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天的时间，吃住跟家人在一起，没接触外人，也就是说被下毒是在回家之前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就是在国外到回到家这之间中的毒。如果大使馆在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份就知道了，当时没找到田世臣，事后是否找到他了？是否锁定他了？当时福田公司是否就在调查他？当时在飞机上是否有人跟踪呢？当他们临时决定回国时，福田公司的书记是否与“六一零”已经预谋好了？谈那么长的时间有没有喝水呢？为什么让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小时离开呢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?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或者是公司在被利用的情况下在给田喝的水中下了东西？还有钱是谁动的？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ind w:firstLine="480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4"/>
                        </w:rPr>
                        <w:t>家人赴京调查死因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带着这些疑问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3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日家属上北京找福田公司的领导与同事了解情况，下午到了北京的房子（公司分配的临时住处），门锁已经换了，并在门上贴了两张纸，说规定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小时内搬家没搬，想拿东西去物业拿钥匙，去找物业时物业的人脸色就不好看，问什么时候搬？什么时候能搬完？钥匙用完要立马归还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田世臣突然辞职，一般员工不知道为什么，公司发了一张通知说田世臣因个人原因辞职，其它的没说，只有公司上层领导知道一些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日家属直接找到孟凡义向其询问当时的情况。孟说他理解家属要了解事情经过的心情，说他有记录可以给家属看，说他对田世臣不错，没有把档案交给领导，而是自己留的，档案内有田世臣的两份辞职书，一本新办的护照，一份交谈记录共九页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4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ind w:firstLine="440"/>
                        <w:rPr/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地址：北京市昌平区沙河沙阳路北京福田国际贸易有限公司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邮编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102206</w:t>
                        <w:br/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所属部门海外事业部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孟凡义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副书记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 xml:space="preserve">13910694800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290"/>
                        <w:ind w:firstLine="440"/>
                        <w:rPr/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  <w:t xml:space="preserve">010 </w:t>
                      </w:r>
                      <w:r>
                        <w:rPr>
                          <w:kern w:val="0"/>
                          <w:sz w:val="24"/>
                        </w:rPr>
                        <w:t>-59912181</w:t>
                        <w:br/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刘伟华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工会主席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13910326556 010-59912085</w:t>
                        <w:br/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赵勇强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党群工作部部长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13910697538 010-59912227</w:t>
                        <w:br/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郭月龙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副部长（记录）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13426063834</w:t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rFonts w:eastAsia="黑体;SimHei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1503045</wp:posOffset>
                </wp:positionH>
                <wp:positionV relativeFrom="paragraph">
                  <wp:posOffset>81280</wp:posOffset>
                </wp:positionV>
                <wp:extent cx="2305050" cy="85782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57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675.45pt;mso-wrap-distance-left:2.9pt;mso-wrap-distance-right:2.9pt;mso-wrap-distance-top:2.9pt;mso-wrap-distance-bottom:2.9pt;margin-top:6.4pt;mso-position-vertical-relative:text;margin-left:11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71755</wp:posOffset>
                </wp:positionV>
                <wp:extent cx="2147570" cy="8644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864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pt;height:680.7pt;mso-wrap-distance-left:2.9pt;mso-wrap-distance-right:2.9pt;mso-wrap-distance-top:2.9pt;mso-wrap-distance-bottom:2.9pt;margin-top:5.65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9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2805</wp:posOffset>
                </wp:positionH>
                <wp:positionV relativeFrom="paragraph">
                  <wp:posOffset>2129790</wp:posOffset>
                </wp:positionV>
                <wp:extent cx="694055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15pt,167.7pt" to="479.3pt,1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43180</wp:posOffset>
                </wp:positionH>
                <wp:positionV relativeFrom="paragraph">
                  <wp:posOffset>-188595</wp:posOffset>
                </wp:positionV>
                <wp:extent cx="6972300" cy="305435"/>
                <wp:effectExtent l="635" t="0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05280"/>
                          <a:chOff x="0" y="0"/>
                          <a:chExt cx="6972480" cy="305280"/>
                        </a:xfrm>
                      </wpg:grpSpPr>
                      <wps:wsp>
                        <wps:cNvSpPr/>
                        <wps:spPr>
                          <a:xfrm>
                            <a:off x="0" y="304920"/>
                            <a:ext cx="6933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61722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80" w:firstLine="64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华文隶书" w:hAnsi="华文隶书" w:eastAsia="华文隶书" w:cs="Times New Roman"/>
                                  <w:color w:val="008000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eastAsia="zh-CN" w:bidi="ar-SA"/>
                                </w:rPr>
                                <w:t xml:space="preserve"> 文登之声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 xml:space="preserve">      第2版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"/>
                                </w:rPr>
                                <w:t xml:space="preserve">第13期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 xml:space="preserve">  2012年5月21日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pt;margin-top:-14.85pt;width:549pt;height:24pt" coordorigin="-68,-297" coordsize="10980,480">
                <v:line id="shape_0" from="-68,183" to="10850,18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2;top:-297;width:971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80" w:firstLine="64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华文隶书" w:hAnsi="华文隶书" w:eastAsia="华文隶书" w:cs="Times New Roman"/>
                            <w:color w:val="008000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eastAsia="zh-CN" w:bidi="ar-SA"/>
                          </w:rPr>
                          <w:t xml:space="preserve"> 文登之声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 xml:space="preserve">      第2版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"/>
                          </w:rPr>
                          <w:t xml:space="preserve">第13期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 xml:space="preserve">  2012年5月21日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005060</wp:posOffset>
                </wp:positionV>
                <wp:extent cx="6858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7.8pt" to="539.95pt,7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7727315</wp:posOffset>
                </wp:positionV>
                <wp:extent cx="0" cy="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08.45pt" to="135pt,608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7330440</wp:posOffset>
                </wp:positionV>
                <wp:extent cx="2237105" cy="1031875"/>
                <wp:effectExtent l="6350" t="6350" r="6350" b="635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7040" cy="1031760"/>
                          <a:chOff x="0" y="0"/>
                          <a:chExt cx="2237040" cy="103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lum bright="12000"/>
                          </a:blip>
                          <a:srcRect l="1400" t="0" r="800" b="3460"/>
                          <a:stretch/>
                        </pic:blipFill>
                        <pic:spPr>
                          <a:xfrm>
                            <a:off x="0" y="0"/>
                            <a:ext cx="1115640" cy="10317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>
                            <a:lum bright="18000"/>
                          </a:blip>
                          <a:srcRect l="2400" t="0" r="1400" b="3460"/>
                          <a:stretch/>
                        </pic:blipFill>
                        <pic:spPr>
                          <a:xfrm>
                            <a:off x="1140480" y="0"/>
                            <a:ext cx="1096560" cy="10317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577.2pt;width:176.2pt;height:81.25pt" coordorigin="3780,11544" coordsize="3524,16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780;top:11544;width:1756;height:1624;mso-wrap-style:none;v-text-anchor:middle" type="_x0000_t75">
                  <v:imagedata r:id="rId6" o:detectmouseclick="t"/>
                  <v:stroke color="black" weight="6480" joinstyle="miter" endcap="flat"/>
                  <w10:wrap type="square"/>
                </v:shape>
                <v:shape id="shape_0" stroked="t" o:allowincell="f" style="position:absolute;left:5576;top:11544;width:1726;height:1624;mso-wrap-style:none;v-text-anchor:middle" type="_x0000_t75">
                  <v:imagedata r:id="rId7" o:detectmouseclick="t"/>
                  <v:stroke color="black" weight="6480" joinstyle="miter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0</wp:posOffset>
            </wp:positionH>
            <wp:positionV relativeFrom="paragraph">
              <wp:posOffset>1386840</wp:posOffset>
            </wp:positionV>
            <wp:extent cx="2286000" cy="346710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5250180</wp:posOffset>
                </wp:positionV>
                <wp:extent cx="7086600" cy="0"/>
                <wp:effectExtent l="0" t="3175" r="0" b="317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13.4pt" to="548.95pt,413.4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2106930" cy="51511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15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05.6pt;mso-wrap-distance-left:9.05pt;mso-wrap-distance-right:9.05pt;mso-wrap-distance-top:0pt;mso-wrap-distance-bottom:0pt;margin-top:15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2400300" cy="51511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15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05.6pt;mso-wrap-distance-left:9.05pt;mso-wrap-distance-right:9.05pt;mso-wrap-distance-top:0pt;mso-wrap-distance-bottom:0pt;margin-top:15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9610</wp:posOffset>
                </wp:positionH>
                <wp:positionV relativeFrom="paragraph">
                  <wp:posOffset>188595</wp:posOffset>
                </wp:positionV>
                <wp:extent cx="2449830" cy="139636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109.95pt;mso-wrap-distance-left:9.05pt;mso-wrap-distance-right:9.05pt;mso-wrap-distance-top:0pt;mso-wrap-distance-bottom:0pt;margin-top:14.85pt;mso-position-vertical-relative:text;margin-left:3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5250180</wp:posOffset>
                </wp:positionV>
                <wp:extent cx="2254250" cy="49530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 w:cs="方正粗宋简体"/>
                                <w:bCs/>
                                <w:color w:val="0000FF"/>
                                <w:sz w:val="43"/>
                                <w:szCs w:val="43"/>
                              </w:rPr>
                            </w:pPr>
                            <w:r>
                              <w:rPr>
                                <w:rFonts w:ascii="方正粗圆简体" w:hAnsi="方正粗圆简体" w:cs="方正粗宋简体" w:eastAsia="方正粗圆简体"/>
                                <w:bCs/>
                                <w:color w:val="0000FF"/>
                                <w:sz w:val="43"/>
                                <w:szCs w:val="43"/>
                              </w:rPr>
                              <w:t>人心醒悟 盼真相</w:t>
                            </w:r>
                          </w:p>
                        </w:txbxContent>
                      </wps:txbx>
                      <wps:bodyPr anchor="t" lIns="92075" tIns="635" rIns="9080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39pt;mso-wrap-distance-left:9.05pt;mso-wrap-distance-right:9.05pt;mso-wrap-distance-top:0pt;mso-wrap-distance-bottom:0pt;margin-top:413.4pt;mso-position-vertical-relative:text;margin-left:189pt;mso-position-horizontal-relative:text">
                <v:fill opacity="0f"/>
                <v:textbox inset="0.100694444444444in,0.000694444444444445in,0.0993055555555556in,0.000694444444444445in">
                  <w:txbxContent>
                    <w:p>
                      <w:pPr>
                        <w:pStyle w:val="Normal"/>
                        <w:rPr>
                          <w:rFonts w:ascii="方正粗圆简体" w:hAnsi="方正粗圆简体" w:eastAsia="方正粗圆简体" w:cs="方正粗宋简体"/>
                          <w:bCs/>
                          <w:color w:val="0000FF"/>
                          <w:sz w:val="43"/>
                          <w:szCs w:val="43"/>
                        </w:rPr>
                      </w:pPr>
                      <w:r>
                        <w:rPr>
                          <w:rFonts w:ascii="方正粗圆简体" w:hAnsi="方正粗圆简体" w:cs="方正粗宋简体" w:eastAsia="方正粗圆简体"/>
                          <w:bCs/>
                          <w:color w:val="0000FF"/>
                          <w:sz w:val="43"/>
                          <w:szCs w:val="43"/>
                        </w:rPr>
                        <w:t>人心醒悟 盼真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5250180</wp:posOffset>
                </wp:positionV>
                <wp:extent cx="2520315" cy="486727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486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（明慧记者王清汉综合报道）近日中共高层严重内讧，沾满法轮功学员鲜血的元凶薄熙来、王立军遭到恶报，让民众更了解中共迫害法轮功的恶行。迫害的元凶之一、中共政法委头目周永康，其伤天害理的罪行在多国被起诉，日前，中国大陆东北多处出现了“法办周永康”的条幅标语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自九九年七月中共大肆迫害法轮功开始，全世界法轮功学员坚定地走上反迫害的漫漫长路，十三年来，大陆民心纷纷觉醒，迄今已有超过一亿一千六百万人声明退出中共组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方正粗圆简体" w:hAnsi="方正粗圆简体" w:eastAsia="方正粗圆简体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kern w:val="0"/>
                                <w:sz w:val="22"/>
                                <w:szCs w:val="22"/>
                              </w:rPr>
                              <w:t>真相破迷 仇恨消失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台湾法轮功学员素祯专注地在用电话讲真相，这次她打通了大陆某地一国保大队长的电话，发现这位大队长还被“天安门自焚事件”的谎言所蒙骗。素祯善意地告诉他“天安门自焚事件”是中共编造的伪案，目的是栽赃法轮功，挑动民众对法轮功的仇恨：“你一定看过自焚影片，影片里有许多明显造假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破绽。天安门广场正常的警察会提着灭火器、灭火毯去巡逻吗？全身着火的王进东，为何头发和眉毛却烧不着？他两腿中间的塑料瓶可能完好无损吗？喉管切开的刘思影怎么还能唱歌？从未炼过法轮功的刘春玲不是自焚死亡，而是被一个壮硕的军警以硬物打向她后脑，应声倒地而死的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了解自焚伪案真相的大队长，仇视情结消失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方正粗圆简体" w:hAnsi="方正粗圆简体" w:eastAsia="方正粗圆简体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kern w:val="0"/>
                                <w:sz w:val="22"/>
                              </w:rPr>
                              <w:t xml:space="preserve">盼望得真相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大陆民众非常盼望能再获得更多国内所不知道的消息，也希望能给他们翻墙软件去寻找真相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世人甲说：“看了几期《九评共产党》，觉得神清气爽，希望以后能把每期的电子书寄发给本人。”乙则说，“《九评共产党》作者真是罕世博学之人，我佩服，如能有机会师从这样的人，我愿意以父礼侍之。”丙说，“支持三退（退党、团、队）精神觉醒运动，求《九评》电子书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十三年反迫害，法轮功学员坚忍不屈讲真相，已使人心觉醒，知道了解真相才是得救的希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383.25pt;mso-wrap-distance-left:9.05pt;mso-wrap-distance-right:9.05pt;mso-wrap-distance-top:0pt;mso-wrap-distance-bottom:0pt;margin-top:413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（明慧记者王清汉综合报道）近日中共高层严重内讧，沾满法轮功学员鲜血的元凶薄熙来、王立军遭到恶报，让民众更了解中共迫害法轮功的恶行。迫害的元凶之一、中共政法委头目周永康，其伤天害理的罪行在多国被起诉，日前，中国大陆东北多处出现了“法办周永康”的条幅标语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自九九年七月中共大肆迫害法轮功开始，全世界法轮功学员坚定地走上反迫害的漫漫长路，十三年来，大陆民心纷纷觉醒，迄今已有超过一亿一千六百万人声明退出中共组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方正粗圆简体" w:hAnsi="方正粗圆简体" w:eastAsia="方正粗圆简体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kern w:val="0"/>
                          <w:sz w:val="22"/>
                          <w:szCs w:val="22"/>
                        </w:rPr>
                        <w:t>真相破迷 仇恨消失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台湾法轮功学员素祯专注地在用电话讲真相，这次她打通了大陆某地一国保大队长的电话，发现这位大队长还被“天安门自焚事件”的谎言所蒙骗。素祯善意地告诉他“天安门自焚事件”是中共编造的伪案，目的是栽赃法轮功，挑动民众对法轮功的仇恨：“你一定看过自焚影片，影片里有许多明显造假的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破绽。天安门广场正常的警察会提着灭火器、灭火毯去巡逻吗？全身着火的王进东，为何头发和眉毛却烧不着？他两腿中间的塑料瓶可能完好无损吗？喉管切开的刘思影怎么还能唱歌？从未炼过法轮功的刘春玲不是自焚死亡，而是被一个壮硕的军警以硬物打向她后脑，应声倒地而死的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了解自焚伪案真相的大队长，仇视情结消失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方正粗圆简体" w:hAnsi="方正粗圆简体" w:eastAsia="方正粗圆简体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kern w:val="0"/>
                          <w:sz w:val="22"/>
                        </w:rPr>
                        <w:t xml:space="preserve">盼望得真相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大陆民众非常盼望能再获得更多国内所不知道的消息，也希望能给他们翻墙软件去寻找真相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世人甲说：“看了几期《九评共产党》，觉得神清气爽，希望以后能把每期的电子书寄发给本人。”乙则说，“《九评共产党》作者真是罕世博学之人，我佩服，如能有机会师从这样的人，我愿意以父礼侍之。”丙说，“支持三退（退党、团、队）精神觉醒运动，求《九评》电子书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十三年反迫害，法轮功学员坚忍不屈讲真相，已使人心觉醒，知道了解真相才是得救的希望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5745480</wp:posOffset>
                </wp:positionV>
                <wp:extent cx="2259330" cy="158496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124.8pt;mso-wrap-distance-left:9.05pt;mso-wrap-distance-right:9.05pt;mso-wrap-distance-top:0pt;mso-wrap-distance-bottom:0pt;margin-top:452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5250180</wp:posOffset>
                </wp:positionV>
                <wp:extent cx="2171700" cy="35661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80.8pt;mso-wrap-distance-left:9.05pt;mso-wrap-distance-right:9.05pt;mso-wrap-distance-top:0pt;mso-wrap-distance-bottom:0pt;margin-top:413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64105</wp:posOffset>
                </wp:positionH>
                <wp:positionV relativeFrom="paragraph">
                  <wp:posOffset>8431530</wp:posOffset>
                </wp:positionV>
                <wp:extent cx="2283460" cy="168402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rFonts w:eastAsia="华文楷体"/>
                                <w:spacing w:val="-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楷体"/>
                                <w:spacing w:val="-6"/>
                                <w:sz w:val="23"/>
                                <w:szCs w:val="23"/>
                              </w:rPr>
                              <w:t>2005</w:t>
                            </w:r>
                            <w:r>
                              <w:rPr>
                                <w:rFonts w:eastAsia="华文楷体"/>
                                <w:spacing w:val="-6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eastAsia="华文楷体"/>
                                <w:spacing w:val="-6"/>
                                <w:sz w:val="23"/>
                                <w:szCs w:val="23"/>
                              </w:rPr>
                              <w:t>3</w:t>
                            </w:r>
                            <w:r>
                              <w:rPr>
                                <w:rFonts w:eastAsia="华文楷体"/>
                                <w:spacing w:val="-6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eastAsia="华文楷体"/>
                                <w:spacing w:val="-6"/>
                                <w:sz w:val="23"/>
                                <w:szCs w:val="23"/>
                              </w:rPr>
                              <w:t>14</w:t>
                            </w:r>
                            <w:r>
                              <w:rPr>
                                <w:rFonts w:eastAsia="华文楷体"/>
                                <w:spacing w:val="-6"/>
                                <w:sz w:val="23"/>
                                <w:szCs w:val="23"/>
                              </w:rPr>
                              <w:t>日，荷兰国家电视</w:t>
                            </w:r>
                            <w:r>
                              <w:rPr>
                                <w:rFonts w:eastAsia="华文楷体"/>
                                <w:spacing w:val="-6"/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eastAsia="华文楷体"/>
                                <w:spacing w:val="-6"/>
                                <w:sz w:val="23"/>
                                <w:szCs w:val="23"/>
                              </w:rPr>
                              <w:t>台“时事评论”播出的画面：刘春玲并非烧死，而是被军警用重物击中头部倒地。评论指出“自焚”是中共政府伪造。《华盛顿邮报》记者曾到刘春玲的家乡开封调查，邻居说从来没见过她练习法轮功，她殴打养母，并以三陪为生，不是法轮功修炼者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132.6pt;mso-wrap-distance-left:9.05pt;mso-wrap-distance-right:9.05pt;mso-wrap-distance-top:0pt;mso-wrap-distance-bottom:0pt;margin-top:663.9pt;mso-position-vertical-relative:text;margin-left:18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rPr>
                          <w:rFonts w:eastAsia="华文楷体"/>
                          <w:spacing w:val="-6"/>
                          <w:sz w:val="23"/>
                          <w:szCs w:val="23"/>
                        </w:rPr>
                      </w:pPr>
                      <w:r>
                        <w:rPr>
                          <w:rFonts w:eastAsia="华文楷体"/>
                          <w:spacing w:val="-6"/>
                          <w:sz w:val="23"/>
                          <w:szCs w:val="23"/>
                        </w:rPr>
                        <w:t>2005</w:t>
                      </w:r>
                      <w:r>
                        <w:rPr>
                          <w:rFonts w:eastAsia="华文楷体"/>
                          <w:spacing w:val="-6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eastAsia="华文楷体"/>
                          <w:spacing w:val="-6"/>
                          <w:sz w:val="23"/>
                          <w:szCs w:val="23"/>
                        </w:rPr>
                        <w:t>3</w:t>
                      </w:r>
                      <w:r>
                        <w:rPr>
                          <w:rFonts w:eastAsia="华文楷体"/>
                          <w:spacing w:val="-6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eastAsia="华文楷体"/>
                          <w:spacing w:val="-6"/>
                          <w:sz w:val="23"/>
                          <w:szCs w:val="23"/>
                        </w:rPr>
                        <w:t>14</w:t>
                      </w:r>
                      <w:r>
                        <w:rPr>
                          <w:rFonts w:eastAsia="华文楷体"/>
                          <w:spacing w:val="-6"/>
                          <w:sz w:val="23"/>
                          <w:szCs w:val="23"/>
                        </w:rPr>
                        <w:t>日，荷兰国家电视</w:t>
                      </w:r>
                      <w:r>
                        <w:rPr>
                          <w:rFonts w:eastAsia="华文楷体"/>
                          <w:spacing w:val="-6"/>
                          <w:sz w:val="23"/>
                          <w:szCs w:val="23"/>
                        </w:rPr>
                        <w:t>1</w:t>
                      </w:r>
                      <w:r>
                        <w:rPr>
                          <w:rFonts w:eastAsia="华文楷体"/>
                          <w:spacing w:val="-6"/>
                          <w:sz w:val="23"/>
                          <w:szCs w:val="23"/>
                        </w:rPr>
                        <w:t>台“时事评论”播出的画面：刘春玲并非烧死，而是被军警用重物击中头部倒地。评论指出“自焚”是中共政府伪造。《华盛顿邮报》记者曾到刘春玲的家乡开封调查，邻居说从来没见过她练习法轮功，她殴打养母，并以三陪为生，不是法轮功修炼者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4837430</wp:posOffset>
                </wp:positionV>
                <wp:extent cx="2400300" cy="2971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楷体" w:hAnsi="华文楷体" w:eastAsia="华文楷体" w:cs="华文楷体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3"/>
                                <w:szCs w:val="23"/>
                              </w:rPr>
                              <w:t>香港法轮功学员“反迫害”大游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3.4pt;mso-wrap-distance-left:9.05pt;mso-wrap-distance-right:9.05pt;mso-wrap-distance-top:0pt;mso-wrap-distance-bottom:0pt;margin-top:380.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华文楷体" w:hAnsi="华文楷体" w:eastAsia="华文楷体" w:cs="华文楷体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3"/>
                          <w:szCs w:val="23"/>
                        </w:rPr>
                        <w:t>香港法轮功学员“反迫害”大游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2335</wp:posOffset>
                </wp:positionH>
                <wp:positionV relativeFrom="paragraph">
                  <wp:posOffset>8558530</wp:posOffset>
                </wp:positionV>
                <wp:extent cx="2190115" cy="137096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hd w:fill="FFFFFF" w:val="clear"/>
                              <w:spacing w:lineRule="exact" w:line="300" w:before="0" w:after="0"/>
                              <w:rPr>
                                <w:rFonts w:ascii="黑体;SimHei" w:hAnsi="黑体;SimHei" w:eastAsia="黑体;SimHei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color w:val="000000"/>
                              </w:rPr>
                              <w:t>文登法轮功学员于海燕被绑架</w:t>
                            </w:r>
                          </w:p>
                          <w:p>
                            <w:pPr>
                              <w:pStyle w:val="Heading4"/>
                              <w:shd w:fill="FFFFFF" w:val="clear"/>
                              <w:spacing w:lineRule="exact" w:line="300" w:before="156" w:after="0"/>
                              <w:ind w:firstLine="440"/>
                              <w:rPr>
                                <w:rFonts w:ascii="黑体;SimHei" w:hAnsi="黑体;SimHei" w:eastAsia="黑体;SimHei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二零一二年五月十七日上午十一点半，山东文登国保大队警察向洪平等一伙人，窜到宋村镇大床村，在家里绑架了法轮功学员于海燕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72.45pt;height:107.95pt;mso-wrap-distance-left:9.05pt;mso-wrap-distance-right:9.05pt;mso-wrap-distance-top:0pt;mso-wrap-distance-bottom:0pt;margin-top:673.9pt;mso-position-vertical-relative:text;margin-left:371.0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Heading4"/>
                        <w:shd w:fill="FFFFFF" w:val="clear"/>
                        <w:spacing w:lineRule="exact" w:line="300" w:before="0" w:after="0"/>
                        <w:rPr>
                          <w:rFonts w:ascii="黑体;SimHei" w:hAnsi="黑体;SimHei" w:eastAsia="黑体;SimHei"/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rFonts w:ascii="黑体;SimHei" w:hAnsi="黑体;SimHei" w:eastAsia="黑体;SimHei"/>
                          <w:b w:val="false"/>
                          <w:color w:val="000000"/>
                        </w:rPr>
                        <w:t>文登法轮功学员于海燕被绑架</w:t>
                      </w:r>
                    </w:p>
                    <w:p>
                      <w:pPr>
                        <w:pStyle w:val="Heading4"/>
                        <w:shd w:fill="FFFFFF" w:val="clear"/>
                        <w:spacing w:lineRule="exact" w:line="300" w:before="156" w:after="0"/>
                        <w:ind w:firstLine="440"/>
                        <w:rPr>
                          <w:rFonts w:ascii="黑体;SimHei" w:hAnsi="黑体;SimHei" w:eastAsia="黑体;SimHei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二零一二年五月十七日上午十一点半，山东文登国保大队警察向洪平等一伙人，窜到宋村镇大床村，在家里绑架了法轮功学员于海燕。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粗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华文隶书">
    <w:charset w:val="86"/>
    <w:family w:val="auto"/>
    <w:pitch w:val="variable"/>
  </w:font>
  <w:font w:name="方正粗圆简体">
    <w:charset w:val="86"/>
    <w:family w:val="script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宋体;SimSun"/>
      <w:b/>
      <w:bCs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WebCharCharCharCharCharCharChar1">
    <w:name w:val="普通 (Web) Char Char Char Char Char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">
    <w:name w:val="articlebody1"/>
    <w:basedOn w:val="DefaultParagraphFont"/>
    <w:qFormat/>
    <w:rPr>
      <w:rFonts w:cs="Times New Roman"/>
    </w:rPr>
  </w:style>
  <w:style w:type="character" w:styleId="2Char2">
    <w:name w:val="正文文字缩进 2 Char2"/>
    <w:basedOn w:val="DefaultParagraphFont"/>
    <w:qFormat/>
    <w:rPr>
      <w:rFonts w:eastAsia="Arial Unicode MS;Arial"/>
      <w:color w:val="000000"/>
      <w:kern w:val="2"/>
      <w:sz w:val="21"/>
      <w:szCs w:val="21"/>
      <w:lang w:val="en-US" w:bidi="ar-SA"/>
    </w:rPr>
  </w:style>
  <w:style w:type="character" w:styleId="2Char1Char1">
    <w:name w:val="正文文本缩进 2 Char1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widowControl/>
      <w:ind w:firstLine="420"/>
    </w:pPr>
    <w:rPr>
      <w:rFonts w:eastAsia="Arial Unicode MS;Arial"/>
      <w:color w:val="000000"/>
      <w:kern w:val="2"/>
      <w:szCs w:val="21"/>
    </w:rPr>
  </w:style>
  <w:style w:type="paragraph" w:styleId="BodyText3">
    <w:name w:val="Body Text 3"/>
    <w:basedOn w:val="Normal"/>
    <w:qFormat/>
    <w:pPr>
      <w:widowControl/>
      <w:spacing w:lineRule="exact" w:line="280"/>
    </w:pPr>
    <w:rPr>
      <w:rFonts w:eastAsia="华文楷体"/>
      <w:color w:val="000000"/>
      <w:kern w:val="2"/>
      <w:sz w:val="22"/>
      <w:szCs w:val="21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Zhengwen1">
    <w:name w:val="zhengwen1"/>
    <w:basedOn w:val="Normal"/>
    <w:qFormat/>
    <w:pPr>
      <w:snapToGrid w:val="false"/>
      <w:spacing w:lineRule="exact" w:line="252"/>
      <w:ind w:firstLine="396"/>
    </w:pPr>
    <w:rPr>
      <w:rFonts w:eastAsia="华文细黑"/>
      <w:spacing w:val="-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3:44:00Z</dcterms:created>
  <dc:creator/>
  <dc:description/>
  <cp:keywords/>
  <dc:language>en-US</dc:language>
  <cp:lastModifiedBy/>
  <cp:lastPrinted>2012-05-11T19:23:00Z</cp:lastPrinted>
  <dcterms:modified xsi:type="dcterms:W3CDTF">2012-05-21T00:23:00Z</dcterms:modified>
  <cp:revision>21</cp:revision>
  <dc:subject/>
  <dc:title> </dc:title>
</cp:coreProperties>
</file>