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756285" cy="7562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1120</wp:posOffset>
                </wp:positionH>
                <wp:positionV relativeFrom="paragraph">
                  <wp:posOffset>941705</wp:posOffset>
                </wp:positionV>
                <wp:extent cx="707580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74.15pt" to="562.7pt,74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57435</wp:posOffset>
                </wp:positionV>
                <wp:extent cx="700913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4.05pt" to="551.85pt,7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18pt;margin-top:85.8pt;width:521.95pt;height:31.15pt;mso-wrap-style:none;v-text-anchor:middle" type="_x0000_t136">
            <v:path textpathok="t"/>
            <v:textpath on="t" fitshape="t" string="香港集会游行 促结束迫害 法办元凶" style="font-family:&quot;黑体&quot;;font-size:12pt"/>
            <v:fill o:detectmouseclick="t" type="solid" color2="#7fff7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1584960</wp:posOffset>
            </wp:positionV>
            <wp:extent cx="2179955" cy="31699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5151120</wp:posOffset>
                </wp:positionV>
                <wp:extent cx="6858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prstDash val="lgDash"/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5.6pt" to="548.95pt,405.6pt" stroked="t" o:allowincell="f" style="position:absolute">
                <v:stroke color="#ffcc00" weight="28440" dashstyle="longdash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f" o:allowincell="f" style="position:absolute;margin-left:54pt;margin-top:421.2pt;width:269.95pt;height:23.35pt;mso-wrap-style:none;v-text-anchor:middle" type="_x0000_t136">
            <v:path textpathok="t"/>
            <v:textpath on="t" fitshape="t" string="央视建议我炼法轮功" style="font-family:&quot;华文中宋&quot;;font-size:12pt"/>
            <v:fill o:detectmouseclick="t" type="solid" color2="#ffff7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0pt;margin-top:0pt;width:233.95pt;height:43.95pt;mso-wrap-style:none;v-text-anchor:middle" type="_x0000_t136">
            <v:path textpathok="t"/>
            <v:textpath on="t" fitshape="t" string="舒兰心语" style="font-family:&quot;LiSu&quot;;font-size:12pt"/>
            <v:fill o:detectmouseclick="t" type="solid" color2="#ffff7f"/>
            <v:stroke color="#3465a4" joinstyle="round" endcap="flat"/>
            <v:shadow on="t" obscured="f" color="gray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64210</wp:posOffset>
                </wp:positionV>
                <wp:extent cx="2286000" cy="326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28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pacing w:val="26"/>
                                <w:sz w:val="22"/>
                                <w:szCs w:val="22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pacing w:val="26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830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.7pt;mso-wrap-distance-left:8.5pt;mso-wrap-distance-right:8.5pt;mso-wrap-distance-top:2.9pt;mso-wrap-distance-bottom:2.85pt;margin-top:52.3pt;mso-position-vertical-relative:text;margin-left:36pt;mso-position-horizontal-relative:text">
                <v:fill opacity="0f"/>
                <v:textbox inset="0.0395833333333333in,0.0402777777777778in,0.0395833333333333in,0.000694444444444445in">
                  <w:txbxContent>
                    <w:p>
                      <w:pPr>
                        <w:pStyle w:val="Normal"/>
                        <w:ind w:right="75" w:hanging="0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28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  <w:lang w:val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pacing w:val="26"/>
                          <w:sz w:val="22"/>
                          <w:szCs w:val="22"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pacing w:val="26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765550</wp:posOffset>
                </wp:positionH>
                <wp:positionV relativeFrom="paragraph">
                  <wp:posOffset>92710</wp:posOffset>
                </wp:positionV>
                <wp:extent cx="3213100" cy="762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53pt;height:60pt;mso-wrap-distance-left:2.9pt;mso-wrap-distance-right:2.9pt;mso-wrap-distance-top:2.9pt;mso-wrap-distance-bottom:2.9pt;margin-top:7.3pt;mso-position-vertical-relative:text;margin-left:296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0005060</wp:posOffset>
                </wp:positionV>
                <wp:extent cx="6743700" cy="3162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隶书" w:hAnsi="华文隶书" w:eastAsia="华文隶书" w:cs="华文楷体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  <w:szCs w:val="24"/>
                              </w:rPr>
                              <w:t>法轮大法好  真善忍好”  诚心敬念有福报    危难之时命能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4.9pt;mso-wrap-distance-left:9.05pt;mso-wrap-distance-right:9.05pt;mso-wrap-distance-top:0pt;mso-wrap-distance-bottom:0pt;margin-top:787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隶书" w:hAnsi="华文隶书" w:eastAsia="华文隶书" w:cs="华文楷体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</w:rPr>
                        <w:t>“</w:t>
                      </w:r>
                      <w:r>
                        <w:rPr>
                          <w:rFonts w:ascii="华文隶书" w:hAnsi="华文隶书" w:cs="华文楷体" w:eastAsia="华文隶书"/>
                          <w:sz w:val="24"/>
                          <w:szCs w:val="24"/>
                        </w:rPr>
                        <w:t>法轮大法好  真善忍好”  诚心敬念有福报    危难之时命能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1584960</wp:posOffset>
                </wp:positionV>
                <wp:extent cx="2286000" cy="3467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】法轮功“四•二五”万人和平大上访十三周年前夕，香港法轮功学员与支持团体于二零一二年四月二十二日以“结束迫害法办元凶”为主题，举行盛大的反迫害集会和游行。多位中港台知名人士在集会上发言，赞赏法轮功学员秉持真善忍、和平理性反迫害的精神，并呼吁结束迫害，法办迫害法轮功的江泽民流氓集团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集会当天中午在北角英皇道游乐场举行，主办团体香港法轮佛学会与香港退出中共服务中心呼吁各界支持，结束中共对法轮功的迫害，法办江、罗、刘、周等元凶。他们并强调：“无论体制中良知尚存的人们，包括最高当权者如何作为，如何选择去恶从善，都无法挽救中共必然解体的命运。我们重申：只有解体中共，才能停止迫害，国人及世人才能走向美好的未来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台湾法轮功人权律师团发言人朱婉琪说，无论中共当权者迫于形势如何作为，江泽民、罗干、刘京、周永康等迫害元凶必须法办，中共邪恶政权必须解体。她说：“即使是平反了法轮功，也不代表中共的邪恶本质就改变了，也不表示江泽民等迫害元凶，还有带头杀人、酷刑、活摘器官的恶人就不必负起法律责任了。中共解体是历史的必然。”结束迫害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办元凶”呼声高涨。</w:t>
                            </w:r>
                          </w:p>
                        </w:txbxContent>
                      </wps:txbx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3pt;mso-wrap-distance-left:9.05pt;mso-wrap-distance-right:9.05pt;mso-wrap-distance-top:0pt;mso-wrap-distance-bottom:0pt;margin-top:124.8pt;mso-position-vertical-relative:text;margin-left:-6.1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】法轮功“四•二五”万人和平大上访十三周年前夕，香港法轮功学员与支持团体于二零一二年四月二十二日以“结束迫害法办元凶”为主题，举行盛大的反迫害集会和游行。多位中港台知名人士在集会上发言，赞赏法轮功学员秉持真善忍、和平理性反迫害的精神，并呼吁结束迫害，法办迫害法轮功的江泽民流氓集团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集会当天中午在北角英皇道游乐场举行，主办团体香港法轮佛学会与香港退出中共服务中心呼吁各界支持，结束中共对法轮功的迫害，法办江、罗、刘、周等元凶。他们并强调：“无论体制中良知尚存的人们，包括最高当权者如何作为，如何选择去恶从善，都无法挽救中共必然解体的命运。我们重申：只有解体中共，才能停止迫害，国人及世人才能走向美好的未来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台湾法轮功人权律师团发言人朱婉琪说，无论中共当权者迫于形势如何作为，江泽民、罗干、刘京、周永康等迫害元凶必须法办，中共邪恶政权必须解体。她说：“即使是平反了法轮功，也不代表中共的邪恶本质就改变了，也不表示江泽民等迫害元凶，还有带头杀人、酷刑、活摘器官的恶人就不必负起法律责任了。中共解体是历史的必然。”结束迫害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法办元凶”呼声高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3130</wp:posOffset>
                </wp:positionH>
                <wp:positionV relativeFrom="paragraph">
                  <wp:posOffset>1584960</wp:posOffset>
                </wp:positionV>
                <wp:extent cx="2286000" cy="3467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3pt;mso-wrap-distance-left:9.05pt;mso-wrap-distance-right:9.05pt;mso-wrap-distance-top:0pt;mso-wrap-distance-bottom:0pt;margin-top:124.8pt;mso-position-vertical-relative:text;margin-left:371.9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9480</wp:posOffset>
                </wp:positionH>
                <wp:positionV relativeFrom="paragraph">
                  <wp:posOffset>4693920</wp:posOffset>
                </wp:positionV>
                <wp:extent cx="2533650" cy="495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4"/>
                                <w:szCs w:val="24"/>
                              </w:rPr>
                              <w:t>法轮功“和平理性反迫害”大幡</w:t>
                            </w:r>
                          </w:p>
                        </w:txbxContent>
                      </wps:txbx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9pt;mso-wrap-distance-left:9.05pt;mso-wrap-distance-right:9.05pt;mso-wrap-distance-top:0pt;mso-wrap-distance-bottom:0pt;margin-top:369.6pt;mso-position-vertical-relative:text;margin-left:172.4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4"/>
                          <w:szCs w:val="24"/>
                        </w:rPr>
                        <w:t>法轮功“和平理性反迫害”大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45480</wp:posOffset>
                </wp:positionV>
                <wp:extent cx="2400300" cy="40614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曾是一个癌症病人，身患乳腺癌和多种疾病，做过多次手术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满身都是刀疤，最后医生给我判了死刑，说我最多还能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个月，只能回家等死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那时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初。我当时非常痛苦，很不甘心，我还这么年轻，怎么就要死了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？无奈之下我抱着一线希望给中央电视台写了一封信咨询，很快就收到回信并建议我：炼法轮功。我还从来没有听说过法轮功，到处打听终于找到了，从此我走上了修炼法轮功的路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我开始炼功的第三天，我的身体就得到了清理，大量的鼻涕、眼泪、痰不停地流、吐，真是翻肠倒肚，吐的东西又脏又臭又恶心。开始我不知道怎么回事，后来一同炼法轮功的功友告诉我：“这是师父给你清理身体，说明师父管你了，是好事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从此我就每天到公园炼功，和功友们一起读《转法轮》这本书，我的身体一天天好起来，精神愉快，心情舒畅，气色也很好，认识我的人都觉得不可思议，为什么一个快要死的人突然就这么好了呢？人们都问我是哪个医院医好的？吃的什么药？我如实告诉他们：“我哪个医院也没去，什么药也没吃，就是炼法轮功炼好的。”大家都为我高兴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正在这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候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电视媒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体开始铺天盖地攻击诽谤法轮功。我百思不得其解：我炼法轮功是中央电视台推荐的，它怎么就自己否定自己，出尔反尔了呢？我才炼了几个月身体就起了这么大的变化，这么好的功法为什么不让炼了呢？我非常痛苦，吃不下饭睡不着觉，眼泪流个不停。经过激烈的思想斗争，我决定去北京为法轮功上访，反映我的心声和真实情况……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到今天已经十几年过去了，在这期间，因为我坚持修炼法轮功，中共不法人员多次非法抓捕我、迫害我，还冤判我五年徒刑，但是曾被医院判了死刑的我依然健康地活着。</w:t>
                            </w:r>
                          </w:p>
                        </w:txbxContent>
                      </wps:txbx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9.8pt;mso-wrap-distance-left:9.05pt;mso-wrap-distance-right:9.05pt;mso-wrap-distance-top:0pt;mso-wrap-distance-bottom:0pt;margin-top:452.4pt;mso-position-vertical-relative:text;margin-left:0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Normal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曾是一个癌症病人，身患乳腺癌和多种疾病，做过多次手术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满身都是刀疤，最后医生给我判了死刑，说我最多还能活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个月，只能回家等死。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那时是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初。我当时非常痛苦，很不甘心，我还这么年轻，怎么就要死了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？无奈之下我抱着一线希望给中央电视台写了一封信咨询，很快就收到回信并建议我：炼法轮功。我还从来没有听说过法轮功，到处打听终于找到了，从此我走上了修炼法轮功的路。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我开始炼功的第三天，我的身体就得到了清理，大量的鼻涕、眼泪、痰不停地流、吐，真是翻肠倒肚，吐的东西又脏又臭又恶心。开始我不知道怎么回事，后来一同炼法轮功的功友告诉我：“这是师父给你清理身体，说明师父管你了，是好事。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从此我就每天到公园炼功，和功友们一起读《转法轮》这本书，我的身体一天天好起来，精神愉快，心情舒畅，气色也很好，认识我的人都觉得不可思议，为什么一个快要死的人突然就这么好了呢？人们都问我是哪个医院医好的？吃的什么药？我如实告诉他们：“我哪个医院也没去，什么药也没吃，就是炼法轮功炼好的。”大家都为我高兴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正在这时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候，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电视媒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体开始铺天盖地攻击诽谤法轮功。我百思不得其解：我炼法轮功是中央电视台推荐的，它怎么就自己否定自己，出尔反尔了呢？我才炼了几个月身体就起了这么大的变化，这么好的功法为什么不让炼了呢？我非常痛苦，吃不下饭睡不着觉，眼泪流个不停。经过激烈的思想斗争，我决定去北京为法轮功上访，反映我的心声和真实情况……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到今天已经十几年过去了，在这期间，因为我坚持修炼法轮功，中共不法人员多次非法抓捕我、迫害我，还冤判我五年徒刑，但是曾被医院判了死刑的我依然健康地活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5745480</wp:posOffset>
                </wp:positionV>
                <wp:extent cx="2400300" cy="41090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10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23.55pt;mso-wrap-distance-left:9.05pt;mso-wrap-distance-right:9.05pt;mso-wrap-distance-top:0pt;mso-wrap-distance-bottom:0pt;margin-top:452.4pt;mso-position-vertical-relative:text;margin-left:189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5250180</wp:posOffset>
                </wp:positionV>
                <wp:extent cx="2286000" cy="20802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3.8pt;mso-wrap-distance-left:9.05pt;mso-wrap-distance-right:9.05pt;mso-wrap-distance-top:0pt;mso-wrap-distance-bottom:0pt;margin-top:413.4pt;mso-position-vertical-relative:text;margin-left:378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6155</wp:posOffset>
                </wp:positionH>
                <wp:positionV relativeFrom="paragraph">
                  <wp:posOffset>7325995</wp:posOffset>
                </wp:positionV>
                <wp:extent cx="2294890" cy="25844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84450"/>
                        </a:xfrm>
                        <a:prstGeom prst="rect"/>
                        <a:solidFill>
                          <a:srgbClr val="FFFF99">
                            <a:alpha val="4200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方正粗宋简体2.;宋体" w:eastAsia="方正大标宋简体"/>
                                <w:kern w:val="0"/>
                                <w:sz w:val="36"/>
                                <w:szCs w:val="36"/>
                              </w:rPr>
                              <w:t>法轮大法弘传世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59"/>
                              <w:rPr/>
                            </w:pPr>
                            <w:r>
                              <w:rPr>
                                <w:rFonts w:ascii="华文楷体" w:hAnsi="华文楷体" w:cs="方正粗宋简体2.;宋体" w:eastAsia="华文楷体"/>
                                <w:kern w:val="0"/>
                                <w:sz w:val="22"/>
                                <w:szCs w:val="22"/>
                              </w:rPr>
                              <w:t>法轮大法要求修炼者努力按照“真善忍”标准提升道德水平，所以受到世界各国民众的喜爱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至今，法轮功已传遍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多个国家和地区，吸引上亿不同族裔的修炼者，同时获得各界褒奖、支持议案、信函等共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多项。法轮功的主要著作《转法轮》已被翻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多种语言，并可以通过明慧网免费下载。中国是世界上唯一打压法轮功的国家。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9966" strokeweight="0pt" style="position:absolute;rotation:-0;width:180.7pt;height:203.5pt;mso-wrap-distance-left:9.05pt;mso-wrap-distance-right:9.05pt;mso-wrap-distance-top:0pt;mso-wrap-distance-bottom:0pt;margin-top:576.85pt;mso-position-vertical-relative:text;margin-left:377.65pt;mso-position-horizontal-relative:text">
                <v:fill opacity="27524.7f"/>
                <v:textbox inset="0.1375in,0.05in,0.1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方正粗宋简体2.;宋体" w:eastAsia="方正大标宋简体"/>
                          <w:kern w:val="0"/>
                          <w:sz w:val="36"/>
                          <w:szCs w:val="36"/>
                        </w:rPr>
                        <w:t>法轮大法弘传世界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59"/>
                        <w:rPr/>
                      </w:pPr>
                      <w:r>
                        <w:rPr>
                          <w:rFonts w:ascii="华文楷体" w:hAnsi="华文楷体" w:cs="方正粗宋简体2.;宋体" w:eastAsia="华文楷体"/>
                          <w:kern w:val="0"/>
                          <w:sz w:val="22"/>
                          <w:szCs w:val="22"/>
                        </w:rPr>
                        <w:t>法轮大法要求修炼者努力按照“真善忍”标准提升道德水平，所以受到世界各国民众的喜爱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至今，法轮功已传遍世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多个国家和地区，吸引上亿不同族裔的修炼者，同时获得各界褒奖、支持议案、信函等共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多项。法轮功的主要著作《转法轮》已被翻译成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多种语言，并可以通过明慧网免费下载。中国是世界上唯一打压法轮功的国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8900</wp:posOffset>
                </wp:positionH>
                <wp:positionV relativeFrom="paragraph">
                  <wp:posOffset>7620</wp:posOffset>
                </wp:positionV>
                <wp:extent cx="2195830" cy="313817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07pt;margin-top:0.6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`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6195</wp:posOffset>
                </wp:positionV>
                <wp:extent cx="70199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85pt" to="552.7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-45720</wp:posOffset>
            </wp:positionV>
            <wp:extent cx="490855" cy="4953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f" o:allowincell="f" style="position:absolute;margin-left:72pt;margin-top:3.6pt;width:431.95pt;height:25.75pt;mso-wrap-style:none;v-text-anchor:middle" type="_x0000_t136">
            <v:path textpathok="t"/>
            <v:textpath on="t" fitshape="t" string="揭露吉林女子劳教所迫害大法弟子的罪恶" style="font-family:&quot;黑体&quot;;font-size:18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10210</wp:posOffset>
                </wp:positionH>
                <wp:positionV relativeFrom="paragraph">
                  <wp:posOffset>-388620</wp:posOffset>
                </wp:positionV>
                <wp:extent cx="6447790" cy="3028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2800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</w:rPr>
                              <w:t>舒兰心语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 w:ascii="华文行楷" w:hAnsi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2012-5-</w:t>
                            </w:r>
                            <w:r>
                              <w:rPr>
                                <w:rFonts w:eastAsia="华文行楷" w:cs="Times New Roman" w:ascii="Times New Roman" w:hAnsi="Times New Roma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23.85pt;mso-wrap-distance-left:2.9pt;mso-wrap-distance-right:2.9pt;mso-wrap-distance-top:2.9pt;mso-wrap-distance-bottom:2.9pt;margin-top:-30.6pt;mso-position-vertical-relative:text;margin-left:32.3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ind w:firstLine="2800"/>
                        <w:rPr/>
                      </w:pPr>
                      <w:r>
                        <w:rPr>
                          <w:rFonts w:ascii="隶书" w:hAnsi="隶书" w:eastAsia="隶书"/>
                          <w:sz w:val="28"/>
                          <w:szCs w:val="28"/>
                        </w:rPr>
                        <w:t>舒兰心语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华文行楷" w:ascii="华文行楷" w:hAnsi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2012-5-</w:t>
                      </w:r>
                      <w:r>
                        <w:rPr>
                          <w:rFonts w:eastAsia="华文行楷" w:cs="Times New Roman" w:ascii="Times New Roman" w:hAnsi="Times New Roman"/>
                          <w:b/>
                          <w:bCs/>
                          <w:color w:val="008000"/>
                          <w:sz w:val="28"/>
                          <w:szCs w:val="28"/>
                          <w:lang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2400300" cy="574548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吉林省女子劳教所是迫害大法弟子的黑窝。所内有一百多名大法弟子。劳教所使用的酷刑包括：绑死人床、电棍、熬鹰（不让睡觉）、灌食、蹲小号、欧打、体罚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里主要揭露二大队对大法弟子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大队大队长刘连英，五十多岁。此人极其心狠手辣，一脸的横肉。对大法弟子从来没有笑容，只要不顺眼，张口就骂，抬手就打，在海外恶人榜上排名第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副队长丁彩虹，主管思想转化工作。原在六大队作恶，此人极其邪恶，对坚定的大法弟子从不正眼看，六大队解体后分到二大队继续作恶。刘、丁二人都使用电棍电大</w:t>
                            </w:r>
                            <w:r>
                              <w:rPr>
                                <w:sz w:val="24"/>
                              </w:rPr>
                              <w:t>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法弟子李由，三十岁的姑娘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拒不转化，刘连英、刘淑霞（管教）一齐用电棍电她，从半夜一直电到凌晨才回来，李由的肚子被电的都是大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法弟子张莉不配合邪恶的命令要求，丁彩额虹象疯子一样冲上去揪住张莉的头发，一直推到走廊，打耳光、谩骂、殴打。所有的大法弟子都看见了她们对张莉的暴行。还有一次，张莉身体出现不适，邪恶说装病，丁彩虹、刘淑霞一起欧打张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姚丽、张莉不配合所里考规章制度，刘连英用电棍电她们二人的大腿内侧、电腋窝、脖子，还把电棍插到姚丽的嘴里，说看你还背不背法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劳教所让各大队列队形比赛，大法弟子李顺姬由于年岁大了站的不标准，丁彩虹看不顺眼，上去踢了李顺姬一脚，李顺姬一下子倒地。丁彩虹上去把李顺姬托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米，在卫生所门前停下来，怕大法弟子知道她干的坏事，威胁李顺姬：你就说高血压犯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被刘连英、丁彩虹用电棍电过的大法弟子还有：李国芹、张艳珠、耿淑华、刘加香等。虽然邪恶在管教室里行恶，但是却能听见从管教室传出的她们电大法弟子的啪啪的火花声。在二大队五楼里（现在住四楼）常年弥漫着皮肉烧焦的腥味，经久不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阻止她们作恶，她们经常收到大法弟子寄给她们的真相传单、小册子、短信，可她们不知悔改。刘连英、丁彩虹麻木得干着坏事。但她们也遭了报应，每当丁彩虹打完大法弟子，她的鼻炎马上就犯。不管多热的天，她都一直戴着口罩；刘连英电完李由后，被电火花刺激的流眼泪，几天都不好，别人问她怎么了？她撒谎说感冒了。现在刘连英不知得了什么病，天天往自己身上扎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希望刘连英、丁彩虹能悬崖勒马，善待大法。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2.4pt;mso-wrap-distance-left:9.05pt;mso-wrap-distance-right:9.05pt;mso-wrap-distance-top:0pt;mso-wrap-distance-bottom:0pt;margin-top:0.6pt;mso-position-vertical-relative:text;margin-left:-9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吉林省女子劳教所是迫害大法弟子的黑窝。所内有一百多名大法弟子。劳教所使用的酷刑包括：绑死人床、电棍、熬鹰（不让睡觉）、灌食、蹲小号、欧打、体罚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里主要揭露二大队对大法弟子的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大队大队长刘连英，五十多岁。此人极其心狠手辣，一脸的横肉。对大法弟子从来没有笑容，只要不顺眼，张口就骂，抬手就打，在海外恶人榜上排名第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副队长丁彩虹，主管思想转化工作。原在六大队作恶，此人极其邪恶，对坚定的大法弟子从不正眼看，六大队解体后分到二大队继续作恶。刘、丁二人都使用电棍电大</w:t>
                      </w:r>
                      <w:r>
                        <w:rPr>
                          <w:sz w:val="24"/>
                        </w:rPr>
                        <w:t>法弟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法弟子李由，三十岁的姑娘</w:t>
                      </w:r>
                      <w:r>
                        <w:rPr>
                          <w:sz w:val="24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拒不转化，刘连英、刘淑霞（管教）一齐用电棍电她，从半夜一直电到凌晨才回来，李由的肚子被电的都是大泡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法弟子张莉不配合邪恶的命令要求，丁彩额虹象疯子一样冲上去揪住张莉的头发，一直推到走廊，打耳光、谩骂、殴打。所有的大法弟子都看见了她们对张莉的暴行。还有一次，张莉身体出现不适，邪恶说装病，丁彩虹、刘淑霞一起欧打张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姚丽、张莉不配合所里考规章制度，刘连英用电棍电她们二人的大腿内侧、电腋窝、脖子，还把电棍插到姚丽的嘴里，说看你还背不背法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劳教所让各大队列队形比赛，大法弟子李顺姬由于年岁大了站的不标准，丁彩虹看不顺眼，上去踢了李顺姬一脚，李顺姬一下子倒地。丁彩虹上去把李顺姬托走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多米，在卫生所门前停下来，怕大法弟子知道她干的坏事，威胁李顺姬：你就说高血压犯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被刘连英、丁彩虹用电棍电过的大法弟子还有：李国芹、张艳珠、耿淑华、刘加香等。虽然邪恶在管教室里行恶，但是却能听见从管教室传出的她们电大法弟子的啪啪的火花声。在二大队五楼里（现在住四楼）常年弥漫着皮肉烧焦的腥味，经久不散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为阻止她们作恶，她们经常收到大法弟子寄给她们的真相传单、小册子、短信，可她们不知悔改。刘连英、丁彩虹麻木得干着坏事。但她们也遭了报应，每当丁彩虹打完大法弟子，她的鼻炎马上就犯。不管多热的天，她都一直戴着口罩；刘连英电完李由后，被电火花刺激的流眼泪，几天都不好，别人问她怎么了？她撒谎说感冒了。现在刘连英不知得了什么病，天天往自己身上扎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希望刘连英、丁彩虹能悬崖勒马，善待大法。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2400300" cy="56464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64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44.6pt;mso-wrap-distance-left:9.05pt;mso-wrap-distance-right:9.05pt;mso-wrap-distance-top:0pt;mso-wrap-distance-bottom:0pt;margin-top:0.6pt;mso-position-vertical-relative:text;margin-left:180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2514600" cy="1485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86300</wp:posOffset>
            </wp:positionH>
            <wp:positionV relativeFrom="paragraph">
              <wp:posOffset>106680</wp:posOffset>
            </wp:positionV>
            <wp:extent cx="2200275" cy="149669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05600</wp:posOffset>
                </wp:positionV>
                <wp:extent cx="7086600" cy="449580"/>
                <wp:effectExtent l="0" t="5080" r="0" b="136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49640"/>
                          <a:chOff x="0" y="0"/>
                          <a:chExt cx="7086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86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cs="Times New Roman" w:eastAsia="PMingLiU;新細明體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001-702-248-0599 * 退党电邮：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tuidang@epochtimes.com</w:t>
                              </w:r>
                              <w:r>
                                <w:rPr>
                                  <w:sz w:val="23"/>
                                  <w:kern w:val="2"/>
                                  <w:w w:val="95"/>
                                  <w:spacing w:val="-2"/>
                                  <w:szCs w:val="21"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0"/>
                            <a:ext cx="693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28pt;width:558pt;height:35.4pt" coordorigin="0,10560" coordsize="11160,708">
                <v:shape id="shape_0" stroked="f" o:allowincell="f" style="position:absolute;left:0;top:10560;width:1115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cs="Times New Roman" w:eastAsia="PMingLiU;新細明體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001-702-248-0599 * 退党电邮：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tuidang@epochtimes.com</w:t>
                        </w:r>
                        <w:r>
                          <w:rPr>
                            <w:sz w:val="23"/>
                            <w:kern w:val="2"/>
                            <w:w w:val="95"/>
                            <w:spacing w:val="-2"/>
                            <w:szCs w:val="21"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,10560" to="10999,10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350</wp:posOffset>
            </wp:positionH>
            <wp:positionV relativeFrom="paragraph">
              <wp:posOffset>3072130</wp:posOffset>
            </wp:positionV>
            <wp:extent cx="4470400" cy="1614805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614805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333399" stroked="f" o:allowincell="f" style="position:absolute;margin-left:18pt;margin-top:375pt;width:308.95pt;height:20.2pt;mso-wrap-style:none;v-text-anchor:middle" type="_x0000_t136">
            <v:path textpathok="t"/>
            <v:textpath on="t" fitshape="t" string="温家宝访德 法轮功学员吁停止迫害" style="font-family:&quot;华文新魏&quot;;font-size:20pt"/>
            <v:fill o:detectmouseclick="t" type="solid" color2="#cccc66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86300</wp:posOffset>
            </wp:positionH>
            <wp:positionV relativeFrom="paragraph">
              <wp:posOffset>502920</wp:posOffset>
            </wp:positionV>
            <wp:extent cx="2200275" cy="139382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021580</wp:posOffset>
                </wp:positionV>
                <wp:extent cx="4457700" cy="168402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记者德祥德国汉诺威报道】今年德国汉诺威工业展的合作伙伴是中国。四月二十二日，中国总理温家宝和德国总理默克尔为这个国际最大的工业展揭幕。来自德国、丹麦、瑞士等国的法轮功学员先后在汉诺威市中心等地举行活动，抗议中共迫害，要求法办迫害法轮功的元凶江泽民流氓集团，希望中共内尚有良知的官员能明辨是非，共同清算江氏流氓集团对法轮功欠下的血债，为自己和中华民族的未来积下善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打出的横幅上写着“法轮大法”、“欢迎温家宝”、“法办迫害法轮功的江泽民流氓集团”等，路过的大陆代表团成员在大巴上微笑着纷纷拍照，有的还向学员招手。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在市中心法轮功学员的信息台前，一整天不断有大陆人士路过，拿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真相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资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《九评共产党》等，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几乎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带来的资料都被拿光了。也有不少中国人当场表示退出中共各种组织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位德国学员用英文与其中一位官员交谈，告诉他法轮大法在世界上弘传的盛况，并请那位官员回国后能跟所有人谈及在此间看到的情形，并能保护那里的法轮功学员。那位官员非常友好地微笑着倾听，后来，他们代表团里的其他成员对法轮功学员表示，那位官员的职位很高。◇</w:t>
                            </w:r>
                          </w:p>
                        </w:txbxContent>
                      </wps:txbx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2.6pt;mso-wrap-distance-left:9.05pt;mso-wrap-distance-right:9.05pt;mso-wrap-distance-top:0pt;mso-wrap-distance-bottom:0pt;margin-top:395.4pt;mso-position-vertical-relative:text;margin-left:0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记者德祥德国汉诺威报道】今年德国汉诺威工业展的合作伙伴是中国。四月二十二日，中国总理温家宝和德国总理默克尔为这个国际最大的工业展揭幕。来自德国、丹麦、瑞士等国的法轮功学员先后在汉诺威市中心等地举行活动，抗议中共迫害，要求法办迫害法轮功的元凶江泽民流氓集团，希望中共内尚有良知的官员能明辨是非，共同清算江氏流氓集团对法轮功欠下的血债，为自己和中华民族的未来积下善德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学员打出的横幅上写着“法轮大法”、“欢迎温家宝”、“法办迫害法轮功的江泽民流氓集团”等，路过的大陆代表团成员在大巴上微笑着纷纷拍照，有的还向学员招手。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在市中心法轮功学员的信息台前，一整天不断有大陆人士路过，拿取</w:t>
                      </w:r>
                      <w:r>
                        <w:rPr>
                          <w:sz w:val="22"/>
                          <w:szCs w:val="22"/>
                        </w:rPr>
                        <w:t>真相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资料</w:t>
                      </w:r>
                      <w:r>
                        <w:rPr>
                          <w:sz w:val="22"/>
                          <w:szCs w:val="22"/>
                        </w:rPr>
                        <w:t>、《九评共产党》等，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几乎所</w:t>
                      </w:r>
                      <w:r>
                        <w:rPr>
                          <w:sz w:val="22"/>
                          <w:szCs w:val="22"/>
                        </w:rPr>
                        <w:t>有带来的资料都被拿光了。也有不少中国人当场表示退出中共各种组织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一位德国学员用英文与其中一位官员交谈，告诉他法轮大法在世界上弘传的盛况，并请那位官员回国后能跟所有人谈及在此间看到的情形，并能保护那里的法轮功学员。那位官员非常友好地微笑着倾听，后来，他们代表团里的其他成员对法轮功学员表示，那位官员的职位很高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3286125</wp:posOffset>
                </wp:positionV>
                <wp:extent cx="2514600" cy="33680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12636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65.2pt;mso-wrap-distance-left:9.05pt;mso-wrap-distance-right:9.05pt;mso-wrap-distance-top:0pt;mso-wrap-distance-bottom:0pt;margin-top:258.75pt;mso-position-vertical-relative:text;margin-left:351pt;mso-position-horizontal-relative:text">
                <v:fill opacity="0f"/>
                <v:textbox inset="0.1381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3755</wp:posOffset>
                </wp:positionH>
                <wp:positionV relativeFrom="paragraph">
                  <wp:posOffset>1984375</wp:posOffset>
                </wp:positionV>
                <wp:extent cx="2294890" cy="12966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96670"/>
                        </a:xfrm>
                        <a:prstGeom prst="rect"/>
                        <a:solidFill>
                          <a:srgbClr val="FFFF99">
                            <a:alpha val="4200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中国是世界上唯一打压法轮功的国家。近几年，中共迫害法轮功的一个个真相不断在曝光，每个迫害事实对中共来说都是一笔血债。希望参与迫害者停止作恶、好自为之，正义的审判已经开始。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339966" strokeweight="0pt" style="position:absolute;rotation:-0;width:180.7pt;height:102.1pt;mso-wrap-distance-left:9.05pt;mso-wrap-distance-right:9.05pt;mso-wrap-distance-top:0pt;mso-wrap-distance-bottom:0pt;margin-top:156.25pt;mso-position-vertical-relative:text;margin-left:365.65pt;mso-position-horizontal-relative:text">
                <v:fill opacity="27524.7f"/>
                <v:textbox inset="0.1375in,0.05in,0.137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中国是世界上唯一打压法轮功的国家。近几年，中共迫害法轮功的一个个真相不断在曝光，每个迫害事实对中共来说都是一笔血债。希望参与迫害者停止作恶、好自为之，正义的审判已经开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幼圆">
    <w:charset w:val="86"/>
    <w:family w:val="modern"/>
    <w:pitch w:val="default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黑体;SimHei" w:hAnsi="黑体;SimHei" w:eastAsia="黑体;SimHei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2Char2">
    <w:name w:val="正文文字缩进 2 Char2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75"/>
    </w:pPr>
    <w:rPr>
      <w:rFonts w:ascii="幼圆" w:hAnsi="幼圆" w:cs="Arial"/>
      <w:color w:val="000000"/>
      <w:spacing w:val="18"/>
      <w:kern w:val="0"/>
      <w:sz w:val="26"/>
      <w:szCs w:val="26"/>
      <w:lang w:eastAsia="zh-TW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PMingLiU;新細明體" w:cs="Courier New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20"/>
    </w:pPr>
    <w:rPr>
      <w:rFonts w:eastAsia="Arial Unicode MS;Arial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300"/>
      <w:ind w:left="1260" w:firstLine="450"/>
    </w:pPr>
    <w:rPr>
      <w:rFonts w:ascii="宋体;SimSun" w:hAnsi="宋体;SimSun" w:cs="宋体;SimSun"/>
      <w:color w:val="000000"/>
      <w:kern w:val="0"/>
      <w:sz w:val="22"/>
      <w:szCs w:val="24"/>
      <w:lang w:val="zh-CN" w:eastAsia="zh-CN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9:00Z</dcterms:created>
  <dc:creator/>
  <dc:description/>
  <cp:keywords/>
  <dc:language>en-US</dc:language>
  <cp:lastModifiedBy/>
  <cp:lastPrinted>2012-03-24T09:59:00Z</cp:lastPrinted>
  <dcterms:modified xsi:type="dcterms:W3CDTF">2012-05-03T05:23:00Z</dcterms:modified>
  <cp:revision>110</cp:revision>
  <dc:subject/>
  <dc:title> </dc:title>
</cp:coreProperties>
</file>