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 w:before="62" w:after="0"/>
        <w:ind w:right="-42" w:firstLine="73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-3175</wp:posOffset>
                </wp:positionV>
                <wp:extent cx="7174230" cy="876300"/>
                <wp:effectExtent l="0" t="889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080" cy="876240"/>
                          <a:chOff x="0" y="0"/>
                          <a:chExt cx="7174080" cy="876240"/>
                        </a:xfrm>
                      </wpg:grpSpPr>
                      <wps:wsp>
                        <wps:cNvSpPr/>
                        <wps:spPr>
                          <a:xfrm>
                            <a:off x="236880" y="847080"/>
                            <a:ext cx="6937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240" y="0"/>
                            <a:ext cx="2644920" cy="55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北京春晓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120"/>
                            <a:ext cx="3103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right="40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华文行楷" w:hAnsi="华文行楷" w:eastAsia="华文行楷" w:cs="Times New Roman"/>
                                  <w:color w:val="008000"/>
                                  <w:lang w:val="zh-CN" w:eastAsia="zh-CN" w:bidi="ar-SA"/>
                                </w:rPr>
                                <w:t>第 105期</w:t>
                              </w:r>
                              <w:r>
                                <w:rPr>
                                  <w:kern w:val="2"/>
                                  <w:szCs w:val="30"/>
                                  <w:sz w:val="26"/>
                                  <w:rFonts w:ascii="华文行楷" w:hAnsi="华文行楷" w:eastAsia="华文行楷" w:cs="Times New Roman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0"/>
                                  <w:sz w:val="26"/>
                                  <w:rFonts w:ascii="华文行楷" w:hAnsi="华文行楷" w:eastAsia="华文行楷" w:cs="Times New Roman"/>
                                  <w:color w:val="333333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 xml:space="preserve"> 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 xml:space="preserve">日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162960" y="38880"/>
                            <a:ext cx="75636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07520" y="63000"/>
                            <a:ext cx="3156120" cy="749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用海外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电子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信箱给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0"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freeget.ip@gmail.com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发电子邮件，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0"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IP地址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eastAsia="zh-CN" w:val="en"/>
                                </w:rPr>
                                <w:t>突破网络封锁，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 xml:space="preserve">访问明慧网 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0"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www.minghui.org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>了解更多真相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>！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1640" rIns="7164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-0.25pt;width:564.85pt;height:69pt" coordorigin="-300,-5" coordsize="11297,1380">
                <v:line id="shape_0" from="73,1329" to="10997,132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72;top:-5;width:4164;height:868;mso-wrap-style:none;v-text-anchor:middle" type="_x0000_t136">
                  <v:path textpathok="t"/>
                  <v:textpath on="t" fitshape="t" string="北京春晓" style="font-family:&quot;隶书&quot;;font-size:12pt"/>
                  <v:fill o:detectmouseclick="t" type="solid" color2="white"/>
                  <v:stroke color="white" weight="15840" joinstyle="miter" endcap="flat"/>
                  <v:shadow on="t" obscured="f" color="#969696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0;top:954;width:488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right="40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0"/>
                            <w:rFonts w:ascii="华文行楷" w:hAnsi="华文行楷" w:eastAsia="华文行楷" w:cs="Times New Roman"/>
                            <w:color w:val="008000"/>
                            <w:lang w:val="zh-CN" w:eastAsia="zh-CN" w:bidi="ar-SA"/>
                          </w:rPr>
                          <w:t>第 105期</w:t>
                        </w:r>
                        <w:r>
                          <w:rPr>
                            <w:kern w:val="2"/>
                            <w:szCs w:val="30"/>
                            <w:sz w:val="26"/>
                            <w:rFonts w:ascii="华文行楷" w:hAnsi="华文行楷" w:eastAsia="华文行楷" w:cs="Times New Roman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0"/>
                            <w:sz w:val="26"/>
                            <w:rFonts w:ascii="华文行楷" w:hAnsi="华文行楷" w:eastAsia="华文行楷" w:cs="Times New Roman"/>
                            <w:color w:val="333333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 xml:space="preserve"> 2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 xml:space="preserve">日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1;top:56;width:1190;height:11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#ccecff" stroked="t" o:allowincell="f" style="position:absolute;left:6011;top:94;width:4969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用海外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电子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信箱给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0"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freeget.ip@gmail.com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发电子邮件，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0"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IP地址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。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eastAsia="zh-CN" w:val="en"/>
                          </w:rPr>
                          <w:t>突破网络封锁，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 xml:space="preserve">访问明慧网 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0"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www.minghui.org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>了解更多真相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>！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white"/>
                  <v:stroke color="#0066ff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</wp:posOffset>
                </wp:positionH>
                <wp:positionV relativeFrom="paragraph">
                  <wp:posOffset>67310</wp:posOffset>
                </wp:positionV>
                <wp:extent cx="0" cy="19812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5.3pt" to="18.1pt,2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</wp:posOffset>
                </wp:positionH>
                <wp:positionV relativeFrom="paragraph">
                  <wp:posOffset>114935</wp:posOffset>
                </wp:positionV>
                <wp:extent cx="7042785" cy="5434965"/>
                <wp:effectExtent l="0" t="0" r="907859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2680" cy="5434920"/>
                          <a:chOff x="0" y="0"/>
                          <a:chExt cx="7042680" cy="5434920"/>
                        </a:xfrm>
                      </wpg:grpSpPr>
                      <wps:wsp>
                        <wps:cNvSpPr txBox="1"/>
                        <wps:spPr>
                          <a:xfrm>
                            <a:off x="0" y="2430720"/>
                            <a:ext cx="493380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42"/>
                                  <w:szCs w:val="28"/>
                                  <w:bCs/>
                                  <w:rFonts w:ascii="方正粗宋简体" w:hAnsi="方正粗宋简体" w:eastAsia="方正粗宋简体" w:cs="方正大标宋简体"/>
                                  <w:color w:val="FF6600"/>
                                  <w:lang w:val="en-US" w:eastAsia="zh-CN" w:bidi="ar-SA"/>
                                </w:rPr>
                                <w:t>多伦多民众庆祝一亿一千七百万人三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7040" y="9360"/>
                            <a:ext cx="2196000" cy="524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象结冰般寒冷，“这情形使我感动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翁先生在现场领了三退证书并说他是在加拿大了解了真相，“在中国大陆时，我看过一些有关法轮功的报道，来到加拿大后，我所看到的和到网上了解到的真相跟大陆的报道是两回事，法轮功只是教人向善做好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，中共却耗用巨额经费迫害善良的法轮功学员十几年。近几个月来，中国国内局势风云变幻，薄熙来的倒台，陈光诚逃离监禁进入美国使馆等等引发的一系列事件，令国际社会瞩目，大批中国民众渴求真相，并越来越深切地感受到历史的巨变就在眼前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中共将很快崩溃，已成了人们的共识，希望更多的人在这历史巨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做出正确的选择。”他说：“我呼吁更多的人尽快了解真相，赶快三退保平安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天的游行由一百多人组成的天国乐团开道，随之而来的是法船造型的花车、舞狮和声援三退的支持者队伍，身着亮黄色服装的腰鼓队殿后。声势浩大的游行队伍一路奏着《法轮大法好》、《佛恩圣乐》、《送宝》等曲目，向中区唐人街行进，沿途许多中西方观众拍照留念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2867760"/>
                            <a:ext cx="2196000" cy="249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些通过读《九评共产党》了解了真相，有些通过法轮功学员了解真相，有些是来到加拿大后获得了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多伦多南亚社区领袖罗杰高说，他很难理解，中共为什么要摧毁中国这个有数千年历史的丰富文化。同时，他对法轮功学员的持续努力表示受感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他说，他认识一些法轮功学员，早上五点多起床炼功，做家务，照顾孩子，然后去上班，还要去传递真相。他常在唐人街走过，看到法轮功学员友好地给行人递上传单，有时候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2859480"/>
                            <a:ext cx="2196000" cy="25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二零一二年六月九日中午，各界民众在加拿大多伦多市中心Clarence Square 公园参加集会，庆祝超过一亿一千七百万人宣布退出了中共的党团队组织（简称“三退”）。下午一点半，举行了“解体中共，结束迫害”大游行活动，浩浩荡荡的游行队伍环绕唐人街行进，历时近两小时，吸引了不少民众驻足观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集会现场有二十一人领取了他们的三退证书，数人分享了他们了解真相及宣布退出中共的经历。他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0" r="4927" b="9941"/>
                          <a:stretch/>
                        </pic:blipFill>
                        <pic:spPr>
                          <a:xfrm>
                            <a:off x="38880" y="0"/>
                            <a:ext cx="4578480" cy="23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5pt;margin-top:9.05pt;width:554.55pt;height:427.95pt" coordorigin="-63,181" coordsize="11091,8559">
                <v:shape id="shape_0" fillcolor="white" stroked="f" o:allowincell="f" style="position:absolute;left:-63;top:4009;width:776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42"/>
                            <w:szCs w:val="28"/>
                            <w:bCs/>
                            <w:rFonts w:ascii="方正粗宋简体" w:hAnsi="方正粗宋简体" w:eastAsia="方正粗宋简体" w:cs="方正大标宋简体"/>
                            <w:color w:val="FF6600"/>
                            <w:lang w:val="en-US" w:eastAsia="zh-CN" w:bidi="ar-SA"/>
                          </w:rPr>
                          <w:t>多伦多民众庆祝一亿一千七百万人三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570;top:196;width:3457;height:8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象结冰般寒冷，“这情形使我感动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翁先生在现场领了三退证书并说他是在加拿大了解了真相，“在中国大陆时，我看过一些有关法轮功的报道，来到加拿大后，我所看到的和到网上了解到的真相跟大陆的报道是两回事，法轮功只是教人向善做好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，中共却耗用巨额经费迫害善良的法轮功学员十几年。近几个月来，中国国内局势风云变幻，薄熙来的倒台，陈光诚逃离监禁进入美国使馆等等引发的一系列事件，令国际社会瞩目，大批中国民众渴求真相，并越来越深切地感受到历史的巨变就在眼前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中共将很快崩溃，已成了人们的共识，希望更多的人在这历史巨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做出正确的选择。”他说：“我呼吁更多的人尽快了解真相，赶快三退保平安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天的游行由一百多人组成的天国乐团开道，随之而来的是法船造型的花车、舞狮和声援三退的支持者队伍，身着亮黄色服装的腰鼓队殿后。声势浩大的游行队伍一路奏着《法轮大法好》、《佛恩圣乐》、《送宝》等曲目，向中区唐人街行进，沿途许多中西方观众拍照留念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4697;width:3457;height:3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些通过读《九评共产党》了解了真相，有些通过法轮功学员了解真相，有些是来到加拿大后获得了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多伦多南亚社区领袖罗杰高说，他很难理解，中共为什么要摧毁中国这个有数千年历史的丰富文化。同时，他对法轮功学员的持续努力表示受感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他说，他认识一些法轮功学员，早上五点多起床炼功，做家务，照顾孩子，然后去上班，还要去传递真相。他常在唐人街走过，看到法轮功学员友好地给行人递上传单，有时候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6;top:4684;width:3457;height:4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明慧网】二零一二年六月九日中午，各界民众在加拿大多伦多市中心Clarence Square 公园参加集会，庆祝超过一亿一千七百万人宣布退出了中共的党团队组织（简称“三退”）。下午一点半，举行了“解体中共，结束迫害”大游行活动，浩浩荡荡的游行队伍环绕唐人街行进，历时近两小时，吸引了不少民众驻足观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集会现场有二十一人领取了他们的三退证书，数人分享了他们了解真相及宣布退出中共的经历。他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81;width:7209;height:367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CC6600"/>
          <w:sz w:val="22"/>
          <w:szCs w:val="22"/>
        </w:rPr>
      </w:pPr>
      <w:r>
        <w:rPr>
          <w:rFonts w:eastAsia="黑体;SimHei" w:cs="宋体;SimSun" w:ascii="黑体;SimHei" w:hAnsi="黑体;SimHei"/>
          <w:b/>
          <w:bCs/>
          <w:color w:val="CC6600"/>
          <w:sz w:val="22"/>
          <w:szCs w:val="2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CC6600"/>
          <w:sz w:val="22"/>
          <w:szCs w:val="22"/>
        </w:rPr>
      </w:pPr>
      <w:r>
        <w:rPr>
          <w:rFonts w:eastAsia="黑体;SimHei" w:cs="宋体;SimSun" w:ascii="黑体;SimHei" w:hAnsi="黑体;SimHei"/>
          <w:b/>
          <w:bCs/>
          <w:color w:val="CC6600"/>
          <w:sz w:val="22"/>
          <w:szCs w:val="22"/>
        </w:rPr>
      </w:r>
    </w:p>
    <w:p>
      <w:pPr>
        <w:pStyle w:val="Articletitle"/>
        <w:spacing w:before="124" w:after="0"/>
        <w:rPr/>
      </w:pPr>
      <w:r>
        <w:rPr/>
      </w:r>
    </w:p>
    <w:p>
      <w:pPr>
        <w:pStyle w:val="Normal"/>
        <w:ind w:firstLine="4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uto" w:line="216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琥珀" w:hAnsi="华文琥珀" w:eastAsia="华文琥珀" w:cs="宋体;SimSun"/>
          <w:color w:val="663300"/>
          <w:kern w:val="2"/>
          <w:sz w:val="50"/>
          <w:szCs w:val="50"/>
        </w:rPr>
      </w:pPr>
      <w:r>
        <w:rPr>
          <w:rFonts w:eastAsia="华文琥珀" w:cs="宋体;SimSun" w:ascii="华文琥珀" w:hAnsi="华文琥珀"/>
          <w:color w:val="663300"/>
          <w:kern w:val="2"/>
          <w:sz w:val="50"/>
          <w:szCs w:val="50"/>
        </w:rPr>
      </w:r>
    </w:p>
    <w:p>
      <w:pPr>
        <w:pStyle w:val="TextBody"/>
        <w:widowControl/>
        <w:spacing w:lineRule="exact" w:line="300" w:before="0" w:after="0"/>
        <w:jc w:val="center"/>
        <w:rPr>
          <w:rFonts w:ascii="华文琥珀" w:hAnsi="华文琥珀" w:eastAsia="华文琥珀" w:cs="宋体;SimSun"/>
          <w:color w:val="663300"/>
          <w:kern w:val="2"/>
          <w:sz w:val="50"/>
          <w:szCs w:val="50"/>
        </w:rPr>
      </w:pPr>
      <w:r>
        <w:rPr>
          <w:rFonts w:eastAsia="华文琥珀" w:cs="宋体;SimSun" w:ascii="华文琥珀" w:hAnsi="华文琥珀"/>
          <w:color w:val="663300"/>
          <w:kern w:val="2"/>
          <w:sz w:val="50"/>
          <w:szCs w:val="5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67915</wp:posOffset>
            </wp:positionH>
            <wp:positionV relativeFrom="paragraph">
              <wp:posOffset>107950</wp:posOffset>
            </wp:positionV>
            <wp:extent cx="2295525" cy="18688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736" t="23348" r="1567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01540</wp:posOffset>
            </wp:positionH>
            <wp:positionV relativeFrom="paragraph">
              <wp:posOffset>102235</wp:posOffset>
            </wp:positionV>
            <wp:extent cx="2284095" cy="18713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935</wp:posOffset>
                </wp:positionH>
                <wp:positionV relativeFrom="paragraph">
                  <wp:posOffset>106045</wp:posOffset>
                </wp:positionV>
                <wp:extent cx="2594610" cy="433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Style w:val="2Char11"/>
                                <w:rFonts w:ascii="方正粗宋简体" w:hAnsi="方正粗宋简体" w:eastAsia="方正粗宋简体"/>
                                <w:color w:val="FF0066"/>
                                <w:spacing w:val="20"/>
                                <w:sz w:val="44"/>
                                <w:szCs w:val="46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FF0066"/>
                                <w:spacing w:val="20"/>
                                <w:sz w:val="42"/>
                                <w:szCs w:val="46"/>
                              </w:rPr>
                              <w:t>一桥之隔二重天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Char11"/>
                                <w:rFonts w:ascii="方正粗宋简体" w:hAnsi="方正粗宋简体" w:eastAsia="方正粗宋简体"/>
                                <w:color w:val="FF0066"/>
                                <w:spacing w:val="20"/>
                                <w:sz w:val="44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34.1pt;mso-wrap-distance-left:9.05pt;mso-wrap-distance-right:9.05pt;mso-wrap-distance-top:0pt;mso-wrap-distance-bottom:0pt;margin-top:8.35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Style w:val="2Char11"/>
                          <w:rFonts w:ascii="方正粗宋简体" w:hAnsi="方正粗宋简体" w:eastAsia="方正粗宋简体"/>
                          <w:color w:val="FF0066"/>
                          <w:spacing w:val="20"/>
                          <w:sz w:val="44"/>
                          <w:szCs w:val="46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FF0066"/>
                          <w:spacing w:val="20"/>
                          <w:sz w:val="42"/>
                          <w:szCs w:val="46"/>
                        </w:rPr>
                        <w:t>一桥之隔二重天</w:t>
                      </w:r>
                    </w:p>
                    <w:p>
                      <w:pPr>
                        <w:pStyle w:val="Normal"/>
                        <w:rPr>
                          <w:rStyle w:val="2Char11"/>
                          <w:rFonts w:ascii="方正粗宋简体" w:hAnsi="方正粗宋简体" w:eastAsia="方正粗宋简体"/>
                          <w:color w:val="FF0066"/>
                          <w:spacing w:val="20"/>
                          <w:sz w:val="44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935</wp:posOffset>
                </wp:positionH>
                <wp:positionV relativeFrom="paragraph">
                  <wp:posOffset>116205</wp:posOffset>
                </wp:positionV>
                <wp:extent cx="2301240" cy="3444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344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440"/>
                              <w:rPr>
                                <w:rStyle w:val="2Char11"/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Style w:val="2Char11"/>
                                <w:rFonts w:ascii="宋体;SimSun" w:hAnsi="宋体;SimSun" w:cs="宋体;SimSun"/>
                              </w:rPr>
                              <w:t>（明慧记者刘文新香港采访报道）全球最受欢迎的旅游胜地之一——东方之珠的香港，每年吸引约一千八百多万中国大陆人到此一游。一到观光景点，随处可见各种样式的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宋体;SimSun" w:ascii="宋体;SimSun" w:hAnsi="宋体;SimSun" w:cs="宋体;SimSun"/>
                                  <w:kern w:val="2"/>
                                  <w:sz w:val="22"/>
                                  <w:sz w:val="22"/>
                                  <w:szCs w:val="22"/>
                                  <w:lang w:val="en-US" w:eastAsia="zh-CN" w:bidi="ar-SA"/>
                                </w:rPr>
                                <w:t>法轮功</w:t>
                              </w:r>
                            </w:hyperlink>
                            <w:r>
                              <w:rPr>
                                <w:rStyle w:val="2Char11"/>
                                <w:rFonts w:ascii="宋体;SimSun" w:hAnsi="宋体;SimSun" w:cs="宋体;SimSun"/>
                              </w:rPr>
                              <w:t xml:space="preserve">反迫害真相事实展板，与中共对法轮功诬陷、谎言宣传完全不是一回事，对中国大陆观光客来说无疑是一场“震撼教育”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Style w:val="2Char11"/>
                                <w:rFonts w:ascii="宋体;SimSun" w:hAnsi="宋体;SimSun" w:cs="宋体;SimSun"/>
                              </w:rPr>
                              <w:t>每年上千万的中国大陆游客通过落马洲大桥香港端口，虽一桥之隔却是二个不同的世界。在香港处处可见法轮功真相点，法轮功学员自由炼功弘法的身影；许多大陆民众来到香港，心生羡慕、赞叹香港的自由。来自大陆的大学生陈生（化名），初次到香港参加英语考试，没想到可以亲眼目睹法轮功学员游行。他表示，这是他第一次看到法轮功学员在香港公开合法地游行，无声地控诉中共暴政，感觉非常震撼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Style w:val="2Char11"/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Style w:val="2Char11"/>
                                <w:rFonts w:ascii="宋体;SimSun" w:hAnsi="宋体;SimSun" w:cs="宋体;SimSun"/>
                              </w:rPr>
                              <w:t>中共一直在抹黑和丑化法轮功，以前陈生对法轮功被迫害只是耳闻，或者通过网络有一点了解，但事实的真相却没有机会得知。他形容香港之行令他大开眼界，“以前听说过，但看到了，还是不敢相信以前所发生的一切。因为这实在是和我们以前想象中的完全不一样。”他期盼了解更多的法轮功真相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Style w:val="2Char11"/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271.2pt;mso-wrap-distance-left:9.05pt;mso-wrap-distance-right:9.05pt;mso-wrap-distance-top:0pt;mso-wrap-distance-bottom:0pt;margin-top:9.15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firstLine="440"/>
                        <w:rPr>
                          <w:rStyle w:val="2Char11"/>
                          <w:rFonts w:ascii="宋体;SimSun" w:hAnsi="宋体;SimSun" w:cs="宋体;SimSun"/>
                        </w:rPr>
                      </w:pPr>
                      <w:r>
                        <w:rPr>
                          <w:rStyle w:val="2Char11"/>
                          <w:rFonts w:ascii="宋体;SimSun" w:hAnsi="宋体;SimSun" w:cs="宋体;SimSun"/>
                        </w:rPr>
                        <w:t>（明慧记者刘文新香港采访报道）全球最受欢迎的旅游胜地之一——东方之珠的香港，每年吸引约一千八百多万中国大陆人到此一游。一到观光景点，随处可见各种样式的</w:t>
                      </w:r>
                      <w:hyperlink r:id="rId9">
                        <w:r>
                          <w:rPr>
                            <w:rStyle w:val="InternetLink"/>
                            <w:rFonts w:eastAsia="宋体;SimSun" w:ascii="宋体;SimSun" w:hAnsi="宋体;SimSun" w:cs="宋体;SimSun"/>
                            <w:kern w:val="2"/>
                            <w:sz w:val="22"/>
                            <w:sz w:val="22"/>
                            <w:szCs w:val="22"/>
                            <w:lang w:val="en-US" w:eastAsia="zh-CN" w:bidi="ar-SA"/>
                          </w:rPr>
                          <w:t>法轮功</w:t>
                        </w:r>
                      </w:hyperlink>
                      <w:r>
                        <w:rPr>
                          <w:rStyle w:val="2Char11"/>
                          <w:rFonts w:ascii="宋体;SimSun" w:hAnsi="宋体;SimSun" w:cs="宋体;SimSun"/>
                        </w:rPr>
                        <w:t xml:space="preserve">反迫害真相事实展板，与中共对法轮功诬陷、谎言宣传完全不是一回事，对中国大陆观光客来说无疑是一场“震撼教育”。 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ind w:firstLine="440"/>
                        <w:jc w:val="both"/>
                        <w:rPr/>
                      </w:pPr>
                      <w:r>
                        <w:rPr>
                          <w:rStyle w:val="2Char11"/>
                          <w:rFonts w:ascii="宋体;SimSun" w:hAnsi="宋体;SimSun" w:cs="宋体;SimSun"/>
                        </w:rPr>
                        <w:t>每年上千万的中国大陆游客通过落马洲大桥香港端口，虽一桥之隔却是二个不同的世界。在香港处处可见法轮功真相点，法轮功学员自由炼功弘法的身影；许多大陆民众来到香港，心生羡慕、赞叹香港的自由。来自大陆的大学生陈生（化名），初次到香港参加英语考试，没想到可以亲眼目睹法轮功学员游行。他表示，这是他第一次看到法轮功学员在香港公开合法地游行，无声地控诉中共暴政，感觉非常震撼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rStyle w:val="2Char11"/>
                          <w:rFonts w:ascii="宋体;SimSun" w:hAnsi="宋体;SimSun" w:cs="宋体;SimSun"/>
                        </w:rPr>
                      </w:pPr>
                      <w:r>
                        <w:rPr>
                          <w:rStyle w:val="2Char11"/>
                          <w:rFonts w:ascii="宋体;SimSun" w:hAnsi="宋体;SimSun" w:cs="宋体;SimSun"/>
                        </w:rPr>
                        <w:t>中共一直在抹黑和丑化法轮功，以前陈生对法轮功被迫害只是耳闻，或者通过网络有一点了解，但事实的真相却没有机会得知。他形容香港之行令他大开眼界，“以前听说过，但看到了，还是不敢相信以前所发生的一切。因为这实在是和我们以前想象中的完全不一样。”他期盼了解更多的法轮功真相。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Style w:val="2Char11"/>
                          <w:rFonts w:ascii="宋体;SimSun" w:hAnsi="宋体;SimSun" w:cs="宋体;SimSun"/>
                          <w:sz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9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0" w:leader="none"/>
        </w:tabs>
        <w:rPr/>
      </w:pPr>
      <w:r>
        <w:rPr/>
        <w:tab/>
      </w:r>
    </w:p>
    <w:p>
      <w:pPr>
        <w:pStyle w:val="Normal"/>
        <w:snapToGrid w:val="false"/>
        <w:spacing w:lineRule="exact" w:line="300" w:before="62" w:after="0"/>
        <w:ind w:right="210" w:firstLine="73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354580</wp:posOffset>
                </wp:positionH>
                <wp:positionV relativeFrom="paragraph">
                  <wp:posOffset>69850</wp:posOffset>
                </wp:positionV>
                <wp:extent cx="4655185" cy="255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18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</w:rPr>
                              <w:t>左图：香港退党大游行  右图：大陆中国游客在金紫荆观看法轮功真相看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5pt;height:20.1pt;mso-wrap-distance-left:2.9pt;mso-wrap-distance-right:2.9pt;mso-wrap-distance-top:2.9pt;mso-wrap-distance-bottom:2.9pt;margin-top:5.5pt;mso-position-vertical-relative:text;margin-left:1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</w:rPr>
                        <w:t>左图：香港退党大游行  右图：大陆中国游客在金紫荆观看法轮功真相看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00" w:before="62" w:after="0"/>
        <w:ind w:right="210" w:firstLine="73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8690</wp:posOffset>
                </wp:positionH>
                <wp:positionV relativeFrom="paragraph">
                  <wp:posOffset>66675</wp:posOffset>
                </wp:positionV>
                <wp:extent cx="2470785" cy="15906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125.25pt;mso-wrap-distance-left:9.05pt;mso-wrap-distance-right:9.05pt;mso-wrap-distance-top:0pt;mso-wrap-distance-bottom:0pt;margin-top:5.25pt;mso-position-vertical-relative:text;margin-left:1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065</wp:posOffset>
                </wp:positionH>
                <wp:positionV relativeFrom="paragraph">
                  <wp:posOffset>66675</wp:posOffset>
                </wp:positionV>
                <wp:extent cx="2355850" cy="1485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117pt;mso-wrap-distance-left:9.05pt;mso-wrap-distance-right:9.05pt;mso-wrap-distance-top:0pt;mso-wrap-distance-bottom:0pt;margin-top:5.25pt;mso-position-vertical-relative:text;margin-left:3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307975</wp:posOffset>
                </wp:positionV>
                <wp:extent cx="694055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24.25pt" to="547.8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-64770</wp:posOffset>
                </wp:positionV>
                <wp:extent cx="7201535" cy="293370"/>
                <wp:effectExtent l="0" t="0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440" cy="293400"/>
                          <a:chOff x="0" y="0"/>
                          <a:chExt cx="7201440" cy="293400"/>
                        </a:xfrm>
                      </wpg:grpSpPr>
                      <wps:wsp>
                        <wps:cNvSpPr/>
                        <wps:spPr>
                          <a:xfrm>
                            <a:off x="0" y="293400"/>
                            <a:ext cx="6966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0"/>
                            <a:ext cx="61722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80" w:firstLine="64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华文隶书" w:hAnsi="华文隶书" w:eastAsia="华文隶书" w:cs="Times New Roman"/>
                                  <w:color w:val="008000"/>
                                  <w:lang w:val="en-US" w:eastAsia="zh-CN" w:bidi="ar-SA"/>
                                </w:rPr>
                                <w:t xml:space="preserve">                 北 京 春 晓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 xml:space="preserve">第105期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PMingLiU;新細明體" w:hAnsi="PMingLiU;新細明體" w:eastAsia="PMingLiU;新細明體" w:cs="PMingLiU;新細明體"/>
                                  <w:color w:val="000000"/>
                                  <w:lang w:bidi="ar-SA" w:val="zh-TW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5.1pt;width:567.05pt;height:23.05pt" coordorigin="-30,-102" coordsize="11341,461">
                <v:line id="shape_0" from="-30,360" to="10939,3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591;top:-102;width:971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80" w:firstLine="64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华文隶书" w:hAnsi="华文隶书" w:eastAsia="华文隶书" w:cs="Times New Roman"/>
                            <w:color w:val="008000"/>
                            <w:lang w:val="en-US" w:eastAsia="zh-CN" w:bidi="ar-SA"/>
                          </w:rPr>
                          <w:t xml:space="preserve">                 北 京 春 晓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 xml:space="preserve">第105期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14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PMingLiU;新細明體" w:hAnsi="PMingLiU;新細明體" w:eastAsia="PMingLiU;新細明體" w:cs="PMingLiU;新細明體"/>
                            <w:color w:val="000000"/>
                            <w:lang w:bidi="ar-SA" w:val="zh-TW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方正大标宋简体" w:hAnsi="方正大标宋简体" w:eastAsia="方正大标宋简体" w:cs="宋体;SimSun"/>
          <w:color w:val="009999"/>
          <w:kern w:val="2"/>
          <w:sz w:val="44"/>
          <w:szCs w:val="44"/>
          <w:lang w:val="en-US" w:eastAsia="en-US"/>
        </w:rPr>
      </w:pPr>
      <w:r>
        <w:rPr>
          <w:rFonts w:eastAsia="方正大标宋简体" w:cs="宋体;SimSun" w:ascii="方正大标宋简体" w:hAnsi="方正大标宋简体"/>
          <w:color w:val="009999"/>
          <w:kern w:val="2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7012940" cy="6474460"/>
                <wp:effectExtent l="0" t="0" r="137039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2800" cy="6474600"/>
                          <a:chOff x="0" y="0"/>
                          <a:chExt cx="7012800" cy="6474600"/>
                        </a:xfrm>
                      </wpg:grpSpPr>
                      <wps:wsp>
                        <wps:cNvSpPr txBox="1"/>
                        <wps:spPr>
                          <a:xfrm>
                            <a:off x="2413800" y="1898640"/>
                            <a:ext cx="2196000" cy="45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它迫害了中国人一代又一代，加上共产党的干部和高官，利用完了杀掉一批又一批，上来一个收拾一个，因此共产党的五星旗永远都是被鲜血染红着——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谈到此，我们不禁对司法界人士担心起来，说实在的，这近十三年的迫害法轮功的运动中，你们名符其实的充当了共产邪党手中的工具。从99年7.20迫害法轮功及法轮功学员至今，中国大陆有无数个法轮功学员被绑架，拘留，判刑。甚至在高压下被迫害的失去了生命，更惨烈的是有很多法轮功学员被活摘了人体器官，中共牟取暴利卖高价，无数个法轮功学员被非法抄家，勒索钱财，有无数的被逼流离失所，有家不能归，还有数以千计的被迫害得身体不能自理，有的因不放弃信仰被提前退休，失去了工作，在经济上截断等等。在法轮功的问题上，你们从来不讲什么法律，以为有江泽民，周永康的大黑伞罩着，就可以胡作非为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0" t="6410" r="4773" b="0"/>
                          <a:stretch/>
                        </pic:blipFill>
                        <pic:spPr>
                          <a:xfrm>
                            <a:off x="2514600" y="565200"/>
                            <a:ext cx="1992600" cy="117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196000" cy="64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【明慧网】现在中国人茶余饭后议论最多的还是王、薄事件，像三十多年前林彪驾机出逃一样震惊中外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当人们大谈王、薄之余，是否还记起王立军曾经说过的两段话？他说：“我就是块口香糖，嚼完了吧唧吐地上，指不定踩谁的脚下。”这是王为共产党卖命二十多年，知道自己也不会有好下场的最精辟结语，难道不是吗？王立军在辽宁干尽了坏事，用残忍的手段迫害法轮功学员，参与活摘法轮功学员的人体器官。在锦州任公安局长三年中就迫害死法轮功学员达70人之多。被薄熙来调到重庆之后，又共同以打黑为名，继续迫害法轮功学员。手段之残忍，坏事做绝，真是罄竹难书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当共产党的这个“打黑英雄”没有利用价值时，薄要杀人灭口，因为王立军替薄干的事越多，知道的事越多，薄干坏事的内幕就知道的越多。共产党头目要灭口了。那么王立军终究没有逃脱“口香糖”的悲惨命运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从王、薄的事件中，不难看出共产党从来就没有改变过，邪党夺权后的60多年里。它搞的历次政治运动，害死中国人达8千万，到文革后期，那些表现的最积极，最坚定，迫害最狠毒，最听话的共产党的得力干将被利用完了都“歇菜”了，有的成了阶下囚，有的成了邪党的刀下之鬼。所以人在哪儿相信了共产党，就会在哪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儿丢掉小命。邪党篡政的60多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160" y="10080"/>
                            <a:ext cx="2196000" cy="634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在这个艰苦的环境下，在自身还在遭受迫害的情况下，法轮功学员还是在为你们着想，不厌其烦地利用各种方式给你们讲真相，劝善，可你们却把这种大善大忍的高贵的举动视为软弱可欺，一意孤行的迫害法轮功学员。你们明明知道法轮功学员什么坏事都没干，是最本份、最善良的群体。可是你们就是那么昧着良心，泯灭良知与人性的跟着共产党干尽了坏事，干这助纣为虐的勾当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现如今，王、薄事件的出现已经给了司法界有关人士敲响了警钟，这活生生的例子摆在你们面前，难道还不清醒吗？不要说：“我们就是吃这碗饭的，就是干这个的，上指下派”等等，这话不好使了，没有用！不要给自己干的坏事打掩护了。他王立军何尝不是上指下派，下场又如何？神目如电，谁参与了迫害，谁对佛法干了什么坏事都要自己承担！善恶有报是天理，迫害法轮功害人害己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Arial Unicode MS;Arial" w:hAnsi="Arial Unicode MS;Arial" w:eastAsia="Arial Unicode MS;Arial" w:cs="Arial Unicode MS;Arial"/>
                                  <w:color w:val="auto"/>
                                  <w:lang w:val="en-US" w:eastAsia="zh-CN" w:bidi="ar-SA"/>
                                </w:rPr>
                                <w:t>我们不愿看到你们继王立军第二、第三，也更不想你们成为中共邪党的“口香糖”，真的希望你们在这历史的紧急关头认清中共的邪恶本质，赶快弃暗投明，抓紧三退（退党、团、队），善待法轮功，释放所有被你们非法关押的法轮功学员，用实际行动赎回你们对法轮佛法造下的罪孽，从而给你和你的家人都能留下一个未来。机不可失，时不再来，这是法轮功学员对你们的忠告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88200"/>
                            <a:ext cx="22147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方正粗宋简体" w:hAnsi="方正粗宋简体" w:eastAsia="方正粗宋简体" w:cs="方正粗宋简体"/>
                                  <w:lang w:bidi="hi-IN"/>
                                </w:rPr>
                                <w:t>“口香糖”的悲惨命运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7.5pt;width:552.2pt;height:509.8pt" coordorigin="-30,150" coordsize="11044,10196">
                <v:shape id="shape_0" stroked="f" o:allowincell="f" style="position:absolute;left:3771;top:3140;width:3457;height:7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它迫害了中国人一代又一代，加上共产党的干部和高官，利用完了杀掉一批又一批，上来一个收拾一个，因此共产党的五星旗永远都是被鲜血染红着——！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谈到此，我们不禁对司法界人士担心起来，说实在的，这近十三年的迫害法轮功的运动中，你们名符其实的充当了共产邪党手中的工具。从99年7.20迫害法轮功及法轮功学员至今，中国大陆有无数个法轮功学员被绑架，拘留，判刑。甚至在高压下被迫害的失去了生命，更惨烈的是有很多法轮功学员被活摘了人体器官，中共牟取暴利卖高价，无数个法轮功学员被非法抄家，勒索钱财，有无数的被逼流离失所，有家不能归，还有数以千计的被迫害得身体不能自理，有的因不放弃信仰被提前退休，失去了工作，在经济上截断等等。在法轮功的问题上，你们从来不讲什么法律，以为有江泽民，周永康的大黑伞罩着，就可以胡作非为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30;top:1040;width:3137;height:1856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-30;top:150;width:3457;height:10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【明慧网】现在中国人茶余饭后议论最多的还是王、薄事件，像三十多年前林彪驾机出逃一样震惊中外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当人们大谈王、薄之余，是否还记起王立军曾经说过的两段话？他说：“我就是块口香糖，嚼完了吧唧吐地上，指不定踩谁的脚下。”这是王为共产党卖命二十多年，知道自己也不会有好下场的最精辟结语，难道不是吗？王立军在辽宁干尽了坏事，用残忍的手段迫害法轮功学员，参与活摘法轮功学员的人体器官。在锦州任公安局长三年中就迫害死法轮功学员达70人之多。被薄熙来调到重庆之后，又共同以打黑为名，继续迫害法轮功学员。手段之残忍，坏事做绝，真是罄竹难书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当共产党的这个“打黑英雄”没有利用价值时，薄要杀人灭口，因为王立军替薄干的事越多，知道的事越多，薄干坏事的内幕就知道的越多。共产党头目要灭口了。那么王立军终究没有逃脱“口香糖”的悲惨命运！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从王、薄的事件中，不难看出共产党从来就没有改变过，邪党夺权后的60多年里。它搞的历次政治运动，害死中国人达8千万，到文革后期，那些表现的最积极，最坚定，迫害最狠毒，最听话的共产党的得力干将被利用完了都“歇菜”了，有的成了阶下囚，有的成了邪党的刀下之鬼。所以人在哪儿相信了共产党，就会在哪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儿丢掉小命。邪党篡政的60多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6;top:166;width:3457;height:9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在这个艰苦的环境下，在自身还在遭受迫害的情况下，法轮功学员还是在为你们着想，不厌其烦地利用各种方式给你们讲真相，劝善，可你们却把这种大善大忍的高贵的举动视为软弱可欺，一意孤行的迫害法轮功学员。你们明明知道法轮功学员什么坏事都没干，是最本份、最善良的群体。可是你们就是那么昧着良心，泯灭良知与人性的跟着共产党干尽了坏事，干这助纣为虐的勾当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现如今，王、薄事件的出现已经给了司法界有关人士敲响了警钟，这活生生的例子摆在你们面前，难道还不清醒吗？不要说：“我们就是吃这碗饭的，就是干这个的，上指下派”等等，这话不好使了，没有用！不要给自己干的坏事打掩护了。他王立军何尝不是上指下派，下场又如何？神目如电，谁参与了迫害，谁对佛法干了什么坏事都要自己承担！善恶有报是天理，迫害法轮功害人害己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Arial Unicode MS;Arial" w:hAnsi="Arial Unicode MS;Arial" w:eastAsia="Arial Unicode MS;Arial" w:cs="Arial Unicode MS;Arial"/>
                            <w:color w:val="auto"/>
                            <w:lang w:val="en-US" w:eastAsia="zh-CN" w:bidi="ar-SA"/>
                          </w:rPr>
                          <w:t>我们不愿看到你们继王立军第二、第三，也更不想你们成为中共邪党的“口香糖”，真的希望你们在这历史的紧急关头认清中共的邪恶本质，赶快弃暗投明，抓紧三退（退党、团、队），善待法轮功，释放所有被你们非法关押的法轮功学员，用实际行动赎回你们对法轮佛法造下的罪孽，从而给你和你的家人都能留下一个未来。机不可失，时不再来，这是法轮功学员对你们的忠告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500050" stroked="f" o:allowincell="f" style="position:absolute;left:3722;top:289;width:3487;height:427;mso-wrap-style:none;v-text-anchor:middle" type="_x0000_t136">
                  <v:path textpathok="t"/>
                  <v:textpath on="t" fitshape="t" string="“口香糖”的悲惨命运" style="font-family:&quot;方正粗宋简体&quot;;font-size:12pt"/>
                  <v:fill o:detectmouseclick="t" type="solid" color2="#afffa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widowControl w:val="false"/>
        <w:tabs>
          <w:tab w:val="clear" w:pos="420"/>
          <w:tab w:val="left" w:pos="3060" w:leader="none"/>
        </w:tabs>
        <w:spacing w:lineRule="exact" w:line="50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440"/>
        <w:rPr>
          <w:rFonts w:ascii="方正大标宋简体" w:hAnsi="方正大标宋简体" w:eastAsia="方正大标宋简体" w:cs="宋体;SimSun"/>
          <w:color w:val="009999"/>
          <w:kern w:val="2"/>
          <w:sz w:val="44"/>
          <w:szCs w:val="44"/>
          <w:lang w:eastAsia="zh-CN"/>
        </w:rPr>
      </w:pPr>
      <w:r>
        <w:rPr>
          <w:rFonts w:eastAsia="方正大标宋简体" w:cs="宋体;SimSun" w:ascii="方正大标宋简体" w:hAnsi="方正大标宋简体"/>
          <w:color w:val="009999"/>
          <w:kern w:val="2"/>
          <w:sz w:val="44"/>
          <w:szCs w:val="44"/>
          <w:lang w:eastAsia="zh-CN"/>
        </w:rPr>
      </w:r>
    </w:p>
    <w:p>
      <w:pPr>
        <w:pStyle w:val="Normal"/>
        <w:spacing w:lineRule="exact" w:line="300"/>
        <w:ind w:firstLine="420"/>
        <w:rPr>
          <w:rFonts w:ascii="方正大标宋简体" w:hAnsi="方正大标宋简体" w:eastAsia="方正大标宋简体" w:cs="宋体;SimSun"/>
          <w:color w:val="009999"/>
          <w:kern w:val="2"/>
          <w:sz w:val="44"/>
          <w:szCs w:val="44"/>
          <w:lang w:eastAsia="zh-CN"/>
        </w:rPr>
      </w:pPr>
      <w:r>
        <w:rPr>
          <w:rFonts w:eastAsia="方正大标宋简体" w:cs="宋体;SimSun" w:ascii="方正大标宋简体" w:hAnsi="方正大标宋简体"/>
          <w:color w:val="009999"/>
          <w:kern w:val="2"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黑体;SimHei" w:hAnsi="黑体;SimHei" w:eastAsia="黑体;SimHei" w:cs="华文楷体"/>
          <w:sz w:val="36"/>
          <w:szCs w:val="44"/>
        </w:rPr>
      </w:pPr>
      <w:r>
        <w:rPr>
          <w:rFonts w:eastAsia="黑体;SimHei" w:cs="华文楷体" w:ascii="黑体;SimHei" w:hAnsi="黑体;SimHei"/>
          <w:sz w:val="36"/>
          <w:szCs w:val="44"/>
        </w:rPr>
      </w:r>
    </w:p>
    <w:p>
      <w:pPr>
        <w:pStyle w:val="Normal"/>
        <w:rPr>
          <w:rFonts w:ascii="黑体;SimHei" w:hAnsi="黑体;SimHei" w:eastAsia="黑体;SimHei" w:cs="华文楷体"/>
          <w:sz w:val="36"/>
          <w:szCs w:val="44"/>
        </w:rPr>
      </w:pPr>
      <w:r>
        <w:rPr>
          <w:rFonts w:eastAsia="黑体;SimHei" w:cs="华文楷体" w:ascii="黑体;SimHei" w:hAnsi="黑体;SimHei"/>
          <w:sz w:val="36"/>
          <w:szCs w:val="44"/>
        </w:rPr>
      </w:r>
    </w:p>
    <w:p>
      <w:pPr>
        <w:pStyle w:val="Normal"/>
        <w:rPr>
          <w:rFonts w:ascii="黑体;SimHei" w:hAnsi="黑体;SimHei" w:eastAsia="黑体;SimHei" w:cs="华文楷体"/>
          <w:sz w:val="36"/>
          <w:szCs w:val="44"/>
        </w:rPr>
      </w:pPr>
      <w:r>
        <w:rPr>
          <w:rFonts w:eastAsia="黑体;SimHei" w:cs="华文楷体" w:ascii="黑体;SimHei" w:hAnsi="黑体;SimHei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7270</wp:posOffset>
                </wp:positionH>
                <wp:positionV relativeFrom="paragraph">
                  <wp:posOffset>106045</wp:posOffset>
                </wp:positionV>
                <wp:extent cx="218376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8.35pt" to="552pt,8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4710</wp:posOffset>
                </wp:positionH>
                <wp:positionV relativeFrom="paragraph">
                  <wp:posOffset>160655</wp:posOffset>
                </wp:positionV>
                <wp:extent cx="2352675" cy="36252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285.45pt;mso-wrap-distance-left:9.05pt;mso-wrap-distance-right:9.05pt;mso-wrap-distance-top:0pt;mso-wrap-distance-bottom:0pt;margin-top:12.65pt;mso-position-vertical-relative:text;margin-left:3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0085</wp:posOffset>
                </wp:positionH>
                <wp:positionV relativeFrom="paragraph">
                  <wp:posOffset>34925</wp:posOffset>
                </wp:positionV>
                <wp:extent cx="3543300" cy="4286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方正大标宋简体" w:hAnsi="方正大标宋简体" w:cs="宋体;SimSun" w:eastAsia="方正大标宋简体"/>
                                <w:bCs/>
                                <w:color w:val="000080"/>
                                <w:kern w:val="0"/>
                                <w:sz w:val="42"/>
                              </w:rPr>
                              <w:t>请关注：发生在身边的迫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3.75pt;mso-wrap-distance-left:9.05pt;mso-wrap-distance-right:9.05pt;mso-wrap-distance-top:0pt;mso-wrap-distance-bottom:0pt;margin-top:2.75pt;mso-position-vertical-relative:text;margin-left: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方正大标宋简体" w:hAnsi="方正大标宋简体" w:cs="宋体;SimSun" w:eastAsia="方正大标宋简体"/>
                          <w:bCs/>
                          <w:color w:val="000080"/>
                          <w:kern w:val="0"/>
                          <w:sz w:val="42"/>
                        </w:rPr>
                        <w:t>请关注：发生在身边的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170180</wp:posOffset>
                </wp:positionV>
                <wp:extent cx="2331085" cy="33032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二零一二年五月二十二日中午十一点左右，北京长辛店法轮功学员肖兰英在自家门口外正在用塑料袋装土，这时就来了两个警察，其中一个叫菜春亮，把肖兰英推到屋里后就非法抄家，抄走大法书、真相资料、光盘等，然后两个警察架着肖兰英塞进警车拉到派出所非法审讯。当天被警察绑架的法轮功学员有：肖兰英、刘向荣、焦能祥、李玉芬、李立荣、张桂华、肖金波、赵玉文、白小霞，还有一法轮功学员家的保姆和一个未修炼的人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据说肖金波、赵玉文、张桂华、肖兰英当晚就送丰台拘留所非法关押；李玉芬、李立荣当晚送到青龙湖洗脑班；赵玉文被送往武警医院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北京延庆县法轮功学员赵彩霞，二零一二年五月二十七日被从西城区拘留所转到昌平拘留所，警察称在六月十四日要将其劫持到劳教所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赵彩霞，五十岁，二零一一年十二月十五日在延庆百货大楼被国保便衣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二零一二年五月三十一日晚八点多钟，北京市密云县法轮功学员张桂兰在挂“法轮大法”横幅时被便衣警察非法抓捕后，在家中无人的情况下非法抄家，抢走了大法书籍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二零一二年六月二日上午，北京望京地区法轮功学员付义仙在顺义高丽营讲真相、发真相资料时，被一恶人抓住不放手并诬告，将他绑架带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二零一二年六月八日，法轮功学员曹东在北京鼓楼附近一位法轮功学员家被警察绑架，这家主人也被同时绑架。据说当时抄了家。现在人被关押在何处不详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北京朝阳区法轮功学员王丽娜发真相资料时，被人诬告遭绑架，现被非法关押在朝阳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北京密云县穆家峪镇沙峪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村法轮功学员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宝亮遭恶人诬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告，被密云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国保大队巨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庄派出所绑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并非法抄家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260.1pt;mso-wrap-distance-left:9.05pt;mso-wrap-distance-right:9.05pt;mso-wrap-distance-top:0pt;mso-wrap-distance-bottom:0pt;margin-top:13.4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2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二零一二年五月二十二日中午十一点左右，北京长辛店法轮功学员肖兰英在自家门口外正在用塑料袋装土，这时就来了两个警察，其中一个叫菜春亮，把肖兰英推到屋里后就非法抄家，抄走大法书、真相资料、光盘等，然后两个警察架着肖兰英塞进警车拉到派出所非法审讯。当天被警察绑架的法轮功学员有：肖兰英、刘向荣、焦能祥、李玉芬、李立荣、张桂华、肖金波、赵玉文、白小霞，还有一法轮功学员家的保姆和一个未修炼的人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据说肖金波、赵玉文、张桂华、肖兰英当晚就送丰台拘留所非法关押；李玉芬、李立荣当晚送到青龙湖洗脑班；赵玉文被送往武警医院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北京延庆县法轮功学员赵彩霞，二零一二年五月二十七日被从西城区拘留所转到昌平拘留所，警察称在六月十四日要将其劫持到劳教所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赵彩霞，五十岁，二零一一年十二月十五日在延庆百货大楼被国保便衣绑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二零一二年五月三十一日晚八点多钟，北京市密云县法轮功学员张桂兰在挂“法轮大法”横幅时被便衣警察非法抓捕后，在家中无人的情况下非法抄家，抢走了大法书籍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二零一二年六月二日上午，北京望京地区法轮功学员付义仙在顺义高丽营讲真相、发真相资料时，被一恶人抓住不放手并诬告，将他绑架带走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二零一二年六月八日，法轮功学员曹东在北京鼓楼附近一位法轮功学员家被警察绑架，这家主人也被同时绑架。据说当时抄了家。现在人被关押在何处不详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北京朝阳区法轮功学员王丽娜发真相资料时，被人诬告遭绑架，现被非法关押在朝阳看守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北京密云县穆家峪镇沙峪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村法轮功学员谷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宝亮遭恶人诬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告，被密云县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国保大队巨各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庄派出所绑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并非法抄家。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8695</wp:posOffset>
                </wp:positionH>
                <wp:positionV relativeFrom="paragraph">
                  <wp:posOffset>170180</wp:posOffset>
                </wp:positionV>
                <wp:extent cx="2367915" cy="32042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320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252.3pt;mso-wrap-distance-left:9.05pt;mso-wrap-distance-right:9.05pt;mso-wrap-distance-top:0pt;mso-wrap-distance-bottom:0pt;margin-top:13.4pt;mso-position-vertical-relative:text;margin-left:1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widowControl/>
        <w:snapToGrid w:val="true"/>
        <w:spacing w:lineRule="exact" w:line="260"/>
        <w:ind w:firstLine="316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anish/>
          <w:sz w:val="22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0885</wp:posOffset>
            </wp:positionH>
            <wp:positionV relativeFrom="paragraph">
              <wp:posOffset>960120</wp:posOffset>
            </wp:positionV>
            <wp:extent cx="1202055" cy="11811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156460</wp:posOffset>
                </wp:positionV>
                <wp:extent cx="701103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69.8pt" to="551.25pt,1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幼圆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华文琥珀">
    <w:charset w:val="86"/>
    <w:family w:val="auto"/>
    <w:pitch w:val="variable"/>
  </w:font>
  <w:font w:name="隶书">
    <w:charset w:val="01"/>
    <w:family w:val="roman"/>
    <w:pitch w:val="default"/>
  </w:font>
  <w:font w:name="华文行楷">
    <w:charset w:val="86"/>
    <w:family w:val="auto"/>
    <w:pitch w:val="variable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方正粗宋简体">
    <w:charset w:val="01"/>
    <w:family w:val="roman"/>
    <w:pitch w:val="default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7.1pt;height:13.95pt" o:bullet="t">
        <v:imagedata r:id="rId2" o:title=""/>
      </v:shape>
    </w:pict>
  </w:numPicBullet>
  <w:numPicBullet w:numPicBulletId="2">
    <w:pict>
      <v:shape style="width:12.45pt;height:12.35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84" w:after="84"/>
      <w:jc w:val="left"/>
      <w:outlineLvl w:val="2"/>
    </w:pPr>
    <w:rPr>
      <w:rFonts w:ascii="宋体;SimSun" w:hAnsi="宋体;SimSun" w:cs="宋体;SimSun"/>
      <w:b/>
      <w:bCs/>
      <w:color w:val="0000FF"/>
      <w:kern w:val="0"/>
      <w:sz w:val="28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黑体;SimHei" w:hAnsi="黑体;SimHei" w:eastAsia="黑体;SimHe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宋体;SimSun" w:hAnsi="宋体;SimSun" w:eastAsia="宋体;SimSun" w:cs="宋体;SimSun"/>
      <w:b w:val="false"/>
      <w:color w:val="0000FF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华文楷体" w:hAnsi="华文楷体" w:eastAsia="华文楷体" w:cs="Times New Roman"/>
      <w:color w:val="99CCFF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华文楷体" w:hAnsi="华文楷体" w:eastAsia="华文楷体" w:cs="华文楷体"/>
      <w:color w:val="663300"/>
      <w:sz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CharCharCharCharChar">
    <w:name w:val=" Char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body">
    <w:name w:val="articlebody"/>
    <w:basedOn w:val="DefaultParagraphFont"/>
    <w:qFormat/>
    <w:rPr/>
  </w:style>
  <w:style w:type="character" w:styleId="WebCharCharCharCharCharCharChar1">
    <w:name w:val="普通 (Web) Char Char Char Char Char Char Char1"/>
    <w:basedOn w:val="DefaultParagraphFont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 w:bidi="ar-SA"/>
    </w:rPr>
  </w:style>
  <w:style w:type="character" w:styleId="WebCharChar2">
    <w:name w:val="普通(Web) Char Char2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Popup">
    <w:name w:val="popup"/>
    <w:basedOn w:val="DefaultParagraphFont"/>
    <w:qFormat/>
    <w:rPr/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Articlebody1">
    <w:name w:val="articlebody1"/>
    <w:basedOn w:val="DefaultParagraphFont"/>
    <w:qFormat/>
    <w:rPr/>
  </w:style>
  <w:style w:type="character" w:styleId="Articletitletextblockcenter">
    <w:name w:val="articletitletext blockcenter"/>
    <w:basedOn w:val="DefaultParagraphFont"/>
    <w:qFormat/>
    <w:rPr/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ubtitle">
    <w:name w:val="subtitle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2Char1">
    <w:name w:val="正文文字缩进 2 Char"/>
    <w:basedOn w:val="DefaultParagraphFont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2">
    <w:name w:val=" Char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arChar">
    <w:name w:val="普通(Web)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2CharChar2">
    <w:name w:val="正文文字缩进 2 Char Char2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2Char1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2">
    <w:name w:val="正文文字缩进 2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arCharCharCharCharCharChar2">
    <w:name w:val="普通 (Web) Char Char Char Char Char Char Char2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2Char3">
    <w:name w:val="正文文本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pplestylespan">
    <w:name w:val="apple-style-span"/>
    <w:basedOn w:val="DefaultParagraphFont"/>
    <w:qFormat/>
    <w:rPr/>
  </w:style>
  <w:style w:type="character" w:styleId="WebCharCharCharCharCharCharChar3">
    <w:name w:val="普通 (Web) Char Char Char Char Char Char Char3"/>
    <w:basedOn w:val="DefaultParagraphFont"/>
    <w:qFormat/>
    <w:rPr>
      <w:rFonts w:ascii="Times" w:hAnsi="Times" w:eastAsia="宋体;SimSun" w:cs="Times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2">
    <w:name w:val="Body Text 2"/>
    <w:basedOn w:val="Normal"/>
    <w:qFormat/>
    <w:pPr>
      <w:snapToGrid w:val="false"/>
      <w:spacing w:lineRule="atLeast" w:line="300"/>
      <w:textAlignment w:val="baseline"/>
    </w:pPr>
    <w:rPr>
      <w:rFonts w:ascii="幼圆" w:hAnsi="幼圆" w:eastAsia="幼圆" w:cs="宋体;SimSun"/>
      <w:b/>
      <w:bCs/>
      <w:kern w:val="0"/>
      <w:szCs w:val="18"/>
    </w:rPr>
  </w:style>
  <w:style w:type="paragraph" w:styleId="Articletitle">
    <w:name w:val="articl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BodyText2"/>
    <w:qFormat/>
    <w:pPr/>
    <w:rPr>
      <w:rFonts w:ascii="宋体;SimSun" w:hAnsi="宋体;SimSun" w:eastAsia="宋体;SimSun"/>
      <w:b w:val="false"/>
      <w:sz w:val="23"/>
      <w:szCs w:val="23"/>
    </w:rPr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BodyTextIndent2">
    <w:name w:val="Body Text Indent 2"/>
    <w:basedOn w:val="Normal"/>
    <w:qFormat/>
    <w:pPr>
      <w:widowControl/>
      <w:snapToGrid w:val="false"/>
      <w:spacing w:lineRule="exact" w:line="302"/>
      <w:ind w:firstLine="480"/>
    </w:pPr>
    <w:rPr>
      <w:rFonts w:ascii="宋体;SimSun" w:hAnsi="宋体;SimSun" w:cs="宋体;SimSun"/>
      <w:kern w:val="0"/>
      <w:sz w:val="24"/>
      <w:szCs w:val="22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widowControl/>
      <w:spacing w:lineRule="exact" w:line="300"/>
      <w:ind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Heading3new">
    <w:name w:val="Heading 3 new"/>
    <w:basedOn w:val="Heading3"/>
    <w:qFormat/>
    <w:pPr>
      <w:keepNext w:val="true"/>
      <w:numPr>
        <w:ilvl w:val="0"/>
        <w:numId w:val="0"/>
      </w:numPr>
      <w:spacing w:lineRule="exact" w:line="360" w:before="93" w:after="62"/>
      <w:jc w:val="center"/>
      <w:outlineLvl w:val="9"/>
    </w:pPr>
    <w:rPr>
      <w:rFonts w:ascii="华文琥珀" w:hAnsi="华文琥珀" w:eastAsia="华文琥珀"/>
      <w:b w:val="false"/>
      <w:bCs w:val="false"/>
      <w:color w:val="CC00CC"/>
      <w:spacing w:val="20"/>
      <w:sz w:val="42"/>
      <w:szCs w:val="42"/>
    </w:rPr>
  </w:style>
  <w:style w:type="paragraph" w:styleId="WeeklyBody">
    <w:name w:val="WeeklyBody"/>
    <w:basedOn w:val="Normal"/>
    <w:qFormat/>
    <w:pPr>
      <w:autoSpaceDE w:val="false"/>
      <w:spacing w:lineRule="exact" w:line="300"/>
      <w:ind w:firstLine="424"/>
      <w:jc w:val="left"/>
    </w:pPr>
    <w:rPr>
      <w:rFonts w:ascii="宋体;SimSun" w:hAnsi="宋体;SimSun" w:cs="宋体;SimSun"/>
      <w:spacing w:val="-4"/>
      <w:kern w:val="0"/>
      <w:sz w:val="22"/>
      <w:szCs w:val="23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rticletitleCharCharCharCha">
    <w:name w:val="articletitle Char Char Char Cha"/>
    <w:basedOn w:val="Normal"/>
    <w:qFormat/>
    <w:pPr>
      <w:widowControl/>
      <w:spacing w:lineRule="atLeast" w:line="360"/>
      <w:ind w:firstLine="390"/>
    </w:pPr>
    <w:rPr>
      <w:rFonts w:ascii="宋体;SimSun" w:hAnsi="宋体;SimSun" w:cs="Arial Unicode MS;Arial"/>
      <w:color w:val="000000"/>
      <w:sz w:val="24"/>
    </w:rPr>
  </w:style>
  <w:style w:type="paragraph" w:styleId="11">
    <w:name w:val="1小标题"/>
    <w:basedOn w:val="Normal"/>
    <w:qFormat/>
    <w:pPr>
      <w:spacing w:before="120" w:after="120"/>
      <w:ind w:firstLine="476"/>
    </w:pPr>
    <w:rPr>
      <w:rFonts w:ascii="黑体;SimHei" w:hAnsi="黑体;SimHei" w:eastAsia="黑体;SimHei" w:cs="黑体;SimHei"/>
      <w:color w:val="0000FF"/>
      <w:sz w:val="27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mhtml:file://Y:\1&#65292;&#29305;&#21002;&#65293;&#65293;&#22270;&#29255;&#12289;&#28023;&#22806;&#24351;&#23376;&#32032;&#26448;&#65293;\1&#65292;2012&#24180;&#30340;&#20869;&#23481;\6&#26376;\2012.6.8-&#39321;&#28207;-&#22362;&#25345;&#19981;&#25032;&#20256;&#31119;&#38899;&#12288;&#28363;&#28070;&#19996;&#26041;&#20043;&#29664;\&#22362;&#25345;&#19981;&#25032;&#20256;&#31119;&#38899;&#12288;&#28363;&#28070;&#19996;&#26041;&#20043;&#29664;&#65288;&#22270;&#65289; - &#27861;&#36718;&#22823;&#27861;&#26126;&#24935;&#32593;.mht!http://www.minghui.org/mh/glossary.html" TargetMode="External"/><Relationship Id="rId9" Type="http://schemas.openxmlformats.org/officeDocument/2006/relationships/hyperlink" Target="mhtml:file://Y:\1&#65292;&#29305;&#21002;&#65293;&#65293;&#22270;&#29255;&#12289;&#28023;&#22806;&#24351;&#23376;&#32032;&#26448;&#65293;\1&#65292;2012&#24180;&#30340;&#20869;&#23481;\6&#26376;\2012.6.8-&#39321;&#28207;-&#22362;&#25345;&#19981;&#25032;&#20256;&#31119;&#38899;&#12288;&#28363;&#28070;&#19996;&#26041;&#20043;&#29664;\&#22362;&#25345;&#19981;&#25032;&#20256;&#31119;&#38899;&#12288;&#28363;&#28070;&#19996;&#26041;&#20043;&#29664;&#65288;&#22270;&#65289; - &#27861;&#36718;&#22823;&#27861;&#26126;&#24935;&#32593;.mht!http://www.minghui.org/mh/glossary.html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wmf"/><Relationship Id="rId3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57:00Z</dcterms:created>
  <dc:creator/>
  <dc:description/>
  <cp:keywords/>
  <dc:language>en-US</dc:language>
  <cp:lastModifiedBy/>
  <cp:lastPrinted>2010-10-29T19:02:00Z</cp:lastPrinted>
  <dcterms:modified xsi:type="dcterms:W3CDTF">2012-06-14T02:37:00Z</dcterms:modified>
  <cp:revision>4</cp:revision>
  <dc:subject/>
  <dc:title/>
</cp:coreProperties>
</file>