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spacing w:lineRule="exact" w:line="300"/>
        <w:ind w:firstLine="460"/>
        <w:jc w:val="both"/>
        <w:rPr>
          <w:rFonts w:ascii="宋体;SimSun" w:hAnsi="宋体;SimSun" w:cs="宋体;SimSun"/>
          <w:spacing w:val="-2"/>
          <w:kern w:val="2"/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82880</wp:posOffset>
            </wp:positionH>
            <wp:positionV relativeFrom="paragraph">
              <wp:posOffset>8255</wp:posOffset>
            </wp:positionV>
            <wp:extent cx="3009900" cy="730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3885565" cy="727710"/>
                <wp:effectExtent l="5080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27560"/>
                          <a:chOff x="0" y="0"/>
                          <a:chExt cx="3885480" cy="727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96840" cy="727560"/>
                          </a:xfrm>
                          <a:prstGeom prst="roundRect">
                            <a:avLst>
                              <a:gd name="adj" fmla="val 20306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ccffff"/>
                              </a:gs>
                            </a:gsLst>
                            <a:lin ang="13500000"/>
                          </a:gradFill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916" w:leader="none"/>
                                  <w:tab w:val="left" w:pos="1832" w:leader="none"/>
                                  <w:tab w:val="left" w:pos="2748" w:leader="none"/>
                                  <w:tab w:val="left" w:pos="3664" w:leader="none"/>
                                  <w:tab w:val="left" w:pos="4580" w:leader="none"/>
                                  <w:tab w:val="left" w:pos="5496" w:leader="none"/>
                                  <w:tab w:val="left" w:pos="6412" w:leader="none"/>
                                  <w:tab w:val="left" w:pos="7328" w:leader="none"/>
                                  <w:tab w:val="left" w:pos="8244" w:leader="none"/>
                                  <w:tab w:val="left" w:pos="9160" w:leader="none"/>
                                  <w:tab w:val="left" w:pos="10076" w:leader="none"/>
                                  <w:tab w:val="left" w:pos="10992" w:leader="none"/>
                                  <w:tab w:val="left" w:pos="11908" w:leader="none"/>
                                  <w:tab w:val="left" w:pos="12824" w:leader="none"/>
                                  <w:tab w:val="left" w:pos="13740" w:leader="none"/>
                                  <w:tab w:val="left" w:pos="14656" w:leader="none"/>
                                </w:tabs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用海外信箱给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Arial" w:hAnsi="Arial" w:cs="Arial"/>
                                  <w:color w:val="000000"/>
                                  <w:lang w:val="en-US" w:bidi="ar-SA" w:eastAsia="zh-TW"/>
                                </w:rPr>
                                <w:t>freeget.ip@gmail.com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华文楷体" w:hAnsi="华文楷体" w:cs="华文楷体"/>
                                  <w:color w:val="000000"/>
                                  <w:lang w:val="en-US" w:bidi="ar-SA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TW"/>
                                </w:rPr>
                                <w:t>10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TW"/>
                                </w:rPr>
                                <w:t>IP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TW"/>
                                </w:rPr>
                                <w:t>突破网络封锁，</w:t>
                              </w: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上动态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pacing w:val="-6"/>
                                  <w:sz w:val="24"/>
                                  <w:szCs w:val="24"/>
                                  <w:b/>
                                  <w:rFonts w:ascii="华文楷体" w:hAnsi="华文楷体" w:eastAsia="华文楷体" w:cs="MingLiU;細明體"/>
                                  <w:color w:val="000000"/>
                                  <w:lang w:val="en-US" w:eastAsia="zh-CN" w:bidi="ar-SA"/>
                                </w:rPr>
                                <w:t>链接明慧网</w:t>
                              </w:r>
                              <w:r>
                                <w:rPr>
                                  <w:kern w:val="0"/>
                                  <w:spacing w:val="-6"/>
                                  <w:b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www.minghui.org，能够了解更多真相</w:t>
                              </w:r>
                              <w:r>
                                <w:rPr>
                                  <w:kern w:val="0"/>
                                  <w:spacing w:val="-6"/>
                                  <w:b/>
                                  <w:sz w:val="24"/>
                                  <w:szCs w:val="24"/>
                                  <w:rFonts w:ascii="华文楷体" w:hAnsi="华文楷体" w:eastAsia="华文楷体" w:cs="MingLiU;細明體"/>
                                  <w:color w:val="000000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36360" rIns="36360" tIns="3636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86280" y="260280"/>
                            <a:ext cx="79956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7.8pt;width:305.95pt;height:57.3pt" coordorigin="4680,156" coordsize="6119,1146">
                <v:roundrect id="shape_0" fillcolor="#ccffff" stroked="t" o:allowincell="f" style="position:absolute;left:4680;top:156;width:5821;height:1145;mso-wrap-style:square;v-text-anchor:top">
                  <v:textbox>
                    <w:txbxContent>
                      <w:p>
                        <w:pPr>
                          <w:tabs>
                            <w:tab w:val="left" w:pos="916" w:leader="none"/>
                            <w:tab w:val="left" w:pos="1832" w:leader="none"/>
                            <w:tab w:val="left" w:pos="2748" w:leader="none"/>
                            <w:tab w:val="left" w:pos="3664" w:leader="none"/>
                            <w:tab w:val="left" w:pos="4580" w:leader="none"/>
                            <w:tab w:val="left" w:pos="5496" w:leader="none"/>
                            <w:tab w:val="left" w:pos="6412" w:leader="none"/>
                            <w:tab w:val="left" w:pos="7328" w:leader="none"/>
                            <w:tab w:val="left" w:pos="8244" w:leader="none"/>
                            <w:tab w:val="left" w:pos="9160" w:leader="none"/>
                            <w:tab w:val="left" w:pos="10076" w:leader="none"/>
                            <w:tab w:val="left" w:pos="10992" w:leader="none"/>
                            <w:tab w:val="left" w:pos="11908" w:leader="none"/>
                            <w:tab w:val="left" w:pos="12824" w:leader="none"/>
                            <w:tab w:val="left" w:pos="13740" w:leader="none"/>
                            <w:tab w:val="left" w:pos="14656" w:leader="none"/>
                          </w:tabs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用海外信箱给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Arial" w:hAnsi="Arial" w:cs="Arial"/>
                            <w:color w:val="000000"/>
                            <w:lang w:val="en-US" w:bidi="ar-SA" w:eastAsia="zh-TW"/>
                          </w:rPr>
                          <w:t>freeget.ip@gmail.com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华文楷体" w:hAnsi="华文楷体" w:cs="华文楷体"/>
                            <w:color w:val="000000"/>
                            <w:lang w:val="en-US" w:bidi="ar-SA" w:eastAsia="zh-CN"/>
                          </w:rPr>
                          <w:t>发电子邮件，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华文楷体" w:hAnsi="华文楷体" w:cs="华文楷体"/>
                            <w:color w:val="000000"/>
                            <w:lang w:bidi="ar-SA" w:val="en" w:eastAsia="zh-TW"/>
                          </w:rPr>
                          <w:t>10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华文楷体" w:hAnsi="华文楷体" w:cs="华文楷体"/>
                            <w:color w:val="000000"/>
                            <w:lang w:bidi="ar-SA" w:val="en" w:eastAsia="zh-TW"/>
                          </w:rPr>
                          <w:t>IP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华文楷体" w:hAnsi="华文楷体" w:cs="华文楷体"/>
                            <w:color w:val="000000"/>
                            <w:lang w:bidi="ar-SA" w:val="en-US" w:eastAsia="zh-TW"/>
                          </w:rPr>
                          <w:t>突破网络封锁，</w:t>
                        </w: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上动态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0"/>
                            <w:spacing w:val="-6"/>
                            <w:sz w:val="24"/>
                            <w:szCs w:val="24"/>
                            <w:b/>
                            <w:rFonts w:ascii="华文楷体" w:hAnsi="华文楷体" w:eastAsia="华文楷体" w:cs="MingLiU;細明體"/>
                            <w:color w:val="000000"/>
                            <w:lang w:val="en-US" w:eastAsia="zh-CN" w:bidi="ar-SA"/>
                          </w:rPr>
                          <w:t>链接明慧网</w:t>
                        </w:r>
                        <w:r>
                          <w:rPr>
                            <w:kern w:val="0"/>
                            <w:spacing w:val="-6"/>
                            <w:b/>
                            <w:sz w:val="22"/>
                            <w:szCs w:val="22"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www.minghui.org，能够了解更多真相</w:t>
                        </w:r>
                        <w:r>
                          <w:rPr>
                            <w:kern w:val="0"/>
                            <w:spacing w:val="-6"/>
                            <w:b/>
                            <w:sz w:val="24"/>
                            <w:szCs w:val="24"/>
                            <w:rFonts w:ascii="华文楷体" w:hAnsi="华文楷体" w:eastAsia="华文楷体" w:cs="MingLiU;細明體"/>
                            <w:color w:val="000000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99ccff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540;top:566;width:1258;height: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f" o:allowincell="f" style="position:absolute;margin-left:3.6pt;margin-top:0.65pt;width:206.95pt;height:42.65pt;mso-wrap-style:none;v-text-anchor:middle" type="_x0000_t136">
            <v:path textpathok="t"/>
            <v:textpath on="t" fitshape="t" string="内蒙古真相" style="font-family:&quot;LiSu&quot;;font-size:44pt"/>
            <v:fill o:detectmouseclick="t" type="solid" color2="#ffff7f"/>
            <v:stroke color="#3465a4" joinstyle="round" endcap="flat"/>
            <w10:wrap type="none"/>
          </v:shape>
        </w:pict>
      </w:r>
      <w:r>
        <w:rPr>
          <w:rFonts w:cs="宋体;SimSun" w:ascii="宋体;SimSun" w:hAnsi="宋体;SimSun"/>
          <w:spacing w:val="-2"/>
          <w:kern w:val="2"/>
          <w:sz w:val="23"/>
          <w:szCs w:val="23"/>
        </w:rPr>
        <w:t xml:space="preserve"> </w:t>
      </w:r>
    </w:p>
    <w:p>
      <w:pPr>
        <w:pStyle w:val="PlainText"/>
        <w:snapToGrid w:val="false"/>
        <w:spacing w:lineRule="exact" w:line="300"/>
        <w:ind w:firstLine="452"/>
        <w:jc w:val="both"/>
        <w:rPr>
          <w:rFonts w:ascii="宋体;SimSun" w:hAnsi="宋体;SimSun" w:cs="宋体;SimSun"/>
          <w:spacing w:val="-2"/>
          <w:kern w:val="2"/>
          <w:sz w:val="23"/>
          <w:szCs w:val="23"/>
        </w:rPr>
      </w:pPr>
      <w:r>
        <w:rPr>
          <w:rFonts w:cs="宋体;SimSun" w:ascii="宋体;SimSun" w:hAnsi="宋体;SimSun"/>
          <w:spacing w:val="-2"/>
          <w:kern w:val="2"/>
          <w:sz w:val="23"/>
          <w:szCs w:val="23"/>
        </w:rPr>
      </w:r>
    </w:p>
    <w:p>
      <w:pPr>
        <w:pStyle w:val="PlainText"/>
        <w:snapToGrid w:val="false"/>
        <w:spacing w:lineRule="exact" w:line="300"/>
        <w:jc w:val="both"/>
        <w:rPr>
          <w:rFonts w:ascii="宋体;SimSun" w:hAnsi="宋体;SimSun" w:cs="宋体;SimSun"/>
          <w:spacing w:val="-2"/>
          <w:kern w:val="2"/>
          <w:sz w:val="23"/>
          <w:szCs w:val="23"/>
        </w:rPr>
      </w:pPr>
      <w:r>
        <w:rPr>
          <w:rFonts w:cs="宋体;SimSun" w:ascii="宋体;SimSun" w:hAnsi="宋体;SimSun"/>
          <w:spacing w:val="-2"/>
          <w:kern w:val="2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700</wp:posOffset>
                </wp:positionH>
                <wp:positionV relativeFrom="paragraph">
                  <wp:posOffset>9562465</wp:posOffset>
                </wp:positionV>
                <wp:extent cx="70091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752.95pt" to="550.85pt,75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4958715</wp:posOffset>
                </wp:positionV>
                <wp:extent cx="697230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66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390.45pt" to="547.85pt,390.45pt" stroked="t" o:allowincell="f" style="position:absolute">
                <v:stroke color="#ff6600" weight="6480" dashstyle="longdashdot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09750</wp:posOffset>
            </wp:positionH>
            <wp:positionV relativeFrom="paragraph">
              <wp:posOffset>1176020</wp:posOffset>
            </wp:positionV>
            <wp:extent cx="3101975" cy="207835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63pt;margin-top:52.8pt;width:433.65pt;height:27.75pt;mso-wrap-style:none;v-text-anchor:middle" type="_x0000_t136">
            <v:path textpathok="t"/>
            <v:textpath on="t" fitshape="t" string="《转法轮》一本影响上亿人的奇书" style="font-family:&quot;黑体&quot;;font-size:12pt"/>
            <v:fill o:detectmouseclick="t" type="solid" color2="aqua"/>
            <v:stroke color="yellow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9315</wp:posOffset>
                </wp:positionH>
                <wp:positionV relativeFrom="paragraph">
                  <wp:posOffset>5080000</wp:posOffset>
                </wp:positionV>
                <wp:extent cx="3130550" cy="307340"/>
                <wp:effectExtent l="0" t="0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0560" cy="307440"/>
                          <a:chOff x="0" y="0"/>
                          <a:chExt cx="3130560" cy="307440"/>
                        </a:xfrm>
                      </wpg:grpSpPr>
                      <wps:wsp>
                        <wps:cNvSpPr/>
                        <wps:spPr>
                          <a:xfrm>
                            <a:off x="0" y="190440"/>
                            <a:ext cx="3130560" cy="117000"/>
                          </a:xfrm>
                          <a:prstGeom prst="roundRect">
                            <a:avLst>
                              <a:gd name="adj" fmla="val 36472"/>
                            </a:avLst>
                          </a:prstGeom>
                          <a:solidFill>
                            <a:srgbClr val="cc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0"/>
                            <a:ext cx="2536920" cy="28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szCs w:val="24"/>
                                  <w:rFonts w:ascii="FZCuYuan-M03S" w:hAnsi="FZCuYuan-M03S" w:eastAsia="FZCuYuan-M03S" w:cs="FZCuYuan-M03S"/>
                                  <w:color w:val="auto"/>
                                  <w:lang w:bidi="hi-IN"/>
                                </w:rPr>
                                <w:t>中共是最大的邪教</w:t>
                              </w:r>
                            </w:p>
                          </w:txbxContent>
                        </wps:txbx>
                        <wps:bodyPr wrap="none" lIns="0" rIns="0" tIns="0" bIns="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5pt;margin-top:400pt;width:246.5pt;height:24.2pt" coordorigin="1369,8000" coordsize="4930,484">
                <v:roundrect id="shape_0" fillcolor="#cccc00" stroked="f" o:allowincell="f" style="position:absolute;left:1369;top:8300;width:4929;height:183;mso-wrap-style:none;v-text-anchor:middle">
                  <v:fill o:detectmouseclick="t" type="solid" color2="#3333ff"/>
                  <v:stroke color="#3465a4" joinstyle="round" endcap="flat"/>
                  <w10:wrap type="none"/>
                </v:roundrect>
                <v:shape id="shape_0" fillcolor="#663300" stroked="f" o:allowincell="f" style="position:absolute;left:1832;top:8000;width:3994;height:445;mso-wrap-style:none;v-text-anchor:middle" type="_x0000_t136">
                  <v:path textpathok="t"/>
                  <v:textpath on="t" fitshape="t" string="中共是最大的邪教" style="font-family:&quot;FZCuYuan-M03S&quot;;font-size:24pt"/>
                  <v:fill o:detectmouseclick="t" type="solid" color2="#99ccff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890</wp:posOffset>
                </wp:positionH>
                <wp:positionV relativeFrom="paragraph">
                  <wp:posOffset>537845</wp:posOffset>
                </wp:positionV>
                <wp:extent cx="69723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42.35pt" to="548.25pt,42.35pt" stroked="t" o:allowincell="f" style="position:absolute">
                <v:stroke color="navy" weight="1584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23010</wp:posOffset>
                </wp:positionV>
                <wp:extent cx="3576955" cy="3881120"/>
                <wp:effectExtent l="0" t="0" r="38100" b="3810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055" cy="391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3340" dir="2700000">
                            <a:srgbClr val="C0C0C0"/>
                          </a:outerShdw>
                        </a:effectLst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】一本神奇的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书改变了无数人的命运，让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净化身心、道德回升，看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到了生命返本归真的真谛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本书就是李洪志大师的著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《转法轮》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《转法轮》被翻译成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多种语言，在一百多个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家流传。二零一二年五月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日，来自全世界各个国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的七千多名法轮大法弟子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聚在纽约曼哈顿，举行一系列活动庆祝法轮大法弘传二十周年。在游行队伍里，记者采访了几名法轮功学员，他们谈了《转法轮》这本书对他们的深刻影响。据明慧网介绍，作为法轮大法的最主要著作，《转法轮》包含了从修炼入门到修炼圆满所需的一切法理。学炼者只要不断地、反复地通读《转法轮》，就会逐渐领悟到修炼所需的许许多多的高深内涵。现在这本书已被翻译成三十多种语言使世界各民族受益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083" w:firstLine="473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来自加拿大的李晓策女士回忆起第一次看到《转法轮》时，内心的震撼仍然溢于言表。一九九六年得法的她一打开这本书，就放不下了。她说：“当我打开《转法轮》的时候，看到每个字都是双手合十的佛，字都在动。我当时很震惊也很惊喜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说，我感到这本书绝不是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本普通的书。就再也放不下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李晓策说：“我就和周围的人说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这本书是佛写的。”接触到法轮功学员后，发现这些人和其他人群很不同，很有亲和力、非常善良。自此，她走上了修炼之路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eastAsia="PMingLiU;新細明體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李晓策说，修炼法轮功让人对人生的真谛看得更加清楚，人只有为了他人，才会体验生命的意义。她说：“大法是从中国传出的，我们有义务将大法的美好传递给受中共谎言毒害的中国人，让更多的人了解法轮功真相，才会使这个世界更加美好。”◇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5pt;height:308.6pt;mso-wrap-distance-left:9.05pt;mso-wrap-distance-right:9.05pt;mso-wrap-distance-top:0pt;mso-wrap-distance-bottom:0pt;margin-top:96.3pt;mso-position-vertical-relative:text;margin-left:-9pt;mso-position-horizontal-relative:text">
                <v:shadow on="t" color="#C0C0C0" offset="3pt,3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【明慧网】一本神奇的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书改变了无数人的命运，让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净化身心、道德回升，看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到了生命返本归真的真谛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本书就是李洪志大师的著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作《转法轮》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《转法轮》被翻译成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十多种语言，在一百多个国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家流传。二零一二年五月十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日，来自全世界各个国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的七千多名法轮大法弟子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聚在纽约曼哈顿，举行一系列活动庆祝法轮大法弘传二十周年。在游行队伍里，记者采访了几名法轮功学员，他们谈了《转法轮》这本书对他们的深刻影响。据明慧网介绍，作为法轮大法的最主要著作，《转法轮》包含了从修炼入门到修炼圆满所需的一切法理。学炼者只要不断地、反复地通读《转法轮》，就会逐渐领悟到修炼所需的许许多多的高深内涵。现在这本书已被翻译成三十多种语言使世界各民族受益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2083" w:firstLine="473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来自加拿大的李晓策女士回忆起第一次看到《转法轮》时，内心的震撼仍然溢于言表。一九九六年得法的她一打开这本书，就放不下了。她说：“当我打开《转法轮》的时候，看到每个字都是双手合十的佛，字都在动。我当时很震惊也很惊喜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sz w:val="22"/>
                          <w:szCs w:val="22"/>
                        </w:rPr>
                        <w:t>她说，我感到这本书绝不是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一本普通的书。就再也放不下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</w:t>
                      </w:r>
                      <w:r>
                        <w:rPr>
                          <w:sz w:val="22"/>
                          <w:szCs w:val="22"/>
                        </w:rPr>
                        <w:t>李晓策说：“我就和周围的人说，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这本书是佛写的。”接触到法轮功学员后，发现这些人和其他人群很不同，很有亲和力、非常善良。自此，她走上了修炼之路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eastAsia="PMingLiU;新細明體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李晓策说，修炼法轮功让人对人生的真谛看得更加清楚，人只有为了他人，才会体验生命的意义。她说：“大法是从中国传出的，我们有义务将大法的美好传递给受中共谎言毒害的中国人，让更多的人了解法轮功真相，才会使这个世界更加美好。”◇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-108585</wp:posOffset>
                </wp:positionH>
                <wp:positionV relativeFrom="paragraph">
                  <wp:posOffset>9570720</wp:posOffset>
                </wp:positionV>
                <wp:extent cx="7200900" cy="3638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《九评共产党》深刻揭露了中共邪恶本质</w:t>
                            </w:r>
                            <w:r>
                              <w:rPr>
                                <w:rFonts w:ascii="宋体;SimSun" w:hAnsi="宋体;SimSun" w:cs="宋体;SimSun"/>
                                <w:spacing w:val="-18"/>
                                <w:kern w:val="0"/>
                                <w:sz w:val="22"/>
                                <w:szCs w:val="22"/>
                              </w:rPr>
                              <w:t>，至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 w:val="22"/>
                                <w:szCs w:val="22"/>
                              </w:rPr>
                              <w:t>已有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 w:val="22"/>
                                <w:szCs w:val="22"/>
                              </w:rPr>
                              <w:t>超过一亿一千八百万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 w:val="22"/>
                                <w:szCs w:val="22"/>
                              </w:rPr>
                              <w:t>中国民众明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 w:val="22"/>
                                <w:szCs w:val="22"/>
                              </w:rPr>
                              <w:t>白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 w:val="22"/>
                                <w:szCs w:val="22"/>
                              </w:rPr>
                              <w:t>真相退出中共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pacing w:val="-18"/>
                                <w:sz w:val="22"/>
                                <w:szCs w:val="22"/>
                              </w:rPr>
                              <w:t>党、团、队</w:t>
                            </w:r>
                            <w:r>
                              <w:rPr>
                                <w:rFonts w:ascii="宋体;SimSun" w:hAnsi="宋体;SimSun"/>
                                <w:bCs/>
                                <w:spacing w:val="-18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280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color w:val="99CC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color w:val="99CC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8.65pt;mso-wrap-distance-left:2.9pt;mso-wrap-distance-right:2.9pt;mso-wrap-distance-top:2.9pt;mso-wrap-distance-bottom:2.9pt;margin-top:753.6pt;mso-position-vertical-relative:text;margin-left:-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《九评共产党》深刻揭露了中共邪恶本质</w:t>
                      </w:r>
                      <w:r>
                        <w:rPr>
                          <w:rFonts w:ascii="宋体;SimSun" w:hAnsi="宋体;SimSun" w:cs="宋体;SimSun"/>
                          <w:spacing w:val="-18"/>
                          <w:kern w:val="0"/>
                          <w:sz w:val="22"/>
                          <w:szCs w:val="22"/>
                        </w:rPr>
                        <w:t>，至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宋体;SimSun" w:hAnsi="宋体;SimSun"/>
                          <w:bCs/>
                          <w:sz w:val="22"/>
                          <w:szCs w:val="22"/>
                        </w:rPr>
                        <w:t>已有</w:t>
                      </w:r>
                      <w:r>
                        <w:rPr>
                          <w:rFonts w:ascii="宋体;SimSun" w:hAnsi="宋体;SimSun"/>
                          <w:bCs/>
                          <w:sz w:val="22"/>
                          <w:szCs w:val="22"/>
                        </w:rPr>
                        <w:t>超过一亿一千八百万</w:t>
                      </w:r>
                      <w:r>
                        <w:rPr>
                          <w:rFonts w:ascii="宋体;SimSun" w:hAnsi="宋体;SimSun"/>
                          <w:bCs/>
                          <w:sz w:val="22"/>
                          <w:szCs w:val="22"/>
                        </w:rPr>
                        <w:t>中国民众明</w:t>
                      </w:r>
                      <w:r>
                        <w:rPr>
                          <w:rFonts w:ascii="宋体;SimSun" w:hAnsi="宋体;SimSun"/>
                          <w:bCs/>
                          <w:sz w:val="22"/>
                          <w:szCs w:val="22"/>
                        </w:rPr>
                        <w:t>白</w:t>
                      </w:r>
                      <w:r>
                        <w:rPr>
                          <w:rFonts w:ascii="宋体;SimSun" w:hAnsi="宋体;SimSun"/>
                          <w:bCs/>
                          <w:sz w:val="22"/>
                          <w:szCs w:val="22"/>
                        </w:rPr>
                        <w:t>真相退出中共</w:t>
                      </w:r>
                      <w:r>
                        <w:rPr>
                          <w:rFonts w:ascii="宋体;SimSun" w:hAnsi="宋体;SimSun"/>
                          <w:bCs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/>
                          <w:bCs/>
                          <w:spacing w:val="-18"/>
                          <w:sz w:val="22"/>
                          <w:szCs w:val="22"/>
                        </w:rPr>
                        <w:t>党、团、队</w:t>
                      </w:r>
                      <w:r>
                        <w:rPr>
                          <w:rFonts w:ascii="宋体;SimSun" w:hAnsi="宋体;SimSun"/>
                          <w:bCs/>
                          <w:spacing w:val="-18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280"/>
                        <w:rPr>
                          <w:rFonts w:ascii="华文楷体" w:hAnsi="华文楷体" w:eastAsia="华文楷体" w:cs="华文楷体"/>
                          <w:b/>
                          <w:b/>
                          <w:color w:val="99CC00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b/>
                          <w:color w:val="99CC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0925</wp:posOffset>
                </wp:positionH>
                <wp:positionV relativeFrom="paragraph">
                  <wp:posOffset>1157605</wp:posOffset>
                </wp:positionV>
                <wp:extent cx="3437255" cy="3782060"/>
                <wp:effectExtent l="0" t="0" r="38100" b="3810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355" cy="382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53340" dir="2700000">
                            <a:srgbClr val="C0C0C0"/>
                          </a:outerShdw>
                        </a:effectLst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5pt;height:300.8pt;mso-wrap-distance-left:9.05pt;mso-wrap-distance-right:9.05pt;mso-wrap-distance-top:0pt;mso-wrap-distance-bottom:0pt;margin-top:91.15pt;mso-position-vertical-relative:text;margin-left:282.75pt;mso-position-horizontal-relative:text">
                <v:shadow on="t" color="#C0C0C0" offset="3pt,3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14575</wp:posOffset>
                </wp:positionH>
                <wp:positionV relativeFrom="paragraph">
                  <wp:posOffset>5505450</wp:posOffset>
                </wp:positionV>
                <wp:extent cx="2171700" cy="4128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12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25.05pt;mso-wrap-distance-left:9.05pt;mso-wrap-distance-right:9.05pt;mso-wrap-distance-top:0pt;mso-wrap-distance-bottom:0pt;margin-top:433.5pt;mso-position-vertical-relative:text;margin-left:18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5487670</wp:posOffset>
                </wp:positionV>
                <wp:extent cx="2124075" cy="41306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413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邪教，谁是邪教，翻开中共的历史，看一看，它在窃政的六十多年中都干了些什么？也许答案不言而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六十多年来，中共发动了各种整人、害人运动，造成八千多万无辜的中国人非正常死亡，超过两次世界大战死亡人数的总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窃政初期的“土改”和“镇反”运动，杀害五百多万中国人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五一年的“三反”、“五反”运动，三十二万三千一百多人被逮捕、二百八十余人自杀或失踪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五五年的“反胡风”运动和其后的“肃反”运动，五千余人受牵连，五百余人被逮捕，六十余人自杀身亡，十二人非正常死亡，二万一千三百余人被判死刑，四千三百余人自杀或失踪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五七年的“反右”，假借“百花齐放、百家争鸣”，引诱知识份子提意见，然后采取突然袭击，五十五万多名知识份子被打成右派，数十万人失去自由，给数百万个家庭带来了灾难，从此他们成了被下放管制、监督的对象，成了二等公民中的贱民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五九年至一九六一年，用大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TW"/>
                              </w:rPr>
                              <w:t>进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为造成的三年大饥荒，全国非正常死亡三～四千多万人，史称天府之国的四川省就饿死几百万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六六年至一九七六年的十年文革，一亿多人受株连，四百二十万人被审查，十三万五千余人被判死刑，一百七十二万八千余人非正常死亡，二十三万七千余人死于武斗，七百零三万余人伤残，七万一千二百个家庭完全被毁，文革中非正常死亡人数七百七十三万人，涉及遭殃者六亿多人。占全国人口一半左右。一九八九年的“六四”屠城，中共在天安门用坦克机枪碾杀手无寸铁的学生，据媒体报报导，天安门、东西长安街，血流成河，中共用消防车冲洗天安门广场，可见杀人之多，场面之惨烈，中共封锁消息，死亡人数至今无法统计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九九九年七月二十日，迫害信仰“真善忍”、做一个好人的法轮功学员，据不完全统计，已被证实的有三千多名法轮功学员被迫害致死，几十万名法轮功学员被判刑、劳教、送洗脑班，送精神病院，现仍继续迫害、关押并用纳粹秘密集中营方式，活体摘取法轮功学员器官，高价卖给外国人和有钱的中国人牟取暴利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窃政后，有二千多万少数民族同胞被杀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仅从中共公布的数据统计，短短几十年，中共杀害中国人八千多万，对中国人民犯下了滔天罪行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中共邪党的罪恶累累，罄竹难书，杀人之多，这样的邪教，还不是最大的邪教吗？你想了解中共邪党的历史，请看大纪元系列社论《九评共产党》。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firstLine="20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92"/>
                              <w:ind w:firstLine="418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325.25pt;mso-wrap-distance-left:9.05pt;mso-wrap-distance-right:9.05pt;mso-wrap-distance-top:0pt;mso-wrap-distance-bottom:0pt;margin-top:432.1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邪教，谁是邪教，翻开中共的历史，看一看，它在窃政的六十多年中都干了些什么？也许答案不言而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六十多年来，中共发动了各种整人、害人运动，造成八千多万无辜的中国人非正常死亡，超过两次世界大战死亡人数的总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窃政初期的“土改”和“镇反”运动，杀害五百多万中国人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五一年的“三反”、“五反”运动，三十二万三千一百多人被逮捕、二百八十余人自杀或失踪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五五年的“反胡风”运动和其后的“肃反”运动，五千余人受牵连，五百余人被逮捕，六十余人自杀身亡，十二人非正常死亡，二万一千三百余人被判死刑，四千三百余人自杀或失踪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五七年的“反右”，假借“百花齐放、百家争鸣”，引诱知识份子提意见，然后采取突然袭击，五十五万多名知识份子被打成右派，数十万人失去自由，给数百万个家庭带来了灾难，从此他们成了被下放管制、监督的对象，成了二等公民中的贱民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五九年至一九六一年，用大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TW"/>
                        </w:rPr>
                        <w:t>进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为造成的三年大饥荒，全国非正常死亡三～四千多万人，史称天府之国的四川省就饿死几百万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六六年至一九七六年的十年文革，一亿多人受株连，四百二十万人被审查，十三万五千余人被判死刑，一百七十二万八千余人非正常死亡，二十三万七千余人死于武斗，七百零三万余人伤残，七万一千二百个家庭完全被毁，文革中非正常死亡人数七百七十三万人，涉及遭殃者六亿多人。占全国人口一半左右。一九八九年的“六四”屠城，中共在天安门用坦克机枪碾杀手无寸铁的学生，据媒体报报导，天安门、东西长安街，血流成河，中共用消防车冲洗天安门广场，可见杀人之多，场面之惨烈，中共封锁消息，死亡人数至今无法统计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九九九年七月二十日，迫害信仰“真善忍”、做一个好人的法轮功学员，据不完全统计，已被证实的有三千多名法轮功学员被迫害致死，几十万名法轮功学员被判刑、劳教、送洗脑班，送精神病院，现仍继续迫害、关押并用纳粹秘密集中营方式，活体摘取法轮功学员器官，高价卖给外国人和有钱的中国人牟取暴利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窃政后，有二千多万少数民族同胞被杀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仅从中共公布的数据统计，短短几十年，中共杀害中国人八千多万，对中国人民犯下了滔天罪行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中共邪党的罪恶累累，罄竹难书，杀人之多，这样的邪教，还不是最大的邪教吗？你想了解中共邪党的历史，请看大纪元系列社论《九评共产党》。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2"/>
                        <w:ind w:firstLine="20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92"/>
                        <w:ind w:firstLine="418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4676775</wp:posOffset>
                </wp:positionH>
                <wp:positionV relativeFrom="paragraph">
                  <wp:posOffset>5149850</wp:posOffset>
                </wp:positionV>
                <wp:extent cx="2305050" cy="42951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29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338.2pt;mso-wrap-distance-left:2.9pt;mso-wrap-distance-right:2.9pt;mso-wrap-distance-top:2.9pt;mso-wrap-distance-bottom:2.9pt;margin-top:405.5pt;mso-position-vertical-relative:text;margin-left:36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221615</wp:posOffset>
                </wp:positionV>
                <wp:extent cx="2514600" cy="27241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8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99CC00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val="e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en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6195" tIns="63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1.45pt;mso-wrap-distance-left:2.9pt;mso-wrap-distance-right:2.9pt;mso-wrap-distance-top:2.9pt;mso-wrap-distance-bottom:2.9pt;margin-top:17.45pt;mso-position-vertical-relative:text;margin-left:3.6pt;mso-position-horizontal-relative:text">
                <v:fill opacity="0f"/>
                <v:textbox inset="0.0395833333333333in,0.000694444444444445in,0.0395833333333333in,0.000694444444444445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86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color w:val="99CC00"/>
                          <w:lang w:val="e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lang w:val="e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lang w:val="en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日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napToGrid w:val="false"/>
        <w:spacing w:lineRule="exact" w:line="300"/>
        <w:jc w:val="both"/>
        <w:rPr/>
      </w:pPr>
      <w:r>
        <w:rPr>
          <w:rFonts w:eastAsia="Courier New"/>
        </w:rPr>
        <w:t xml:space="preserve"> </w:t>
      </w:r>
    </w:p>
    <w:p>
      <w:pPr>
        <w:pStyle w:val="PlainText"/>
        <w:snapToGrid w:val="false"/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190500</wp:posOffset>
                </wp:positionV>
                <wp:extent cx="7019925" cy="259080"/>
                <wp:effectExtent l="0" t="0" r="0" b="2813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259200"/>
                          <a:chOff x="0" y="0"/>
                          <a:chExt cx="7020000" cy="259200"/>
                        </a:xfrm>
                      </wpg:grpSpPr>
                      <wps:wsp>
                        <wps:cNvSpPr/>
                        <wps:spPr>
                          <a:xfrm>
                            <a:off x="0" y="25920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80" y="0"/>
                            <a:ext cx="6790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4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亲传亲  邻传邻      真话说给家乡人          明善恶  结善缘      幸福常伴善良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" w:hAnsi="Times" w:eastAsia="宋体;SimSun" w:cs="Times"/>
                                  <w:color w:val="000000"/>
                                  <w:lang w:val="en-US" w:eastAsia="zh-CN" w:bidi="ar-SA"/>
                                </w:rPr>
                                <w:t>沈阳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5pt;width:552.7pt;height:20.35pt" coordorigin="0,-300" coordsize="11054,407">
                <v:line id="shape_0" from="0,108" to="11054,1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0;top:-300;width:1069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4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亲传亲  邻传邻      真话说给家乡人          明善恶  结善缘      幸福常伴善良人</w:t>
                        </w:r>
                      </w:p>
                      <w:p>
                        <w:pPr>
                          <w:overflowPunct w:val="false"/>
                          <w:bidi w:val="0"/>
                          <w:spacing w:before="280" w:after="28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Times" w:hAnsi="Times" w:eastAsia="宋体;SimSun" w:cs="Times"/>
                            <w:color w:val="000000"/>
                            <w:lang w:val="en-US" w:eastAsia="zh-CN" w:bidi="ar-SA"/>
                          </w:rPr>
                          <w:t>沈阳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36195</wp:posOffset>
                </wp:positionV>
                <wp:extent cx="5122545" cy="57658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2545" cy="576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eastAsia="华文新魏" w:cs="华文新魏" w:ascii="华文新魏" w:hAnsi="华文新魏"/>
                                <w:b/>
                                <w:bCs/>
                                <w:color w:val="000000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ascii="华文新魏" w:hAnsi="华文新魏" w:cs="华文中宋" w:eastAsia="华文新魏"/>
                                <w:b/>
                                <w:bCs/>
                                <w:color w:val="000080"/>
                                <w:sz w:val="52"/>
                                <w:szCs w:val="52"/>
                              </w:rPr>
                              <w:t>内蒙古巴彦淖市王霞被迫害致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35pt;height:45.4pt;mso-wrap-distance-left:9.05pt;mso-wrap-distance-right:9.05pt;mso-wrap-distance-top:0pt;mso-wrap-distance-bottom:0pt;margin-top:2.85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00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eastAsia="华文新魏" w:cs="华文新魏" w:ascii="华文新魏" w:hAnsi="华文新魏"/>
                          <w:b/>
                          <w:bCs/>
                          <w:color w:val="000000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ascii="华文新魏" w:hAnsi="华文新魏" w:cs="华文中宋" w:eastAsia="华文新魏"/>
                          <w:b/>
                          <w:bCs/>
                          <w:color w:val="000080"/>
                          <w:sz w:val="52"/>
                          <w:szCs w:val="52"/>
                        </w:rPr>
                        <w:t>内蒙古巴彦淖市王霞被迫害致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415</wp:posOffset>
                </wp:positionH>
                <wp:positionV relativeFrom="paragraph">
                  <wp:posOffset>619760</wp:posOffset>
                </wp:positionV>
                <wp:extent cx="2057400" cy="92125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21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36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（明慧网通讯员内蒙古报道）内蒙古自治区巴彦淖尔市临河区法轮功学员王霞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凌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点被当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员闯入家中绑架，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被迫害致死，年仅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王霞曾经多次被非法关押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被非法判刑七年，在被关押在内蒙古第一女子监狱期间，因她坚持对法轮大法“真、善、忍”的信仰，遭受过非人摧残，被毒打、电击、阴部被扫床刷打击进行性折磨、被恶徒将大头针钉入指甲中、用火烧，王霞绝食抗议，又被送精神病院遭受摧残，被迫害成了一具活着的骨架，一动不能动，记忆丧失，成了植物人，监狱方面看她活不下去了，就把她扔给了她的父母。王霞奇迹般的活了下来，并通过修炼法轮功完全恢复了健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王霞有两个正在上学的十多岁的孩子，几乎是从一出生就失去了母亲。好不容易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王霞从监狱出来回了家，一家人才真正团圆，有了正常的生活，可没想到平静的日子没过几天，王霞又多次被绑架、非法关押迫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王霞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7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出生，因修炼法轮大法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中共江泽民集团迫害法轮功以来，数次被绑架非法关押迫害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王霞被送呼和浩特市内蒙女子劳教所劳教，是内蒙第一位被劳教迫害的法轮功学员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，怀孕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个月的王霞才被保外回家生孩子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王霞再次被绑架，被关在呼和浩特市看守所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初，王霞开始绝食，绝食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天后因其身体状况不好被送回家并派人监视，第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天在身体极度虚弱的情况下翻院墙离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王霞在包头市被抓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王霞开始绝食，在包头看守所期间被毒犯打、骂， 被管教灌食虐待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由包头看守所转入呼和浩特市看守所，在看守所集体绝食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被非法审判，非法判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，送内蒙第一女子监狱。她母亲被投入了呼市女子劳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5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在内蒙古女子监狱，王霞不放弃对真善忍的信仰，长期遭受非人摧残。王霞以绝食抵制残害，罪犯温玉荣在禁闭室里打王霞。禁闭室在一个约两三平米的小平房，没有窗子，一个昏暗的小灯，没有床，行李放在阴湿的水泥地上，阴暗、潮湿，终年不见阳光，绝食的王霞就被关在那里。监区长帝文艳、乌日宁去看时，就暗示犯人打王霞，并说等她们走了再打，王霞如果告发，你们就说王霞撒谎。王霞被恶警长期绑到床上无法活动，灌食管长期插着。就这样，王霞绝食了两年，恶警灌食了两年。后来，王霞被送到监狱医院遭受摧残，导致记忆丧失。王霞被送往监狱医院前，狱方恶警还找来王霞的父亲、丈夫、小儿，对她施加压力。大约在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底，王霞的父亲从巴盟赶到呼市，当看到变形脱相的王霞，用浓重的西部方言说：“娃，我在家里给你好好照看你的孩子，你听话活着出去……”。王霞被送进医院抢救时，身体各器官走向衰竭，双目近乎失明。王霞的孩子去医院探视，看到躺在床上的母亲，两个孩子“哇”的哭开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王霞被送入呼市二院（劳改医院，院长陆、王、张等人）。由劳改杀人犯、毒犯李雪梅、刘晓杰、顾妩墨（杀人犯）、刘小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监控，每天商量如何折磨她。王霞几乎每天挨打，脸上、身上青得一块块，旧伤未退又上新痕，那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折磨王的方法多种多样。例如将扫把半分开，分别缠上布条，为了打的看不出来，蒙住打。将扫把塞入王霞的下身。一次他们让王霞放风，王霞不从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将她的头朝下倒吊着从三楼楼梯上拖下去，到院中又是一顿毒打，把大头针钉入王霞的指甲中，再用火烧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打牌，将王霞捆在铁房门的栅条上。王霞瘦的皮包骨，骨头上蒙层皮。王霞被捆住手脚终日平躺在床上。鼻上插着管，一动不能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王霞被迫害的奄奄一息时，“六一零”头目说：“王霞上过明慧网，不能死在监狱里，让家人赶快接走，死在家里算自杀。”在狱医认定王霞只能活两三天的情况下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王霞被送回家。在路上，恶警还给王霞输了不明药物，回家几小时后，王霞就出现生命危险，虽经抢救脱险，但常处于重度昏迷之中。王霞被投入监狱前体重一百一十多斤，昔日年轻漂亮的姑娘被抬回时成了一具活着的骨架，仅剩四十多斤，一动不能动，记忆丧失，王霞回家一个星期后，又顽强地活过来了。当此事件被国际媒体广泛报导后，面对善良人们的关心与谴责，毫无人性的临河“六一零”及当地司法、公安不法人员又一次将她投入内蒙女子监狱迫害，直到非法刑期结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9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2011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下午两点左右，王霞被中共警察从家中绑架，遭恶警何才殴打；恶警抢劫走了家人用的旧电脑、几本大法书籍等物品。王霞被非法关押在杭锦后旗看守所。有知情人从看守所传出消息，说王霞遭到刑讯逼供，有一迟姓警察猛烈打击她的头部，致使王霞头痛不止，脸肿的严重变形。王霞绝食抗议迫害，后来被转移到巴彦淖尔市临河区看守所继续非法关押。在临河公安局非法提审时，恶警牛心宽用脚踩在她脸上；被非法关押在杭锦后旗看守所时，恶警牛心宽打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9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2012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凌晨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点，王霞、付桂苹被当地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员闯入家中绑架，被折磨成了急性肾衰竭伴随多脏器衰竭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第一次肾衰竭病危抢救后，被送回看守所，巴彦淖尔市国保大队贺喜格不准家属保外就医（保外就医手续已办）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第二次王霞再次出现急性肾衰竭及伴随其它内脏器官衰竭、脑部出血、重度昏迷后，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才通知家属探视。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:5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分，王霞含冤离世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5.4pt;mso-wrap-distance-left:9.05pt;mso-wrap-distance-right:9.05pt;mso-wrap-distance-top:0pt;mso-wrap-distance-bottom:0pt;margin-top:48.8pt;mso-position-vertical-relative:text;margin-left:-1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36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（明慧网通讯员内蒙古报道）内蒙古自治区巴彦淖尔市临河区法轮功学员王霞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凌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点被当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员闯入家中绑架，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被迫害致死，年仅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王霞曾经多次被非法关押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被非法判刑七年，在被关押在内蒙古第一女子监狱期间，因她坚持对法轮大法“真、善、忍”的信仰，遭受过非人摧残，被毒打、电击、阴部被扫床刷打击进行性折磨、被恶徒将大头针钉入指甲中、用火烧，王霞绝食抗议，又被送精神病院遭受摧残，被迫害成了一具活着的骨架，一动不能动，记忆丧失，成了植物人，监狱方面看她活不下去了，就把她扔给了她的父母。王霞奇迹般的活了下来，并通过修炼法轮功完全恢复了健康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王霞有两个正在上学的十多岁的孩子，几乎是从一出生就失去了母亲。好不容易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王霞从监狱出来回了家，一家人才真正团圆，有了正常的生活，可没想到平静的日子没过几天，王霞又多次被绑架、非法关押迫害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王霞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7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出生，因修炼法轮大法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中共江泽民集团迫害法轮功以来，数次被绑架非法关押迫害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王霞被送呼和浩特市内蒙女子劳教所劳教，是内蒙第一位被劳教迫害的法轮功学员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，怀孕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个月的王霞才被保外回家生孩子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王霞再次被绑架，被关在呼和浩特市看守所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初，王霞开始绝食，绝食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天后因其身体状况不好被送回家并派人监视，第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天在身体极度虚弱的情况下翻院墙离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王霞在包头市被抓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王霞开始绝食，在包头看守所期间被毒犯打、骂， 被管教灌食虐待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由包头看守所转入呼和浩特市看守所，在看守所集体绝食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被非法审判，非法判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，送内蒙第一女子监狱。她母亲被投入了呼市女子劳教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5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在内蒙古女子监狱，王霞不放弃对真善忍的信仰，长期遭受非人摧残。王霞以绝食抵制残害，罪犯温玉荣在禁闭室里打王霞。禁闭室在一个约两三平米的小平房，没有窗子，一个昏暗的小灯，没有床，行李放在阴湿的水泥地上，阴暗、潮湿，终年不见阳光，绝食的王霞就被关在那里。监区长帝文艳、乌日宁去看时，就暗示犯人打王霞，并说等她们走了再打，王霞如果告发，你们就说王霞撒谎。王霞被恶警长期绑到床上无法活动，灌食管长期插着。就这样，王霞绝食了两年，恶警灌食了两年。后来，王霞被送到监狱医院遭受摧残，导致记忆丧失。王霞被送往监狱医院前，狱方恶警还找来王霞的父亲、丈夫、小儿，对她施加压力。大约在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底，王霞的父亲从巴盟赶到呼市，当看到变形脱相的王霞，用浓重的西部方言说：“娃，我在家里给你好好照看你的孩子，你听话活着出去……”。王霞被送进医院抢救时，身体各器官走向衰竭，双目近乎失明。王霞的孩子去医院探视，看到躺在床上的母亲，两个孩子“哇”的哭开了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王霞被送入呼市二院（劳改医院，院长陆、王、张等人）。由劳改杀人犯、毒犯李雪梅、刘晓杰、顾妩墨（杀人犯）、刘小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监控，每天商量如何折磨她。王霞几乎每天挨打，脸上、身上青得一块块，旧伤未退又上新痕，那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折磨王的方法多种多样。例如将扫把半分开，分别缠上布条，为了打的看不出来，蒙住打。将扫把塞入王霞的下身。一次他们让王霞放风，王霞不从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将她的头朝下倒吊着从三楼楼梯上拖下去，到院中又是一顿毒打，把大头针钉入王霞的指甲中，再用火烧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打牌，将王霞捆在铁房门的栅条上。王霞瘦的皮包骨，骨头上蒙层皮。王霞被捆住手脚终日平躺在床上。鼻上插着管，一动不能动。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王霞被迫害的奄奄一息时，“六一零”头目说：“王霞上过明慧网，不能死在监狱里，让家人赶快接走，死在家里算自杀。”在狱医认定王霞只能活两三天的情况下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王霞被送回家。在路上，恶警还给王霞输了不明药物，回家几小时后，王霞就出现生命危险，虽经抢救脱险，但常处于重度昏迷之中。王霞被投入监狱前体重一百一十多斤，昔日年轻漂亮的姑娘被抬回时成了一具活着的骨架，仅剩四十多斤，一动不能动，记忆丧失，王霞回家一个星期后，又顽强地活过来了。当此事件被国际媒体广泛报导后，面对善良人们的关心与谴责，毫无人性的临河“六一零”及当地司法、公安不法人员又一次将她投入内蒙女子监狱迫害，直到非法刑期结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9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2011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下午两点左右，王霞被中共警察从家中绑架，遭恶警何才殴打；恶警抢劫走了家人用的旧电脑、几本大法书籍等物品。王霞被非法关押在杭锦后旗看守所。有知情人从看守所传出消息，说王霞遭到刑讯逼供，有一迟姓警察猛烈打击她的头部，致使王霞头痛不止，脸肿的严重变形。王霞绝食抗议迫害，后来被转移到巴彦淖尔市临河区看守所继续非法关押。在临河公安局非法提审时，恶警牛心宽用脚踩在她脸上；被非法关押在杭锦后旗看守所时，恶警牛心宽打她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92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2012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凌晨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点，王霞、付桂苹被当地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员闯入家中绑架，被折磨成了急性肾衰竭伴随多脏器衰竭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第一次肾衰竭病危抢救后，被送回看守所，巴彦淖尔市国保大队贺喜格不准家属保外就医（保外就医手续已办）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第二次王霞再次出现急性肾衰竭及伴随其它内脏器官衰竭、脑部出血、重度昏迷后，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才通知家属探视。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:5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分，王霞含冤离世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39310</wp:posOffset>
                </wp:positionH>
                <wp:positionV relativeFrom="paragraph">
                  <wp:posOffset>1784350</wp:posOffset>
                </wp:positionV>
                <wp:extent cx="1028700" cy="1981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8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>左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王霞生前照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5.6pt;mso-wrap-distance-left:9.05pt;mso-wrap-distance-right:9.05pt;mso-wrap-distance-top:0pt;mso-wrap-distance-bottom:0pt;margin-top:140.5pt;mso-position-vertical-relative:text;margin-left:365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8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>左</w:t>
                      </w:r>
                      <w:r>
                        <w:rPr>
                          <w:color w:val="FF0000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王霞生前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43600</wp:posOffset>
                </wp:positionH>
                <wp:positionV relativeFrom="paragraph">
                  <wp:posOffset>121920</wp:posOffset>
                </wp:positionV>
                <wp:extent cx="1068705" cy="12344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1234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1233170"/>
                                  <wp:effectExtent l="0" t="0" r="0" b="0"/>
                                  <wp:docPr id="2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97.2pt;mso-wrap-distance-left:9.05pt;mso-wrap-distance-right:9.05pt;mso-wrap-distance-top:0pt;mso-wrap-distance-bottom:0pt;margin-top:9.6pt;mso-position-vertical-relative:text;margin-left:46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1233170"/>
                            <wp:effectExtent l="0" t="0" r="0" b="0"/>
                            <wp:docPr id="2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86300</wp:posOffset>
                </wp:positionH>
                <wp:positionV relativeFrom="paragraph">
                  <wp:posOffset>121920</wp:posOffset>
                </wp:positionV>
                <wp:extent cx="1115060" cy="124333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FF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FF"/>
                                <w:kern w:val="0"/>
                                <w:sz w:val="24"/>
                              </w:rPr>
                              <w:drawing>
                                <wp:inline distT="0" distB="0" distL="0" distR="0">
                                  <wp:extent cx="1113155" cy="1242060"/>
                                  <wp:effectExtent l="0" t="0" r="0" b="0"/>
                                  <wp:docPr id="25" name="Image6" descr="">
                                    <a:hlinkClick xmlns:a="http://schemas.openxmlformats.org/drawingml/2006/main" r:id="rId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>
                                            <a:hlinkClick r:id="rId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6" t="-20" r="-2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3155" cy="1242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97.9pt;mso-wrap-distance-left:9.05pt;mso-wrap-distance-right:9.05pt;mso-wrap-distance-top:0pt;mso-wrap-distance-bottom:0pt;margin-top:9.6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FF"/>
                          <w:kern w:val="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FF"/>
                          <w:kern w:val="0"/>
                          <w:sz w:val="24"/>
                        </w:rPr>
                        <w:drawing>
                          <wp:inline distT="0" distB="0" distL="0" distR="0">
                            <wp:extent cx="1113155" cy="1242060"/>
                            <wp:effectExtent l="0" t="0" r="0" b="0"/>
                            <wp:docPr id="26" name="Image6" descr="">
                              <a:hlinkClick xmlns:a="http://schemas.openxmlformats.org/drawingml/2006/main" r:id="rId11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6" descr="">
                                      <a:hlinkClick r:id="rId11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6" t="-20" r="-2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3155" cy="1242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napToGrid w:val="false"/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32660</wp:posOffset>
                </wp:positionH>
                <wp:positionV relativeFrom="paragraph">
                  <wp:posOffset>63500</wp:posOffset>
                </wp:positionV>
                <wp:extent cx="2171700" cy="915479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5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6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0.85pt;mso-wrap-distance-left:9.05pt;mso-wrap-distance-right:9.05pt;mso-wrap-distance-top:0pt;mso-wrap-distance-bottom:0pt;margin-top:5pt;mso-position-vertical-relative:text;margin-left:175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29300</wp:posOffset>
                </wp:positionH>
                <wp:positionV relativeFrom="paragraph">
                  <wp:posOffset>76200</wp:posOffset>
                </wp:positionV>
                <wp:extent cx="1143000" cy="1981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6600"/>
                                <w:sz w:val="20"/>
                                <w:szCs w:val="20"/>
                              </w:rPr>
                              <w:t>右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b/>
                                <w:color w:val="008000"/>
                                <w:sz w:val="20"/>
                                <w:szCs w:val="20"/>
                              </w:rPr>
                              <w:t>王霞冤死后遗照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.6pt;mso-wrap-distance-left:9.05pt;mso-wrap-distance-right:9.05pt;mso-wrap-distance-top:0pt;mso-wrap-distance-bottom:0pt;margin-top:6pt;mso-position-vertical-relative:text;margin-left:4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6600"/>
                          <w:sz w:val="20"/>
                          <w:szCs w:val="20"/>
                        </w:rPr>
                        <w:t>右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b/>
                          <w:color w:val="008000"/>
                          <w:sz w:val="20"/>
                          <w:szCs w:val="20"/>
                        </w:rPr>
                        <w:t>王霞冤死后遗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napToGrid w:val="false"/>
        <w:spacing w:lineRule="exact" w:line="30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10735</wp:posOffset>
                </wp:positionH>
                <wp:positionV relativeFrom="paragraph">
                  <wp:posOffset>101600</wp:posOffset>
                </wp:positionV>
                <wp:extent cx="2400300" cy="782574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782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9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16.2pt;mso-wrap-distance-left:9.05pt;mso-wrap-distance-right:9.05pt;mso-wrap-distance-top:0pt;mso-wrap-distance-bottom:0pt;margin-top:8pt;mso-position-vertical-relative:text;margin-left:36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/>
      </w:pPr>
      <w:r>
        <w:rPr/>
      </w:r>
    </w:p>
    <w:p>
      <w:pPr>
        <w:pStyle w:val="PlainText"/>
        <w:snapToGrid w:val="false"/>
        <w:spacing w:lineRule="exact" w:line="300"/>
        <w:jc w:val="both"/>
        <w:rPr>
          <w:rFonts w:ascii="黑体;SimHei" w:hAnsi="黑体;SimHei" w:eastAsia="黑体;SimHei" w:cs="宋体;SimSun"/>
          <w:vanish/>
          <w:color w:val="FF0000"/>
          <w:sz w:val="24"/>
        </w:rPr>
      </w:pPr>
      <w:r>
        <w:rPr>
          <w:rFonts w:eastAsia="黑体;SimHei" w:cs="宋体;SimSun" w:ascii="黑体;SimHei" w:hAnsi="黑体;SimHei"/>
          <w:vanish/>
          <w:color w:val="FF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9422765</wp:posOffset>
                </wp:positionV>
                <wp:extent cx="6972300" cy="0"/>
                <wp:effectExtent l="0" t="3175" r="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41.95pt" to="549.05pt,741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895975</wp:posOffset>
            </wp:positionH>
            <wp:positionV relativeFrom="paragraph">
              <wp:posOffset>9138920</wp:posOffset>
            </wp:positionV>
            <wp:extent cx="932815" cy="232410"/>
            <wp:effectExtent l="0" t="0" r="0" b="0"/>
            <wp:wrapNone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4690" t="-10367" r="45446" b="-3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ff6600" stroked="t" o:allowincell="f" style="position:absolute;margin-left:417.85pt;margin-top:539.75pt;width:24.5pt;height:166.95pt;mso-wrap-style:none;v-text-anchor:middle" type="_x0000_t136">
            <v:path textpathok="t"/>
            <v:textpath on="t" fitshape="t" string="法&#10;轮&#10;功&#10;何&#10;罪&#10;之&#10;有&#10;？" style="font-family:&quot;宋体&quot;;font-size:12pt"/>
            <v:fill o:detectmouseclick="t" type="solid" color2="#0099ff"/>
            <v:stroke color="#ff660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</wp:posOffset>
            </wp:positionH>
            <wp:positionV relativeFrom="paragraph">
              <wp:posOffset>6667500</wp:posOffset>
            </wp:positionV>
            <wp:extent cx="1235710" cy="95377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33" t="2245" r="4260" b="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415</wp:posOffset>
                </wp:positionH>
                <wp:positionV relativeFrom="paragraph">
                  <wp:posOffset>955040</wp:posOffset>
                </wp:positionV>
                <wp:extent cx="7086600" cy="99060"/>
                <wp:effectExtent l="635" t="0" r="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86600" cy="99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75.2pt" to="556.5pt,82.95pt" stroked="f" o:allowincell="f" style="position:absolute;flip:y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6972300" cy="0"/>
                <wp:effectExtent l="0" t="3175" r="0" b="31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548.95pt,7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12715</wp:posOffset>
                </wp:positionH>
                <wp:positionV relativeFrom="paragraph">
                  <wp:posOffset>6599555</wp:posOffset>
                </wp:positionV>
                <wp:extent cx="1751330" cy="2751455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751455"/>
                        </a:xfrm>
                        <a:prstGeom prst="rect"/>
                        <a:solidFill>
                          <a:srgbClr val="FFFF99">
                            <a:alpha val="19000"/>
                          </a:srgbClr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tabs>
                                <w:tab w:val="clear" w:pos="916"/>
                                <w:tab w:val="left" w:pos="67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80" w:before="62" w:after="0"/>
                              <w:ind w:left="1050" w:firstLine="105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法轮功学员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从未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916"/>
                                <w:tab w:val="left" w:pos="672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8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损害他人的利益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HTMLPreformatted"/>
                              <w:spacing w:lineRule="exact" w:line="280"/>
                              <w:ind w:left="714" w:firstLine="42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从未侵害他人的权利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916"/>
                                <w:tab w:val="left" w:pos="72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80"/>
                              <w:ind w:left="741" w:firstLine="42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从未防碍他人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由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916"/>
                                <w:tab w:val="left" w:pos="720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80"/>
                              <w:ind w:left="718" w:firstLine="456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从未干涉他人的信仰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916"/>
                                <w:tab w:val="left" w:pos="75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80"/>
                              <w:ind w:left="909" w:firstLine="21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从未藐视他人的</w:t>
                            </w:r>
                          </w:p>
                          <w:p>
                            <w:pPr>
                              <w:pStyle w:val="HTMLPreformatted"/>
                              <w:tabs>
                                <w:tab w:val="clear" w:pos="916"/>
                                <w:tab w:val="left" w:pos="75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28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尊严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HTMLPreformatted"/>
                              <w:spacing w:lineRule="exact" w:line="280"/>
                              <w:ind w:left="735" w:firstLine="420"/>
                              <w:jc w:val="both"/>
                              <w:rPr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  <w:lang w:eastAsia="zh-CN"/>
                              </w:rPr>
                              <w:t>他们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从未提出政治诉求，一贯坚持和平理性。</w:t>
                            </w:r>
                          </w:p>
                          <w:p>
                            <w:pPr>
                              <w:pStyle w:val="HTMLPreformatted"/>
                              <w:spacing w:lineRule="exact" w:line="280"/>
                              <w:ind w:firstLine="630"/>
                              <w:jc w:val="both"/>
                              <w:rPr>
                                <w:rStyle w:val="Articlebody1"/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sz w:val="21"/>
                                <w:szCs w:val="21"/>
                              </w:rPr>
                              <w:t>法轮功何罪之有？！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1"/>
                                <w:rFonts w:ascii="宋体;SimSun" w:hAnsi="宋体;SimSun" w:eastAsia="宋体;SimSun" w:cs="宋体;SimSu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FF6600" strokeweight="0pt" style="position:absolute;rotation:-0;width:137.9pt;height:216.65pt;mso-wrap-distance-left:9.05pt;mso-wrap-distance-right:9.05pt;mso-wrap-distance-top:0pt;mso-wrap-distance-bottom:0pt;margin-top:519.65pt;mso-position-vertical-relative:text;margin-left:410.45pt;mso-position-horizontal-relative:text">
                <v:fill opacity="12451.65f"/>
                <v:textbox inset="0in,0in,0in,0in">
                  <w:txbxContent>
                    <w:p>
                      <w:pPr>
                        <w:pStyle w:val="HTMLPreformatted"/>
                        <w:tabs>
                          <w:tab w:val="clear" w:pos="916"/>
                          <w:tab w:val="left" w:pos="672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80" w:before="62" w:after="0"/>
                        <w:ind w:left="1050" w:firstLine="105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法轮功学员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从未</w:t>
                      </w:r>
                    </w:p>
                    <w:p>
                      <w:pPr>
                        <w:pStyle w:val="HTMLPreformatted"/>
                        <w:tabs>
                          <w:tab w:val="clear" w:pos="916"/>
                          <w:tab w:val="left" w:pos="672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80"/>
                        <w:ind w:firstLine="735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损害他人的利益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HTMLPreformatted"/>
                        <w:spacing w:lineRule="exact" w:line="280"/>
                        <w:ind w:left="714" w:firstLine="42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从未侵害他人的权利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HTMLPreformatted"/>
                        <w:tabs>
                          <w:tab w:val="clear" w:pos="916"/>
                          <w:tab w:val="left" w:pos="720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80"/>
                        <w:ind w:left="741" w:firstLine="420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从未防碍他人的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自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由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HTMLPreformatted"/>
                        <w:tabs>
                          <w:tab w:val="clear" w:pos="916"/>
                          <w:tab w:val="left" w:pos="720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80"/>
                        <w:ind w:left="718" w:firstLine="456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从未干涉他人的信仰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HTMLPreformatted"/>
                        <w:tabs>
                          <w:tab w:val="clear" w:pos="916"/>
                          <w:tab w:val="left" w:pos="75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80"/>
                        <w:ind w:left="909" w:firstLine="210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从未藐视他人的</w:t>
                      </w:r>
                    </w:p>
                    <w:p>
                      <w:pPr>
                        <w:pStyle w:val="HTMLPreformatted"/>
                        <w:tabs>
                          <w:tab w:val="clear" w:pos="916"/>
                          <w:tab w:val="left" w:pos="75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280"/>
                        <w:ind w:firstLine="735"/>
                        <w:jc w:val="both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尊严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HTMLPreformatted"/>
                        <w:spacing w:lineRule="exact" w:line="280"/>
                        <w:ind w:left="735" w:firstLine="420"/>
                        <w:jc w:val="both"/>
                        <w:rPr>
                          <w:rFonts w:ascii="宋体;SimSun" w:hAnsi="宋体;SimSun" w:eastAsia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  <w:lang w:eastAsia="zh-CN"/>
                        </w:rPr>
                        <w:t>他们</w:t>
                      </w: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从未提出政治诉求，一贯坚持和平理性。</w:t>
                      </w:r>
                    </w:p>
                    <w:p>
                      <w:pPr>
                        <w:pStyle w:val="HTMLPreformatted"/>
                        <w:spacing w:lineRule="exact" w:line="280"/>
                        <w:ind w:firstLine="630"/>
                        <w:jc w:val="both"/>
                        <w:rPr>
                          <w:rStyle w:val="Articlebody1"/>
                          <w:rFonts w:ascii="宋体;SimSun" w:hAnsi="宋体;SimSun" w:eastAsia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 w:eastAsia="宋体;SimSun"/>
                          <w:sz w:val="21"/>
                          <w:szCs w:val="21"/>
                        </w:rPr>
                        <w:t>法轮功何罪之有？！</w:t>
                      </w:r>
                    </w:p>
                    <w:p>
                      <w:pPr>
                        <w:pStyle w:val="Normal"/>
                        <w:rPr>
                          <w:rStyle w:val="Articlebody1"/>
                          <w:rFonts w:ascii="宋体;SimSun" w:hAnsi="宋体;SimSun" w:eastAsia="宋体;SimSun" w:cs="宋体;SimSun"/>
                          <w:sz w:val="21"/>
                          <w:szCs w:val="21"/>
                          <w:lang w:eastAsia="zh-C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50495</wp:posOffset>
                </wp:positionV>
                <wp:extent cx="6457950" cy="14605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14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您的每一句真话，每一桩善行，每一个义举，都在捍卫着人类的尊严、道义和共同价值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1.15pt;mso-wrap-distance-left:9.05pt;mso-wrap-distance-right:9.05pt;mso-wrap-distance-top:0pt;mso-wrap-distance-bottom:0pt;margin-top:11.8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pacing w:val="-4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pacing w:val="-4"/>
                          <w:sz w:val="22"/>
                          <w:szCs w:val="22"/>
                        </w:rPr>
                        <w:t>您的每一句真话，每一桩善行，每一个义举，都在捍卫着人类的尊严、道义和共同价值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54" w:right="454" w:gutter="0" w:header="0" w:top="397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粗圆简体">
    <w:charset w:val="86"/>
    <w:family w:val="script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default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  <w:font w:name="FZCuYuan-M03S">
    <w:charset w:val="01"/>
    <w:family w:val="roman"/>
    <w:pitch w:val="default"/>
  </w:font>
  <w:font w:name="华文新魏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420"/>
        <w:tab w:val="left" w:pos="1050" w:leader="none"/>
      </w:tabs>
      <w:spacing w:before="31" w:after="0"/>
      <w:jc w:val="center"/>
      <w:outlineLvl w:val="0"/>
    </w:pPr>
    <w:rPr>
      <w:rFonts w:eastAsia="隶书"/>
      <w:b/>
      <w:color w:val="008000"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方正粗圆简体" w:hAnsi="方正粗圆简体" w:eastAsia="方正粗圆简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CharChar">
    <w:name w:val="articletitle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character" w:styleId="Articletitle1">
    <w:name w:val="articletitle1"/>
    <w:basedOn w:val="DefaultParagraphFont"/>
    <w:qFormat/>
    <w:rPr>
      <w:b/>
      <w:bCs/>
      <w:color w:val="003399"/>
      <w:sz w:val="60"/>
      <w:szCs w:val="60"/>
    </w:rPr>
  </w:style>
  <w:style w:type="character" w:styleId="Postbody1">
    <w:name w:val="postbody1"/>
    <w:basedOn w:val="DefaultParagraphFont"/>
    <w:qFormat/>
    <w:rPr>
      <w:sz w:val="23"/>
      <w:szCs w:val="23"/>
    </w:rPr>
  </w:style>
  <w:style w:type="character" w:styleId="Programcontent1">
    <w:name w:val="programcontent1"/>
    <w:basedOn w:val="DefaultParagraphFont"/>
    <w:qFormat/>
    <w:rPr>
      <w:strike w:val="false"/>
      <w:dstrike w:val="false"/>
      <w:color w:val="000000"/>
      <w:sz w:val="20"/>
      <w:szCs w:val="20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Articlebody11">
    <w:name w:val="articlebody11"/>
    <w:basedOn w:val="DefaultParagraphFont"/>
    <w:qFormat/>
    <w:rPr>
      <w:strike w:val="false"/>
      <w:dstrike w:val="false"/>
      <w:color w:val="000000"/>
      <w:u w:val="none"/>
    </w:rPr>
  </w:style>
  <w:style w:type="character" w:styleId="WebCharChar">
    <w:name w:val="普通(Web) Char Char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1Char1">
    <w:name w:val="正文文本缩进 2 Char1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pplestylespan">
    <w:name w:val="apple-style-span"/>
    <w:basedOn w:val="DefaultParagraphFont"/>
    <w:qFormat/>
    <w:rPr/>
  </w:style>
  <w:style w:type="character" w:styleId="ArticletitleCharCharCharCharChar">
    <w:name w:val="articletitle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2">
    <w:name w:val=" Char Char Char2"/>
    <w:basedOn w:val="DefaultParagraphFont"/>
    <w:qFormat/>
    <w:rPr>
      <w:rFonts w:ascii="Arial" w:hAnsi="Arial" w:eastAsia="黑体;SimHei" w:cs="Arial"/>
      <w:b/>
      <w:bCs/>
      <w:color w:val="000000"/>
      <w:kern w:val="2"/>
      <w:sz w:val="28"/>
      <w:szCs w:val="28"/>
      <w:lang w:val="en-US" w:eastAsia="zh-CN" w:bidi="ar-SA"/>
    </w:rPr>
  </w:style>
  <w:style w:type="character" w:styleId="2Char">
    <w:name w:val="正文文本2 Char"/>
    <w:basedOn w:val="DefaultParagraphFont"/>
    <w:qFormat/>
    <w:rPr>
      <w:rFonts w:ascii="宋体;SimSun" w:hAnsi="宋体;SimSun" w:eastAsia="宋体;SimSun" w:cs="宋体;SimSun"/>
      <w:color w:val="000000"/>
      <w:sz w:val="22"/>
      <w:szCs w:val="22"/>
      <w:lang w:val="en-US" w:eastAsia="zh-CN" w:bidi="ar-SA"/>
    </w:rPr>
  </w:style>
  <w:style w:type="character" w:styleId="WebCharChar1">
    <w:name w:val="普通(Web)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CharCharChar">
    <w:name w:val=" Char Char Char Char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TextBodyIndent">
    <w:name w:val="Body Text Indent"/>
    <w:basedOn w:val="Normal"/>
    <w:pPr>
      <w:snapToGrid w:val="false"/>
      <w:ind w:firstLine="440"/>
    </w:pPr>
    <w:rPr>
      <w:rFonts w:ascii="宋体;SimSun" w:hAnsi="宋体;SimSun" w:cs="宋体;SimSun"/>
      <w:sz w:val="22"/>
      <w:szCs w:val="22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color w:val="000000"/>
      <w:kern w:val="0"/>
      <w:sz w:val="20"/>
      <w:szCs w:val="20"/>
    </w:rPr>
  </w:style>
  <w:style w:type="paragraph" w:styleId="ArticletitleChar">
    <w:name w:val="articletitle Char"/>
    <w:basedOn w:val="Normal"/>
    <w:qFormat/>
    <w:pPr>
      <w:spacing w:before="280" w:after="280"/>
      <w:jc w:val="left"/>
    </w:pPr>
    <w:rPr>
      <w:rFonts w:ascii="宋体;SimSun" w:hAnsi="宋体;SimSun" w:cs="宋体;SimSun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90"/>
      <w:ind w:firstLine="440"/>
    </w:pPr>
    <w:rPr>
      <w:rFonts w:ascii="宋体;SimSun" w:hAnsi="宋体;SimSun" w:cs="宋体;SimSun"/>
      <w:bCs/>
      <w:kern w:val="0"/>
      <w:sz w:val="22"/>
      <w:szCs w:val="22"/>
      <w:lang w:eastAsia="zh-TW"/>
    </w:rPr>
  </w:style>
  <w:style w:type="paragraph" w:styleId="ArticletitleCharCharCharChar">
    <w:name w:val="articletitle Char Char Char Char"/>
    <w:basedOn w:val="Normal"/>
    <w:qFormat/>
    <w:pP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2">
    <w:name w:val="正文文本2"/>
    <w:basedOn w:val="Normal"/>
    <w:qFormat/>
    <w:pPr>
      <w:widowControl w:val="false"/>
      <w:ind w:firstLine="480"/>
    </w:pPr>
    <w:rPr>
      <w:rFonts w:ascii="宋体;SimSun" w:hAnsi="宋体;SimSun" w:cs="宋体;SimSun"/>
      <w:kern w:val="0"/>
      <w:sz w:val="22"/>
      <w:szCs w:val="22"/>
    </w:rPr>
  </w:style>
  <w:style w:type="paragraph" w:styleId="Heading3new">
    <w:name w:val="Heading 3 new"/>
    <w:basedOn w:val="Heading3"/>
    <w:qFormat/>
    <w:pPr>
      <w:keepLines w:val="false"/>
      <w:numPr>
        <w:ilvl w:val="0"/>
        <w:numId w:val="0"/>
      </w:numPr>
      <w:spacing w:lineRule="exact" w:line="280" w:before="0" w:after="0"/>
      <w:outlineLvl w:val="9"/>
    </w:pPr>
    <w:rPr>
      <w:rFonts w:ascii="华文行楷" w:hAnsi="华文行楷" w:eastAsia="华文行楷" w:cs="宋体;SimSun"/>
      <w:b w:val="false"/>
      <w:bCs w:val="false"/>
      <w:color w:val="FF6600"/>
      <w:spacing w:val="10"/>
      <w:kern w:val="0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jpeg"/><Relationship Id="rId9" Type="http://schemas.openxmlformats.org/officeDocument/2006/relationships/hyperlink" Target="http://www.minghui.org/mh/article_images/2004-9-12-wangxia-0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minghui.org/mh/article_images/2004-9-12-wangxia-0.jpg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2:21:00Z</dcterms:created>
  <dc:creator/>
  <dc:description/>
  <cp:keywords/>
  <dc:language>en-US</dc:language>
  <cp:lastModifiedBy/>
  <cp:lastPrinted>2012-06-20T21:20:00Z</cp:lastPrinted>
  <dcterms:modified xsi:type="dcterms:W3CDTF">2012-06-21T02:21:00Z</dcterms:modified>
  <cp:revision>2</cp:revision>
  <dc:subject/>
  <dc:title> </dc:title>
</cp:coreProperties>
</file>