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3938905</wp:posOffset>
                </wp:positionH>
                <wp:positionV relativeFrom="paragraph">
                  <wp:posOffset>16510</wp:posOffset>
                </wp:positionV>
                <wp:extent cx="2971800" cy="828040"/>
                <wp:effectExtent l="5080" t="508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28000"/>
                        </a:xfrm>
                        <a:prstGeom prst="roundRect">
                          <a:avLst>
                            <a:gd name="adj" fmla="val 20306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cc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"/>
                                <w:sz w:val="22"/>
                                <w:szCs w:val="22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用海外</w:t>
                            </w:r>
                            <w:r>
                              <w:rPr>
                                <w:kern w:val="0"/>
                                <w:spacing w:val="-2"/>
                                <w:sz w:val="22"/>
                                <w:szCs w:val="22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bidi="ar-SA" w:eastAsia="zh-TW"/>
                              </w:rPr>
                              <w:t>电子</w:t>
                            </w:r>
                            <w:r>
                              <w:rPr>
                                <w:kern w:val="0"/>
                                <w:spacing w:val="-2"/>
                                <w:sz w:val="22"/>
                                <w:szCs w:val="22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bidi="ar-SA" w:eastAsia="zh-CN"/>
                              </w:rPr>
                              <w:t>信箱给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freeget.ip@gmail.com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发电子邮件，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TW"/>
                              </w:rPr>
                              <w:t>10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分钟内会拿到几个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IP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地址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。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20"/>
                                <w:rFonts w:eastAsia="华文楷体" w:ascii="华文楷体" w:hAnsi="华文楷体" w:cs="华文楷体"/>
                                <w:color w:val="000000"/>
                                <w:lang w:bidi="ar-SA" w:eastAsia="zh-CN" w:val="en"/>
                              </w:rPr>
                              <w:t>突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6"/>
                                <w:rFonts w:eastAsia="华文楷体" w:ascii="华文楷体" w:hAnsi="华文楷体" w:cs="华文楷体"/>
                                <w:color w:val="000000"/>
                                <w:lang w:bidi="ar-SA" w:eastAsia="zh-CN" w:val="en"/>
                              </w:rPr>
                              <w:t>破网络封锁，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6"/>
                                <w:rFonts w:eastAsia="华文楷体" w:ascii="华文楷体" w:hAnsi="华文楷体" w:cs="华文楷体"/>
                                <w:color w:val="000000"/>
                                <w:lang w:bidi="ar-SA" w:val="en" w:eastAsia="zh-TW"/>
                              </w:rPr>
                              <w:t xml:space="preserve">访问明慧网 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pacing w:val="-2"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www.minghui.org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pacing w:val="-2"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TW"/>
                              </w:rPr>
                              <w:t>了解更多真相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pacing w:val="-2"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>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10.15pt;margin-top:1.3pt;width:233.95pt;height:65.1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0"/>
                          <w:spacing w:val="-2"/>
                          <w:sz w:val="22"/>
                          <w:szCs w:val="22"/>
                          <w:b/>
                          <w:rFonts w:ascii="华文楷体" w:hAnsi="华文楷体" w:eastAsia="华文楷体" w:cs="华文楷体"/>
                          <w:color w:val="000000"/>
                          <w:lang w:val="en-US" w:eastAsia="zh-CN" w:bidi="ar-SA"/>
                        </w:rPr>
                        <w:t>用海外</w:t>
                      </w:r>
                      <w:r>
                        <w:rPr>
                          <w:kern w:val="0"/>
                          <w:spacing w:val="-2"/>
                          <w:sz w:val="22"/>
                          <w:szCs w:val="22"/>
                          <w:b/>
                          <w:rFonts w:ascii="华文楷体" w:hAnsi="华文楷体" w:eastAsia="华文楷体" w:cs="华文楷体"/>
                          <w:color w:val="000000"/>
                          <w:lang w:val="en-US" w:bidi="ar-SA" w:eastAsia="zh-TW"/>
                        </w:rPr>
                        <w:t>电子</w:t>
                      </w:r>
                      <w:r>
                        <w:rPr>
                          <w:kern w:val="0"/>
                          <w:spacing w:val="-2"/>
                          <w:sz w:val="22"/>
                          <w:szCs w:val="22"/>
                          <w:b/>
                          <w:rFonts w:ascii="华文楷体" w:hAnsi="华文楷体" w:eastAsia="华文楷体" w:cs="华文楷体"/>
                          <w:color w:val="000000"/>
                          <w:lang w:val="en-US" w:bidi="ar-SA" w:eastAsia="zh-CN"/>
                        </w:rPr>
                        <w:t>信箱给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freeget.ip@gmail.com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发电子邮件，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TW"/>
                        </w:rPr>
                        <w:t>10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分钟内会拿到几个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IP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地址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。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20"/>
                          <w:rFonts w:eastAsia="华文楷体" w:ascii="华文楷体" w:hAnsi="华文楷体" w:cs="华文楷体"/>
                          <w:color w:val="000000"/>
                          <w:lang w:bidi="ar-SA" w:eastAsia="zh-CN" w:val="en"/>
                        </w:rPr>
                        <w:t>突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6"/>
                          <w:rFonts w:eastAsia="华文楷体" w:ascii="华文楷体" w:hAnsi="华文楷体" w:cs="华文楷体"/>
                          <w:color w:val="000000"/>
                          <w:lang w:bidi="ar-SA" w:eastAsia="zh-CN" w:val="en"/>
                        </w:rPr>
                        <w:t>破网络封锁，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6"/>
                          <w:rFonts w:eastAsia="华文楷体" w:ascii="华文楷体" w:hAnsi="华文楷体" w:cs="华文楷体"/>
                          <w:color w:val="000000"/>
                          <w:lang w:bidi="ar-SA" w:val="en" w:eastAsia="zh-TW"/>
                        </w:rPr>
                        <w:t xml:space="preserve">访问明慧网 </w:t>
                      </w:r>
                      <w:r>
                        <w:rPr>
                          <w:kern w:val="0"/>
                          <w:szCs w:val="22"/>
                          <w:b/>
                          <w:spacing w:val="-2"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www.minghui.org</w:t>
                      </w:r>
                      <w:r>
                        <w:rPr>
                          <w:kern w:val="0"/>
                          <w:szCs w:val="22"/>
                          <w:b/>
                          <w:spacing w:val="-2"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TW"/>
                        </w:rPr>
                        <w:t>了解更多真相</w:t>
                      </w:r>
                      <w:r>
                        <w:rPr>
                          <w:kern w:val="0"/>
                          <w:szCs w:val="22"/>
                          <w:b/>
                          <w:spacing w:val="-2"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>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0ccff" weight="9360" joinstyle="miter" endcap="flat"/>
                <v:shadow on="t" obscured="f" color="#cccccc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675</wp:posOffset>
            </wp:positionH>
            <wp:positionV relativeFrom="paragraph">
              <wp:posOffset>47625</wp:posOffset>
            </wp:positionV>
            <wp:extent cx="863600" cy="606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873125</wp:posOffset>
                </wp:positionV>
                <wp:extent cx="700913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8.75pt" to="550.65pt,68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05075</wp:posOffset>
            </wp:positionH>
            <wp:positionV relativeFrom="paragraph">
              <wp:posOffset>5112385</wp:posOffset>
            </wp:positionV>
            <wp:extent cx="2011680" cy="12369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6319" r="471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36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00050" stroked="f" o:allowincell="f" style="position:absolute;margin-left:187.6pt;margin-top:371.9pt;width:174.35pt;height:21.35pt;mso-wrap-style:none;v-text-anchor:middle" type="_x0000_t136">
            <v:path textpathok="t"/>
            <v:textpath on="t" fitshape="t" string="“口香糖”的悲惨命运" style="font-family:&quot;FZCuYuan-M03S&quot;;font-size:12pt"/>
            <v:fill o:detectmouseclick="t" type="solid" color2="#afffaf"/>
            <v:stroke color="#3465a4" joinstyle="round" endcap="flat"/>
            <w10:wrap type="none"/>
          </v:shape>
        </w:pict>
        <w:pict>
          <v:shape id="shape_0" fillcolor="blue" stroked="t" o:allowincell="f" style="position:absolute;margin-left:74.4pt;margin-top:0pt;width:225pt;height:47.7pt;mso-wrap-style:none;v-text-anchor:middle" type="_x0000_t136">
            <v:path textpathok="t"/>
            <v:textpath on="t" fitshape="t" string="天佑四平" style="font-family:&quot;STLiti&quot;;font-size:44pt"/>
            <v:fill o:detectmouseclick="t" type="solid" color2="yellow"/>
            <v:stroke color="white" weight="15840" joinstyle="miter" endcap="flat"/>
            <v:shadow on="t" obscured="f" color="#868686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891540</wp:posOffset>
                </wp:positionV>
                <wp:extent cx="6899275" cy="1619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9400" cy="1619280"/>
                          <a:chOff x="0" y="0"/>
                          <a:chExt cx="6899400" cy="1619280"/>
                        </a:xfrm>
                      </wpg:grpSpPr>
                      <wps:wsp>
                        <wps:cNvSpPr txBox="1"/>
                        <wps:spPr>
                          <a:xfrm>
                            <a:off x="155520" y="1395720"/>
                            <a:ext cx="6629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550" w:hanging="5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华文楷体" w:cs="Times New Roman"/>
                                  <w:color w:val="000000"/>
                                  <w:lang w:val="en-US" w:eastAsia="zh-CN" w:bidi="ar-SA"/>
                                </w:rPr>
                                <w:t>左图：多伦多天国乐团应邀参加伯灵顿音乐节游行      右图：天国乐团参加布市花节游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2012-6-17-minghui-falun-gong-toronto-03" descr="http://www.minghui.org/mh/article_images/2012-6-17-minghui-falun-gong-toronto-03.jpg"/>
                          <pic:cNvPicPr/>
                        </pic:nvPicPr>
                        <pic:blipFill>
                          <a:blip r:embed="rId4"/>
                          <a:srcRect l="0" t="8087" r="0" b="22476"/>
                          <a:stretch/>
                        </pic:blipFill>
                        <pic:spPr>
                          <a:xfrm>
                            <a:off x="3470400" y="0"/>
                            <a:ext cx="3429000" cy="136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012-6-17-minghui-falun-gong-toronto-04" descr="http://www.minghui.org/mh/article_images/2012-6-17-minghui-falun-gong-toronto-04.jpg"/>
                          <pic:cNvPicPr/>
                        </pic:nvPicPr>
                        <pic:blipFill>
                          <a:blip r:embed="rId5"/>
                          <a:srcRect l="0" t="12549" r="0" b="16323"/>
                          <a:stretch/>
                        </pic:blipFill>
                        <pic:spPr>
                          <a:xfrm>
                            <a:off x="0" y="12240"/>
                            <a:ext cx="3355920" cy="134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70.2pt;width:543.25pt;height:127.5pt" coordorigin="15,1404" coordsize="10865,25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0;top:3602;width:1043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left="550" w:hanging="55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华文楷体" w:cs="Times New Roman"/>
                            <w:color w:val="000000"/>
                            <w:lang w:val="en-US" w:eastAsia="zh-CN" w:bidi="ar-SA"/>
                          </w:rPr>
                          <w:t>左图：多伦多天国乐团应邀参加伯灵顿音乐节游行      右图：天国乐团参加布市花节游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12-6-17-minghui-falun-gong-toronto-03" stroked="f" o:allowincell="f" style="position:absolute;left:5480;top:1404;width:5399;height:214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2012-6-17-minghui-falun-gong-toronto-04" stroked="f" o:allowincell="f" style="position:absolute;left:15;top:1424;width:5284;height:211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554855</wp:posOffset>
                </wp:positionV>
                <wp:extent cx="708660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65pt" to="557.95pt,358.65pt" stroked="t" o:allowincell="f" style="position:absolute">
                <v:stroke color="green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8535</wp:posOffset>
                </wp:positionH>
                <wp:positionV relativeFrom="paragraph">
                  <wp:posOffset>4655820</wp:posOffset>
                </wp:positionV>
                <wp:extent cx="2195830" cy="160147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26.1pt;mso-wrap-distance-left:9.05pt;mso-wrap-distance-right:9.05pt;mso-wrap-distance-top:0pt;mso-wrap-distance-bottom:0pt;margin-top:366.6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413635</wp:posOffset>
                </wp:positionH>
                <wp:positionV relativeFrom="page">
                  <wp:posOffset>6776720</wp:posOffset>
                </wp:positionV>
                <wp:extent cx="2195830" cy="36925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9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90.75pt;mso-wrap-distance-left:2.9pt;mso-wrap-distance-right:2.9pt;mso-wrap-distance-top:2.9pt;mso-wrap-distance-bottom:2.9pt;margin-top:533.6pt;mso-position-vertical-relative:page;margin-left:19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4925695</wp:posOffset>
                </wp:positionV>
                <wp:extent cx="2195830" cy="55149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51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【明慧网】现在中国人茶余饭后议论最多的还是王、薄事件，像三十多年前林彪驾机出逃一样震惊中外。 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当人们大谈王、薄之余，是否还记起王立军曾经说过的两段话？他说：“我就是块口香糖，嚼完了吧唧吐地上，指不定踩谁的脚下。”这是王为共产党卖命二十多年，知道自己也不会有好下场的最精辟结语，难道不是吗？王立军在辽宁干尽了坏事，用残忍的手段迫害法轮功学员，参与活摘法轮功学员的人体器官。在锦州任公安局长三年中就迫害死法轮功学员达</w:t>
                            </w:r>
                            <w:r>
                              <w:rPr>
                                <w:rStyle w:val="2Char1"/>
                                <w:rFonts w:cs="宋体;SimSun" w:ascii="宋体;SimSun" w:hAnsi="宋体;SimSun"/>
                              </w:rPr>
                              <w:t>70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人之多。被薄熙来调到重庆之后，又共同以打黑为名，继续迫害法轮功学员。手段之残忍，坏事做绝，真是罄竹难书。 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当共产党的这个“打黑英雄”没有利用价值时，薄要杀人灭口，因为王立军替薄干的事越多，知道的事越多，薄干坏事的内幕就知道的越多。共产党头目要灭口了。那么王立军终究没有逃脱“口香糖”的悲惨命运！ 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从王、薄的事件中，不难看出共产党从来就没有改变过，邪党夺权后的</w:t>
                            </w:r>
                            <w:r>
                              <w:rPr>
                                <w:rStyle w:val="2Char1"/>
                                <w:rFonts w:cs="宋体;SimSun" w:ascii="宋体;SimSun" w:hAnsi="宋体;SimSun"/>
                              </w:rPr>
                              <w:t>60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多年里。它搞的历次政治运动，害死中国人达</w:t>
                            </w:r>
                            <w:r>
                              <w:rPr>
                                <w:rStyle w:val="2Char1"/>
                                <w:rFonts w:cs="宋体;SimSun" w:ascii="宋体;SimSun" w:hAnsi="宋体;SimSun"/>
                              </w:rPr>
                              <w:t>8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千万，到文革后期，那些表现得最积极、最坚定，迫害最狠毒、最听话的共产党的得力干将被利用完了都“歇菜”了，有的成了阶下囚，有的成了邪党的刀下之鬼。所以人在哪儿相信了共产党，就会在哪        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right="27" w:hanging="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儿丢掉小命。邪党篡政的</w:t>
                            </w:r>
                            <w:r>
                              <w:rPr>
                                <w:rStyle w:val="2Char1"/>
                                <w:rFonts w:cs="宋体;SimSun" w:ascii="宋体;SimSun" w:hAnsi="宋体;SimSun"/>
                              </w:rPr>
                              <w:t>60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多年里它迫害了中国人一代又一代，加上共产党的干部和高官，利用完了杀掉一批又一批，上来一个收拾一个，因此共产党的五星旗永远都是被鲜血染红着！ 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right="27"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谈到此，我们不禁对司法界人士担心起来，说实在的，这近十三年的迫害法轮功的运动中，你们名符其实地充当了共产邪党手中的工具。从</w:t>
                            </w:r>
                            <w:r>
                              <w:rPr>
                                <w:rStyle w:val="2Char1"/>
                                <w:rFonts w:cs="宋体;SimSun" w:ascii="宋体;SimSun" w:hAnsi="宋体;SimSun"/>
                              </w:rPr>
                              <w:t>99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年</w:t>
                            </w:r>
                            <w:r>
                              <w:rPr>
                                <w:rStyle w:val="2Char1"/>
                                <w:rFonts w:cs="宋体;SimSun" w:ascii="宋体;SimSun" w:hAnsi="宋体;SimSun"/>
                              </w:rPr>
                              <w:t>7.20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迫害法轮功及法轮功学员至今，中国大陆有无数个法轮功学员被绑架，拘留，判刑。甚至在高压下被迫害的失去了生命，更惨烈的是有很多法轮功学员被活摘了人体器官，中共牟取暴利卖高价，无数个法轮功学员被非法抄家，勒索钱财，有无数的被逼流离失所，有家不能归，还有数以千计的被迫害得身体不能自理，有的因不放弃信仰被提前退休，失去了工作，在经济上截断等等。在法轮功的问题上，你们从来不讲什么法律，以为有江泽民，周永康的大黑伞罩着，就可以胡作非为。 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right="27"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在这个艰苦的环境下，在自身还在遭受迫害的情况下，法轮功学员还是在为你们着想，不厌其烦地利用各种方式给你们讲真相，劝善，可你们却把这种大善大忍的高贵的举动视为软弱可欺，一意孤行的迫害法轮功学员。你们明明知道法轮功学员什么坏事都没干，是最本份、最善良的群体。可是你们就是那么昧着良心，泯灭良知与人性的跟着共产党干尽了坏事，干这助纣为虐的勾当。 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right="27" w:firstLine="440"/>
                              <w:rPr>
                                <w:rStyle w:val="2Char1"/>
                              </w:rPr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现如今，王、薄事件的出现已经给了司法界有关人士敲响了警钟，这活生生的例子摆在你们面前。不要说：“我们就是吃这碗饭的，就是干这个的，上指下派”等等，这话不好使了，没有用！不要给自己干的坏事打掩护了。他王立军何尝不是上指下派，下场又如何？神目如电，谁参与了迫害，谁对佛法干了什么坏事都要自己承担！善恶有报是天理！</w:t>
                            </w:r>
                            <w:r>
                              <w:rPr>
                                <w:rStyle w:val="2Char1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40"/>
                              <w:rPr>
                                <w:rStyle w:val="2Char1"/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34.25pt;mso-wrap-distance-left:2.9pt;mso-wrap-distance-right:2.9pt;mso-wrap-distance-top:2.9pt;mso-wrap-distance-bottom:2.9pt;margin-top:387.8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6"/>
                        <w:ind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【明慧网】现在中国人茶余饭后议论最多的还是王、薄事件，像三十多年前林彪驾机出逃一样震惊中外。 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当人们大谈王、薄之余，是否还记起王立军曾经说过的两段话？他说：“我就是块口香糖，嚼完了吧唧吐地上，指不定踩谁的脚下。”这是王为共产党卖命二十多年，知道自己也不会有好下场的最精辟结语，难道不是吗？王立军在辽宁干尽了坏事，用残忍的手段迫害法轮功学员，参与活摘法轮功学员的人体器官。在锦州任公安局长三年中就迫害死法轮功学员达</w:t>
                      </w:r>
                      <w:r>
                        <w:rPr>
                          <w:rStyle w:val="2Char1"/>
                          <w:rFonts w:cs="宋体;SimSun" w:ascii="宋体;SimSun" w:hAnsi="宋体;SimSun"/>
                        </w:rPr>
                        <w:t>70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人之多。被薄熙来调到重庆之后，又共同以打黑为名，继续迫害法轮功学员。手段之残忍，坏事做绝，真是罄竹难书。 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当共产党的这个“打黑英雄”没有利用价值时，薄要杀人灭口，因为王立军替薄干的事越多，知道的事越多，薄干坏事的内幕就知道的越多。共产党头目要灭口了。那么王立军终究没有逃脱“口香糖”的悲惨命运！ </w:t>
                      </w:r>
                    </w:p>
                    <w:p>
                      <w:pPr>
                        <w:pStyle w:val="Normal"/>
                        <w:spacing w:lineRule="exact" w:line="296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从王、薄的事件中，不难看出共产党从来就没有改变过，邪党夺权后的</w:t>
                      </w:r>
                      <w:r>
                        <w:rPr>
                          <w:rStyle w:val="2Char1"/>
                          <w:rFonts w:cs="宋体;SimSun" w:ascii="宋体;SimSun" w:hAnsi="宋体;SimSun"/>
                        </w:rPr>
                        <w:t>60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多年里。它搞的历次政治运动，害死中国人达</w:t>
                      </w:r>
                      <w:r>
                        <w:rPr>
                          <w:rStyle w:val="2Char1"/>
                          <w:rFonts w:cs="宋体;SimSun" w:ascii="宋体;SimSun" w:hAnsi="宋体;SimSun"/>
                        </w:rPr>
                        <w:t>8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千万，到文革后期，那些表现得最积极、最坚定，迫害最狠毒、最听话的共产党的得力干将被利用完了都“歇菜”了，有的成了阶下囚，有的成了邪党的刀下之鬼。所以人在哪儿相信了共产党，就会在哪        </w:t>
                      </w:r>
                    </w:p>
                    <w:p>
                      <w:pPr>
                        <w:pStyle w:val="Normal"/>
                        <w:spacing w:lineRule="exact" w:line="296"/>
                        <w:ind w:right="27" w:hanging="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儿丢掉小命。邪党篡政的</w:t>
                      </w:r>
                      <w:r>
                        <w:rPr>
                          <w:rStyle w:val="2Char1"/>
                          <w:rFonts w:cs="宋体;SimSun" w:ascii="宋体;SimSun" w:hAnsi="宋体;SimSun"/>
                        </w:rPr>
                        <w:t>60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多年里它迫害了中国人一代又一代，加上共产党的干部和高官，利用完了杀掉一批又一批，上来一个收拾一个，因此共产党的五星旗永远都是被鲜血染红着！ </w:t>
                      </w:r>
                    </w:p>
                    <w:p>
                      <w:pPr>
                        <w:pStyle w:val="Normal"/>
                        <w:spacing w:lineRule="exact" w:line="296"/>
                        <w:ind w:right="27"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谈到此，我们不禁对司法界人士担心起来，说实在的，这近十三年的迫害法轮功的运动中，你们名符其实地充当了共产邪党手中的工具。从</w:t>
                      </w:r>
                      <w:r>
                        <w:rPr>
                          <w:rStyle w:val="2Char1"/>
                          <w:rFonts w:cs="宋体;SimSun" w:ascii="宋体;SimSun" w:hAnsi="宋体;SimSun"/>
                        </w:rPr>
                        <w:t>99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年</w:t>
                      </w:r>
                      <w:r>
                        <w:rPr>
                          <w:rStyle w:val="2Char1"/>
                          <w:rFonts w:cs="宋体;SimSun" w:ascii="宋体;SimSun" w:hAnsi="宋体;SimSun"/>
                        </w:rPr>
                        <w:t>7.20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迫害法轮功及法轮功学员至今，中国大陆有无数个法轮功学员被绑架，拘留，判刑。甚至在高压下被迫害的失去了生命，更惨烈的是有很多法轮功学员被活摘了人体器官，中共牟取暴利卖高价，无数个法轮功学员被非法抄家，勒索钱财，有无数的被逼流离失所，有家不能归，还有数以千计的被迫害得身体不能自理，有的因不放弃信仰被提前退休，失去了工作，在经济上截断等等。在法轮功的问题上，你们从来不讲什么法律，以为有江泽民，周永康的大黑伞罩着，就可以胡作非为。 </w:t>
                      </w:r>
                    </w:p>
                    <w:p>
                      <w:pPr>
                        <w:pStyle w:val="Normal"/>
                        <w:spacing w:lineRule="exact" w:line="296"/>
                        <w:ind w:right="27"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在这个艰苦的环境下，在自身还在遭受迫害的情况下，法轮功学员还是在为你们着想，不厌其烦地利用各种方式给你们讲真相，劝善，可你们却把这种大善大忍的高贵的举动视为软弱可欺，一意孤行的迫害法轮功学员。你们明明知道法轮功学员什么坏事都没干，是最本份、最善良的群体。可是你们就是那么昧着良心，泯灭良知与人性的跟着共产党干尽了坏事，干这助纣为虐的勾当。 </w:t>
                      </w:r>
                    </w:p>
                    <w:p>
                      <w:pPr>
                        <w:pStyle w:val="Normal"/>
                        <w:spacing w:lineRule="exact" w:line="296"/>
                        <w:ind w:right="27" w:firstLine="440"/>
                        <w:rPr>
                          <w:rStyle w:val="2Char1"/>
                        </w:rPr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现如今，王、薄事件的出现已经给了司法界有关人士敲响了警钟，这活生生的例子摆在你们面前。不要说：“我们就是吃这碗饭的，就是干这个的，上指下派”等等，这话不好使了，没有用！不要给自己干的坏事打掩护了。他王立军何尝不是上指下派，下场又如何？神目如电，谁参与了迫害，谁对佛法干了什么坏事都要自己承担！善恶有报是天理！</w:t>
                      </w:r>
                      <w:r>
                        <w:rPr>
                          <w:rStyle w:val="2Char1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40"/>
                        <w:rPr>
                          <w:rStyle w:val="2Char1"/>
                          <w:rFonts w:ascii="宋体;SimSun" w:hAnsi="宋体;SimSun" w:cs="宋体;SimSu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4817110</wp:posOffset>
                </wp:positionH>
                <wp:positionV relativeFrom="page">
                  <wp:posOffset>4911090</wp:posOffset>
                </wp:positionV>
                <wp:extent cx="2195830" cy="546290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6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30.15pt;mso-wrap-distance-left:2.9pt;mso-wrap-distance-right:2.9pt;mso-wrap-distance-top:2.9pt;mso-wrap-distance-bottom:2.9pt;margin-top:386.7pt;mso-position-vertical-relative:page;margin-left:37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95250</wp:posOffset>
                </wp:positionH>
                <wp:positionV relativeFrom="page">
                  <wp:posOffset>3142615</wp:posOffset>
                </wp:positionV>
                <wp:extent cx="2195830" cy="15951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二零一二年六月十六日及十七日，加</w:t>
                            </w:r>
                            <w:r>
                              <w:rPr>
                                <w:rStyle w:val="2Char1"/>
                                <w:rFonts w:cs="宋体;SimSun"/>
                              </w:rPr>
                              <w:t>拿大多伦多天国乐团再次应邀参加了伯灵顿（</w:t>
                            </w:r>
                            <w:r>
                              <w:rPr>
                                <w:rStyle w:val="2Char1"/>
                              </w:rPr>
                              <w:t>Burlington</w:t>
                            </w:r>
                            <w:r>
                              <w:rPr>
                                <w:rStyle w:val="2Char1"/>
                                <w:rFonts w:cs="宋体;SimSun"/>
                              </w:rPr>
                              <w:t>）音乐节游行、布兰普顿（</w:t>
                            </w:r>
                            <w:r>
                              <w:rPr>
                                <w:rStyle w:val="2Char1"/>
                              </w:rPr>
                              <w:t>Brampton</w:t>
                            </w:r>
                            <w:r>
                              <w:rPr>
                                <w:rStyle w:val="2Char1"/>
                                <w:rFonts w:cs="宋体;SimSun"/>
                              </w:rPr>
                              <w:t>）花节游行及奥沙瓦（</w:t>
                            </w:r>
                            <w:r>
                              <w:rPr>
                                <w:rStyle w:val="2Char1"/>
                              </w:rPr>
                              <w:t>Oshawa</w:t>
                            </w:r>
                            <w:r>
                              <w:rPr>
                                <w:rStyle w:val="2Char1"/>
                                <w:rFonts w:cs="宋体;SimSun"/>
                              </w:rPr>
                              <w:t>）的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多元文化节游行，雄壮威武的阵容、亮丽的服饰，以及洋溢着正气与喜悦的鼓乐，赢得了三地观众阵阵喝彩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上午十一点开始的伯灵顿音乐节游行，有来自加拿大及美国的多个乐队参加，法轮功天国乐团是众多游行团体中唯一的一个华人乐团，今年是第三次应邀参加伯灵顿市的音乐节游行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尽管游行当天烈日当空，但街道两边早已坐满了翘首眺望的观众，参加游行的各社区团体也穿好行装加紧练习，要将最美好的表演呈现给人们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六月十七日，在奥沙瓦多元文化节游行开幕式上，天国乐团应邀演奏了加拿大国歌，赢得了观众的热烈掌声。来自中国大陆的张女士说：“这么多中国人在西方国家的节日上演奏加拿大国歌，让中国人感到很骄傲。”</w:t>
                            </w:r>
                            <w:r>
                              <w:rPr>
                                <w:rStyle w:val="2Char1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25.6pt;mso-wrap-distance-left:2.9pt;mso-wrap-distance-right:2.9pt;mso-wrap-distance-top:2.9pt;mso-wrap-distance-bottom:2.9pt;margin-top:247.45pt;mso-position-vertical-relative:page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二零一二年六月十六日及十七日，加</w:t>
                      </w:r>
                      <w:r>
                        <w:rPr>
                          <w:rStyle w:val="2Char1"/>
                          <w:rFonts w:cs="宋体;SimSun"/>
                        </w:rPr>
                        <w:t>拿大多伦多天国乐团再次应邀参加了伯灵顿（</w:t>
                      </w:r>
                      <w:r>
                        <w:rPr>
                          <w:rStyle w:val="2Char1"/>
                        </w:rPr>
                        <w:t>Burlington</w:t>
                      </w:r>
                      <w:r>
                        <w:rPr>
                          <w:rStyle w:val="2Char1"/>
                          <w:rFonts w:cs="宋体;SimSun"/>
                        </w:rPr>
                        <w:t>）音乐节游行、布兰普顿（</w:t>
                      </w:r>
                      <w:r>
                        <w:rPr>
                          <w:rStyle w:val="2Char1"/>
                        </w:rPr>
                        <w:t>Brampton</w:t>
                      </w:r>
                      <w:r>
                        <w:rPr>
                          <w:rStyle w:val="2Char1"/>
                          <w:rFonts w:cs="宋体;SimSun"/>
                        </w:rPr>
                        <w:t>）花节游行及奥沙瓦（</w:t>
                      </w:r>
                      <w:r>
                        <w:rPr>
                          <w:rStyle w:val="2Char1"/>
                        </w:rPr>
                        <w:t>Oshawa</w:t>
                      </w:r>
                      <w:r>
                        <w:rPr>
                          <w:rStyle w:val="2Char1"/>
                          <w:rFonts w:cs="宋体;SimSun"/>
                        </w:rPr>
                        <w:t>）的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多元文化节游行，雄壮威武的阵容、亮丽的服饰，以及洋溢着正气与喜悦的鼓乐，赢得了三地观众阵阵喝彩。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上午十一点开始的伯灵顿音乐节游行，有来自加拿大及美国的多个乐队参加，法轮功天国乐团是众多游行团体中唯一的一个华人乐团，今年是第三次应邀参加伯灵顿市的音乐节游行。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尽管游行当天烈日当空，但街道两边早已坐满了翘首眺望的观众，参加游行的各社区团体也穿好行装加紧练习，要将最美好的表演呈现给人们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六月十七日，在奥沙瓦多元文化节游行开幕式上，天国乐团应邀演奏了加拿大国歌，赢得了观众的热烈掌声。来自中国大陆的张女士说：“这么多中国人在西方国家的节日上演奏加拿大国歌，让中国人感到很骄傲。”</w:t>
                      </w:r>
                      <w:r>
                        <w:rPr>
                          <w:rStyle w:val="2Char1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495550</wp:posOffset>
                </wp:positionH>
                <wp:positionV relativeFrom="page">
                  <wp:posOffset>3142615</wp:posOffset>
                </wp:positionV>
                <wp:extent cx="2116455" cy="15951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25.6pt;mso-wrap-distance-left:2.9pt;mso-wrap-distance-right:2.9pt;mso-wrap-distance-top:2.9pt;mso-wrap-distance-bottom:2.9pt;margin-top:247.45pt;mso-position-vertical-relative:page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ge">
                  <wp:posOffset>2845435</wp:posOffset>
                </wp:positionV>
                <wp:extent cx="2291080" cy="1981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56pt;mso-wrap-distance-left:2.9pt;mso-wrap-distance-right:2.9pt;mso-wrap-distance-top:2.9pt;mso-wrap-distance-bottom:2.9pt;margin-top:224.05pt;mso-position-vertical-relative:page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495550</wp:posOffset>
                </wp:positionV>
                <wp:extent cx="4572000" cy="4953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3300"/>
                                <w:spacing w:val="12"/>
                                <w:sz w:val="40"/>
                                <w:szCs w:val="40"/>
                              </w:rPr>
                              <w:t>多伦多天国乐团二天三游行 广赢赞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pt;mso-wrap-distance-left:9.05pt;mso-wrap-distance-right:9.05pt;mso-wrap-distance-top:0pt;mso-wrap-distance-bottom:0pt;margin-top:196.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center"/>
                        <w:rPr/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993300"/>
                          <w:spacing w:val="12"/>
                          <w:sz w:val="40"/>
                          <w:szCs w:val="40"/>
                        </w:rPr>
                        <w:t>多伦多天国乐团二天三游行 广赢赞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011555</wp:posOffset>
                </wp:positionH>
                <wp:positionV relativeFrom="paragraph">
                  <wp:posOffset>594360</wp:posOffset>
                </wp:positionV>
                <wp:extent cx="3103245" cy="2673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lang w:val="en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30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sz w:val="28"/>
                                <w:szCs w:val="30"/>
                                <w:lang w:val="zh-CN"/>
                              </w:rPr>
                              <w:t>102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30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30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30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21.05pt;mso-wrap-distance-left:2.9pt;mso-wrap-distance-right:2.9pt;mso-wrap-distance-top:2.9pt;mso-wrap-distance-bottom:2.9pt;margin-top:46.8pt;mso-position-vertical-relative:text;margin-left:7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 w:cs="宋体;SimSun"/>
                          <w:lang w:val="en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30"/>
                          <w:lang w:val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sz w:val="28"/>
                          <w:szCs w:val="30"/>
                          <w:lang w:val="zh-CN"/>
                        </w:rPr>
                        <w:t>102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30"/>
                          <w:lang w:val="zh-CN"/>
                        </w:rPr>
                        <w:t>期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30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30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2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935</wp:posOffset>
            </wp:positionH>
            <wp:positionV relativeFrom="paragraph">
              <wp:posOffset>325755</wp:posOffset>
            </wp:positionV>
            <wp:extent cx="2242185" cy="130302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5270</wp:posOffset>
                </wp:positionV>
                <wp:extent cx="7019925" cy="0"/>
                <wp:effectExtent l="0" t="8255" r="0" b="825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1pt" to="552.7pt,20.1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869170</wp:posOffset>
                </wp:positionV>
                <wp:extent cx="7141845" cy="272415"/>
                <wp:effectExtent l="0" t="635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77.1pt;width:562.35pt;height:21.45pt" coordorigin="0,15542" coordsize="11247,429">
                <v:shape id="shape_0" stroked="f" o:allowincell="f" style="position:absolute;left:17;top:15556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5542" to="11243,15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</wp:posOffset>
            </wp:positionH>
            <wp:positionV relativeFrom="paragraph">
              <wp:posOffset>8124190</wp:posOffset>
            </wp:positionV>
            <wp:extent cx="2482215" cy="166116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66116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39.45pt;margin-top:633.5pt;width:269.95pt;height:22.25pt;mso-wrap-style:none;v-text-anchor:middle" type="_x0000_t136">
            <v:path textpathok="t"/>
            <v:textpath on="t" fitshape="t" string="中共邪教的罪行" style="font-family:&quot;黑体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18.55pt;margin-top:28.1pt;width:188.45pt;height:25.4pt;mso-wrap-style:none;v-text-anchor:middle" type="_x0000_t136">
            <v:path textpathok="t"/>
            <v:textpath on="t" fitshape="t" string="公主岭监狱（四）" style="font-family:&quot;STZhongsong&quot;;font-size:2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115</wp:posOffset>
                </wp:positionH>
                <wp:positionV relativeFrom="paragraph">
                  <wp:posOffset>390525</wp:posOffset>
                </wp:positionV>
                <wp:extent cx="4533900" cy="1228725"/>
                <wp:effectExtent l="0" t="635" r="236982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1228680"/>
                          <a:chOff x="0" y="0"/>
                          <a:chExt cx="4533840" cy="1228680"/>
                        </a:xfrm>
                      </wpg:grpSpPr>
                      <wps:wsp>
                        <wps:cNvSpPr txBox="1"/>
                        <wps:spPr>
                          <a:xfrm>
                            <a:off x="133200" y="0"/>
                            <a:ext cx="2600280" cy="31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STLiti" w:hAnsi="STLiti" w:eastAsia="STLiti" w:cs="STLiti"/>
                                  <w:color w:val="auto"/>
                                  <w:lang w:bidi="hi-IN"/>
                                </w:rPr>
                                <w:t>邪恶黑窝——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453384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吉林省公主岭监狱，是省直属单位，位于公主岭市区东郊，工业大路2289号。公主岭监狱是被判十年以上的重刑监狱，刑事犯才被送到这里。邪党为迫害法轮功学员，于2006年将它扩建了一倍多。它是吉林省迫害法轮功学员的主要黑窝之一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30.75pt;width:357pt;height:96.75pt" coordorigin="-49,615" coordsize="7140,1935">
                <v:shape id="shape_0" fillcolor="black" stroked="f" o:allowincell="f" style="position:absolute;left:161;top:615;width:4094;height:496;mso-wrap-style:none;v-text-anchor:middle" type="_x0000_t136">
                  <v:path textpathok="t"/>
                  <v:textpath on="t" fitshape="t" string="邪恶黑窝——" style="font-family:&quot;STLiti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-49;top:1289;width:7139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吉林省公主岭监狱，是省直属单位，位于公主岭市区东郊，工业大路2289号。公主岭监狱是被判十年以上的重刑监狱，刑事犯才被送到这里。邪党为迫害法轮功学员，于2006年将它扩建了一倍多。它是吉林省迫害法轮功学员的主要黑窝之一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686300</wp:posOffset>
            </wp:positionH>
            <wp:positionV relativeFrom="paragraph">
              <wp:posOffset>5844540</wp:posOffset>
            </wp:positionV>
            <wp:extent cx="2171700" cy="176212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3368040</wp:posOffset>
                </wp:positionV>
                <wp:extent cx="2171700" cy="495300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9pt;mso-wrap-distance-left:9.05pt;mso-wrap-distance-right:9.05pt;mso-wrap-distance-top:0pt;mso-wrap-distance-bottom:0pt;margin-top:265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8255</wp:posOffset>
                </wp:positionH>
                <wp:positionV relativeFrom="paragraph">
                  <wp:posOffset>8429625</wp:posOffset>
                </wp:positionV>
                <wp:extent cx="4491990" cy="149034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2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年以来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中共在中国多数省市设有地下集中营秘密非法关押杀害法轮功学员，从健康的法轮功学员身体上强制摘取心、肝、肾、肺和眼角膜等器官供移植使用，因主要器官被摘除而死亡的法轮功学员尸体被就地焚化灭迹。这种灭绝人性的暴行引起国际社会的强烈谴责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左图为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200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日，悉尼法轮功学员于第二十二届国际器官移植医生大会之际，在达令港的会展中心前召开新闻发布会，呼吁国际社会帮助制止中共活体摘取法轮功学员器官的罪行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117.35pt;mso-wrap-distance-left:9.05pt;mso-wrap-distance-right:9.05pt;mso-wrap-distance-top:0pt;mso-wrap-distance-bottom:0pt;margin-top:663.75pt;mso-position-vertical-relative:text;margin-left:20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2000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年以来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中共在中国多数省市设有地下集中营秘密非法关押杀害法轮功学员，从健康的法轮功学员身体上强制摘取心、肝、肾、肺和眼角膜等器官供移植使用，因主要器官被摘除而死亡的法轮功学员尸体被就地焚化灭迹。这种灭绝人性的暴行引起国际社会的强烈谴责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左图为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2008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8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日，悉尼法轮功学员于第二十二届国际器官移植医生大会之际，在达令港的会展中心前召开新闻发布会，呼吁国际社会帮助制止中共活体摘取法轮功学员器官的罪行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628775</wp:posOffset>
                </wp:positionV>
                <wp:extent cx="4454525" cy="649414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4525" cy="649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ind w:firstLine="138"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部份法轮功学员被迫害致死的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kern w:val="0"/>
                                <w:sz w:val="28"/>
                                <w:szCs w:val="28"/>
                              </w:rPr>
                              <w:t>案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张辉，二十八岁，家住吉林省安图县，二零零四年被非法关押在公主岭监狱，遭到监狱狱警的打骂和电击，不让家属接见，母亲高志敏思儿心切，但每次只能给儿子存点钱含泪离开，母亲去世时也没能见到儿子一面。张辉绝食抗议，遭到野蛮灌食，肠子严重腐烂，迫害致死。监狱以张辉不及时医治为借口，草草处理，由张辉的姑姑处理后事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50" w:after="156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蔡福臣，四十多岁，龙井市人，二零零四年和张辉一起被非法关押在公主岭监狱，在七监区遭受折磨迫害。蔡福臣多次向上反映，强烈要求监狱“攻坚办”停止办学习班转化迫害法轮功学员，遭到阻拦。二零一零年秋天蔡福臣被迫爬到新建犯人监舍五楼楼顶，强烈要求监狱不要再继续迫害非法关押的法轮功学员，立即无条件释放。监狱警察对蔡福臣的做法不以为然，找人来录像，在楼下铺上纸壳敷衍了事，蔡福臣被迫从五楼跳下离世。家属到监狱追究法律责任人，监狱以正常管理为由，说蔡福臣是自杀，与监狱没有任何关系，拿出当时的录像带来推脱责任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50" w:after="156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梁振兴，自邪党迫害之后，非法被关押之后始终维护自己的信仰，从吉林监狱转到长春铁北监狱，又转到四平监狱，又被转到公主岭监狱六监区继续遭受迫害。梁振兴被折磨得肺叶已烂掉，病情十分严重，二零一零年含冤离世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50" w:after="156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王恩慧，五十多岁，家住扶余县萧家乡东树村。王恩慧为维护自身权益和信仰自由，遭到犯人张臣、冯龙、迟双义、王树平的非人折磨，寒冷的天气在厕所的水房内被扒光衣服，用水管往身上浇凉水，躺在冰冷的地面上受尽了折磨，面对这种非人的迫害，王恩慧被迫绝食抗议。狱警革建军指使服刑杀人犯人张臣、冯龙、迟双义、王树平等人给王恩慧套上 “束身衣”（一种残忍的酷刑），使他一动不能动，恶徒们用铁钳撬他的嘴，开始野蛮灌食，后来恶人拿来插管从他鼻孔插入胃中，强行灌盐水。就这样，王恩慧被活活折磨致死。那天是二零一零年大年初二，距他被劫持到吉林省公主岭监狱仅仅半年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50" w:after="156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王恩慧身后留下精神不健全的妻女，所以王恩慧的死也就没有人追究，恶警革建军，犯人张臣、冯龙、迟双义、王树平没有受到任何法律责任。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公主岭监狱恶警名单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监狱长“安平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副监狱长：刘向武、陈忠斌、苏宝臣、富国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一监区：李克江、王景龙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二监区：刘善全、刘海英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三监区：陈雷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四监区：刘卫东、陈宏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五监区：赵延田、吴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六监区：刘海涛、李哲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七监区：王东实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直属监区：教导员王韧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干事徐飞、李玉华、李巍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教育科长王洽春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副科长关鑫  干事宗明君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参与迫害法轮功学员恶人有：犯人张臣、冯龙、王树平、迟双义、陈军义、李光新、轩志明等。</w:t>
                            </w:r>
                            <w:r>
                              <w:rPr>
                                <w:rStyle w:val="2Char1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5pt;height:511.35pt;mso-wrap-distance-left:9.05pt;mso-wrap-distance-right:9.05pt;mso-wrap-distance-top:0pt;mso-wrap-distance-bottom:0pt;margin-top:128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8"/>
                        <w:jc w:val="center"/>
                        <w:rPr>
                          <w:rFonts w:ascii="黑体;SimHei" w:hAnsi="黑体;SimHei" w:eastAsia="黑体;SimHei" w:cs="宋体;SimSun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28"/>
                          <w:szCs w:val="28"/>
                        </w:rPr>
                        <w:t>部份法轮功学员被迫害致死的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kern w:val="0"/>
                          <w:sz w:val="28"/>
                          <w:szCs w:val="28"/>
                        </w:rPr>
                        <w:t>案例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张辉，二十八岁，家住吉林省安图县，二零零四年被非法关押在公主岭监狱，遭到监狱狱警的打骂和电击，不让家属接见，母亲高志敏思儿心切，但每次只能给儿子存点钱含泪离开，母亲去世时也没能见到儿子一面。张辉绝食抗议，遭到野蛮灌食，肠子严重腐烂，迫害致死。监狱以张辉不及时医治为借口，草草处理，由张辉的姑姑处理后事。 </w:t>
                      </w:r>
                    </w:p>
                    <w:p>
                      <w:pPr>
                        <w:pStyle w:val="Normal"/>
                        <w:spacing w:lineRule="exact" w:line="300" w:before="50" w:after="156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蔡福臣，四十多岁，龙井市人，二零零四年和张辉一起被非法关押在公主岭监狱，在七监区遭受折磨迫害。蔡福臣多次向上反映，强烈要求监狱“攻坚办”停止办学习班转化迫害法轮功学员，遭到阻拦。二零一零年秋天蔡福臣被迫爬到新建犯人监舍五楼楼顶，强烈要求监狱不要再继续迫害非法关押的法轮功学员，立即无条件释放。监狱警察对蔡福臣的做法不以为然，找人来录像，在楼下铺上纸壳敷衍了事，蔡福臣被迫从五楼跳下离世。家属到监狱追究法律责任人，监狱以正常管理为由，说蔡福臣是自杀，与监狱没有任何关系，拿出当时的录像带来推脱责任。 </w:t>
                      </w:r>
                    </w:p>
                    <w:p>
                      <w:pPr>
                        <w:pStyle w:val="Normal"/>
                        <w:spacing w:lineRule="exact" w:line="300" w:before="50" w:after="156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梁振兴，自邪党迫害之后，非法被关押之后始终维护自己的信仰，从吉林监狱转到长春铁北监狱，又转到四平监狱，又被转到公主岭监狱六监区继续遭受迫害。梁振兴被折磨得肺叶已烂掉，病情十分严重，二零一零年含冤离世。 </w:t>
                      </w:r>
                    </w:p>
                    <w:p>
                      <w:pPr>
                        <w:pStyle w:val="Normal"/>
                        <w:spacing w:lineRule="exact" w:line="300" w:before="50" w:after="156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王恩慧，五十多岁，家住扶余县萧家乡东树村。王恩慧为维护自身权益和信仰自由，遭到犯人张臣、冯龙、迟双义、王树平的非人折磨，寒冷的天气在厕所的水房内被扒光衣服，用水管往身上浇凉水，躺在冰冷的地面上受尽了折磨，面对这种非人的迫害，王恩慧被迫绝食抗议。狱警革建军指使服刑杀人犯人张臣、冯龙、迟双义、王树平等人给王恩慧套上 “束身衣”（一种残忍的酷刑），使他一动不能动，恶徒们用铁钳撬他的嘴，开始野蛮灌食，后来恶人拿来插管从他鼻孔插入胃中，强行灌盐水。就这样，王恩慧被活活折磨致死。那天是二零一零年大年初二，距他被劫持到吉林省公主岭监狱仅仅半年。 </w:t>
                      </w:r>
                    </w:p>
                    <w:p>
                      <w:pPr>
                        <w:pStyle w:val="Normal"/>
                        <w:spacing w:lineRule="exact" w:line="300" w:before="50" w:after="156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 xml:space="preserve">王恩慧身后留下精神不健全的妻女，所以王恩慧的死也就没有人追究，恶警革建军，犯人张臣、冯龙、迟双义、王树平没有受到任何法律责任。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公主岭监狱恶警名单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监狱长“安平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副监狱长：刘向武、陈忠斌、苏宝臣、富国栋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一监区：李克江、王景龙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二监区：刘善全、刘海英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三监区：陈雷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四监区：刘卫东、陈宏宇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五监区：赵延田、吴强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六监区：刘海涛、李哲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七监区：王东实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直属监区：教导员王韧坚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干事徐飞、李玉华、李巍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教育科长王洽春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副科长关鑫  干事宗明君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参与迫害法轮功学员恶人有：犯人张臣、冯龙、王树平、迟双义、陈军义、李光新、轩志明等。</w:t>
                      </w:r>
                      <w:r>
                        <w:rPr>
                          <w:rStyle w:val="2Char1"/>
                        </w:rPr>
                        <w:t>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7250</wp:posOffset>
                </wp:positionH>
                <wp:positionV relativeFrom="paragraph">
                  <wp:posOffset>1825625</wp:posOffset>
                </wp:positionV>
                <wp:extent cx="2241550" cy="465328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465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366.4pt;mso-wrap-distance-left:9.05pt;mso-wrap-distance-right:9.05pt;mso-wrap-distance-top:0pt;mso-wrap-distance-bottom:0pt;margin-top:143.7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499110</wp:posOffset>
                </wp:positionH>
                <wp:positionV relativeFrom="paragraph">
                  <wp:posOffset>34925</wp:posOffset>
                </wp:positionV>
                <wp:extent cx="6091555" cy="2286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>
                                <w:rFonts w:ascii="黑体;SimHei" w:hAnsi="黑体;SimHei" w:eastAsia="黑体;SimHei" w:cs="华文细黑"/>
                                <w:b/>
                                <w:b/>
                                <w:bCs/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4"/>
                                <w:sz w:val="22"/>
                                <w:szCs w:val="22"/>
                                <w:lang w:val="en"/>
                              </w:rPr>
                              <w:t>亲传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4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4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4"/>
                                <w:sz w:val="22"/>
                                <w:szCs w:val="22"/>
                                <w:lang w:val="en"/>
                              </w:rPr>
                              <w:t>邻传邻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4"/>
                                <w:sz w:val="22"/>
                                <w:szCs w:val="22"/>
                                <w:lang w:val="en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4"/>
                                <w:sz w:val="22"/>
                                <w:szCs w:val="22"/>
                                <w:lang w:val="en"/>
                              </w:rPr>
                              <w:t>真话说给家乡人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4"/>
                                <w:sz w:val="22"/>
                                <w:szCs w:val="22"/>
                                <w:lang w:val="zh-CN"/>
                              </w:rPr>
                              <w:t xml:space="preserve">   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4"/>
                                <w:sz w:val="22"/>
                                <w:szCs w:val="22"/>
                                <w:lang w:val="en"/>
                              </w:rPr>
                              <w:t>明善恶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4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4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4"/>
                                <w:sz w:val="22"/>
                                <w:szCs w:val="22"/>
                                <w:lang w:val="en"/>
                              </w:rPr>
                              <w:t>结善缘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4"/>
                                <w:sz w:val="22"/>
                                <w:szCs w:val="22"/>
                                <w:lang w:val="en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4"/>
                                <w:sz w:val="22"/>
                                <w:szCs w:val="22"/>
                                <w:lang w:val="en"/>
                              </w:rPr>
                              <w:t>幸福常伴善良人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4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隶书" w:hAnsi="华文隶书" w:eastAsia="黑体;SimHei" w:cs="华文细黑"/>
                                <w:b/>
                                <w:b/>
                                <w:bCs/>
                                <w:color w:val="003300"/>
                                <w:spacing w:val="1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华文细黑" w:ascii="华文隶书" w:hAnsi="华文隶书"/>
                                <w:b/>
                                <w:bCs/>
                                <w:color w:val="003300"/>
                                <w:spacing w:val="1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0" w:firstLine="720"/>
                              <w:rPr>
                                <w:rFonts w:ascii="华文隶书" w:hAnsi="华文隶书"/>
                                <w:color w:val="4D4D4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隶书" w:hAnsi="华文隶书"/>
                                <w:color w:val="4D4D4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5pt;height:18pt;mso-wrap-distance-left:2.9pt;mso-wrap-distance-right:2.9pt;mso-wrap-distance-top:2.9pt;mso-wrap-distance-bottom:2.9pt;margin-top:2.75pt;mso-position-vertical-relative:text;margin-left: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rPr>
                          <w:rFonts w:ascii="黑体;SimHei" w:hAnsi="黑体;SimHei" w:eastAsia="黑体;SimHei" w:cs="华文细黑"/>
                          <w:b/>
                          <w:b/>
                          <w:bCs/>
                          <w:spacing w:val="14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pacing w:val="14"/>
                          <w:sz w:val="22"/>
                          <w:szCs w:val="22"/>
                          <w:lang w:val="en"/>
                        </w:rPr>
                        <w:t>亲传亲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4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4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4"/>
                          <w:sz w:val="22"/>
                          <w:szCs w:val="22"/>
                          <w:lang w:val="en"/>
                        </w:rPr>
                        <w:t>邻传邻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4"/>
                          <w:sz w:val="22"/>
                          <w:szCs w:val="22"/>
                          <w:lang w:val="en"/>
                        </w:rPr>
                        <w:t xml:space="preserve">  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4"/>
                          <w:sz w:val="22"/>
                          <w:szCs w:val="22"/>
                          <w:lang w:val="en"/>
                        </w:rPr>
                        <w:t>真话说给家乡人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4"/>
                          <w:sz w:val="22"/>
                          <w:szCs w:val="22"/>
                          <w:lang w:val="zh-CN"/>
                        </w:rPr>
                        <w:t xml:space="preserve">     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4"/>
                          <w:sz w:val="22"/>
                          <w:szCs w:val="22"/>
                          <w:lang w:val="en"/>
                        </w:rPr>
                        <w:t>明善恶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4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4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4"/>
                          <w:sz w:val="22"/>
                          <w:szCs w:val="22"/>
                          <w:lang w:val="en"/>
                        </w:rPr>
                        <w:t>结善缘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4"/>
                          <w:sz w:val="22"/>
                          <w:szCs w:val="22"/>
                          <w:lang w:val="en"/>
                        </w:rPr>
                        <w:t xml:space="preserve">  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4"/>
                          <w:sz w:val="22"/>
                          <w:szCs w:val="22"/>
                          <w:lang w:val="en"/>
                        </w:rPr>
                        <w:t>幸福常伴善良人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4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rPr>
                          <w:rFonts w:ascii="华文隶书" w:hAnsi="华文隶书" w:eastAsia="黑体;SimHei" w:cs="华文细黑"/>
                          <w:b/>
                          <w:b/>
                          <w:bCs/>
                          <w:color w:val="003300"/>
                          <w:spacing w:val="14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华文细黑" w:ascii="华文隶书" w:hAnsi="华文隶书"/>
                          <w:b/>
                          <w:bCs/>
                          <w:color w:val="003300"/>
                          <w:spacing w:val="1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180" w:firstLine="720"/>
                        <w:rPr>
                          <w:rFonts w:ascii="华文隶书" w:hAnsi="华文隶书"/>
                          <w:color w:val="4D4D4D"/>
                          <w:sz w:val="36"/>
                          <w:szCs w:val="36"/>
                        </w:rPr>
                      </w:pPr>
                      <w:r>
                        <w:rPr>
                          <w:rFonts w:ascii="华文隶书" w:hAnsi="华文隶书"/>
                          <w:color w:val="4D4D4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STLiti">
    <w:charset w:val="01"/>
    <w:family w:val="roman"/>
    <w:pitch w:val="default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character" w:styleId="WebChar1">
    <w:name w:val="普通 (Web) Char1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2Char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CharCharChar">
    <w:name w:val=" Char Char Char Char Char"/>
    <w:qFormat/>
    <w:rPr>
      <w:rFonts w:ascii="宋体;SimSun" w:hAnsi="宋体;SimSun" w:cs="宋体;SimSun"/>
      <w:color w:val="000000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bidi="ar-SA" w:val="en-US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hanging="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1:51:00Z</dcterms:created>
  <dc:creator> </dc:creator>
  <dc:description/>
  <cp:keywords/>
  <dc:language>en-US</dc:language>
  <cp:lastModifiedBy>work</cp:lastModifiedBy>
  <cp:lastPrinted>2012-06-19T20:36:00Z</cp:lastPrinted>
  <dcterms:modified xsi:type="dcterms:W3CDTF">2012-06-23T04:49:00Z</dcterms:modified>
  <cp:revision>21</cp:revision>
  <dc:subject/>
  <dc:title> </dc:title>
</cp:coreProperties>
</file>