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</wp:posOffset>
                </wp:positionH>
                <wp:positionV relativeFrom="paragraph">
                  <wp:posOffset>-53340</wp:posOffset>
                </wp:positionV>
                <wp:extent cx="7067550" cy="809625"/>
                <wp:effectExtent l="0" t="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7520" cy="809640"/>
                          <a:chOff x="0" y="0"/>
                          <a:chExt cx="7067520" cy="809640"/>
                        </a:xfrm>
                      </wpg:grpSpPr>
                      <wps:wsp>
                        <wps:cNvSpPr/>
                        <wps:spPr>
                          <a:xfrm>
                            <a:off x="0" y="809640"/>
                            <a:ext cx="7067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07080" y="0"/>
                            <a:ext cx="91440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92280" y="76320"/>
                            <a:ext cx="1519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56"/>
                                  <w:szCs w:val="56"/>
                                  <w:b/>
                                  <w:rFonts w:ascii="隶书" w:hAnsi="隶书" w:eastAsia="隶书" w:cs="宋体;SimSun"/>
                                  <w:color w:val="auto"/>
                                  <w:lang w:val="en-US" w:eastAsia="zh-CN" w:bidi="ar-SA"/>
                                </w:rPr>
                                <w:t>天津特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0600" y="498960"/>
                            <a:ext cx="174384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Kaiti" w:hAnsi="STKaiti" w:eastAsia="STKaiti" w:cs="STKaiti"/>
                                  <w:lang w:bidi="hi-IN"/>
                                </w:rPr>
                                <w:t>第45期  2012年6月28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2662" b="11338"/>
                          <a:stretch/>
                        </pic:blipFill>
                        <pic:spPr>
                          <a:xfrm>
                            <a:off x="133200" y="39960"/>
                            <a:ext cx="179640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2662" b="7559"/>
                          <a:stretch/>
                        </pic:blipFill>
                        <pic:spPr>
                          <a:xfrm>
                            <a:off x="3135600" y="67320"/>
                            <a:ext cx="179568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-4.2pt;width:556.45pt;height:63.7pt" coordorigin="30,-84" coordsize="11129,1274">
                <v:line id="shape_0" from="30,1191" to="11159,11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48;top:-84;width:1439;height:12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07;top:36;width:2392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z w:val="56"/>
                            <w:szCs w:val="56"/>
                            <w:b/>
                            <w:rFonts w:ascii="隶书" w:hAnsi="隶书" w:eastAsia="隶书" w:cs="宋体;SimSun"/>
                            <w:color w:val="auto"/>
                            <w:lang w:val="en-US" w:eastAsia="zh-CN" w:bidi="ar-SA"/>
                          </w:rPr>
                          <w:t>天津特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8157;top:702;width:2745;height:283;mso-wrap-style:none;v-text-anchor:middle" type="_x0000_t136">
                  <v:path textpathok="t"/>
                  <v:textpath on="t" fitshape="t" string="第45期  2012年6月28日" style="font-family:&quot;STKaiti&quot;;font-size:18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40;top:-21;width:2828;height:9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68;top:22;width:2827;height:9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7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68.25pt;margin-top:5.25pt;width:425.2pt;height:25.15pt;mso-wrap-style:none;v-text-anchor:middle" type="_x0000_t136">
            <v:path textpathok="t"/>
            <v:textpath on="t" fitshape="t" string="迫害法轮功的中共高官难逃国际法网" style="font-family:&quot;SimHei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02330</wp:posOffset>
            </wp:positionH>
            <wp:positionV relativeFrom="paragraph">
              <wp:posOffset>123825</wp:posOffset>
            </wp:positionV>
            <wp:extent cx="3592830" cy="1783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4675" r="166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390</wp:posOffset>
                </wp:positionH>
                <wp:positionV relativeFrom="paragraph">
                  <wp:posOffset>100965</wp:posOffset>
                </wp:positionV>
                <wp:extent cx="3120390" cy="3089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308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至今，江泽民、罗干、周永康等三十余名中共高官因为迫害法轮功，已在世界四十多个国家及国际机构被以“反人类罪”和“群体灭绝罪”告上了法庭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回顾中共执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年以来的政治运动，从土改、镇反、三反、五反、反右、大跃进、文革、六四到迫害法轮功，中国人有一半以上受到过中共的迫害。而每一次运动，无一不是中共先来挑起事端，制造迫害的借口，进而大开杀戒。据不完全统计，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中国人在中共执政期间非正常死亡，这个数字是第一次世界大战死亡人数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倍，是第二次世界大战死亡人数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倍。再看当今中国社会：道德沦丧，工人失业，农民失地，贪官横行，官商勾结，警匪一家，百姓怨声载道。这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样罪恶累累的中共，上天还能容它吗？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月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贵州省平塘县掌布乡，亿年古石突现“中國共產党亡”，经国家级地质专家考察证实：上面的字是天然形成。看来，中共灭亡是天意！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rFonts w:ascii="宋体;SimSun" w:hAnsi="宋体;SimSun" w:cs="宋体;SimSun"/>
                                <w:sz w:val="23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243.3pt;mso-wrap-distance-left:9.05pt;mso-wrap-distance-right:9.05pt;mso-wrap-distance-top:0pt;mso-wrap-distance-bottom:0pt;margin-top:7.95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至今，江泽民、罗干、周永康等三十余名中共高官因为迫害法轮功，已在世界四十多个国家及国际机构被以“反人类罪”和“群体灭绝罪”告上了法庭。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回顾中共执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年以来的政治运动，从土改、镇反、三反、五反、反右、大跃进、文革、六四到迫害法轮功，中国人有一半以上受到过中共的迫害。而每一次运动，无一不是中共先来挑起事端，制造迫害的借口，进而大开杀戒。据不完全统计，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中国人在中共执政期间非正常死亡，这个数字是第一次世界大战死亡人数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倍，是第二次世界大战死亡人数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.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倍。再看当今中国社会：道德沦丧，工人失业，农民失地，贪官横行，官商勾结，警匪一家，百姓怨声载道。这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样罪恶累累的中共，上天还能容它吗？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月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贵州省平塘县掌布乡，亿年古石突现“中國共產党亡”，经国家级地质专家考察证实：上面的字是天然形成。看来，中共灭亡是天意！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rFonts w:ascii="宋体;SimSun" w:hAnsi="宋体;SimSun" w:cs="宋体;SimSun"/>
                          <w:sz w:val="23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3285</wp:posOffset>
                </wp:positionH>
                <wp:positionV relativeFrom="paragraph">
                  <wp:posOffset>188595</wp:posOffset>
                </wp:positionV>
                <wp:extent cx="3550920" cy="633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2"/>
                                <w:szCs w:val="22"/>
                              </w:rPr>
                              <w:t>月，贵州平塘县掌布乡发现了距今二亿七千万年的“藏字石”，石头断面上显现“中國共產党亡”六个大字（见门票图），后被中科院地质专家鉴定为天然形成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49.85pt;mso-wrap-distance-left:9.05pt;mso-wrap-distance-right:9.05pt;mso-wrap-distance-top:0pt;mso-wrap-distance-bottom:0pt;margin-top:14.85pt;mso-position-vertical-relative:text;margin-left:2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2"/>
                          <w:szCs w:val="22"/>
                        </w:rPr>
                        <w:t>月，贵州平塘县掌布乡发现了距今二亿七千万年的“藏字石”，石头断面上显现“中國共產党亡”六个大字（见门票图），后被中科院地质专家鉴定为天然形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4715</wp:posOffset>
                </wp:positionH>
                <wp:positionV relativeFrom="paragraph">
                  <wp:posOffset>78105</wp:posOffset>
                </wp:positionV>
                <wp:extent cx="3499485" cy="4933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38.85pt;mso-wrap-distance-left:9.05pt;mso-wrap-distance-right:9.05pt;mso-wrap-distance-top:0pt;mso-wrap-distance-bottom:0pt;margin-top:6.15pt;mso-position-vertical-relative:text;margin-left:27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14.3pt;margin-top:0pt;width:244.3pt;height:24.7pt;mso-wrap-style:none;v-text-anchor:middle" type="_x0000_t136">
            <v:path textpathok="t"/>
            <v:textpath on="t" fitshape="t" string="“东方时空”逼我造假" style="font-family:&quot;STXinwei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102235</wp:posOffset>
                </wp:positionH>
                <wp:positionV relativeFrom="paragraph">
                  <wp:posOffset>16510</wp:posOffset>
                </wp:positionV>
                <wp:extent cx="1202690" cy="380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2760" cy="380520"/>
                          <a:chOff x="0" y="0"/>
                          <a:chExt cx="1202760" cy="380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37014" r="0" b="8244"/>
                          <a:stretch/>
                        </pic:blipFill>
                        <pic:spPr>
                          <a:xfrm>
                            <a:off x="0" y="45000"/>
                            <a:ext cx="73008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360" y="0"/>
                            <a:ext cx="698400" cy="20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STLiti" w:hAnsi="STLiti" w:eastAsia="STLiti" w:cs="STLiti"/>
                                  <w:lang w:bidi="hi-IN"/>
                                </w:rPr>
                                <w:t>身边故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.3pt;width:94.7pt;height:29.95pt" coordorigin="161,26" coordsize="1894,599">
                <v:shape id="shape_0" stroked="f" o:allowincell="f" style="position:absolute;left:161;top:97;width:1149;height:52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#cc0066" stroked="f" o:allowincell="f" style="position:absolute;left:955;top:26;width:1099;height:321;mso-wrap-style:none;v-text-anchor:middle" type="_x0000_t136">
                  <v:path textpathok="t"/>
                  <v:textpath on="t" fitshape="t" string="身边故事" style="font-family:&quot;STLiti&quot;;font-size:20pt"/>
                  <v:fill o:detectmouseclick="t" type="solid" color2="#33ff9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4730</wp:posOffset>
                </wp:positionH>
                <wp:positionV relativeFrom="paragraph">
                  <wp:posOffset>92710</wp:posOffset>
                </wp:positionV>
                <wp:extent cx="2142490" cy="544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44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460" w:before="0" w:after="0"/>
                              <w:jc w:val="center"/>
                              <w:rPr>
                                <w:rFonts w:ascii="黑体;SimHei" w:hAnsi="黑体;SimHei" w:eastAsia="黑体;SimHei" w:cs="华文楷体"/>
                                <w:bCs/>
                                <w:color w:val="CC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华文楷体" w:eastAsia="黑体;SimHei"/>
                                <w:bCs/>
                                <w:color w:val="CC3300"/>
                                <w:sz w:val="36"/>
                                <w:szCs w:val="36"/>
                              </w:rPr>
                              <w:t>法轮功简介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80" w:after="0"/>
                              <w:ind w:firstLine="432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</w:rPr>
                              <w:t>法轮功，又称法轮大法，是由李洪志先生于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3"/>
                                <w:szCs w:val="23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3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</w:rPr>
                              <w:t>月传出的佛家上乘修炼大法，以“真善忍”为根本指导，包含五套缓慢优美的功法动作。法轮功教人向善，要求修炼者从做好人做起，努力按照“真善忍”标准提升道德标准。修炼法轮功不但能祛病健身，还能使人变得诚实、善良、宽容、平和。</w:t>
                            </w:r>
                          </w:p>
                          <w:p>
                            <w:pPr>
                              <w:pStyle w:val="ArticletitleCharCharCharChar"/>
                              <w:widowControl w:val="false"/>
                              <w:snapToGrid w:val="false"/>
                              <w:spacing w:lineRule="exact" w:line="300" w:before="0" w:after="0"/>
                              <w:ind w:firstLine="432"/>
                              <w:jc w:val="both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</w:rPr>
                              <w:t>法轮大法在中国曾获多项褒奖与赞誉。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3"/>
                                <w:szCs w:val="23"/>
                              </w:rPr>
                              <w:t>199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3"/>
                                <w:szCs w:val="23"/>
                              </w:rPr>
                              <w:t>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</w:rPr>
                              <w:t>月国家体总抽样调查结果，法轮功祛病健身总有效率高达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3"/>
                                <w:szCs w:val="23"/>
                              </w:rPr>
                              <w:t>97.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z w:val="23"/>
                                <w:szCs w:val="23"/>
                              </w:rPr>
                              <w:t>％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</w:rPr>
                              <w:t>法轮功已弘传一百多个国家和地区，受到世界人民的爱戴和尊敬。李洪志先生和法轮大法因对人类身心健康做出的杰出贡献，获得各类褒奖、支持决议案和信函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3"/>
                                <w:szCs w:val="23"/>
                              </w:rPr>
                              <w:t>3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right="1395" w:firstLine="43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</w:rPr>
                              <w:t>法轮功书籍《转法轮》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 w:val="23"/>
                                <w:szCs w:val="23"/>
                              </w:rPr>
                              <w:t>多种语言，在全球出版发行，并可在互联网上免费下载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3025" tIns="45720" rIns="7302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68.7pt;height:428.8pt;mso-wrap-distance-left:9.05pt;mso-wrap-distance-right:9.05pt;mso-wrap-distance-top:0pt;mso-wrap-distance-bottom:0pt;margin-top:7.3pt;mso-position-vertical-relative:text;margin-left:379.9pt;mso-position-horizontal-relative:text">
                <v:fill opacity="0f"/>
                <v:textbox inset="0.0798611111111111in,0.05in,0.0798611111111111in">
                  <w:txbxContent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460" w:before="0" w:after="0"/>
                        <w:jc w:val="center"/>
                        <w:rPr>
                          <w:rFonts w:ascii="黑体;SimHei" w:hAnsi="黑体;SimHei" w:eastAsia="黑体;SimHei" w:cs="华文楷体"/>
                          <w:bCs/>
                          <w:color w:val="CC330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华文楷体" w:eastAsia="黑体;SimHei"/>
                          <w:bCs/>
                          <w:color w:val="CC3300"/>
                          <w:sz w:val="36"/>
                          <w:szCs w:val="36"/>
                        </w:rPr>
                        <w:t>法轮功简介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80" w:after="0"/>
                        <w:ind w:firstLine="432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</w:rPr>
                        <w:t>法轮功，又称法轮大法，是由李洪志先生于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3"/>
                          <w:szCs w:val="23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3"/>
                          <w:szCs w:val="23"/>
                        </w:rPr>
                        <w:t>5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</w:rPr>
                        <w:t>月传出的佛家上乘修炼大法，以“真善忍”为根本指导，包含五套缓慢优美的功法动作。法轮功教人向善，要求修炼者从做好人做起，努力按照“真善忍”标准提升道德标准。修炼法轮功不但能祛病健身，还能使人变得诚实、善良、宽容、平和。</w:t>
                      </w:r>
                    </w:p>
                    <w:p>
                      <w:pPr>
                        <w:pStyle w:val="ArticletitleCharCharCharChar"/>
                        <w:widowControl w:val="false"/>
                        <w:snapToGrid w:val="false"/>
                        <w:spacing w:lineRule="exact" w:line="300" w:before="0" w:after="0"/>
                        <w:ind w:firstLine="432"/>
                        <w:jc w:val="both"/>
                        <w:rPr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</w:rPr>
                        <w:t>法轮大法在中国曾获多项褒奖与赞誉。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3"/>
                          <w:szCs w:val="23"/>
                        </w:rPr>
                        <w:t>1998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3"/>
                          <w:szCs w:val="23"/>
                        </w:rPr>
                        <w:t>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</w:rPr>
                        <w:t>月国家体总抽样调查结果，法轮功祛病健身总有效率高达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3"/>
                          <w:szCs w:val="23"/>
                        </w:rPr>
                        <w:t>97.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z w:val="23"/>
                          <w:szCs w:val="23"/>
                        </w:rPr>
                        <w:t>％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2"/>
                        <w:rPr>
                          <w:rFonts w:ascii="华文楷体" w:hAnsi="华文楷体" w:eastAsia="华文楷体" w:cs="华文楷体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</w:rPr>
                        <w:t>法轮功已弘传一百多个国家和地区，受到世界人民的爱戴和尊敬。李洪志先生和法轮大法因对人类身心健康做出的杰出贡献，获得各类褒奖、支持决议案和信函超过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3"/>
                          <w:szCs w:val="23"/>
                        </w:rPr>
                        <w:t>300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</w:rPr>
                        <w:t>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right="1395" w:firstLine="43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</w:rPr>
                        <w:t>法轮功书籍《转法轮》被译成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 w:val="23"/>
                          <w:szCs w:val="23"/>
                        </w:rPr>
                        <w:t>多种语言，在全球出版发行，并可在互联网上免费下载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17780</wp:posOffset>
                </wp:positionV>
                <wp:extent cx="2260600" cy="22974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1"/>
                              </w:rPr>
                              <w:t>以前我在单位是厂长兼党支部书记。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1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1"/>
                              </w:rPr>
                              <w:t>月，（央视）“东方时空”的记者在我单位领导的陪同下，拿着摄像机来采访我。记者问我的病是怎么好的？并告诉我当前的形势应该明白，要好好地配合他们。其实他们的目的只有一个，让我诬蔑法轮功，帮他们造谣欺骗全中国的民众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1"/>
                              </w:rPr>
                              <w:t>我曾是一个白血病患者，我的第二次生命是法轮大法给的，是李老师使我成为一个健康的人，</w:t>
                            </w:r>
                            <w:r>
                              <w:rPr>
                                <w:bCs/>
                                <w:sz w:val="22"/>
                                <w:szCs w:val="21"/>
                              </w:rPr>
                              <w:t>并教我做一个好人，做一个道德高尚的人，今天，我决不能迫于压力背叛自己的良知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1"/>
                              </w:rPr>
                              <w:t>我对他们说：“你们是让我说真话，还是说假话？”记者和单位领导都说：“那当然叫你说真话了。”我说：“那好，我要告诉你们‘法轮大法好’，你们敢在全国放吗？”记者听我这么一说，就出去打手机请示，最后灰溜溜地走了，之后没敢再来打我的主意。看来他们是不敢听真话的。◇（文</w:t>
                            </w:r>
                            <w:r>
                              <w:rPr>
                                <w:bCs/>
                                <w:sz w:val="22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bCs/>
                                <w:sz w:val="22"/>
                                <w:szCs w:val="21"/>
                              </w:rPr>
                              <w:t>大陆法轮功学员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180.9pt;mso-wrap-distance-left:9.05pt;mso-wrap-distance-right:9.05pt;mso-wrap-distance-top:0pt;mso-wrap-distance-bottom:0pt;margin-top:1.4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32"/>
                        <w:rPr>
                          <w:rFonts w:ascii="宋体;SimSun" w:hAnsi="宋体;SimSun" w:cs="宋体;SimSun"/>
                          <w:bCs/>
                          <w:sz w:val="22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1"/>
                        </w:rPr>
                        <w:t>以前我在单位是厂长兼党支部书记。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1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1"/>
                        </w:rPr>
                        <w:t>月，（央视）“东方时空”的记者在我单位领导的陪同下，拿着摄像机来采访我。记者问我的病是怎么好的？并告诉我当前的形势应该明白，要好好地配合他们。其实他们的目的只有一个，让我诬蔑法轮功，帮他们造谣欺骗全中国的民众。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1"/>
                        </w:rPr>
                        <w:t>我曾是一个白血病患者，我的第二次生命是法轮大法给的，是李老师使我成为一个健康的人，</w:t>
                      </w:r>
                      <w:r>
                        <w:rPr>
                          <w:bCs/>
                          <w:sz w:val="22"/>
                          <w:szCs w:val="21"/>
                        </w:rPr>
                        <w:t>并教我做一个好人，做一个道德高尚的人，今天，我决不能迫于压力背叛自己的良知。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bCs/>
                          <w:sz w:val="22"/>
                          <w:szCs w:val="21"/>
                        </w:rPr>
                        <w:t>我对他们说：“你们是让我说真话，还是说假话？”记者和单位领导都说：“那当然叫你说真话了。”我说：“那好，我要告诉你们‘法轮大法好’，你们敢在全国放吗？”记者听我这么一说，就出去打手机请示，最后灰溜溜地走了，之后没敢再来打我的主意。看来他们是不敢听真话的。◇（文</w:t>
                      </w:r>
                      <w:r>
                        <w:rPr>
                          <w:bCs/>
                          <w:sz w:val="22"/>
                          <w:szCs w:val="21"/>
                        </w:rPr>
                        <w:t>/</w:t>
                      </w:r>
                      <w:r>
                        <w:rPr>
                          <w:bCs/>
                          <w:sz w:val="22"/>
                          <w:szCs w:val="21"/>
                        </w:rPr>
                        <w:t>大陆法轮功学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6975</wp:posOffset>
                </wp:positionH>
                <wp:positionV relativeFrom="paragraph">
                  <wp:posOffset>635</wp:posOffset>
                </wp:positionV>
                <wp:extent cx="2211705" cy="22421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76.55pt;mso-wrap-distance-left:9.05pt;mso-wrap-distance-right:9.05pt;mso-wrap-distance-top:0pt;mso-wrap-distance-bottom:0pt;margin-top:0pt;mso-position-vertical-relative:text;margin-left:1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4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7.35pt;margin-top:7.85pt;width:298.45pt;height:23.6pt;mso-wrap-style:none;v-text-anchor:middle" type="_x0000_t136">
            <v:path textpathok="t"/>
            <v:textpath on="t" fitshape="t" string="北京片警“翻墙”退党" style="font-family:&quot;STXinwei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147955</wp:posOffset>
                </wp:positionV>
                <wp:extent cx="2275840" cy="26581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7">
                        <w:txbxContent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中学同学是北京一派出所“片警”。王立军、薄熙来事件发生后（注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原重庆公安局长王立军逃亡美国驻成都领事馆寻求政治避难未遂，王被带往北京，薄熙来阴谋暴露被查办），同学向我谘询翻墙软件，想看看海外中文网的有关报导。他看到很多人都在悄悄传高层内幕，有鼻子有眼的，一打听都说从海外中文网站看到的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片警”同学说，他知道有个翻墙软件挺好用的，但不知道从哪儿能弄来。这次政局变化动静很大，连他们所长、书记都显得紧张兮兮的。他自己心里也不踏实，要是今后迫害法轮功的政策变了，要给法轮功平反的话，该怎么面对？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劝他不要再干迫害法轮功的事了，他说：“我采取消极怠工，再让我们夜里去抓人，我就找辙溜号。再有举报法轮功的，我肯定装傻了。”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天后，“片警”同学感谢我说，他已经在大纪元网站上登记退党了。他还答应我劝亲朋好友也退，而且说：“他们骂共产党比我骂得凶，保准一说就退。”◇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文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张玲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209.3pt;mso-wrap-distance-left:9.05pt;mso-wrap-distance-right:9.05pt;mso-wrap-distance-top:0pt;mso-wrap-distance-bottom:0pt;margin-top:11.6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的中学同学是北京一派出所“片警”。王立军、薄熙来事件发生后（注：</w:t>
                      </w:r>
                      <w:r>
                        <w:rPr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原重庆公安局长王立军逃亡美国驻成都领事馆寻求政治避难未遂，王被带往北京，薄熙来阴谋暴露被查办），同学向我谘询翻墙软件，想看看海外中文网的有关报导。他看到很多人都在悄悄传高层内幕，有鼻子有眼的，一打听都说从海外中文网站看到的。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片警”同学说，他知道有个翻墙软件挺好用的，但不知道从哪儿能弄来。这次政局变化动静很大，连他们所长、书记都显得紧张兮兮的。他自己心里也不踏实，要是今后迫害法轮功的政策变了，要给法轮功平反的话，该怎么面对？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劝他不要再干迫害法轮功的事了，他说：“我采取消极怠工，再让我们夜里去抓人，我就找辙溜号。再有举报法轮功的，我肯定装傻了。”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几天后，“片警”同学感谢我说，他已经在大纪元网站上登记退党了。他还答应我劝亲朋好友也退，而且说：“他们骂共产党比我骂得凶，保准一说就退。”◇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文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张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134620</wp:posOffset>
                </wp:positionV>
                <wp:extent cx="2182495" cy="257238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202.55pt;mso-wrap-distance-left:9.05pt;mso-wrap-distance-right:9.05pt;mso-wrap-distance-top:0pt;mso-wrap-distance-bottom:0pt;margin-top:10.6pt;mso-position-vertical-relative:text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62345</wp:posOffset>
            </wp:positionH>
            <wp:positionV relativeFrom="paragraph">
              <wp:posOffset>9525</wp:posOffset>
            </wp:positionV>
            <wp:extent cx="870585" cy="110934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7000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pt" to="551.2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</wp:posOffset>
                </wp:positionH>
                <wp:positionV relativeFrom="paragraph">
                  <wp:posOffset>201295</wp:posOffset>
                </wp:positionV>
                <wp:extent cx="70485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5.85pt" to="554.35pt,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0</wp:posOffset>
                </wp:positionH>
                <wp:positionV relativeFrom="paragraph">
                  <wp:posOffset>-88900</wp:posOffset>
                </wp:positionV>
                <wp:extent cx="4497705" cy="2444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隶书"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天津特刊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eastAsia="华文隶书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Times New Roman" w:ascii="华文细黑" w:hAnsi="华文细黑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    第</w:t>
                            </w:r>
                            <w:r>
                              <w:rPr>
                                <w:rFonts w:eastAsia="华文细黑" w:cs="Times New Roman" w:ascii="华文细黑" w:hAnsi="华文细黑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>45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0000"/>
                                <w:sz w:val="22"/>
                                <w:szCs w:val="22"/>
                                <w:lang w:val="zh-CN"/>
                              </w:rPr>
                              <w:t xml:space="preserve">期 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color w:val="008000"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2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9.25pt;mso-wrap-distance-left:9.05pt;mso-wrap-distance-right:9.05pt;mso-wrap-distance-top:0pt;mso-wrap-distance-bottom:0pt;margin-top:-7pt;mso-position-vertical-relative:text;margin-left:19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ascii="Times New Roman" w:hAnsi="Times New Roman" w:cs="Times New Roman" w:eastAsia="隶书"/>
                          <w:bCs/>
                          <w:color w:val="000000"/>
                          <w:sz w:val="32"/>
                          <w:szCs w:val="32"/>
                        </w:rPr>
                        <w:t>天津特刊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华文隶书" w:hAnsi="华文隶书" w:eastAsia="华文隶书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Times New Roman" w:ascii="华文细黑" w:hAnsi="华文细黑"/>
                          <w:color w:val="000000"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    第</w:t>
                      </w:r>
                      <w:r>
                        <w:rPr>
                          <w:rFonts w:eastAsia="华文细黑" w:cs="Times New Roman" w:ascii="华文细黑" w:hAnsi="华文细黑"/>
                          <w:color w:val="000000"/>
                          <w:sz w:val="22"/>
                          <w:szCs w:val="22"/>
                          <w:lang w:val="zh-CN"/>
                        </w:rPr>
                        <w:t>45</w:t>
                      </w:r>
                      <w:r>
                        <w:rPr>
                          <w:rFonts w:ascii="华文细黑" w:hAnsi="华文细黑" w:cs="Times New Roman" w:eastAsia="华文细黑"/>
                          <w:color w:val="000000"/>
                          <w:sz w:val="22"/>
                          <w:szCs w:val="22"/>
                          <w:lang w:val="zh-CN"/>
                        </w:rPr>
                        <w:t xml:space="preserve">期 </w:t>
                      </w:r>
                      <w:r>
                        <w:rPr>
                          <w:rFonts w:ascii="华文细黑" w:hAnsi="华文细黑" w:cs="Times New Roman" w:eastAsia="华文细黑"/>
                          <w:color w:val="008000"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2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28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navy" stroked="t" o:allowincell="f" style="position:absolute;margin-left:-196.65pt;margin-top:128.4pt;width:288.55pt;height:31.75pt;mso-wrap-style:none;v-text-anchor:middle;rotation:90" type="_x0000_t136">
            <v:path textpathok="t"/>
            <v:textpath on="t" fitshape="t" string="明白真相的“六一零”主任" style="font-family:&quot;华文中宋&quot;;font-size:12pt"/>
            <v:fill o:detectmouseclick="t" type="solid" color2="#ffff7f"/>
            <v:stroke color="#ff66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1085</wp:posOffset>
                </wp:positionH>
                <wp:positionV relativeFrom="paragraph">
                  <wp:posOffset>64770</wp:posOffset>
                </wp:positionV>
                <wp:extent cx="0" cy="9784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.1pt" to="383.55pt,7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21pt;margin-top:4.05pt;width:335.95pt;height:24.55pt;mso-wrap-style:none;v-text-anchor:middle" type="_x0000_t136">
            <v:path textpathok="t"/>
            <v:textpath on="t" fitshape="t" string="抗议非法关押  滑连有绝食已达三十天" style="font-family:&quot;STXinwei&quot;;font-size:12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67300</wp:posOffset>
            </wp:positionH>
            <wp:positionV relativeFrom="paragraph">
              <wp:posOffset>99060</wp:posOffset>
            </wp:positionV>
            <wp:extent cx="1866900" cy="37338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409.5pt;margin-top:7.8pt;width:99.7pt;height:24.7pt;mso-wrap-style:none;v-text-anchor:middle" type="_x0000_t136">
            <v:path textpathok="t"/>
            <v:textpath on="t" fitshape="t" string="天津简讯" style="font-family:&quot;STXingkai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99060</wp:posOffset>
                </wp:positionV>
                <wp:extent cx="2089785" cy="9311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00"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法轮功学员李良被绑架至北辰看守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62" w:after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今年六月八日，天津市法轮功学员李良正在法轮功学员家包饺子，被闯进来的北辰分局国保及普东派出所恶警绑架，而后又在未出示任何证件的情况下非法抄了居住地，拿走李良的私人物品。所有举动和土匪相比，有过之而无不及。恶人还抢走李良的私家车钥匙，把车开到普东派出所扣压，并将其随身物品钱包，钱包里大概四千多元都全部掠夺。之后，恶人又将李良绑架至北辰看守所关押。</w:t>
                            </w:r>
                          </w:p>
                          <w:p>
                            <w:pPr>
                              <w:pStyle w:val="Heading4"/>
                              <w:spacing w:lineRule="exact" w:line="400"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李希望被迫害致死后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62" w:after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法轮功学员李希望是天津河北区个体业主，二零一零年十二月二十一日被中共恶警绑架，非法关押在河西看守所半年多后，被中共法庭秘密审判，二零一一年七月十八日被劫持到滨海监狱（原港北监狱），仅十天就被酷刑折磨致死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62" w:after="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据知情人士透露，李希望被迫害致死案发不久，作案的杀人犯，滨海监狱八监区当事中队长及小队长即被开除工作，八监区其余人员多被调换，监狱主管监狱长李国宇五监区大队长张士林均被调离原工作岗位，八监区“地锚”酷刑取消。监狱方面目的明显，缩小知情范围，掩盖罪恶，这也是共产邪党的一贯做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62" w:after="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据调查核实，李希望是于七月二十九日在滨海监狱被残忍的“地锚”酷刑折磨致死。“地锚”是一种极其残忍的酷刑，据悉是被原副监狱长段继存、八大队大队长刘港“引进”入滨海监狱。这种非人的酷刑，是用铁板制成的管桶，将被迫害人的两条腿至臀部像桩子一样直立固定在地上，两腿不能弯曲，再用手铐将人的两只手铐在地上，被迫害人被迫弓腰在地上，腿一点都动不了。这种酷刑对人的折磨的极限是两小时，而李希望竟被恶警“锚”了十多小时，直到半夜零点，他才被发现已经死亡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733.2pt;mso-wrap-distance-left:9.05pt;mso-wrap-distance-right:9.05pt;mso-wrap-distance-top:0pt;mso-wrap-distance-bottom:0pt;margin-top:7.8pt;mso-position-vertical-relative:text;margin-left:3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400" w:before="0" w:after="0"/>
                        <w:jc w:val="center"/>
                        <w:rPr>
                          <w:rFonts w:ascii="华文中宋" w:hAnsi="华文中宋" w:eastAsia="华文中宋" w:cs="华文中宋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法轮功学员李良被绑架至北辰看守所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62" w:after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今年六月八日，天津市法轮功学员李良正在法轮功学员家包饺子，被闯进来的北辰分局国保及普东派出所恶警绑架，而后又在未出示任何证件的情况下非法抄了居住地，拿走李良的私人物品。所有举动和土匪相比，有过之而无不及。恶人还抢走李良的私家车钥匙，把车开到普东派出所扣压，并将其随身物品钱包，钱包里大概四千多元都全部掠夺。之后，恶人又将李良绑架至北辰看守所关押。</w:t>
                      </w:r>
                    </w:p>
                    <w:p>
                      <w:pPr>
                        <w:pStyle w:val="Heading4"/>
                        <w:spacing w:lineRule="exact" w:line="400" w:before="0" w:after="0"/>
                        <w:jc w:val="center"/>
                        <w:rPr>
                          <w:rFonts w:ascii="华文中宋" w:hAnsi="华文中宋" w:eastAsia="华文中宋" w:cs="华文中宋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李希望被迫害致死后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62" w:after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法轮功学员李希望是天津河北区个体业主，二零一零年十二月二十一日被中共恶警绑架，非法关押在河西看守所半年多后，被中共法庭秘密审判，二零一一年七月十八日被劫持到滨海监狱（原港北监狱），仅十天就被酷刑折磨致死。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62" w:after="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据知情人士透露，李希望被迫害致死案发不久，作案的杀人犯，滨海监狱八监区当事中队长及小队长即被开除工作，八监区其余人员多被调换，监狱主管监狱长李国宇五监区大队长张士林均被调离原工作岗位，八监区“地锚”酷刑取消。监狱方面目的明显，缩小知情范围，掩盖罪恶，这也是共产邪党的一贯做法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62" w:after="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据调查核实，李希望是于七月二十九日在滨海监狱被残忍的“地锚”酷刑折磨致死。“地锚”是一种极其残忍的酷刑，据悉是被原副监狱长段继存、八大队大队长刘港“引进”入滨海监狱。这种非人的酷刑，是用铁板制成的管桶，将被迫害人的两条腿至臀部像桩子一样直立固定在地上，两腿不能弯曲，再用手铐将人的两只手铐在地上，被迫害人被迫弓腰在地上，腿一点都动不了。这种酷刑对人的折磨的极限是两小时，而李希望竟被恶警“锚”了十多小时，直到半夜零点，他才被发现已经死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</wp:posOffset>
                </wp:positionH>
                <wp:positionV relativeFrom="paragraph">
                  <wp:posOffset>26670</wp:posOffset>
                </wp:positionV>
                <wp:extent cx="2324100" cy="49530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明慧网通讯员天津报道）天津法轮大法学员滑连友、田宗丽夫妇于今年四月二十四日被北辰佳荣道派出所警察（据说奉市局命令）绑架并抄家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滑连有的律师于六月二十日去北辰分局办理会见滑连有的手续，得知滑连有在西青区曹庄的第一看守所慈济医院。下午律师看到他后才知他已绝食近一个月（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开始）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滑连有说公安部认定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种邪教没有法轮功，对于强加给他的“利用邪教组织破坏法律实施”的罪名是决不承认的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教人向善，中共才是害人的邪教。是中共这个邪教组织在破坏法律实施，假借法律陷害好人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滑连有现在比较消瘦，鼻子上插着用于灌食的胃管（进鼻处用橡皮膏粘着），律师为他的健康状况担忧。田宗丽现被非法关押于北辰区看守所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滑连友、田宗丽夫妇曾于二零零一年二月被中共绑架，分别被非法判刑五年和四年。滑连友在狱中受到严重迫害，待零六年回家时，精神已不正常，时常乱喊乱叫，喝刷鞋的脏水，大概半年后才慢慢好起来。估计，狱方可能对他施行了药物迫害，使他身心受到严重伤害和刺激，否则不至于如此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滑连友、田宗丽于一九九七年得法。修炼法轮大法前滑连友患腰椎间盘突出，读书炼功仅三天就好了。夫妇俩按照大法要求做好人。九九年中共迫害大法后，滑连友被汽车撞过两次，其中一次造成他骨折，他没让对方赔偿，对方非常感激他，他告诉对方要感谢的是大法，不是他。老滑还送给对方法轮大法书籍，希望对方了解大法。骨折后一个月，滑连有就康复了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那时他们夫妇俩的工作是为报站送报纸，工作中认真负责，单位领导对他们非常满意。二零零一年，他们因工作表现优秀被单位评为“先进”。奖状才拿到手不久，二月二十二日夫妻双双被天津河西区佟楼派出所绑架。遭绑架后，滑连有的老板经常给家属打电话，询问老滑什么时候回来，因为象他那样工作认真负责任、值得信任的好员工目前实在太难找了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390pt;mso-wrap-distance-left:9.05pt;mso-wrap-distance-right:9.05pt;mso-wrap-distance-top:0pt;mso-wrap-distance-bottom:0pt;margin-top:2.1pt;mso-position-vertical-relative:text;margin-left: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明慧网通讯员天津报道）天津法轮大法学员滑连友、田宗丽夫妇于今年四月二十四日被北辰佳荣道派出所警察（据说奉市局命令）绑架并抄家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滑连有的律师于六月二十日去北辰分局办理会见滑连有的手续，得知滑连有在西青区曹庄的第一看守所慈济医院。下午律师看到他后才知他已绝食近一个月（从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开始）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滑连有说公安部认定的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种邪教没有法轮功，对于强加给他的“利用邪教组织破坏法律实施”的罪名是决不承认的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法轮功教人向善，中共才是害人的邪教。是中共这个邪教组织在破坏法律实施，假借法律陷害好人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滑连有现在比较消瘦，鼻子上插着用于灌食的胃管（进鼻处用橡皮膏粘着），律师为他的健康状况担忧。田宗丽现被非法关押于北辰区看守所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滑连友、田宗丽夫妇曾于二零零一年二月被中共绑架，分别被非法判刑五年和四年。滑连友在狱中受到严重迫害，待零六年回家时，精神已不正常，时常乱喊乱叫，喝刷鞋的脏水，大概半年后才慢慢好起来。估计，狱方可能对他施行了药物迫害，使他身心受到严重伤害和刺激，否则不至于如此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滑连友、田宗丽于一九九七年得法。修炼法轮大法前滑连友患腰椎间盘突出，读书炼功仅三天就好了。夫妇俩按照大法要求做好人。九九年中共迫害大法后，滑连友被汽车撞过两次，其中一次造成他骨折，他没让对方赔偿，对方非常感激他，他告诉对方要感谢的是大法，不是他。老滑还送给对方法轮大法书籍，希望对方了解大法。骨折后一个月，滑连有就康复了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那时他们夫妇俩的工作是为报站送报纸，工作中认真负责，单位领导对他们非常满意。二零零一年，他们因工作表现优秀被单位评为“先进”。奖状才拿到手不久，二月二十二日夫妻双双被天津河西区佟楼派出所绑架。遭绑架后，滑连有的老板经常给家属打电话，询问老滑什么时候回来，因为象他那样工作认真负责任、值得信任的好员工目前实在太难找了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3650</wp:posOffset>
                </wp:positionH>
                <wp:positionV relativeFrom="paragraph">
                  <wp:posOffset>26670</wp:posOffset>
                </wp:positionV>
                <wp:extent cx="2200275" cy="49530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95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90pt;mso-wrap-distance-left:9.05pt;mso-wrap-distance-right:9.05pt;mso-wrap-distance-top:0pt;mso-wrap-distance-bottom:0pt;margin-top:2.1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350</wp:posOffset>
                </wp:positionH>
                <wp:positionV relativeFrom="paragraph">
                  <wp:posOffset>45720</wp:posOffset>
                </wp:positionV>
                <wp:extent cx="4343400" cy="4470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rFonts w:ascii="华文行楷" w:hAnsi="华文行楷" w:eastAsia="华文行楷" w:cs="华文中宋"/>
                                <w:bCs/>
                                <w:emboss/>
                                <w:spacing w:val="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华文行楷" w:hAnsi="华文行楷" w:cs="华文中宋" w:eastAsia="华文行楷"/>
                                <w:bCs/>
                                <w:emboss/>
                                <w:spacing w:val="6"/>
                                <w:sz w:val="60"/>
                                <w:szCs w:val="60"/>
                              </w:rPr>
                              <w:t>惊怵之后的理性思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行楷" w:hAnsi="华文行楷" w:eastAsia="华文行楷" w:cs="华文中宋"/>
                                <w:bCs/>
                                <w:emboss/>
                                <w:spacing w:val="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华文行楷" w:cs="华文中宋" w:ascii="华文行楷" w:hAnsi="华文行楷"/>
                                <w:bCs/>
                                <w:emboss/>
                                <w:spacing w:val="6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5.2pt;mso-wrap-distance-left:9.05pt;mso-wrap-distance-right:9.05pt;mso-wrap-distance-top:0pt;mso-wrap-distance-bottom:0pt;margin-top:3.6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40"/>
                        <w:jc w:val="center"/>
                        <w:rPr>
                          <w:rFonts w:ascii="华文行楷" w:hAnsi="华文行楷" w:eastAsia="华文行楷" w:cs="华文中宋"/>
                          <w:bCs/>
                          <w:emboss/>
                          <w:spacing w:val="6"/>
                          <w:sz w:val="60"/>
                          <w:szCs w:val="60"/>
                        </w:rPr>
                      </w:pPr>
                      <w:r>
                        <w:rPr>
                          <w:rFonts w:ascii="华文行楷" w:hAnsi="华文行楷" w:cs="华文中宋" w:eastAsia="华文行楷"/>
                          <w:bCs/>
                          <w:emboss/>
                          <w:spacing w:val="6"/>
                          <w:sz w:val="60"/>
                          <w:szCs w:val="60"/>
                        </w:rPr>
                        <w:t>惊怵之后的理性思考</w:t>
                      </w:r>
                    </w:p>
                    <w:p>
                      <w:pPr>
                        <w:pStyle w:val="Normal"/>
                        <w:rPr>
                          <w:rFonts w:ascii="华文行楷" w:hAnsi="华文行楷" w:eastAsia="华文行楷" w:cs="华文中宋"/>
                          <w:bCs/>
                          <w:emboss/>
                          <w:spacing w:val="6"/>
                          <w:sz w:val="60"/>
                          <w:szCs w:val="60"/>
                        </w:rPr>
                      </w:pPr>
                      <w:r>
                        <w:rPr>
                          <w:rFonts w:eastAsia="华文行楷" w:cs="华文中宋" w:ascii="华文行楷" w:hAnsi="华文行楷"/>
                          <w:bCs/>
                          <w:emboss/>
                          <w:spacing w:val="6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-210.75pt;margin-top:119.85pt;width:311.95pt;height:25.45pt;mso-wrap-style:none;v-text-anchor:middle;rotation:90" type="_x0000_t136">
            <v:path textpathok="t"/>
            <v:textpath on="t" fitshape="t" string="法院院长明真相后要学大法" style="font-family:&quot;方正粗圆简体&quot;;font-size:28pt"/>
            <v:fill o:detectmouseclick="t" type="solid" color2="yellow"/>
            <v:stroke color="white" weight="19080" joinstyle="miter" endcap="flat"/>
            <v:shadow on="t" obscured="f" color="#333333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333625" cy="40614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4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重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立军、薄熙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事件”震惊了整个政法系统，人们都在思考，一位北京科级的公安人员如是说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王立军出事，我心里一惊。这几年，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样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宣布薄熙来下台，我心慌了，有种大难临头的恐惧感。薄熙来是大太子党，而且挺强势的，真象演戏似的，说没戏就没戏了。他联着周永康呢，是不是也悬了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周是全国政法委书记，这几年，全国公安是在他领导下，从北京公安的情况就能知道，全国黑事少不了。周要是倒台了，周的政绩就得翻个儿。各地象重庆的黑案，都得曝光，网上说的器官（活摘法轮功学员器官）内幕要揭出来，中央就悬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看薄熙来和王立军鱼死网破的劲头，真狠真黑，不如社会上的黑社会。我是看透了，不出事便罢，一旦出事，谁还不是推得一干二净！我们一线“干活”的警察是头号替罪羊，任务是我们执行的，事儿都是我们干的。那时候，谁为你说话？谁保障你平安无事？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现在最想求的就是一家人平安。我上有父母，下有儿女，旁边有个整天劝我戒烟戒酒的老婆。他们围着我转，我是家里的顶梁柱。为了他们，我想踏踏实实活着。法轮功朋友劝我“三退”（退出中共党、团、队），劝了我好几年了，我都没往心里去，现在听特别入耳，让我头脑清醒了许多，人家是为我好。不管怎么样，善恶有报，我现在就声明“三退”，求神佛保佑我一家人平安吧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319.8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32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重庆</w:t>
                      </w:r>
                      <w:r>
                        <w:rPr>
                          <w:sz w:val="22"/>
                          <w:szCs w:val="22"/>
                        </w:rPr>
                        <w:t>王立军、薄熙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事件”震惊了整个政法系统，人们都在思考，一位北京科级的公安人员如是说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王立军出事，我心里一惊。这几年，重庆公安在全国公安系统多火啊，王立军多牛啊，这说倒就倒了。我的第一反应是他手下的公安警察要跟着倒霉了。果不其然，后来传出王立军的亲信被薄熙来清洗，甚至丢命。我联想到自己，将来北京出事，我的命运会怎样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宣布薄熙来下台，我心慌了，有种大难临头的恐惧感。薄熙来是大太子党，而且挺强势的，真象演戏似的，说没戏就没戏了。他联着周永康呢，是不是也悬了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周是全国政法委书记，这几年，全国公安是在他领导下，从北京公安的情况就能知道，全国黑事少不了。周要是倒台了，周的政绩就得翻个儿。各地象重庆的黑案，都得曝光，网上说的器官（活摘法轮功学员器官）内幕要揭出来，中央就悬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看薄熙来和王立军鱼死网破的劲头，真狠真黑，不如社会上的黑社会。我是看透了，不出事便罢，一旦出事，谁还不是推得一干二净！我们一线“干活”的警察是头号替罪羊，任务是我们执行的，事儿都是我们干的。那时候，谁为你说话？谁保障你平安无事？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现在最想求的就是一家人平安。我上有父母，下有儿女，旁边有个整天劝我戒烟戒酒的老婆。他们围着我转，我是家里的顶梁柱。为了他们，我想踏踏实实活着。法轮功朋友劝我“三退”（退出中共党、团、队），劝了我好几年了，我都没往心里去，现在听特别入耳，让我头脑清醒了许多，人家是为我好。不管怎么样，善恶有报，我现在就声明“三退”，求神佛保佑我一家人平安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79375</wp:posOffset>
                </wp:positionV>
                <wp:extent cx="2133600" cy="39839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98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13.7pt;mso-wrap-distance-left:9.05pt;mso-wrap-distance-right:9.05pt;mso-wrap-distance-top:0pt;mso-wrap-distance-bottom:0pt;margin-top:6.25pt;mso-position-vertical-relative:text;margin-left:1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52400</wp:posOffset>
                </wp:positionV>
                <wp:extent cx="706818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2pt" to="554.7pt,12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32" w:right="432" w:gutter="0" w:header="0" w:top="432" w:footer="0" w:bottom="4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STKaiti">
    <w:charset w:val="01"/>
    <w:family w:val="roman"/>
    <w:pitch w:val="default"/>
  </w:font>
  <w:font w:name="STLiti">
    <w:charset w:val="01"/>
    <w:family w:val="roman"/>
    <w:pitch w:val="default"/>
  </w:font>
  <w:font w:name="华文隶书">
    <w:charset w:val="86"/>
    <w:family w:val="auto"/>
    <w:pitch w:val="variable"/>
  </w:font>
  <w:font w:name="华文细黑"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华文楷体" w:hAnsi="华文楷体" w:eastAsia="华文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CharChar">
    <w:name w:val=" Char Char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2">
    <w:name w:val="正文文字缩进 2 Char2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Char2">
    <w:name w:val=" Char Char Char2"/>
    <w:basedOn w:val="DefaultParagraphFont"/>
    <w:qFormat/>
    <w:rPr>
      <w:rFonts w:ascii="MingLiU;細明體" w:hAnsi="MingLiU;細明體" w:eastAsia="MingLiU;細明體" w:cs="MingLiU;細明體"/>
      <w:sz w:val="24"/>
      <w:szCs w:val="24"/>
      <w:lang w:val="en-US" w:eastAsia="zh-TW" w:bidi="ar-SA"/>
    </w:rPr>
  </w:style>
  <w:style w:type="character" w:styleId="CharCharCharChar">
    <w:name w:val=" Char Char Char Char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WeeklyBody">
    <w:name w:val="WeeklyBody"/>
    <w:basedOn w:val="Normal"/>
    <w:qFormat/>
    <w:pPr>
      <w:autoSpaceDE w:val="false"/>
      <w:spacing w:lineRule="exact" w:line="380"/>
      <w:ind w:firstLine="520"/>
    </w:pPr>
    <w:rPr>
      <w:rFonts w:ascii="PMingLiU;新細明體" w:hAnsi="PMingLiU;新細明體" w:cs="宋体;SimSun"/>
      <w:bCs/>
      <w:kern w:val="0"/>
      <w:sz w:val="26"/>
      <w:szCs w:val="26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1">
    <w:name w:val="1小标题"/>
    <w:basedOn w:val="Normal"/>
    <w:qFormat/>
    <w:pPr>
      <w:spacing w:before="120" w:after="120"/>
      <w:ind w:firstLine="476"/>
    </w:pPr>
    <w:rPr>
      <w:rFonts w:ascii="黑体;SimHei" w:hAnsi="黑体;SimHei" w:eastAsia="黑体;SimHei" w:cs="黑体;SimHei"/>
      <w:color w:val="0000FF"/>
      <w:sz w:val="27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43:00Z</dcterms:created>
  <dc:creator/>
  <dc:description/>
  <cp:keywords/>
  <dc:language>en-US</dc:language>
  <cp:lastModifiedBy/>
  <dcterms:modified xsi:type="dcterms:W3CDTF">2012-06-27T04:14:00Z</dcterms:modified>
  <cp:revision>15</cp:revision>
  <dc:subject/>
  <dc:title/>
</cp:coreProperties>
</file>