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370</wp:posOffset>
            </wp:positionH>
            <wp:positionV relativeFrom="paragraph">
              <wp:posOffset>-303530</wp:posOffset>
            </wp:positionV>
            <wp:extent cx="347662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99" stroked="t" o:allowincell="f" style="position:absolute;margin-left:22.9pt;margin-top:-14.65pt;width:114.05pt;height:44.6pt;mso-wrap-style:none;v-text-anchor:middle" type="_x0000_t136">
            <v:path textpathok="t"/>
            <v:textpath on="t" fitshape="t" string="成都" style="font-family:&quot;STXingkai&quot;;font-size:12pt"/>
            <v:fill o:detectmouseclick="t" type="solid" color2="#ff9966"/>
            <v:stroke color="#eb3300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06165</wp:posOffset>
                </wp:positionH>
                <wp:positionV relativeFrom="paragraph">
                  <wp:posOffset>414020</wp:posOffset>
                </wp:positionV>
                <wp:extent cx="68522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3.95pt,32.6pt" to="255.55pt,3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7865</wp:posOffset>
                </wp:positionH>
                <wp:positionV relativeFrom="paragraph">
                  <wp:posOffset>181610</wp:posOffset>
                </wp:positionV>
                <wp:extent cx="1265555" cy="288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4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4"/>
                                <w:lang w:val="en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PMingLiU;新細明體" w:cs="华文楷体" w:ascii="华文楷体" w:hAnsi="华文楷体"/>
                                <w:b/>
                                <w:bCs/>
                                <w:sz w:val="24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4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22.7pt;mso-wrap-distance-left:9.05pt;mso-wrap-distance-right:9.05pt;mso-wrap-distance-top:0pt;mso-wrap-distance-bottom:0pt;margin-top:14.3pt;mso-position-vertical-relative:text;margin-left:1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4"/>
                          <w:lang w:val="en"/>
                        </w:rPr>
                        <w:t>201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4"/>
                          <w:lang w:val="en"/>
                        </w:rPr>
                        <w:t>7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PMingLiU;新細明體" w:cs="华文楷体" w:ascii="华文楷体" w:hAnsi="华文楷体"/>
                          <w:b/>
                          <w:bCs/>
                          <w:sz w:val="24"/>
                          <w:lang w:val="zh-CN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4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2165</wp:posOffset>
                </wp:positionH>
                <wp:positionV relativeFrom="paragraph">
                  <wp:posOffset>-265430</wp:posOffset>
                </wp:positionV>
                <wp:extent cx="1189355" cy="5448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 w:cs="宋体;SimSun"/>
                                <w:b/>
                                <w:b/>
                                <w:shadow/>
                                <w:color w:val="00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隶书" w:hAnsi="华文隶书" w:cs="宋体;SimSun" w:eastAsia="华文隶书"/>
                                <w:b/>
                                <w:shadow/>
                                <w:color w:val="006699"/>
                                <w:sz w:val="72"/>
                                <w:szCs w:val="72"/>
                              </w:rPr>
                              <w:t>特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42.9pt;mso-wrap-distance-left:9.05pt;mso-wrap-distance-right:9.05pt;mso-wrap-distance-top:0pt;mso-wrap-distance-bottom:0pt;margin-top:-20.9pt;mso-position-vertical-relative:text;margin-left:16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 w:cs="宋体;SimSun"/>
                          <w:b/>
                          <w:b/>
                          <w:shadow/>
                          <w:color w:val="006699"/>
                          <w:sz w:val="72"/>
                          <w:szCs w:val="72"/>
                        </w:rPr>
                      </w:pPr>
                      <w:r>
                        <w:rPr>
                          <w:rFonts w:ascii="华文隶书" w:hAnsi="华文隶书" w:cs="宋体;SimSun" w:eastAsia="华文隶书"/>
                          <w:b/>
                          <w:shadow/>
                          <w:color w:val="006699"/>
                          <w:sz w:val="72"/>
                          <w:szCs w:val="72"/>
                        </w:rPr>
                        <w:t>特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95700</wp:posOffset>
                </wp:positionH>
                <wp:positionV relativeFrom="paragraph">
                  <wp:posOffset>86995</wp:posOffset>
                </wp:positionV>
                <wp:extent cx="7001510" cy="5454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151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cs="经典繁淡古" w:eastAsia="方正粗圆简体"/>
                                <w:b/>
                                <w:color w:val="FFFFFF"/>
                                <w:sz w:val="48"/>
                                <w:szCs w:val="48"/>
                                <w:highlight w:val="darkRed"/>
                              </w:rPr>
                              <w:t>四川政法委罪行录</w:t>
                            </w:r>
                            <w:r>
                              <w:rPr>
                                <w:rFonts w:ascii="FZCuYuan-M03S;方正粗圆简体" w:hAnsi="FZCuYuan-M03S;方正粗圆简体" w:cs="经典繁淡古" w:eastAsia="FZCuYuan-M03S;方正粗圆简体"/>
                                <w:b/>
                                <w:color w:val="FFFFFF"/>
                                <w:sz w:val="48"/>
                                <w:szCs w:val="48"/>
                                <w:highlight w:val="darkRed"/>
                              </w:rPr>
                              <w:t>：</w:t>
                            </w:r>
                            <w:r>
                              <w:rPr>
                                <w:rFonts w:ascii="隶书" w:hAnsi="隶书" w:cs="经典繁淡古" w:eastAsia="隶书"/>
                                <w:b/>
                                <w:color w:val="FFFFFF"/>
                                <w:sz w:val="52"/>
                                <w:szCs w:val="52"/>
                                <w:highlight w:val="darkRed"/>
                              </w:rPr>
                              <w:t>邓建刚遭八年迫害 生命垂危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3pt;height:42.95pt;mso-wrap-distance-left:9.05pt;mso-wrap-distance-right:9.05pt;mso-wrap-distance-top:0pt;mso-wrap-distance-bottom:0pt;margin-top:6.85pt;mso-position-vertical-relative:text;margin-left:-29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粗圆简体" w:hAnsi="方正粗圆简体" w:cs="经典繁淡古" w:eastAsia="方正粗圆简体"/>
                          <w:b/>
                          <w:color w:val="FFFFFF"/>
                          <w:sz w:val="48"/>
                          <w:szCs w:val="48"/>
                          <w:highlight w:val="darkRed"/>
                        </w:rPr>
                        <w:t>四川政法委罪行录</w:t>
                      </w:r>
                      <w:r>
                        <w:rPr>
                          <w:rFonts w:ascii="FZCuYuan-M03S;方正粗圆简体" w:hAnsi="FZCuYuan-M03S;方正粗圆简体" w:cs="经典繁淡古" w:eastAsia="FZCuYuan-M03S;方正粗圆简体"/>
                          <w:b/>
                          <w:color w:val="FFFFFF"/>
                          <w:sz w:val="48"/>
                          <w:szCs w:val="48"/>
                          <w:highlight w:val="darkRed"/>
                        </w:rPr>
                        <w:t>：</w:t>
                      </w:r>
                      <w:r>
                        <w:rPr>
                          <w:rFonts w:ascii="隶书" w:hAnsi="隶书" w:cs="经典繁淡古" w:eastAsia="隶书"/>
                          <w:b/>
                          <w:color w:val="FFFFFF"/>
                          <w:sz w:val="52"/>
                          <w:szCs w:val="52"/>
                          <w:highlight w:val="darkRed"/>
                        </w:rPr>
                        <w:t>邓建刚遭八年迫害 生命垂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52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11245</wp:posOffset>
                </wp:positionH>
                <wp:positionV relativeFrom="paragraph">
                  <wp:posOffset>134620</wp:posOffset>
                </wp:positionV>
                <wp:extent cx="3360420" cy="88233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882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952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694.75pt;mso-wrap-distance-left:9.05pt;mso-wrap-distance-right:9.05pt;mso-wrap-distance-top:0pt;mso-wrap-distance-bottom:0pt;margin-top:10.6pt;mso-position-vertical-relative:text;margin-left:284.35pt;mso-position-horizontal-relative:text">
                <v:fill opacity="0f"/>
                <v:textbox inset="0.000694444444444445in,0.000694444444444445in,0.0104166666666667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3373755" cy="8915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48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江泽民开始迫害法轮功时，其侄女婿周永康时任四川省委书记。周积极地在全省对法轮功学员实施群体灭绝性迫害，非法抓捕、关押、酷刑虐待、庭审、无罪判刑，造成众多学员被迫害致死、致疯、致伤、致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对眉山市彭山县大法学员邓建刚的迫害，只是其中一例。邓建刚因为坚持信仰法轮大法，被非法两次劳教、一次判刑，受到残酷虐待，累计关押时间近八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10069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100698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100698"/>
                                <w:sz w:val="26"/>
                                <w:szCs w:val="26"/>
                              </w:rPr>
                              <w:t>在五马坪监狱迫害成肺积水、生命垂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邓建刚与妻子姜献涛被彭山县国保警察从家里绑架到彭山看守所，第二天邓建刚遭劳教所在押犯人重殴右胸受伤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县政法委操控县法院枉法冤判邓建刚五年刑期、其妻三年，他们年幼的女儿因此辍学在家，独自艰难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转到五马坪监狱时，邓被查出患肺结核，高血压、二尖瓣狭窄等重症，狱方拒收。当地政法委“六一零”与省政法委合伙，促使省监狱局下指示强令送监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邓建刚被劫持到五马坪监狱一监区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五马坪监狱书记、监狱长祝伟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岁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从乐山市硫磺厂监狱调到五马坪。他公开叫嚣“不死不放人”，命令全体狱警为了达到洗脑“转化”目的，必须不择手段。监狱迫害手段包括：不准睡觉、限制大小便、饥饿、超强度体罚、冷冻、殴打谩骂等。监狱残酷迫害大法学员赵国吉、刘天厚、张兴才、张坤阳、李源荣、冯忠良、高光崇、蒋云宏、刘学明、徐浪舟致死的罪行，全都发生在祝伟到任五马坪监狱后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月，家人到监狱看望邓建刚，见他身体极其瘦弱，行走吃力。会见中，邓当着警察及铁门内的犯人们，告诉家人：他被强制住在肺结核监室内，每天遭受毒犯黄明等人的打骂，犯人将漂白粉往他的脸部、耳侧及肩上撒，将他捂在被子里打，扬言要将他弄死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长期遭受身心迫害，邓建刚身体状况很差：腰肋、下半身直至脚趾尖麻木胀痛，站立行走不稳，提脚困难。遇见天气寒冷时更甚，耳鸣耳塞，视力模糊。后邓建刚被迫害成肺积水，监狱送他到医院检查后不想再收，把他送到彭山看守所，但国保恶警付艳又强行送他回监狱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监狱通知家人，邓建刚出现严重吐血症状，生命垂危。监狱一拖再拖，直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月才将邓送到乐山犍为医院，当天下午又转到位于成都双流机场路的四川省司法警官总医院。刚到医院时，邓建刚是神智清醒的，但不到一周就意识不清。您也许想象不到，即使在昏迷中，邓建刚仍然被四肢紧紧捆绑在病床上！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家人强烈要求立即释放邓建刚，总医院一方面称已向五马坪监狱汇报了，可一问及何时放人，就说五马坪含糊其辞、放人程序很复杂等；另一方面总医院警察又说，邓建刚只查出肺结核，不属于重病人，还称邓建刚不“转化”，不在保外就医范围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家人的一再努力坚持下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总医院才通知家属接人。此时的邓建刚已奄奄一息，由一个犯人背下来放躺在车上，叫他也不应声，四肢无活动能力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送他的警察（警号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11823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恶狠狠地谎称：“邓建刚身体已恢复，就是不听话，不守规矩，要严加管教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家人带着邓建刚离开时，一辆车牌号为川警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JD13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东南小旅行车，一路尾随直至到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到家后，邓建刚四天四夜睡不着觉，惊惧烦躁，不时用手抓脖、胸，呻吟说难受，一直合不上眼。两天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9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拔出尿管，尿管直滴血，拔尿管后，邓就排不出小便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430" w:hanging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位医生来看过后说，瞳孔放大，有中毒症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430" w:firstLine="440"/>
                              <w:rPr>
                                <w:rFonts w:ascii="宋体;SimSun" w:hAnsi="宋体;SimSun" w:cs="宋体;SimSu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目前邓建刚不能进食、精神恍惚，失忆不认人。家人给他喂水擦汗，碰到他，他都惧怕。在邓建刚的大便里明显发现有辣椒水，可见“治疗”期间，已然垂危的邓建刚遭受了怎样的身心伤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22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此前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邓建刚曾被两次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法抓捕劳教，遭到折磨毒打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100698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100698"/>
                                <w:sz w:val="26"/>
                                <w:szCs w:val="26"/>
                              </w:rPr>
                              <w:t xml:space="preserve">依法上访，遭警察绑架殴打、酷刑逼供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底邓建去北京上访，早晨六时许，他走在通往京城的路上，被身后开来的一辆警车拦住。车上下来五名警察要他出示身份证，邓建刚说没带，警察就要他骂法轮功师父，邓建刚说：“大过年的，警察要人骂人。再说人家又没有对我不好，为啥子骂人家啊？”警察听了，就对他施以拳脚，并强行将他带到燕郊公安分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后邓建刚被彭山县公安局警察带回县看守所。一到看守所，彭山县前国保大队队长肖德元、警察周某即对他拳打脚踢。值班搜身登记时，肖德元趁他不备，双拳猛击他两侧太阳穴，邓顿时眼前火星四溅，身体摇晃，后出现耳塞耳鸣，且逐日加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接下来，肖、周二人轮番对他刑讯逼供，肖某直言不讳，说要将他置于死地，不死也要脱层皮，九死一生。肖某还歇斯底里地冲进被询问人保护区内，对邓建刚实施酷刑“苏秦背剑”长达两个多小时，手铐夹住双手背肉数分钟后才被取下，并拳击其头、身，跺踩其双脚背致脚趾紫黑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100698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100698"/>
                                <w:sz w:val="26"/>
                                <w:szCs w:val="26"/>
                              </w:rPr>
                              <w:t xml:space="preserve">绵阳新华劳教所野蛮折磨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10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后邓建刚被非法送到四川绵阳新华劳教所劳教。新华劳教所是另一个积极迫害大法学员的黑窝，毒打，注射破坏神经、体内脏器的毒药，涉嫌活体摘取学员器官，已残酷虐杀至少十七位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邓建刚被“民管会”（都是犯人班长）段鹏击倒在地拳打脚踢，且专打头部及身体要害部位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在防暴队值班室，他与另一名大法学员被重重摔在地上，各被四名警察狠狠按住并被结结实实地捆绑，长约二十分钟，同时被电棍电击头、身、腿、脚等部位，直至手脚失去知觉，不能抬举。 下面列举邓建刚遭受的折磨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 xml:space="preserve">（一）恶警教唆犯人行凶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四大队四中队的中队长贾连辉，是劳教所所长贾明万的侄子，恶意唆使劳教犯暗算大法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犯人王海、文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使劲推撞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，邓建刚及时防护，胸部仍被撞的青紫。邓向警察反映了此事，要求严肃处理两人但无结果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日上午邓建刚在机砖修理车间，两恶人再次找到他。王海说：“干部（即劳教所警察）早就要我们对你下手了，我们心想表示一下交差就算了，想不到你还告我们。实话告诉你也不妨，反正过几天你就要死了，让你死个明白：就是干部要我们做的。打成内伤，就说你得病了，几天就死。”他指使文某：“就照干部说的整，外面不留伤痕，就弄里头，使劲整。出了问题不用负责任，还能减教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之后两人大力抠掐邓身体两侧，用膝盖猛击他脊椎等地方，并把坐凳面抵住邓建刚的头，用砖狠击坐凳，打得邓脸色顿变。晚上坐军姿时，邓建刚疼痛倒地，被扶去医院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 xml:space="preserve">（二）四根肋骨骨折，脊骨骨裂，体内体液渗出次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经绵阳两家大医院检查，邓建刚左肋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根肋骨（第七至第十肋骨）骨折，脊骨骨裂，体内体液渗出。住院期间邓建刚整日被铐在病床上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天后就被带回劳教所医院的观察室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约十天左右，包夹就要他坐军姿，说是干部交待的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日上午发生了大法学员李欣泽（已被迫害致死）反迫害事件，当夜邓被接回四中队同其他人一同站军姿，此后每天邓都必须忍着巨大伤痛站、坐军姿累计数小时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月底，邓建刚同其他十几名大法学员被调到四大队专管中队，他的健康状况一天不如一天。当时正值下雨雪，邓建刚在绵阳医院住院时，除随身的几件单衣外，所有衣服全部丢失，虚弱的邓建刚每天衣裤单薄地站在寒风雨雪中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（三）大趾甲盖被踩掉，脚趾紫黑，注射毒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一天，中队长赵瑜下令将不能坚持训练的几名大法学员每人与三个包夹（在押犯人）一组，架起推着跑步，每组两圈，犯人轮流上，大法学员不能歇，直到大法学员倒地，再强压着做俯卧撑。邓做不了，赵瑜便踩着他的腰脊辱骂大法，言语极其邪恶下流。后来他把邓建刚拉起来站好，猛力踩碾他的双脚，致使邓两脚的大趾甲盖都整个脱落，其它脚趾紫黑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次日，恶人说他有病，强行拖拉推架他与另一名大法学员，被一日两针连续两日注射不明药物。之后，他双腿冰冷，腰肋以下僵直，不能转身，夜里躺下不能用力，如同转筋一样剧痛；同时耳鸣耳塞严重，听力极差，双目视力下降，两米不到看人便五官不清（就这样的身体状况，邓建刚还被超期关押八个多月）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四）家人质问　恶警装傻逞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家人冲破种种阻挠到劳教所探视邓建刚，此前不准探视，不准通信通话，家人全然不知发生了什么事。当见到他被两人搀着艰难地来到接见室时，家人惊呆了，几乎不敢相认，他整个人变形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因是隔离接见，耳目严重受损的邓建刚呆呆地站在那儿。后来他被拉到家人面前坐下，并问他，你看哪个是你家里人，家人高声喊他的名字也听不清楚，家人全哭了。等他明白后，他就把自己身体遭受摧残的事简单告诉了家人，家人便当面质问警察：“这是你们所谓的法制教育吗？他到底犯了哪条法律，有什么罪，给整成这样子，还不准探视？！我们要求讨个说法，让媒体曝光！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结果来了一群警察把家人围着，并大声吼道：“你们再闹，把你们抓起来。”在场的探视人都围聚过来，警察见状赶紧叫人把邓架走。在家人强烈抗议和多方营救下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日邓建刚被保释出劳教所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8" w:after="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10069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100698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100698"/>
                                <w:sz w:val="26"/>
                                <w:szCs w:val="26"/>
                              </w:rPr>
                              <w:t>讲真相救世人再遭迫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邓建刚发真相资料时再次被抓并关进彭山县看守所。因不穿号衣、不报告，一名武警凶狠地从身后踹他左腰肋两脚。当时他双脚被脚镣锁着，在门槛上被重重的踢倒在地，连续两次都没能站起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彭山政法委非法对邓建刚劳教一年半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底他第二次被送进新华劳教所。因拒绝服用所谓的“预防药”，中队长蒲某连续扇他耳光二、三十下，抓住他头发往墙上撞他后脑勺，并用食指叩击胸部。恶警付卫东毒打邓建刚后，还扬言要再打伤他右腿，打聋他右耳。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30"/>
                                <w:szCs w:val="30"/>
                                <w:highlight w:val="lightGray"/>
                              </w:rPr>
                              <w:t>部分参与迫害邓建刚的单位、责任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72" w:after="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眉山市政法委书记 杨勇：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890355366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眉山市综治办书记 徐智勇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8037161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彭山县政法委书记 尹开义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990303018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彭山县“六一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头目   张志春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0816969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53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杨海霞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7883138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彭山县公安局：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833-7620376</w:t>
                              <w:br/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局长胡国民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0833-8161469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3708161469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彭山县国保大队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833-7623023 / 779322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科长付艳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833-779661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五马坪监狱：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83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39120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书记、监狱长 祝伟，副监狱长 田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教育科科长 彭德君、副科长 骆江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狱政科科长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  <w:t>苟光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6" w:after="0"/>
                              <w:ind w:left="440" w:hanging="4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绵阳新华劳教所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所长贾明万，中队长贾连辉、赵瑜、蒲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96" w:after="0"/>
                              <w:ind w:left="440" w:hanging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四川省司法警官总医院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（成都病犯监狱）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28-85964667 / 8489828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监狱长（总医院院长、党委书记）：何正德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政委、党委副书记：周朝阳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监狱政治处副主任：罗彬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702pt;mso-wrap-distance-left:9.05pt;mso-wrap-distance-right:9.05pt;mso-wrap-distance-top:0pt;mso-wrap-distance-bottom:0pt;margin-top:10.6pt;mso-position-vertical-relative:text;margin-left: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 w:before="0" w:after="48"/>
                        <w:ind w:firstLine="44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江泽民开始迫害法轮功时，其侄女婿周永康时任四川省委书记。周积极地在全省对法轮功学员实施群体灭绝性迫害，非法抓捕、关押、酷刑虐待、庭审、无罪判刑，造成众多学员被迫害致死、致疯、致伤、致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对眉山市彭山县大法学员邓建刚的迫害，只是其中一例。邓建刚因为坚持信仰法轮大法，被非法两次劳教、一次判刑，受到残酷虐待，累计关押时间近八年半。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rPr>
                          <w:rFonts w:ascii="黑体;SimHei" w:hAnsi="黑体;SimHei" w:eastAsia="黑体;SimHei" w:cs="宋体;SimSun"/>
                          <w:b/>
                          <w:b/>
                          <w:color w:val="100698"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100698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100698"/>
                          <w:sz w:val="26"/>
                          <w:szCs w:val="26"/>
                        </w:rPr>
                        <w:t>在五马坪监狱迫害成肺积水、生命垂危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邓建刚与妻子姜献涛被彭山县国保警察从家里绑架到彭山看守所，第二天邓建刚遭劳教所在押犯人重殴右胸受伤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县政法委操控县法院枉法冤判邓建刚五年刑期、其妻三年，他们年幼的女儿因此辍学在家，独自艰难生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转到五马坪监狱时，邓被查出患肺结核，高血压、二尖瓣狭窄等重症，狱方拒收。当地政法委“六一零”与省政法委合伙，促使省监狱局下指示强令送监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邓建刚被劫持到五马坪监狱一监区受迫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五马坪监狱书记、监狱长祝伟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岁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从乐山市硫磺厂监狱调到五马坪。他公开叫嚣“不死不放人”，命令全体狱警为了达到洗脑“转化”目的，必须不择手段。监狱迫害手段包括：不准睡觉、限制大小便、饥饿、超强度体罚、冷冻、殴打谩骂等。监狱残酷迫害大法学员赵国吉、刘天厚、张兴才、张坤阳、李源荣、冯忠良、高光崇、蒋云宏、刘学明、徐浪舟致死的罪行，全都发生在祝伟到任五马坪监狱后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月，家人到监狱看望邓建刚，见他身体极其瘦弱，行走吃力。会见中，邓当着警察及铁门内的犯人们，告诉家人：他被强制住在肺结核监室内，每天遭受毒犯黄明等人的打骂，犯人将漂白粉往他的脸部、耳侧及肩上撒，将他捂在被子里打，扬言要将他弄死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长期遭受身心迫害，邓建刚身体状况很差：腰肋、下半身直至脚趾尖麻木胀痛，站立行走不稳，提脚困难。遇见天气寒冷时更甚，耳鸣耳塞，视力模糊。后邓建刚被迫害成肺积水，监狱送他到医院检查后不想再收，把他送到彭山看守所，但国保恶警付艳又强行送他回监狱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监狱通知家人，邓建刚出现严重吐血症状，生命垂危。监狱一拖再拖，直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月才将邓送到乐山犍为医院，当天下午又转到位于成都双流机场路的四川省司法警官总医院。刚到医院时，邓建刚是神智清醒的，但不到一周就意识不清。您也许想象不到，即使在昏迷中，邓建刚仍然被四肢紧紧捆绑在病床上！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家人强烈要求立即释放邓建刚，总医院一方面称已向五马坪监狱汇报了，可一问及何时放人，就说五马坪含糊其辞、放人程序很复杂等；另一方面总医院警察又说，邓建刚只查出肺结核，不属于重病人，还称邓建刚不“转化”，不在保外就医范围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家人的一再努力坚持下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总医院才通知家属接人。此时的邓建刚已奄奄一息，由一个犯人背下来放躺在车上，叫他也不应声，四肢无活动能力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送他的警察（警号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11823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恶狠狠地谎称：“邓建刚身体已恢复，就是不听话，不守规矩，要严加管教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家人带着邓建刚离开时，一辆车牌号为川警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JD13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东南小旅行车，一路尾随直至到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到家后，邓建刚四天四夜睡不着觉，惊惧烦躁，不时用手抓脖、胸，呻吟说难受，一直合不上眼。两天后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9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拔出尿管，尿管直滴血，拔尿管后，邓就排不出小便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430" w:hanging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位医生来看过后说，瞳孔放大，有中毒症状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430" w:firstLine="440"/>
                        <w:rPr>
                          <w:rFonts w:ascii="宋体;SimSun" w:hAnsi="宋体;SimSun" w:cs="宋体;SimSun"/>
                          <w:sz w:val="10"/>
                          <w:szCs w:val="10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目前邓建刚不能进食、精神恍惚，失忆不认人。家人给他喂水擦汗，碰到他，他都惧怕。在邓建刚的大便里明显发现有辣椒水，可见“治疗”期间，已然垂危的邓建刚遭受了怎样的身心伤害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22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此前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邓建刚曾被两次非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法抓捕劳教，遭到折磨毒打：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100698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100698"/>
                          <w:sz w:val="26"/>
                          <w:szCs w:val="26"/>
                        </w:rPr>
                        <w:t xml:space="preserve">依法上访，遭警察绑架殴打、酷刑逼供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底邓建去北京上访，早晨六时许，他走在通往京城的路上，被身后开来的一辆警车拦住。车上下来五名警察要他出示身份证，邓建刚说没带，警察就要他骂法轮功师父，邓建刚说：“大过年的，警察要人骂人。再说人家又没有对我不好，为啥子骂人家啊？”警察听了，就对他施以拳脚，并强行将他带到燕郊公安分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后邓建刚被彭山县公安局警察带回县看守所。一到看守所，彭山县前国保大队队长肖德元、警察周某即对他拳打脚踢。值班搜身登记时，肖德元趁他不备，双拳猛击他两侧太阳穴，邓顿时眼前火星四溅，身体摇晃，后出现耳塞耳鸣，且逐日加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接下来，肖、周二人轮番对他刑讯逼供，肖某直言不讳，说要将他置于死地，不死也要脱层皮，九死一生。肖某还歇斯底里地冲进被询问人保护区内，对邓建刚实施酷刑“苏秦背剑”长达两个多小时，手铐夹住双手背肉数分钟后才被取下，并拳击其头、身，跺踩其双脚背致脚趾紫黑。 </w:t>
                      </w:r>
                    </w:p>
                    <w:p>
                      <w:pPr>
                        <w:pStyle w:val="Normal"/>
                        <w:spacing w:lineRule="exact" w:line="300" w:before="60" w:after="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100698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100698"/>
                          <w:sz w:val="26"/>
                          <w:szCs w:val="26"/>
                        </w:rPr>
                        <w:t xml:space="preserve">绵阳新华劳教所野蛮折磨 </w:t>
                      </w:r>
                    </w:p>
                    <w:p>
                      <w:pPr>
                        <w:pStyle w:val="Normal"/>
                        <w:spacing w:lineRule="exact" w:line="300"/>
                        <w:ind w:right="10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后邓建刚被非法送到四川绵阳新华劳教所劳教。新华劳教所是另一个积极迫害大法学员的黑窝，毒打，注射破坏神经、体内脏器的毒药，涉嫌活体摘取学员器官，已残酷虐杀至少十七位法轮功学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邓建刚被“民管会”（都是犯人班长）段鹏击倒在地拳打脚踢，且专打头部及身体要害部位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在防暴队值班室，他与另一名大法学员被重重摔在地上，各被四名警察狠狠按住并被结结实实地捆绑，长约二十分钟，同时被电棍电击头、身、腿、脚等部位，直至手脚失去知觉，不能抬举。 下面列举邓建刚遭受的折磨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 xml:space="preserve">（一）恶警教唆犯人行凶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color w:val="000000"/>
                        </w:rPr>
                        <w:t>四大队四中队的中队长贾连辉，是劳教所所长贾明万的侄子，恶意唆使劳教犯暗算大法学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</w:t>
                      </w:r>
                      <w:r>
                        <w:rPr>
                          <w:sz w:val="22"/>
                          <w:szCs w:val="22"/>
                        </w:rPr>
                        <w:t>犯人王海、文斌</w:t>
                      </w:r>
                      <w:r>
                        <w:rPr>
                          <w:sz w:val="22"/>
                          <w:szCs w:val="22"/>
                        </w:rPr>
                        <w:t>使劲推撞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，邓建刚及时防护，胸部仍被撞的青紫。邓向警察反映了此事，要求严肃处理两人但无结果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日上午邓建刚在机砖修理车间，两恶人再次找到他。王海说：“干部（即劳教所警察）早就要我们对你下手了，我们心想表示一下交差就算了，想不到你还告我们。实话告诉你也不妨，反正过几天你就要死了，让你死个明白：就是干部要我们做的。打成内伤，就说你得病了，几天就死。”他指使文某：“就照干部说的整，外面不留伤痕，就弄里头，使劲整。出了问题不用负责任，还能减教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之后两人大力抠掐邓身体两侧，用膝盖猛击他脊椎等地方，并把坐凳面抵住邓建刚的头，用砖狠击坐凳，打得邓脸色顿变。晚上坐军姿时，邓建刚疼痛倒地，被扶去医院。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 xml:space="preserve">（二）四根肋骨骨折，脊骨骨裂，体内体液渗出次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经绵阳两家大医院检查，邓建刚左肋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根肋骨（第七至第十肋骨）骨折，脊骨骨裂，体内体液渗出。住院期间邓建刚整日被铐在病床上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天后就被带回劳教所医院的观察室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约十天左右，包夹就要他坐军姿，说是干部交待的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日上午发生了大法学员李欣泽（已被迫害致死）反迫害事件，当夜邓被接回四中队同其他人一同站军姿，此后每天邓都必须忍着巨大伤痛站、坐军姿累计数小时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月底，邓建刚同其他十几名大法学员被调到四大队专管中队，他的健康状况一天不如一天。当时正值下雨雪，邓建刚在绵阳医院住院时，除随身的几件单衣外，所有衣服全部丢失，虚弱的邓建刚每天衣裤单薄地站在寒风雨雪中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（三）大趾甲盖被踩掉，脚趾紫黑，注射毒药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一天，中队长赵瑜下令将不能坚持训练的几名大法学员每人与三个包夹（在押犯人）一组，架起推着跑步，每组两圈，犯人轮流上，大法学员不能歇，直到大法学员倒地，再强压着做俯卧撑。邓做不了，赵瑜便踩着他的腰脊辱骂大法，言语极其邪恶下流。后来他把邓建刚拉起来站好，猛力踩碾他的双脚，致使邓两脚的大趾甲盖都整个脱落，其它脚趾紫黑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次日，恶人说他有病，强行拖拉推架他与另一名大法学员，被一日两针连续两日注射不明药物。之后，他双腿冰冷，腰肋以下僵直，不能转身，夜里躺下不能用力，如同转筋一样剧痛；同时耳鸣耳塞严重，听力极差，双目视力下降，两米不到看人便五官不清（就这样的身体状况，邓建刚还被超期关押八个多月）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四）家人质问　恶警装傻逞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家人冲破种种阻挠到劳教所探视邓建刚，此前不准探视，不准通信通话，家人全然不知发生了什么事。当见到他被两人搀着艰难地来到接见室时，家人惊呆了，几乎不敢相认，他整个人变形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因是隔离接见，耳目严重受损的邓建刚呆呆地站在那儿。后来他被拉到家人面前坐下，并问他，你看哪个是你家里人，家人高声喊他的名字也听不清楚，家人全哭了。等他明白后，他就把自己身体遭受摧残的事简单告诉了家人，家人便当面质问警察：“这是你们所谓的法制教育吗？他到底犯了哪条法律，有什么罪，给整成这样子，还不准探视？！我们要求讨个说法，让媒体曝光！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结果来了一群警察把家人围着，并大声吼道：“你们再闹，把你们抓起来。”在场的探视人都围聚过来，警察见状赶紧叫人把邓架走。在家人强烈抗议和多方营救下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日邓建刚被保释出劳教所。 </w:t>
                      </w:r>
                    </w:p>
                    <w:p>
                      <w:pPr>
                        <w:pStyle w:val="Normal"/>
                        <w:spacing w:lineRule="exact" w:line="300" w:before="48" w:after="0"/>
                        <w:rPr>
                          <w:rFonts w:ascii="黑体;SimHei" w:hAnsi="黑体;SimHei" w:eastAsia="黑体;SimHei" w:cs="宋体;SimSun"/>
                          <w:b/>
                          <w:b/>
                          <w:color w:val="100698"/>
                          <w:sz w:val="26"/>
                          <w:szCs w:val="2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100698"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100698"/>
                          <w:sz w:val="26"/>
                          <w:szCs w:val="26"/>
                        </w:rPr>
                        <w:t>讲真相救世人再遭迫害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邓建刚发真相资料时再次被抓并关进彭山县看守所。因不穿号衣、不报告，一名武警凶狠地从身后踹他左腰肋两脚。当时他双脚被脚镣锁着，在门槛上被重重的踢倒在地，连续两次都没能站起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彭山政法委非法对邓建刚劳教一年半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底他第二次被送进新华劳教所。因拒绝服用所谓的“预防药”，中队长蒲某连续扇他耳光二、三十下，抓住他头发往墙上撞他后脑勺，并用食指叩击胸部。恶警付卫东毒打邓建刚后，还扬言要再打伤他右腿，打聋他右耳。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30"/>
                          <w:szCs w:val="30"/>
                          <w:highlight w:val="lightGray"/>
                        </w:rPr>
                        <w:t>部分参与迫害邓建刚的单位、责任人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72" w:after="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眉山市政法委书记 杨勇：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890355366</w:t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眉山市综治办书记 徐智勇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980371616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彭山县政法委书记 尹开义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990303018</w:t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彭山县“六一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头目   张志春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708169693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53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杨海霞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77883138</w:t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彭山县公安局：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0833-7620376</w:t>
                        <w:br/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局长胡国民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0833-8161469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，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13708161469</w:t>
                        <w:br/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彭山县国保大队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0833-7623023 / 7793226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科长付艳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0833-7796611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五马坪监狱：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083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2391201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5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书记、监狱长 祝伟，副监狱长 田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5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教育科科长 彭德君、副科长 骆江涛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5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 xml:space="preserve">狱政科科长 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  <w:t>苟光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6" w:after="0"/>
                        <w:ind w:left="440" w:hanging="440"/>
                        <w:jc w:val="left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绵阳新华劳教所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所长贾明万，中队长贾连辉、赵瑜、蒲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×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96" w:after="0"/>
                        <w:ind w:left="440" w:hanging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四川省司法警官总医院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（成都病犯监狱）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  <w:t>028-85964667 / 84898287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监狱长（总医院院长、党委书记）：何正德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政委、党委副书记：周朝阳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监狱政治处副主任：罗彬</w:t>
                      </w: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tabs>
          <w:tab w:val="clear" w:pos="420"/>
          <w:tab w:val="left" w:pos="6690" w:leader="none"/>
        </w:tabs>
        <w:ind w:firstLine="525"/>
        <w:rPr/>
      </w:pPr>
      <w:r>
        <w:rPr/>
        <w:tab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82590</wp:posOffset>
            </wp:positionH>
            <wp:positionV relativeFrom="paragraph">
              <wp:posOffset>116205</wp:posOffset>
            </wp:positionV>
            <wp:extent cx="1518285" cy="1924685"/>
            <wp:effectExtent l="0" t="0" r="0" b="0"/>
            <wp:wrapTight wrapText="bothSides">
              <wp:wrapPolygon edited="0">
                <wp:start x="-125" y="0"/>
                <wp:lineTo x="-125" y="21475"/>
                <wp:lineTo x="21600" y="21475"/>
                <wp:lineTo x="21600" y="0"/>
                <wp:lineTo x="-125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5380</wp:posOffset>
                </wp:positionH>
                <wp:positionV relativeFrom="paragraph">
                  <wp:posOffset>112395</wp:posOffset>
                </wp:positionV>
                <wp:extent cx="733425" cy="4292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劫后余生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邓建刚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33.8pt;mso-wrap-distance-left:9.05pt;mso-wrap-distance-right:9.05pt;mso-wrap-distance-top:0pt;mso-wrap-distance-bottom:0pt;margin-top:8.85pt;mso-position-vertical-relative:text;margin-left:489.4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劫后余生的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邓建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68580</wp:posOffset>
                </wp:positionH>
                <wp:positionV relativeFrom="page">
                  <wp:posOffset>10210800</wp:posOffset>
                </wp:positionV>
                <wp:extent cx="69119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04pt" to="549.6pt,80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750</wp:posOffset>
                </wp:positionH>
                <wp:positionV relativeFrom="paragraph">
                  <wp:posOffset>264795</wp:posOffset>
                </wp:positionV>
                <wp:extent cx="6746240" cy="32194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624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Arial" w:hAnsi="Arial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Arial" w:hAnsi="Arial" w:cs="Arial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val="en" w:eastAsia="zh-CN"/>
                              </w:rPr>
                              <w:t>突破网络封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val="en"/>
                              </w:rPr>
                              <w:t>了解更多真相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-4"/>
                                <w:sz w:val="22"/>
                                <w:szCs w:val="22"/>
                                <w:lang w:val="en" w:eastAsia="zh-CN"/>
                              </w:rPr>
                              <w:t>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2pt;height:25.35pt;mso-wrap-distance-left:9.05pt;mso-wrap-distance-right:9.05pt;mso-wrap-distance-top:0pt;mso-wrap-distance-bottom:0pt;margin-top:20.85pt;mso-position-vertical-relative:text;margin-left:12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pacing w:val="-4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Arial" w:hAnsi="Arial"/>
                          <w:spacing w:val="-4"/>
                          <w:sz w:val="22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Arial" w:hAnsi="Arial" w:cs="Arial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val="en" w:eastAsia="zh-CN"/>
                        </w:rPr>
                        <w:t>突破网络封锁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val="en"/>
                        </w:rPr>
                        <w:t>了解更多真相</w:t>
                      </w:r>
                      <w:r>
                        <w:rPr>
                          <w:rFonts w:ascii="华文楷体" w:hAnsi="华文楷体" w:cs="华文楷体" w:eastAsia="华文楷体"/>
                          <w:spacing w:val="-4"/>
                          <w:sz w:val="22"/>
                          <w:szCs w:val="22"/>
                          <w:lang w:val="en" w:eastAsia="zh-CN"/>
                        </w:rPr>
                        <w:t>！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1590</wp:posOffset>
                </wp:positionV>
                <wp:extent cx="2253615" cy="73056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730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575.25pt;mso-wrap-distance-left:9.05pt;mso-wrap-distance-right:9.05pt;mso-wrap-distance-top:0pt;mso-wrap-distance-bottom:0pt;margin-top:-1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1570</wp:posOffset>
                </wp:positionH>
                <wp:positionV relativeFrom="paragraph">
                  <wp:posOffset>-40640</wp:posOffset>
                </wp:positionV>
                <wp:extent cx="2261235" cy="74199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741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584.25pt;mso-wrap-distance-left:9.05pt;mso-wrap-distance-right:9.05pt;mso-wrap-distance-top:0pt;mso-wrap-distance-bottom:0pt;margin-top:-3.2pt;mso-position-vertical-relative:text;margin-left:189.1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8850</wp:posOffset>
                </wp:positionH>
                <wp:positionV relativeFrom="paragraph">
                  <wp:posOffset>-69215</wp:posOffset>
                </wp:positionV>
                <wp:extent cx="2241550" cy="73799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737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581.1pt;mso-wrap-distance-left:9.05pt;mso-wrap-distance-right:9.05pt;mso-wrap-distance-top:0pt;mso-wrap-distance-bottom:0pt;margin-top:-5.45pt;mso-position-vertical-relative:text;margin-left:375.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jc w:val="center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134610" cy="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205867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04.25pt,0pt" stroked="t" o:allowincell="f" style="position:absolute;mso-position-horizontal-relative:char">
                <v:stroke color="#205867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02380</wp:posOffset>
                </wp:positionH>
                <wp:positionV relativeFrom="paragraph">
                  <wp:posOffset>174625</wp:posOffset>
                </wp:positionV>
                <wp:extent cx="3091815" cy="23545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185.4pt;mso-wrap-distance-left:9.05pt;mso-wrap-distance-right:9.05pt;mso-wrap-distance-top:0pt;mso-wrap-distance-bottom:0pt;margin-top:13.75pt;mso-position-vertical-relative:text;margin-left:299.4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4130</wp:posOffset>
                </wp:positionV>
                <wp:extent cx="3423920" cy="2486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5"/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95.75pt;mso-wrap-distance-left:9.05pt;mso-wrap-distance-right:9.05pt;mso-wrap-distance-top:0pt;mso-wrap-distance-bottom:0pt;margin-top:1.9pt;mso-position-vertical-relative:text;margin-left:3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ge">
                  <wp:posOffset>10212705</wp:posOffset>
                </wp:positionV>
                <wp:extent cx="688467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804.15pt" to="548.95pt,80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</wp:posOffset>
                </wp:positionH>
                <wp:positionV relativeFrom="paragraph">
                  <wp:posOffset>919480</wp:posOffset>
                </wp:positionV>
                <wp:extent cx="6884670" cy="4191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67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110"/>
                              <w:jc w:val="center"/>
                              <w:rPr>
                                <w:rFonts w:ascii="Calibri" w:hAnsi="Calibri" w:eastAsia="华文楷体" w:cs="华文仿宋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Calibri" w:hAnsi="Calibri" w:cs="华文仿宋" w:eastAsia="华文楷体"/>
                                <w:sz w:val="22"/>
                                <w:szCs w:val="22"/>
                                <w:lang w:val="zh-CN"/>
                              </w:rPr>
                              <w:t>退党团队方法</w:t>
                            </w:r>
                            <w:r>
                              <w:rPr>
                                <w:rFonts w:eastAsia="华文楷体" w:cs="华文仿宋" w:ascii="Calibri" w:hAnsi="Calibri"/>
                                <w:sz w:val="22"/>
                                <w:szCs w:val="22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Calibri" w:hAnsi="Calibri" w:cs="华文仿宋" w:eastAsia="华文楷体"/>
                                <w:sz w:val="22"/>
                                <w:szCs w:val="22"/>
                                <w:lang w:val="zh-CN"/>
                              </w:rPr>
                              <w:t>真名、化名、笔名同样有效</w:t>
                            </w:r>
                            <w:r>
                              <w:rPr>
                                <w:rFonts w:eastAsia="华文楷体" w:cs="华文仿宋" w:ascii="Calibri" w:hAnsi="Calibri"/>
                                <w:sz w:val="22"/>
                                <w:szCs w:val="22"/>
                                <w:lang w:val="zh-CN"/>
                              </w:rPr>
                              <w:t>)</w:t>
                            </w:r>
                            <w:r>
                              <w:rPr>
                                <w:rFonts w:ascii="Calibri" w:hAnsi="Calibri" w:cs="华文仿宋" w:eastAsia="华文楷体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ascii="Calibri" w:hAnsi="Calibri" w:cs="Calibri" w:eastAsia="Calibri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cs="华文仿宋" w:eastAsia="华文楷体"/>
                                <w:sz w:val="22"/>
                                <w:szCs w:val="22"/>
                                <w:lang w:val="zh-CN"/>
                              </w:rPr>
                              <w:t>三退电话：</w:t>
                            </w:r>
                            <w:r>
                              <w:rPr>
                                <w:rFonts w:eastAsia="黑体;SimHei" w:cs="Arial" w:ascii="Calibri" w:hAnsi="Calibri"/>
                                <w:bCs/>
                                <w:sz w:val="22"/>
                                <w:szCs w:val="22"/>
                                <w:lang w:val="en"/>
                              </w:rPr>
                              <w:t>001-416-361-9895</w:t>
                            </w:r>
                            <w:r>
                              <w:rPr>
                                <w:rFonts w:ascii="Calibri" w:hAnsi="Calibri" w:cs="Arial" w:eastAsia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eastAsia="黑体;SimHei" w:cs="Arial" w:ascii="Calibri" w:hAnsi="Calibri"/>
                                <w:bCs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>001</w:t>
                            </w:r>
                            <w:r>
                              <w:rPr>
                                <w:rFonts w:eastAsia="黑体;SimHei" w:cs="Arial" w:ascii="Calibri" w:hAnsi="Calibri"/>
                                <w:bCs/>
                                <w:sz w:val="22"/>
                                <w:szCs w:val="22"/>
                                <w:lang w:val="en"/>
                              </w:rPr>
                              <w:t>-702-873-173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11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 w:cs="华文仿宋" w:eastAsia="华文楷体"/>
                                <w:sz w:val="22"/>
                                <w:szCs w:val="22"/>
                                <w:lang w:val="zh-CN"/>
                              </w:rPr>
                              <w:t>传真：</w:t>
                            </w:r>
                            <w:r>
                              <w:rPr>
                                <w:rFonts w:eastAsia="黑体;SimHei" w:cs="Arial" w:ascii="Calibri" w:hAnsi="Calibri"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001-702-248-0599 </w:t>
                            </w:r>
                            <w:r>
                              <w:rPr>
                                <w:rFonts w:eastAsia="华文楷体" w:cs="华文仿宋" w:ascii="Calibri" w:hAnsi="Calibri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华文仿宋" w:eastAsia="华文楷体"/>
                                <w:sz w:val="22"/>
                                <w:szCs w:val="22"/>
                                <w:lang w:val="zh-CN"/>
                              </w:rPr>
                              <w:t>电邮：</w:t>
                            </w:r>
                            <w:r>
                              <w:rPr>
                                <w:rFonts w:eastAsia="华文楷体" w:cs="Arial" w:ascii="Calibri" w:hAnsi="Calibri"/>
                                <w:bCs/>
                                <w:spacing w:val="-8"/>
                                <w:sz w:val="22"/>
                                <w:szCs w:val="22"/>
                                <w:lang w:val="en"/>
                              </w:rPr>
                              <w:t xml:space="preserve">tuidang@epochtimes.com   </w:t>
                            </w:r>
                            <w:r>
                              <w:rPr>
                                <w:rFonts w:eastAsia="华文楷体" w:cs="华文仿宋" w:ascii="Calibri" w:hAnsi="Calibri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华文仿宋" w:eastAsia="华文楷体"/>
                                <w:sz w:val="22"/>
                                <w:szCs w:val="22"/>
                                <w:lang w:val="zh-CN"/>
                              </w:rPr>
                              <w:t>无法上网者可将声明贴在公共场所，以后再上网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1pt;height:33pt;mso-wrap-distance-left:9.05pt;mso-wrap-distance-right:9.05pt;mso-wrap-distance-top:0pt;mso-wrap-distance-bottom:0pt;margin-top:72.4pt;mso-position-vertical-relative:text;margin-left:2.7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60"/>
                        <w:ind w:firstLine="110"/>
                        <w:jc w:val="center"/>
                        <w:rPr>
                          <w:rFonts w:ascii="Calibri" w:hAnsi="Calibri" w:eastAsia="华文楷体" w:cs="华文仿宋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Calibri" w:hAnsi="Calibri" w:cs="华文仿宋" w:eastAsia="华文楷体"/>
                          <w:sz w:val="22"/>
                          <w:szCs w:val="22"/>
                          <w:lang w:val="zh-CN"/>
                        </w:rPr>
                        <w:t>退党团队方法</w:t>
                      </w:r>
                      <w:r>
                        <w:rPr>
                          <w:rFonts w:eastAsia="华文楷体" w:cs="华文仿宋" w:ascii="Calibri" w:hAnsi="Calibri"/>
                          <w:sz w:val="22"/>
                          <w:szCs w:val="22"/>
                          <w:lang w:val="zh-CN"/>
                        </w:rPr>
                        <w:t>(</w:t>
                      </w:r>
                      <w:r>
                        <w:rPr>
                          <w:rFonts w:ascii="Calibri" w:hAnsi="Calibri" w:cs="华文仿宋" w:eastAsia="华文楷体"/>
                          <w:sz w:val="22"/>
                          <w:szCs w:val="22"/>
                          <w:lang w:val="zh-CN"/>
                        </w:rPr>
                        <w:t>真名、化名、笔名同样有效</w:t>
                      </w:r>
                      <w:r>
                        <w:rPr>
                          <w:rFonts w:eastAsia="华文楷体" w:cs="华文仿宋" w:ascii="Calibri" w:hAnsi="Calibri"/>
                          <w:sz w:val="22"/>
                          <w:szCs w:val="22"/>
                          <w:lang w:val="zh-CN"/>
                        </w:rPr>
                        <w:t>)</w:t>
                      </w:r>
                      <w:r>
                        <w:rPr>
                          <w:rFonts w:ascii="Calibri" w:hAnsi="Calibri" w:cs="华文仿宋" w:eastAsia="华文楷体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ascii="Calibri" w:hAnsi="Calibri" w:cs="Calibri" w:eastAsia="Calibri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Calibri" w:hAnsi="Calibri" w:cs="华文仿宋" w:eastAsia="华文楷体"/>
                          <w:sz w:val="22"/>
                          <w:szCs w:val="22"/>
                          <w:lang w:val="zh-CN"/>
                        </w:rPr>
                        <w:t>三退电话：</w:t>
                      </w:r>
                      <w:r>
                        <w:rPr>
                          <w:rFonts w:eastAsia="黑体;SimHei" w:cs="Arial" w:ascii="Calibri" w:hAnsi="Calibri"/>
                          <w:bCs/>
                          <w:sz w:val="22"/>
                          <w:szCs w:val="22"/>
                          <w:lang w:val="en"/>
                        </w:rPr>
                        <w:t>001-416-361-9895</w:t>
                      </w:r>
                      <w:r>
                        <w:rPr>
                          <w:rFonts w:ascii="Calibri" w:hAnsi="Calibri" w:cs="Arial" w:eastAsia="黑体;SimHei"/>
                          <w:bCs/>
                          <w:sz w:val="22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eastAsia="黑体;SimHei" w:cs="Arial" w:ascii="Calibri" w:hAnsi="Calibri"/>
                          <w:bCs/>
                          <w:spacing w:val="-8"/>
                          <w:sz w:val="22"/>
                          <w:szCs w:val="22"/>
                          <w:lang w:val="en"/>
                        </w:rPr>
                        <w:t>001</w:t>
                      </w:r>
                      <w:r>
                        <w:rPr>
                          <w:rFonts w:eastAsia="黑体;SimHei" w:cs="Arial" w:ascii="Calibri" w:hAnsi="Calibri"/>
                          <w:bCs/>
                          <w:sz w:val="22"/>
                          <w:szCs w:val="22"/>
                          <w:lang w:val="en"/>
                        </w:rPr>
                        <w:t>-702-873-1734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110"/>
                        <w:jc w:val="center"/>
                        <w:rPr/>
                      </w:pPr>
                      <w:r>
                        <w:rPr>
                          <w:rFonts w:ascii="Calibri" w:hAnsi="Calibri" w:cs="华文仿宋" w:eastAsia="华文楷体"/>
                          <w:sz w:val="22"/>
                          <w:szCs w:val="22"/>
                          <w:lang w:val="zh-CN"/>
                        </w:rPr>
                        <w:t>传真：</w:t>
                      </w:r>
                      <w:r>
                        <w:rPr>
                          <w:rFonts w:eastAsia="黑体;SimHei" w:cs="Arial" w:ascii="Calibri" w:hAnsi="Calibri"/>
                          <w:bCs/>
                          <w:sz w:val="22"/>
                          <w:szCs w:val="22"/>
                          <w:lang w:val="en"/>
                        </w:rPr>
                        <w:t xml:space="preserve">001-702-248-0599 </w:t>
                      </w:r>
                      <w:r>
                        <w:rPr>
                          <w:rFonts w:eastAsia="华文楷体" w:cs="华文仿宋" w:ascii="Calibri" w:hAnsi="Calibri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Calibri" w:hAnsi="Calibri" w:cs="华文仿宋" w:eastAsia="华文楷体"/>
                          <w:sz w:val="22"/>
                          <w:szCs w:val="22"/>
                          <w:lang w:val="zh-CN"/>
                        </w:rPr>
                        <w:t>电邮：</w:t>
                      </w:r>
                      <w:r>
                        <w:rPr>
                          <w:rFonts w:eastAsia="华文楷体" w:cs="Arial" w:ascii="Calibri" w:hAnsi="Calibri"/>
                          <w:bCs/>
                          <w:spacing w:val="-8"/>
                          <w:sz w:val="22"/>
                          <w:szCs w:val="22"/>
                          <w:lang w:val="en"/>
                        </w:rPr>
                        <w:t xml:space="preserve">tuidang@epochtimes.com   </w:t>
                      </w:r>
                      <w:r>
                        <w:rPr>
                          <w:rFonts w:eastAsia="华文楷体" w:cs="华文仿宋" w:ascii="Calibri" w:hAnsi="Calibri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ascii="Calibri" w:hAnsi="Calibri" w:cs="华文仿宋" w:eastAsia="华文楷体"/>
                          <w:sz w:val="22"/>
                          <w:szCs w:val="22"/>
                          <w:lang w:val="zh-CN"/>
                        </w:rPr>
                        <w:t>无法上网者可将声明贴在公共场所，以后再上网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1906" w:h="16838"/>
      <w:pgMar w:left="426" w:right="424" w:gutter="0" w:header="284" w:top="709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华文隶书">
    <w:charset w:val="86"/>
    <w:family w:val="auto"/>
    <w:pitch w:val="variable"/>
  </w:font>
  <w:font w:name="方正粗圆简体">
    <w:charset w:val="86"/>
    <w:family w:val="script"/>
    <w:pitch w:val="default"/>
  </w:font>
  <w:font w:name="FZCuYuan-M03S">
    <w:altName w:val="方正粗圆简体"/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方正楷体简体">
    <w:charset w:val="86"/>
    <w:family w:val="script"/>
    <w:pitch w:val="default"/>
  </w:font>
  <w:font w:name="华文行楷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exact" w:line="280"/>
      <w:jc w:val="center"/>
      <w:rPr/>
    </w:pPr>
    <w:r>
      <w:rPr>
        <w:rFonts w:ascii="黑体;SimHei" w:hAnsi="黑体;SimHei" w:eastAsia="黑体;SimHei"/>
        <w:color w:val="0070C0"/>
        <w:sz w:val="28"/>
        <w:szCs w:val="28"/>
      </w:rPr>
      <w:t>呼唤正义良知   制止迫害善良</w:t>
    </w:r>
    <w:r>
      <w:rPr>
        <w:rFonts w:ascii="黑体;SimHei" w:hAnsi="黑体;SimHei" w:eastAsia="黑体;SimHei"/>
        <w:color w:val="008000"/>
        <w:sz w:val="28"/>
        <w:szCs w:val="28"/>
      </w:rPr>
      <w:t xml:space="preserve"> </w:t>
    </w:r>
    <w:r>
      <w:rPr>
        <w:rFonts w:ascii="黑体;SimHei" w:hAnsi="黑体;SimHei" w:eastAsia="黑体;SimHei"/>
        <w:color w:val="008000"/>
        <w:sz w:val="24"/>
      </w:rPr>
      <w:t xml:space="preserve">               </w:t>
    </w:r>
    <w:r>
      <w:rPr>
        <w:rFonts w:ascii="方正楷体简体" w:hAnsi="方正楷体简体" w:eastAsia="方正楷体简体"/>
        <w:color w:val="006699"/>
        <w:sz w:val="30"/>
        <w:szCs w:val="30"/>
      </w:rPr>
      <w:t xml:space="preserve">成都特刊  </w:t>
    </w:r>
    <w:r>
      <w:rPr>
        <w:rFonts w:eastAsia="方正楷体简体" w:ascii="方正楷体简体" w:hAnsi="方正楷体简体"/>
        <w:color w:val="006699"/>
        <w:sz w:val="24"/>
      </w:rPr>
      <w:t>2012</w:t>
    </w:r>
    <w:r>
      <w:rPr>
        <w:rFonts w:ascii="方正楷体简体" w:hAnsi="方正楷体简体" w:eastAsia="方正楷体简体"/>
        <w:color w:val="006699"/>
        <w:sz w:val="24"/>
      </w:rPr>
      <w:t>年</w:t>
    </w:r>
    <w:r>
      <w:rPr>
        <w:rFonts w:eastAsia="方正楷体简体" w:ascii="方正楷体简体" w:hAnsi="方正楷体简体"/>
        <w:color w:val="006699"/>
        <w:sz w:val="24"/>
      </w:rPr>
      <w:t>7</w:t>
    </w:r>
    <w:r>
      <w:rPr>
        <w:rFonts w:ascii="方正楷体简体" w:hAnsi="方正楷体简体" w:eastAsia="方正楷体简体"/>
        <w:color w:val="006699"/>
        <w:sz w:val="24"/>
      </w:rPr>
      <w:t>月</w:t>
    </w:r>
    <w:r>
      <w:rPr>
        <w:rFonts w:eastAsia="方正楷体简体" w:ascii="方正楷体简体" w:hAnsi="方正楷体简体"/>
        <w:color w:val="006699"/>
        <w:sz w:val="24"/>
      </w:rPr>
      <w:t>1</w:t>
    </w:r>
    <w:r>
      <w:rPr>
        <w:rFonts w:ascii="方正楷体简体" w:hAnsi="方正楷体简体" w:eastAsia="方正楷体简体"/>
        <w:color w:val="006699"/>
        <w:sz w:val="24"/>
      </w:rPr>
      <w:t>日</w:t>
    </w:r>
    <w:r>
      <w:rPr>
        <w:rFonts w:ascii="华文行楷" w:hAnsi="华文行楷" w:eastAsia="华文行楷"/>
        <w:color w:val="006699"/>
        <w:sz w:val="30"/>
        <w:szCs w:val="30"/>
      </w:rPr>
      <w:t xml:space="preserve">  </w:t>
    </w:r>
    <w:r>
      <w:rPr>
        <w:rFonts w:ascii="方正楷体简体" w:hAnsi="方正楷体简体" w:eastAsia="方正楷体简体"/>
        <w:color w:val="006699"/>
        <w:sz w:val="24"/>
      </w:rPr>
      <w:t>第二版</w:t>
    </w:r>
    <w:r>
      <w:rPr>
        <w:rFonts w:ascii="华文行楷" w:hAnsi="华文行楷" w:eastAsia="华文行楷"/>
        <w:color w:val="006699"/>
        <w:sz w:val="30"/>
        <w:szCs w:val="30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420" w:hanging="0"/>
    </w:pPr>
    <w:rPr>
      <w:color w:val="000000"/>
      <w:kern w:val="2"/>
      <w:szCs w:val="21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2:03:00Z</dcterms:created>
  <dc:creator/>
  <dc:description/>
  <cp:keywords/>
  <dc:language>en-US</dc:language>
  <cp:lastModifiedBy/>
  <cp:lastPrinted>2012-06-29T21:01:00Z</cp:lastPrinted>
  <dcterms:modified xsi:type="dcterms:W3CDTF">2012-06-30T02:03:00Z</dcterms:modified>
  <cp:revision>2</cp:revision>
  <dc:subject/>
  <dc:title/>
</cp:coreProperties>
</file>