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30" w:leader="none"/>
          <w:tab w:val="left" w:pos="979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4192270</wp:posOffset>
                </wp:positionH>
                <wp:positionV relativeFrom="paragraph">
                  <wp:posOffset>-19685</wp:posOffset>
                </wp:positionV>
                <wp:extent cx="2642235" cy="864235"/>
                <wp:effectExtent l="5715" t="5715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864360"/>
                        </a:xfrm>
                        <a:prstGeom prst="roundRect">
                          <a:avLst>
                            <a:gd name="adj" fmla="val 20306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cc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2"/>
                                <w:sz w:val="22"/>
                                <w:szCs w:val="22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用海外</w:t>
                            </w:r>
                            <w:r>
                              <w:rPr>
                                <w:kern w:val="0"/>
                                <w:spacing w:val="-2"/>
                                <w:sz w:val="22"/>
                                <w:szCs w:val="22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bidi="ar-SA" w:eastAsia="zh-TW"/>
                              </w:rPr>
                              <w:t>电子</w:t>
                            </w:r>
                            <w:r>
                              <w:rPr>
                                <w:kern w:val="0"/>
                                <w:spacing w:val="-2"/>
                                <w:sz w:val="22"/>
                                <w:szCs w:val="22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bidi="ar-SA" w:eastAsia="zh-CN"/>
                              </w:rPr>
                              <w:t>信箱给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TW"/>
                              </w:rPr>
                              <w:t>freeget.ip@gmail.com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发电子邮件，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TW"/>
                              </w:rPr>
                              <w:t>10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分钟内会拿到几个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TW"/>
                              </w:rPr>
                              <w:t>IP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Arial" w:hAnsi="Arial" w:cs="Arial"/>
                                <w:color w:val="000000"/>
                                <w:lang w:bidi="ar-SA" w:val="en" w:eastAsia="zh-TW"/>
                              </w:rPr>
                              <w:t>地址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。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z w:val="22"/>
                                <w:spacing w:val="-20"/>
                                <w:rFonts w:eastAsia="华文楷体" w:ascii="华文楷体" w:hAnsi="华文楷体" w:cs="华文楷体"/>
                                <w:color w:val="000000"/>
                                <w:lang w:bidi="ar-SA" w:eastAsia="zh-CN" w:val="en"/>
                              </w:rPr>
                              <w:t>突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z w:val="22"/>
                                <w:spacing w:val="-6"/>
                                <w:rFonts w:eastAsia="华文楷体" w:ascii="华文楷体" w:hAnsi="华文楷体" w:cs="华文楷体"/>
                                <w:color w:val="000000"/>
                                <w:lang w:bidi="ar-SA" w:eastAsia="zh-CN" w:val="en"/>
                              </w:rPr>
                              <w:t>破网络封锁，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z w:val="22"/>
                                <w:spacing w:val="-6"/>
                                <w:rFonts w:eastAsia="华文楷体" w:ascii="华文楷体" w:hAnsi="华文楷体" w:cs="华文楷体"/>
                                <w:color w:val="000000"/>
                                <w:lang w:bidi="ar-SA" w:val="en" w:eastAsia="zh-TW"/>
                              </w:rPr>
                              <w:t xml:space="preserve">访问明慧网 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pacing w:val="-2"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TW"/>
                              </w:rPr>
                              <w:t>www.minghui.org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pacing w:val="-2"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CN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pacing w:val="-2"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TW"/>
                              </w:rPr>
                              <w:t>了解更多真相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pacing w:val="-2"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CN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30.1pt;margin-top:-1.55pt;width:208pt;height:68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0"/>
                          <w:spacing w:val="-2"/>
                          <w:sz w:val="22"/>
                          <w:szCs w:val="22"/>
                          <w:b/>
                          <w:rFonts w:ascii="华文楷体" w:hAnsi="华文楷体" w:eastAsia="华文楷体" w:cs="华文楷体"/>
                          <w:color w:val="000000"/>
                          <w:lang w:val="en-US" w:eastAsia="zh-CN" w:bidi="ar-SA"/>
                        </w:rPr>
                        <w:t>用海外</w:t>
                      </w:r>
                      <w:r>
                        <w:rPr>
                          <w:kern w:val="0"/>
                          <w:spacing w:val="-2"/>
                          <w:sz w:val="22"/>
                          <w:szCs w:val="22"/>
                          <w:b/>
                          <w:rFonts w:ascii="华文楷体" w:hAnsi="华文楷体" w:eastAsia="华文楷体" w:cs="华文楷体"/>
                          <w:color w:val="000000"/>
                          <w:lang w:val="en-US" w:bidi="ar-SA" w:eastAsia="zh-TW"/>
                        </w:rPr>
                        <w:t>电子</w:t>
                      </w:r>
                      <w:r>
                        <w:rPr>
                          <w:kern w:val="0"/>
                          <w:spacing w:val="-2"/>
                          <w:sz w:val="22"/>
                          <w:szCs w:val="22"/>
                          <w:b/>
                          <w:rFonts w:ascii="华文楷体" w:hAnsi="华文楷体" w:eastAsia="华文楷体" w:cs="华文楷体"/>
                          <w:color w:val="000000"/>
                          <w:lang w:val="en-US" w:bidi="ar-SA" w:eastAsia="zh-CN"/>
                        </w:rPr>
                        <w:t>信箱给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TW"/>
                        </w:rPr>
                        <w:t>freeget.ip@gmail.com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发电子邮件，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TW"/>
                        </w:rPr>
                        <w:t>10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分钟内会拿到几个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TW"/>
                        </w:rPr>
                        <w:t>IP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Arial" w:hAnsi="Arial" w:cs="Arial"/>
                          <w:color w:val="000000"/>
                          <w:lang w:bidi="ar-SA" w:val="en" w:eastAsia="zh-TW"/>
                        </w:rPr>
                        <w:t>地址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。</w:t>
                      </w:r>
                      <w:r>
                        <w:rPr>
                          <w:kern w:val="0"/>
                          <w:szCs w:val="22"/>
                          <w:b/>
                          <w:sz w:val="22"/>
                          <w:spacing w:val="-20"/>
                          <w:rFonts w:eastAsia="华文楷体" w:ascii="华文楷体" w:hAnsi="华文楷体" w:cs="华文楷体"/>
                          <w:color w:val="000000"/>
                          <w:lang w:bidi="ar-SA" w:eastAsia="zh-CN" w:val="en"/>
                        </w:rPr>
                        <w:t>突</w:t>
                      </w:r>
                      <w:r>
                        <w:rPr>
                          <w:kern w:val="0"/>
                          <w:szCs w:val="22"/>
                          <w:b/>
                          <w:sz w:val="22"/>
                          <w:spacing w:val="-6"/>
                          <w:rFonts w:eastAsia="华文楷体" w:ascii="华文楷体" w:hAnsi="华文楷体" w:cs="华文楷体"/>
                          <w:color w:val="000000"/>
                          <w:lang w:bidi="ar-SA" w:eastAsia="zh-CN" w:val="en"/>
                        </w:rPr>
                        <w:t>破网络封锁，</w:t>
                      </w:r>
                      <w:r>
                        <w:rPr>
                          <w:kern w:val="0"/>
                          <w:szCs w:val="22"/>
                          <w:b/>
                          <w:sz w:val="22"/>
                          <w:spacing w:val="-6"/>
                          <w:rFonts w:eastAsia="华文楷体" w:ascii="华文楷体" w:hAnsi="华文楷体" w:cs="华文楷体"/>
                          <w:color w:val="000000"/>
                          <w:lang w:bidi="ar-SA" w:val="en" w:eastAsia="zh-TW"/>
                        </w:rPr>
                        <w:t xml:space="preserve">访问明慧网 </w:t>
                      </w:r>
                      <w:r>
                        <w:rPr>
                          <w:kern w:val="0"/>
                          <w:szCs w:val="22"/>
                          <w:b/>
                          <w:spacing w:val="-2"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TW"/>
                        </w:rPr>
                        <w:t>www.minghui.org</w:t>
                      </w:r>
                      <w:r>
                        <w:rPr>
                          <w:kern w:val="0"/>
                          <w:szCs w:val="22"/>
                          <w:b/>
                          <w:spacing w:val="-2"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CN"/>
                        </w:rPr>
                        <w:t>，</w:t>
                      </w:r>
                      <w:r>
                        <w:rPr>
                          <w:kern w:val="0"/>
                          <w:szCs w:val="22"/>
                          <w:b/>
                          <w:spacing w:val="-2"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TW"/>
                        </w:rPr>
                        <w:t>了解更多真相</w:t>
                      </w:r>
                      <w:r>
                        <w:rPr>
                          <w:kern w:val="0"/>
                          <w:szCs w:val="22"/>
                          <w:b/>
                          <w:spacing w:val="-2"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CN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0ccff" weight="9360" joinstyle="miter" endcap="flat"/>
                <v:shadow on="t" obscured="f" color="#cccccc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</wp:posOffset>
                </wp:positionH>
                <wp:positionV relativeFrom="paragraph">
                  <wp:posOffset>23495</wp:posOffset>
                </wp:positionV>
                <wp:extent cx="3684270" cy="721360"/>
                <wp:effectExtent l="0" t="9525" r="2159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240" cy="721440"/>
                          <a:chOff x="0" y="0"/>
                          <a:chExt cx="3684240" cy="72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1440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0"/>
                            <a:ext cx="2998440" cy="618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LiSu" w:hAnsi="LiSu" w:eastAsia="LiSu" w:cs="LiSu"/>
                                  <w:color w:val="auto"/>
                                  <w:lang w:bidi="hi-IN"/>
                                </w:rPr>
                                <w:t>江苏真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.85pt;width:290.1pt;height:56.8pt" coordorigin="165,37" coordsize="5802,11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5;top:37;width:1439;height:11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24496e" stroked="t" o:allowincell="f" style="position:absolute;left:1245;top:37;width:4721;height:973;mso-wrap-style:none;v-text-anchor:middle" type="_x0000_t136">
                  <v:path textpathok="t"/>
                  <v:textpath on="t" fitshape="t" string="江苏真相" style="font-family:&quot;LiSu&quot;;font-size:12pt"/>
                  <v:fill o:detectmouseclick="t" type="solid" color2="#dbb691"/>
                  <v:stroke color="white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6">
                <wp:simplePos x="0" y="0"/>
                <wp:positionH relativeFrom="column">
                  <wp:posOffset>608965</wp:posOffset>
                </wp:positionH>
                <wp:positionV relativeFrom="paragraph">
                  <wp:posOffset>76200</wp:posOffset>
                </wp:positionV>
                <wp:extent cx="3244850" cy="249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华文细黑" w:hAnsi="华文细黑" w:eastAsia="华文细黑" w:cs="华文细黑"/>
                                <w:lang w:val="en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0000"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b/>
                                <w:color w:val="003300"/>
                                <w:sz w:val="18"/>
                                <w:szCs w:val="1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FF"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2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华文细黑" w:ascii="华文细黑" w:hAnsi="华文细黑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11430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19.65pt;mso-wrap-distance-left:8.5pt;mso-wrap-distance-right:8.5pt;mso-wrap-distance-top:2.9pt;mso-wrap-distance-bottom:2.85pt;margin-top:6pt;mso-position-vertical-relative:text;margin-left:47.95pt;mso-position-horizontal-relative:text">
                <v:fill opacity="0f"/>
                <v:textbox inset="0.0395833333333333in,0.0125in,0.0395833333333333in,0.000694444444444445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华文细黑" w:hAnsi="华文细黑" w:eastAsia="华文细黑" w:cs="华文细黑"/>
                          <w:lang w:val="en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color w:val="000000"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b/>
                          <w:color w:val="003300"/>
                          <w:sz w:val="18"/>
                          <w:szCs w:val="18"/>
                          <w:lang w:val="en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0000FF"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2"/>
                          <w:szCs w:val="22"/>
                          <w:lang w:val="en"/>
                        </w:rPr>
                        <w:t>128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2"/>
                          <w:szCs w:val="22"/>
                          <w:lang w:val="e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2"/>
                          <w:szCs w:val="22"/>
                          <w:lang w:val="en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华文细黑" w:ascii="华文细黑" w:hAnsi="华文细黑"/>
                          <w:b/>
                          <w:bCs/>
                          <w:sz w:val="22"/>
                          <w:szCs w:val="22"/>
                          <w:lang w:val="zh-CN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2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2"/>
                          <w:szCs w:val="22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ind w:right="480" w:hanging="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6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69545</wp:posOffset>
                </wp:positionV>
                <wp:extent cx="666750" cy="5753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575280"/>
                          <a:chOff x="0" y="0"/>
                          <a:chExt cx="666720" cy="575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66720" cy="5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040" y="92160"/>
                            <a:ext cx="476280" cy="40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华文隶书" w:hAnsi="华文隶书" w:eastAsia="华文隶书" w:cs="华文隶书"/>
                                  <w:color w:val="auto"/>
                                  <w:lang w:bidi="hi-IN"/>
                                </w:rPr>
                                <w:t>现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华文隶书" w:hAnsi="华文隶书" w:eastAsia="华文隶书" w:cs="华文隶书"/>
                                  <w:color w:val="auto"/>
                                  <w:lang w:bidi="hi-IN"/>
                                </w:rPr>
                                <w:t>神话</w:t>
                              </w:r>
                            </w:p>
                          </w:txbxContent>
                        </wps:txbx>
                        <wps:bodyPr wrap="none" lIns="0" rIns="0" tIns="0" bIns="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3.35pt;width:52.5pt;height:45.3pt" coordorigin="165,267" coordsize="1050,906">
                <v:shape id="shape_0" stroked="f" o:allowincell="f" style="position:absolute;left:165;top:267;width:1049;height:9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#ff3300" stroked="t" o:allowincell="f" style="position:absolute;left:329;top:412;width:749;height:644;mso-wrap-style:none;v-text-anchor:middle" type="_x0000_t136">
                  <v:path textpathok="t"/>
                  <v:textpath on="t" fitshape="t" string="现代&#10;神话" style="font-family:&quot;华文隶书&quot;;font-size:12pt"/>
                  <v:fill o:detectmouseclick="t" type="solid" color2="#00ccff"/>
                  <v:stroke color="yellow" weight="9360" joinstyle="miter" endcap="flat"/>
                  <v:shadow on="t" obscured="f" color="whit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129540</wp:posOffset>
                </wp:positionV>
                <wp:extent cx="6888480" cy="9525"/>
                <wp:effectExtent l="635" t="8255" r="63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8860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10.2pt" to="548.25pt,10.9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1050</wp:posOffset>
                </wp:positionH>
                <wp:positionV relativeFrom="paragraph">
                  <wp:posOffset>150495</wp:posOffset>
                </wp:positionV>
                <wp:extent cx="6250940" cy="6781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1040" cy="678240"/>
                          <a:chOff x="0" y="0"/>
                          <a:chExt cx="6251040" cy="678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251040" cy="6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09080"/>
                            <a:ext cx="5934240" cy="36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方正大标宋简体" w:hAnsi="方正大标宋简体" w:eastAsia="方正大标宋简体" w:cs="方正大标宋简体"/>
                                  <w:color w:val="auto"/>
                                  <w:lang w:bidi="hi-IN"/>
                                </w:rPr>
                                <w:t>落入两丈深崖  师父使我重生  感悟法轮佛法的殊胜</w:t>
                              </w:r>
                            </w:p>
                          </w:txbxContent>
                        </wps:txbx>
                        <wps:bodyPr wrap="none" lIns="0" rIns="0" tIns="0" bIns="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11.85pt;width:492.2pt;height:53.4pt" coordorigin="1230,237" coordsize="9844,1068">
                <v:shape id="shape_0" stroked="f" o:allowincell="f" style="position:absolute;left:1230;top:237;width:9843;height:10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#ff6600" stroked="f" o:allowincell="f" style="position:absolute;left:1411;top:409;width:9344;height:570;mso-wrap-style:none;v-text-anchor:middle" type="_x0000_t136">
                  <v:path textpathok="t"/>
                  <v:textpath on="t" fitshape="t" string="落入两丈深崖  师父使我重生  感悟法轮佛法的殊胜" style="font-family:&quot;方正大标宋简体&quot;;font-size:12pt"/>
                  <v:fill o:detectmouseclick="t" type="solid" color2="#0099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</wp:posOffset>
                </wp:positionH>
                <wp:positionV relativeFrom="paragraph">
                  <wp:posOffset>181610</wp:posOffset>
                </wp:positionV>
                <wp:extent cx="2195830" cy="8572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857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4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是河南人，在修炼法轮大法之前，是个身患脑梗塞、心律失常、肺结核、尿毒症等多种慢性重症的“病包子”。在绝望中于九六年开始修炼大法。修炼中，不知不觉的疾病不翼而飞。下面是我在修炼中亲身经历很神奇的一件事。</w:t>
                            </w:r>
                          </w:p>
                          <w:p>
                            <w:pPr>
                              <w:pStyle w:val="Normal"/>
                              <w:spacing w:lineRule="exact" w:line="294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那是九八年十月十四日早上，我提一桶水上滑坡最顶峰去浇葱，当行至最高处时，突然右脚落空，掉进了两丈深的悬崖下。不知过了多久才清醒过来，第一念：我是大法弟子，要盘腿结印。可是稍一动，痛彻心肝，强忍剧疼，挣扎着坐起，随即倒下。</w:t>
                            </w:r>
                          </w:p>
                          <w:p>
                            <w:pPr>
                              <w:pStyle w:val="Normal"/>
                              <w:spacing w:lineRule="exact" w:line="294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待二次苏醒后，还想坐起，谁知胳膊腿哪儿都不听使唤了，而且全身脏腑都象撕裂了似的钻心的痛。我想发出声音，可发不出……不知邻居怎么发现了我，给我老伴打了电话。</w:t>
                            </w:r>
                          </w:p>
                          <w:p>
                            <w:pPr>
                              <w:pStyle w:val="Normal"/>
                              <w:spacing w:lineRule="exact" w:line="294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老伴回来后，看我象散了架子，人身体摆啥样是啥样，脊椎骨遍布整个背部凸起很高，腰部塌陷下去很深，右胯骨移位到肋骨间，简直不象人样。老伴就对我弟说：“你三姐成了这样，去医院吧！”弟弟说：“得看我姐自己的决定了。”我说（心声）：“我不去医院，过两天我就好了！我有师父呀！”就这样，家里成了重症监护室，两个人时刻在我身边守着，因背上骨头凸起，不能平卧，右胯移位，只有左侧能坚持三、五分钟，一会就得翻身，一翻身就没气了，还得不断的翻身，我就是在死亡线上与死神搏斗挣扎着，疼得不敢出一丝长气。我以最大的忍耐力，在心里默念着“难忍能忍，难行能行”（《转法轮》）的师训，聆听着师父的讲法录音。一分一秒的熬着，艰难地支撑着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94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第四天下午，刚给我翻过身，我突然感觉有一只巨手，几乎能覆盖我整个背部，在轻轻地按摩扶平我散乱的骨头使其复位。顿时，感觉疼痛减轻了。我想是否会平躺了？我用心声告诉弟弟，他吃惊的“啊”了一声：“快试试看！”一试，果然能仰卧了。他高兴地说：“真神奇！”我不会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675pt;mso-wrap-distance-left:9.05pt;mso-wrap-distance-right:9.05pt;mso-wrap-distance-top:0pt;mso-wrap-distance-bottom:0pt;margin-top:14.3pt;mso-position-vertical-relative:text;margin-left:5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4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我是河南人，在修炼法轮大法之前，是个身患脑梗塞、心律失常、肺结核、尿毒症等多种慢性重症的“病包子”。在绝望中于九六年开始修炼大法。修炼中，不知不觉的疾病不翼而飞。下面是我在修炼中亲身经历很神奇的一件事。</w:t>
                      </w:r>
                    </w:p>
                    <w:p>
                      <w:pPr>
                        <w:pStyle w:val="Normal"/>
                        <w:spacing w:lineRule="exact" w:line="294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那是九八年十月十四日早上，我提一桶水上滑坡最顶峰去浇葱，当行至最高处时，突然右脚落空，掉进了两丈深的悬崖下。不知过了多久才清醒过来，第一念：我是大法弟子，要盘腿结印。可是稍一动，痛彻心肝，强忍剧疼，挣扎着坐起，随即倒下。</w:t>
                      </w:r>
                    </w:p>
                    <w:p>
                      <w:pPr>
                        <w:pStyle w:val="Normal"/>
                        <w:spacing w:lineRule="exact" w:line="294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待二次苏醒后，还想坐起，谁知胳膊腿哪儿都不听使唤了，而且全身脏腑都象撕裂了似的钻心的痛。我想发出声音，可发不出……不知邻居怎么发现了我，给我老伴打了电话。</w:t>
                      </w:r>
                    </w:p>
                    <w:p>
                      <w:pPr>
                        <w:pStyle w:val="Normal"/>
                        <w:spacing w:lineRule="exact" w:line="294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老伴回来后，看我象散了架子，人身体摆啥样是啥样，脊椎骨遍布整个背部凸起很高，腰部塌陷下去很深，右胯骨移位到肋骨间，简直不象人样。老伴就对我弟说：“你三姐成了这样，去医院吧！”弟弟说：“得看我姐自己的决定了。”我说（心声）：“我不去医院，过两天我就好了！我有师父呀！”就这样，家里成了重症监护室，两个人时刻在我身边守着，因背上骨头凸起，不能平卧，右胯移位，只有左侧能坚持三、五分钟，一会就得翻身，一翻身就没气了，还得不断的翻身，我就是在死亡线上与死神搏斗挣扎着，疼得不敢出一丝长气。我以最大的忍耐力，在心里默念着“难忍能忍，难行能行”（《转法轮》）的师训，聆听着师父的讲法录音。一分一秒的熬着，艰难地支撑着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94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第四天下午，刚给我翻过身，我突然感觉有一只巨手，几乎能覆盖我整个背部，在轻轻地按摩扶平我散乱的骨头使其复位。顿时，感觉疼痛减轻了。我想是否会平躺了？我用心声告诉弟弟，他吃惊的“啊”了一声：“快试试看！”一试，果然能仰卧了。他高兴地说：“真神奇！”我不会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9325</wp:posOffset>
                </wp:positionH>
                <wp:positionV relativeFrom="paragraph">
                  <wp:posOffset>191135</wp:posOffset>
                </wp:positionV>
                <wp:extent cx="2195830" cy="65246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652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响，觉得有点饿了。在此期间，我侄儿（医学研究生毕业）来看我时说“在医院里，输液才有营养，你自己不吃不喝也没事，是靠什么撑过来的？太神奇了，简直不可思议！”</w:t>
                            </w:r>
                          </w:p>
                          <w:p>
                            <w:pPr>
                              <w:pStyle w:val="Normal"/>
                              <w:spacing w:lineRule="exact" w:line="294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真的，每天除了翻换外，象死人一样的不吃不喝也不便。第十天，才开始喂点水。第十二天，喂两、三小勺稀面水。来看我的大法弟子听到了骨头“嘣嘣”响的在长，右胯下不知什么时候也复位了。人们担心的一切都在不知不觉中发生着奇妙的变化。</w:t>
                            </w:r>
                          </w:p>
                          <w:p>
                            <w:pPr>
                              <w:pStyle w:val="Normal"/>
                              <w:spacing w:lineRule="exact" w:line="294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就像一个新的生命象婴儿一样开始学翻身学坐，学站立，在床上扶住墙学抬脚，后来下地，沿着床边学走路。每天靠在床边炼功，休息时，双手紧捧宝书《转法轮》诵读。</w:t>
                            </w:r>
                          </w:p>
                          <w:p>
                            <w:pPr>
                              <w:pStyle w:val="Normal"/>
                              <w:spacing w:lineRule="exact" w:line="294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个月后，基本上能到外边去了。有人看到我很吃惊：“听说摔得那么厉害，要命的呀！咋可出来了？好了啊！这咋回事呢？小伤还伤筋动骨一百天呢，你都摔成那样了，真是吓死人了，多危险呀，这才几天啊，怎么都好了？要去医院得花多少钱，也不一定能治好啊？落个后遗症，一辈子残废。这多好啊！听说没吃一片药，没打一针，还好得这么快，你说奇怪不？”我说：“是法轮大法救了我的命啊，是伟大的师父慈悲展现，是宇宙大法的奥妙与超常。请你们永远记住法轮大法好，真善忍好！”</w:t>
                            </w:r>
                          </w:p>
                          <w:p>
                            <w:pPr>
                              <w:pStyle w:val="Normal"/>
                              <w:spacing w:lineRule="exact" w:line="294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通过这一魔难，在我身上体现了佛法的神奇玄妙，使更多的人看在眼里，记在心里，相信了神佛，破除了无神论的谎言，陆续地走进了大法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513.75pt;mso-wrap-distance-left:9.05pt;mso-wrap-distance-right:9.05pt;mso-wrap-distance-top:0pt;mso-wrap-distance-bottom:0pt;margin-top:15.05pt;mso-position-vertical-relative:text;margin-left:374.75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响，觉得有点饿了。在此期间，我侄儿（医学研究生毕业）来看我时说“在医院里，输液才有营养，你自己不吃不喝也没事，是靠什么撑过来的？太神奇了，简直不可思议！”</w:t>
                      </w:r>
                    </w:p>
                    <w:p>
                      <w:pPr>
                        <w:pStyle w:val="Normal"/>
                        <w:spacing w:lineRule="exact" w:line="294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真的，每天除了翻换外，象死人一样的不吃不喝也不便。第十天，才开始喂点水。第十二天，喂两、三小勺稀面水。来看我的大法弟子听到了骨头“嘣嘣”响的在长，右胯下不知什么时候也复位了。人们担心的一切都在不知不觉中发生着奇妙的变化。</w:t>
                      </w:r>
                    </w:p>
                    <w:p>
                      <w:pPr>
                        <w:pStyle w:val="Normal"/>
                        <w:spacing w:lineRule="exact" w:line="294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就像一个新的生命象婴儿一样开始学翻身学坐，学站立，在床上扶住墙学抬脚，后来下地，沿着床边学走路。每天靠在床边炼功，休息时，双手紧捧宝书《转法轮》诵读。</w:t>
                      </w:r>
                    </w:p>
                    <w:p>
                      <w:pPr>
                        <w:pStyle w:val="Normal"/>
                        <w:spacing w:lineRule="exact" w:line="294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个月后，基本上能到外边去了。有人看到我很吃惊：“听说摔得那么厉害，要命的呀！咋可出来了？好了啊！这咋回事呢？小伤还伤筋动骨一百天呢，你都摔成那样了，真是吓死人了，多危险呀，这才几天啊，怎么都好了？要去医院得花多少钱，也不一定能治好啊？落个后遗症，一辈子残废。这多好啊！听说没吃一片药，没打一针，还好得这么快，你说奇怪不？”我说：“是法轮大法救了我的命啊，是伟大的师父慈悲展现，是宇宙大法的奥妙与超常。请你们永远记住法轮大法好，真善忍好！”</w:t>
                      </w:r>
                    </w:p>
                    <w:p>
                      <w:pPr>
                        <w:pStyle w:val="Normal"/>
                        <w:spacing w:lineRule="exact" w:line="294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通过这一魔难，在我身上体现了佛法的神奇玄妙，使更多的人看在眼里，记在心里，相信了神佛，破除了无神论的谎言，陆续地走进了大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1725</wp:posOffset>
                </wp:positionH>
                <wp:positionV relativeFrom="paragraph">
                  <wp:posOffset>43815</wp:posOffset>
                </wp:positionV>
                <wp:extent cx="2286000" cy="32696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269520"/>
                          <a:chOff x="0" y="0"/>
                          <a:chExt cx="2286000" cy="3269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286000" cy="32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90440" y="1916280"/>
                            <a:ext cx="895320" cy="11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5pt;margin-top:3.45pt;width:180pt;height:257.45pt" coordorigin="3735,69" coordsize="3600,5149">
                <v:shape id="shape_0" stroked="f" o:allowincell="f" style="position:absolute;left:3735;top:69;width:3599;height:514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035;top:3087;width:1409;height:177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9225</wp:posOffset>
                </wp:positionH>
                <wp:positionV relativeFrom="paragraph">
                  <wp:posOffset>158750</wp:posOffset>
                </wp:positionV>
                <wp:extent cx="2981325" cy="190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5pt;mso-wrap-distance-left:9.05pt;mso-wrap-distance-right:9.05pt;mso-wrap-distance-top:0pt;mso-wrap-distance-bottom:0pt;margin-top:12.5pt;mso-position-vertical-relative:text;margin-left:311.75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225</wp:posOffset>
                </wp:positionH>
                <wp:positionV relativeFrom="paragraph">
                  <wp:posOffset>13970</wp:posOffset>
                </wp:positionV>
                <wp:extent cx="4695825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.1pt" to="381.45pt,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6175</wp:posOffset>
                </wp:positionH>
                <wp:positionV relativeFrom="paragraph">
                  <wp:posOffset>-3175</wp:posOffset>
                </wp:positionV>
                <wp:extent cx="2195830" cy="31813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18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话，只是流泪。</w:t>
                            </w:r>
                          </w:p>
                          <w:p>
                            <w:pPr>
                              <w:pStyle w:val="Normal"/>
                              <w:spacing w:lineRule="exact" w:line="294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平躺后，我看到师父就坐在我身边，右边放一个白色的盆，师父象主刀的大夫一样，把我这个肮脏的身体打开了，顿时一股腐烂发霉的臭气充满房间，难闻的呛人。老伴说：“哪来的臭气啊？能把人熏死！”我看见师父从我的胸部到腹部一下子解剖开来，床上铺着一张人皮，只见师父把内脏器官（五脏六腑）一一清洗后，然后把人皮裹住缝好。当时我不知道痛，不知道我在哪儿？恰似一个旁观者一样。我再也按捺不住内心的感激，泪水止不住的涌了出来。我周围的邻居都在关注着我。</w:t>
                            </w:r>
                          </w:p>
                          <w:p>
                            <w:pPr>
                              <w:pStyle w:val="Normal"/>
                              <w:spacing w:lineRule="exact" w:line="294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第八天早上，高烧，浮肿刹那间全消退了。第九天下午，肚子呼噜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50.5pt;mso-wrap-distance-left:9.05pt;mso-wrap-distance-right:9.05pt;mso-wrap-distance-top:0pt;mso-wrap-distance-bottom:0pt;margin-top:-0.25pt;mso-position-vertical-relative:text;margin-left:190.25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话，只是流泪。</w:t>
                      </w:r>
                    </w:p>
                    <w:p>
                      <w:pPr>
                        <w:pStyle w:val="Normal"/>
                        <w:spacing w:lineRule="exact" w:line="294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平躺后，我看到师父就坐在我身边，右边放一个白色的盆，师父象主刀的大夫一样，把我这个肮脏的身体打开了，顿时一股腐烂发霉的臭气充满房间，难闻的呛人。老伴说：“哪来的臭气啊？能把人熏死！”我看见师父从我的胸部到腹部一下子解剖开来，床上铺着一张人皮，只见师父把内脏器官（五脏六腑）一一清洗后，然后把人皮裹住缝好。当时我不知道痛，不知道我在哪儿？恰似一个旁观者一样。我再也按捺不住内心的感激，泪水止不住的涌了出来。我周围的邻居都在关注着我。</w:t>
                      </w:r>
                    </w:p>
                    <w:p>
                      <w:pPr>
                        <w:pStyle w:val="Normal"/>
                        <w:spacing w:lineRule="exact" w:line="294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第八天早上，高烧，浮肿刹那间全消退了。第九天下午，肚子呼噜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650</wp:posOffset>
                </wp:positionH>
                <wp:positionV relativeFrom="paragraph">
                  <wp:posOffset>175895</wp:posOffset>
                </wp:positionV>
                <wp:extent cx="2066925" cy="2095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6.5pt;mso-wrap-distance-left:9.05pt;mso-wrap-distance-right:9.05pt;mso-wrap-distance-top:0pt;mso-wrap-distance-bottom:0pt;margin-top:13.85pt;mso-position-vertical-relative:text;margin-left:9.5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>
          <w:rFonts w:eastAsia="Times New Roman"/>
        </w:rPr>
        <w:t xml:space="preserve"> 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Articletitle"/>
        <w:spacing w:lineRule="exact" w:line="560"/>
        <w:jc w:val="center"/>
        <w:rPr>
          <w:rFonts w:ascii="方正大标宋简体" w:hAnsi="方正大标宋简体" w:eastAsia="方正大标宋简体"/>
          <w:bCs/>
          <w:color w:val="FF6600"/>
          <w:sz w:val="40"/>
          <w:szCs w:val="40"/>
        </w:rPr>
      </w:pPr>
      <w:r>
        <w:rPr>
          <w:rFonts w:eastAsia="方正大标宋简体" w:ascii="方正大标宋简体" w:hAnsi="方正大标宋简体"/>
          <w:bCs/>
          <w:color w:val="FF6600"/>
          <w:sz w:val="40"/>
          <w:szCs w:val="40"/>
        </w:rPr>
      </w:r>
    </w:p>
    <w:p>
      <w:pPr>
        <w:pStyle w:val="Normal"/>
        <w:ind w:right="420" w:hanging="0"/>
        <w:rPr>
          <w:rFonts w:ascii="方正大标宋简体" w:hAnsi="方正大标宋简体" w:eastAsia="方正大标宋简体"/>
          <w:bCs/>
          <w:color w:val="FF6600"/>
          <w:sz w:val="40"/>
          <w:szCs w:val="40"/>
        </w:rPr>
      </w:pPr>
      <w:r>
        <w:rPr>
          <w:rFonts w:eastAsia="方正大标宋简体" w:ascii="方正大标宋简体" w:hAnsi="方正大标宋简体"/>
          <w:bCs/>
          <w:color w:val="FF6600"/>
          <w:sz w:val="40"/>
          <w:szCs w:val="40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7125</wp:posOffset>
                </wp:positionH>
                <wp:positionV relativeFrom="paragraph">
                  <wp:posOffset>86360</wp:posOffset>
                </wp:positionV>
                <wp:extent cx="4581525" cy="2179955"/>
                <wp:effectExtent l="8890" t="0" r="7211695" b="82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2179800"/>
                          <a:chOff x="0" y="0"/>
                          <a:chExt cx="4581360" cy="2179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22280" y="0"/>
                            <a:ext cx="119700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3560" y="1362240"/>
                            <a:ext cx="401940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b2b2b2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4"/>
                                <w:ind w:firstLine="416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-6"/>
                                  <w:szCs w:val="22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“真善忍”信仰超越种族国界，至今已传遍世界100多个国家和地区（包括香港、澳门、台湾），吸引不同族裔的民众走入修炼，并收到</w:t>
                              </w:r>
                              <w:r>
                                <w:rPr>
                                  <w:spacing w:val="-6"/>
                                  <w:sz w:val="23"/>
                                  <w:kern w:val="0"/>
                                  <w:szCs w:val="23"/>
                                  <w:rFonts w:ascii="华文楷体" w:hAnsi="华文楷体" w:eastAsia="华文楷体" w:cs="方正粗宋简体2.;宋体"/>
                                  <w:color w:val="000000"/>
                                  <w:lang w:val="en-US" w:eastAsia="zh-CN" w:bidi="ar-SA"/>
                                </w:rPr>
                                <w:t>各界褒奖、支持议案信函等共3000多项</w:t>
                              </w:r>
                              <w:r>
                                <w:rPr>
                                  <w:spacing w:val="-6"/>
                                  <w:sz w:val="22"/>
                                  <w:kern w:val="2"/>
                                  <w:szCs w:val="22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。法轮功的主要著作《转法轮》被翻译成30多种文字，在全球发行，并可在网络上免费下载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666360" y="1051200"/>
                            <a:ext cx="1828800" cy="30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方正大标宋简体" w:hAnsi="方正大标宋简体" w:eastAsia="方正大标宋简体" w:cs="方正大标宋简体"/>
                                  <w:color w:val="auto"/>
                                  <w:lang w:bidi="hi-IN"/>
                                </w:rPr>
                                <w:t>法轮功究竟是什么？</w:t>
                              </w:r>
                            </w:p>
                          </w:txbxContent>
                        </wps:txbx>
                        <wps:bodyPr wrap="none" lIns="0" rIns="0" tIns="0" bIns="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236160"/>
                            <a:ext cx="2914560" cy="11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b2b2b2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4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法轮功也称法轮大法，法轮大法是佛家上乘性命双修的功法，以宇宙特性“真、善、忍”为指导原则，要求修炼者不断提高心性（道德水准），同时炼五套功法。经一亿人修炼实践证明，法轮大法不但使人身体健康，道德升华，对稳定社会也起到了不可估量的正面作用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720"/>
                            <a:ext cx="4581360" cy="19810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9966ff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b2b2b2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25pt;margin-top:6.8pt;width:413.25pt;height:171.65pt" coordorigin="2725,136" coordsize="8265,3433">
                <v:shape id="shape_0" stroked="f" o:allowincell="f" style="position:absolute;left:4440;top:136;width:1884;height:22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52;top:2281;width:6329;height:1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4"/>
                          <w:ind w:firstLine="416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-6"/>
                            <w:szCs w:val="22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“真善忍”信仰超越种族国界，至今已传遍世界100多个国家和地区（包括香港、澳门、台湾），吸引不同族裔的民众走入修炼，并收到</w:t>
                        </w:r>
                        <w:r>
                          <w:rPr>
                            <w:spacing w:val="-6"/>
                            <w:sz w:val="23"/>
                            <w:kern w:val="0"/>
                            <w:szCs w:val="23"/>
                            <w:rFonts w:ascii="华文楷体" w:hAnsi="华文楷体" w:eastAsia="华文楷体" w:cs="方正粗宋简体2.;宋体"/>
                            <w:color w:val="000000"/>
                            <w:lang w:val="en-US" w:eastAsia="zh-CN" w:bidi="ar-SA"/>
                          </w:rPr>
                          <w:t>各界褒奖、支持议案信函等共3000多项</w:t>
                        </w:r>
                        <w:r>
                          <w:rPr>
                            <w:spacing w:val="-6"/>
                            <w:sz w:val="22"/>
                            <w:kern w:val="2"/>
                            <w:szCs w:val="22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。法轮功的主要著作《转法轮》被翻译成30多种文字，在全球发行，并可在网络上免费下载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00cc" stroked="f" o:allowincell="f" style="position:absolute;left:2725;top:1792;width:2879;height:479;mso-wrap-style:none;v-text-anchor:middle;rotation:90" type="_x0000_t136">
                  <v:path textpathok="t"/>
                  <v:textpath on="t" fitshape="t" string="法轮功究竟是什么？" style="font-family:&quot;方正大标宋简体&quot;;font-size:12pt"/>
                  <v:fill o:detectmouseclick="t" type="solid" color2="#99ff33"/>
                  <v:stroke color="#3465a4" joinstyle="round" endcap="flat"/>
                  <w10:wrap type="none"/>
                </v:shape>
                <v:shape id="shape_0" stroked="f" o:allowincell="f" style="position:absolute;left:6280;top:508;width:4589;height:1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4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法轮功也称法轮大法，法轮大法是佛家上乘性命双修的功法，以宇宙特性“真、善、忍”为指导原则，要求修炼者不断提高心性（道德水准），同时炼五套功法。经一亿人修炼实践证明，法轮大法不但使人身体健康，道德升华，对稳定社会也起到了不可估量的正面作用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75;top:449;width:7214;height:3119;mso-wrap-style:none;v-text-anchor:middle">
                  <v:fill o:detectmouseclick="t" on="false"/>
                  <v:stroke color="#9966ff" weight="15840" joinstyle="miter" endcap="flat"/>
                  <v:shadow on="t" obscured="f" color="#b2b2b2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225</wp:posOffset>
                </wp:positionH>
                <wp:positionV relativeFrom="paragraph">
                  <wp:posOffset>275590</wp:posOffset>
                </wp:positionV>
                <wp:extent cx="7124700" cy="38100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38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21.7pt" to="559.2pt,24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-97790</wp:posOffset>
                </wp:positionV>
                <wp:extent cx="6972300" cy="225425"/>
                <wp:effectExtent l="635" t="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225360"/>
                          <a:chOff x="0" y="0"/>
                          <a:chExt cx="6972480" cy="225360"/>
                        </a:xfrm>
                      </wpg:grpSpPr>
                      <wps:wsp>
                        <wps:cNvSpPr/>
                        <wps:spPr>
                          <a:xfrm flipV="1">
                            <a:off x="0" y="217080"/>
                            <a:ext cx="6942600" cy="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0"/>
                            <a:ext cx="68821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3"/>
                                  <w:szCs w:val="23"/>
                                  <w:b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真相资料自费印制      不图回报        请珍惜机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8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-7.7pt;width:549pt;height:17.65pt" coordorigin="90,-154" coordsize="10980,353">
                <v:line id="shape_0" from="90,188" to="11022,2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32;top:-154;width:1083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23"/>
                            <w:szCs w:val="23"/>
                            <w:b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真相资料自费印制      不图回报        请珍惜机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72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8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43120</wp:posOffset>
                </wp:positionH>
                <wp:positionV relativeFrom="paragraph">
                  <wp:posOffset>168275</wp:posOffset>
                </wp:positionV>
                <wp:extent cx="2314575" cy="7848600"/>
                <wp:effectExtent l="6985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7848720"/>
                        </a:xfrm>
                        <a:custGeom>
                          <a:avLst/>
                          <a:gdLst>
                            <a:gd name="textAreaLeft" fmla="*/ 63720 w 1312200"/>
                            <a:gd name="textAreaRight" fmla="*/ 1248480 w 1312200"/>
                            <a:gd name="textAreaTop" fmla="*/ 63720 h 4449600"/>
                            <a:gd name="textAreaBottom" fmla="*/ 4385880 h 4449600"/>
                          </a:gdLst>
                          <a:ahLst/>
                          <a:rect l="textAreaLeft" t="textAreaTop" r="textAreaRight" b="textAreaBottom"/>
                          <a:pathLst>
                            <a:path w="21600" h="732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9630"/>
                              </a:lnTo>
                              <a:arcTo wR="3600" hR="3600" stAng="10800000" swAng="-5400000"/>
                              <a:lnTo>
                                <a:pt x="18000" y="732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9900"/>
                          </a:solidFill>
                          <a:miter/>
                        </a:ln>
                        <a:effectLst>
                          <a:outerShdw dist="0" dir="0" blurRad="0" rotWithShape="0">
                            <a:srgbClr val="b2b2b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5.6pt;margin-top:13.25pt;width:182.2pt;height:617.95pt;mso-wrap-style:none;v-text-anchor:middle">
                <v:fill o:detectmouseclick="t" on="false"/>
                <v:stroke color="#ff9900" weight="12600" joinstyle="miter" endcap="flat"/>
                <v:shadow on="t" obscured="f" color="#b2b2b2"/>
                <w10:wrap type="none"/>
              </v:roundrect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w:pict>
          <v:shape id="shape_0" fillcolor="#ff3399" stroked="t" o:allowincell="f" style="position:absolute;margin-left:355.8pt;margin-top:170.2pt;width:342.65pt;height:22.45pt;mso-wrap-style:none;v-text-anchor:middle;rotation:90" type="_x0000_t136">
            <v:path textpathok="t"/>
            <v:textpath on="t" fitshape="t" string="半哑人明真相三退后发声：“法轮大法好！”" style="font-family:&quot;方正粗圆简体&quot;;font-size:18pt"/>
            <v:fill o:detectmouseclick="t" type="solid" color2="#00cc66"/>
            <v:stroke color="#99cc00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747895</wp:posOffset>
            </wp:positionH>
            <wp:positionV relativeFrom="paragraph">
              <wp:posOffset>31115</wp:posOffset>
            </wp:positionV>
            <wp:extent cx="1682115" cy="139001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t" o:allowincell="f" style="position:absolute;margin-left:28.4pt;margin-top:3.25pt;width:187.45pt;height:17.95pt;mso-wrap-style:none;v-text-anchor:middle" type="_x0000_t136">
            <v:path textpathok="t"/>
            <v:textpath on="t" fitshape="t" string="从“手印营救”看民心所向" style="font-family:&quot;方正粗圆简体&quot;;font-size:18pt"/>
            <v:fill o:detectmouseclick="t" type="solid" color2="yellow"/>
            <v:stroke color="white" weight="9360" joinstyle="miter" endcap="flat"/>
            <v:shadow on="t" obscured="f" color="#b2b2b2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7225</wp:posOffset>
                </wp:positionH>
                <wp:positionV relativeFrom="paragraph">
                  <wp:posOffset>8255</wp:posOffset>
                </wp:positionV>
                <wp:extent cx="1352550" cy="7334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轮功，制作、传播法轮功真相资料不违法的客观事实。庭审完，郑祥星被带出来时，众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57.75pt;mso-wrap-distance-left:9.05pt;mso-wrap-distance-right:9.05pt;mso-wrap-distance-top:0pt;mso-wrap-distance-bottom:0pt;margin-top:0.65pt;mso-position-vertical-relative:text;margin-left:251.75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轮功，制作、传播法轮功真相资料不违法的客观事实。庭审完，郑祥星被带出来时，众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w:pict>
          <v:shape id="shape_0" fillcolor="maroon" stroked="f" o:allowincell="f" style="position:absolute;margin-left:7.25pt;margin-top:12.8pt;width:233.8pt;height:23.2pt;mso-wrap-style:none;v-text-anchor:middle" type="_x0000_t136">
            <v:path textpathok="t"/>
            <v:textpath on="t" fitshape="t" string="562手印  民众高呼“法轮大法好”" style="font-family:&quot;方正大标宋简体&quot;;font-size:12pt"/>
            <v:fill o:detectmouseclick="t" type="solid" color2="#7fffff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Articletitle"/>
        <w:spacing w:lineRule="exact" w:line="560"/>
        <w:jc w:val="center"/>
        <w:rPr>
          <w:rFonts w:ascii="方正宋黑简体" w:hAnsi="方正宋黑简体" w:eastAsia="方正宋黑简体"/>
          <w:b/>
          <w:b/>
          <w:color w:val="008000"/>
          <w:sz w:val="35"/>
          <w:lang w:val="en-US" w:eastAsia="en-US"/>
        </w:rPr>
      </w:pPr>
      <w:r>
        <w:rPr>
          <w:rFonts w:eastAsia="方正宋黑简体" w:ascii="方正宋黑简体" w:hAnsi="方正宋黑简体"/>
          <w:b/>
          <w:color w:val="008000"/>
          <w:sz w:val="35"/>
          <w:lang w:val="en-US" w:eastAsia="en-US"/>
        </w:rPr>
      </w:r>
    </w:p>
    <w:p>
      <w:pPr>
        <w:pStyle w:val="Normal"/>
        <w:ind w:right="420" w:hanging="0"/>
        <w:rPr>
          <w:rFonts w:ascii="方正宋黑简体" w:hAnsi="方正宋黑简体" w:eastAsia="方正宋黑简体"/>
          <w:b/>
          <w:b/>
          <w:color w:val="008000"/>
          <w:sz w:val="35"/>
          <w:lang w:val="en-US" w:eastAsia="en-US"/>
        </w:rPr>
      </w:pPr>
      <w:r>
        <w:rPr>
          <w:rFonts w:eastAsia="方正宋黑简体" w:ascii="方正宋黑简体" w:hAnsi="方正宋黑简体"/>
          <w:b/>
          <w:color w:val="008000"/>
          <w:sz w:val="3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75</wp:posOffset>
                </wp:positionH>
                <wp:positionV relativeFrom="paragraph">
                  <wp:posOffset>18415</wp:posOffset>
                </wp:positionV>
                <wp:extent cx="2195830" cy="27717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当一个拥有“真、善、忍”品格的修炼者，遭遇强权的迫害时，那些善良的民众伸出了援助之手，正是认证了“得道多助，失道寡助”的天理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6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从不卖假货的诚信商人、法轮功学员郑祥星自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被警察带走之后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下午河北省唐海县法院对其进行庭审，律师当庭做了无罪辩护并呈上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56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名老百姓签名并按红手印要求释放郑祥星的签名信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在开庭过程中，律师依据法律和事实一一列举，阐述了法轮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是教人向善做好人的信仰，郑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祥星信仰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18.25pt;mso-wrap-distance-left:9.05pt;mso-wrap-distance-right:9.05pt;mso-wrap-distance-top:0pt;mso-wrap-distance-bottom:0pt;margin-top:1.45pt;mso-position-vertical-relative:text;margin-left:4.25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9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当一个拥有“真、善、忍”品格的修炼者，遭遇强权的迫害时，那些善良的民众伸出了援助之手，正是认证了“得道多助，失道寡助”的天理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6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从不卖假货的诚信商人、法轮功学员郑祥星自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被警察带走之后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下午河北省唐海县法院对其进行庭审，律师当庭做了无罪辩护并呈上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56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名老百姓签名并按红手印要求释放郑祥星的签名信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在开庭过程中，律师依据法律和事实一一列举，阐述了法轮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是教人向善做好人的信仰，郑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祥星信仰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9025</wp:posOffset>
                </wp:positionH>
                <wp:positionV relativeFrom="paragraph">
                  <wp:posOffset>8890</wp:posOffset>
                </wp:positionV>
                <wp:extent cx="2195830" cy="13144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高呼“法轮大法好”的声音让周边民众听到后惊叹万分，赞许有加。（注：至今中国现行的任何一部法律，都没有认定法轮功是“邪教”。“邪教”之说来自江泽民的个人言论和党媒《人民日报》。学炼法轮功、宣传法轮功在中国是完全合法的。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03.5pt;mso-wrap-distance-left:9.05pt;mso-wrap-distance-right:9.05pt;mso-wrap-distance-top:0pt;mso-wrap-distance-bottom:0pt;margin-top:0.7pt;mso-position-vertical-relative:text;margin-left:185.75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高呼“法轮大法好”的声音让周边民众听到后惊叹万分，赞许有加。（注：至今中国现行的任何一部法律，都没有认定法轮功是“邪教”。“邪教”之说来自江泽民的个人言论和党媒《人民日报》。学炼法轮功、宣传法轮功在中国是完全合法的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1700</wp:posOffset>
                </wp:positionH>
                <wp:positionV relativeFrom="paragraph">
                  <wp:posOffset>134620</wp:posOffset>
                </wp:positionV>
                <wp:extent cx="1724025" cy="31642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16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二零零七年五月的一天，我和老伴外出讲真相。在绵阳市内的一条巷子里遇到一位五十多岁的妇女，提着塑料盒站在一棵树下。我过去招呼后给她讲真相。她听得很认真，并不断点头，但不吭声。我问：你听明白了吗？她点头，指着自己的嘴，摆手，意思不能说话。我老伴说她是半哑人。我想只要你能听到，我就讲。讲了天象变化，顺天保命，退出邪党组织，问她入过党、团、队吗？她连连点头。我慎重地又重复一遍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49.15pt;mso-wrap-distance-left:9.05pt;mso-wrap-distance-right:9.05pt;mso-wrap-distance-top:0pt;mso-wrap-distance-bottom:0pt;margin-top:10.6pt;mso-position-vertical-relative:text;margin-left:371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二零零七年五月的一天，我和老伴外出讲真相。在绵阳市内的一条巷子里遇到一位五十多岁的妇女，提着塑料盒站在一棵树下。我过去招呼后给她讲真相。她听得很认真，并不断点头，但不吭声。我问：你听明白了吗？她点头，指着自己的嘴，摆手，意思不能说话。我老伴说她是半哑人。我想只要你能听到，我就讲。讲了天象变化，顺天保命，退出邪党组织，问她入过党、团、队吗？她连连点头。我慎重地又重复一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8870</wp:posOffset>
                </wp:positionH>
                <wp:positionV relativeFrom="paragraph">
                  <wp:posOffset>173990</wp:posOffset>
                </wp:positionV>
                <wp:extent cx="2129155" cy="14554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040" cy="1455480"/>
                          <a:chOff x="0" y="0"/>
                          <a:chExt cx="2129040" cy="1455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129040" cy="12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520" y="1219680"/>
                            <a:ext cx="2000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b2b2b2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乡亲联名要求公安机关释放郑祥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13.7pt;width:167.65pt;height:114.6pt" coordorigin="3762,274" coordsize="3353,2292">
                <v:shape id="shape_0" stroked="f" o:allowincell="f" style="position:absolute;left:3762;top:274;width:3352;height:191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865;top:2195;width:314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2"/>
                            <w:szCs w:val="22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乡亲联名要求公安机关释放郑祥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00</wp:posOffset>
                </wp:positionH>
                <wp:positionV relativeFrom="paragraph">
                  <wp:posOffset>45085</wp:posOffset>
                </wp:positionV>
                <wp:extent cx="4543425" cy="2438400"/>
                <wp:effectExtent l="10160" t="9525" r="6633845" b="95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560" cy="2438280"/>
                          <a:chOff x="0" y="0"/>
                          <a:chExt cx="4543560" cy="243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3560" cy="2438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ccff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b2b2b2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18800"/>
                            <a:ext cx="2192040" cy="24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黑体" w:hAnsi="黑体" w:eastAsia="黑体" w:cs="黑体"/>
                                  <w:color w:val="auto"/>
                                  <w:lang w:bidi="hi-IN"/>
                                </w:rPr>
                                <w:t xml:space="preserve">在中共毒害中可悲的死去 </w:t>
                              </w:r>
                            </w:p>
                          </w:txbxContent>
                        </wps:txbx>
                        <wps:bodyPr wrap="none" lIns="0" rIns="0" tIns="0" bIns="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475560"/>
                            <a:ext cx="2159640" cy="18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b2b2b2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严逍，今年十六岁，家住四川省成都市邛崃市前进乡一大队，在邛崃市职高读书。三月下旬，严逍坐法轮功学员古国勋的三轮车，古国勋在送他的途中给他讲真相。哪知，严逍下车走后，打电话恶意举报了法轮功学员。后来，又有法轮功学员给严逍讲真相，严逍说你不要给我讲，你是讲不过我的，那个三轮车主给我讲的比你好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66600"/>
                            <a:ext cx="2159640" cy="230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b2b2b2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不过我还把他举报了哪。法轮功学员听了后，很痛心地对他说：“你这样把自己毁了，大法是慈悲与威严同在的，快退团队，把你所说所做的事声明作废。”可他说：“什么我都不信，报应什么？都是假的。谁看见神佛了，谁见过报应死的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今年毕业，严逍本应去外地实习，其父不舍得，叫他去学开挖土机。不到两天，也就是6月4日，严逍开挖土机时，挖到地埋线，触电死亡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共的无神论害了多少这样的人哪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6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3.55pt;width:357.75pt;height:192pt" coordorigin="40,71" coordsize="7155,3840">
                <v:rect id="shape_0" stroked="t" o:allowincell="f" style="position:absolute;left:40;top:71;width:7154;height:3839;mso-wrap-style:none;v-text-anchor:middle">
                  <v:fill o:detectmouseclick="t" on="false"/>
                  <v:stroke color="#99ccff" weight="19080" joinstyle="miter" endcap="flat"/>
                  <v:shadow on="t" obscured="f" color="#b2b2b2"/>
                  <w10:wrap type="none"/>
                </v:rect>
                <v:shape id="shape_0" fillcolor="black" stroked="t" o:allowincell="f" style="position:absolute;left:199;top:258;width:3451;height:389;mso-wrap-style:none;v-text-anchor:middle" type="_x0000_t136">
                  <v:path textpathok="t"/>
                  <v:textpath on="t" fitshape="t" string="在中共毒害中可悲的死去 " style="font-family:&quot;黑体&quot;;font-size:12pt"/>
                  <v:fill o:detectmouseclick="t" type="solid" color2="white"/>
                  <v:stroke color="black" weight="9360" joinstyle="miter" endcap="flat"/>
                  <v:shadow on="t" obscured="f" color="#b2b2b2"/>
                  <w10:wrap type="none"/>
                </v:shape>
                <v:shape id="shape_0" stroked="f" o:allowincell="f" style="position:absolute;left:143;top:820;width:3400;height:2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严逍，今年十六岁，家住四川省成都市邛崃市前进乡一大队，在邛崃市职高读书。三月下旬，严逍坐法轮功学员古国勋的三轮车，古国勋在送他的途中给他讲真相。哪知，严逍下车走后，打电话恶意举报了法轮功学员。后来，又有法轮功学员给严逍讲真相，严逍说你不要给我讲，你是讲不过我的，那个三轮车主给我讲的比你好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176;width:3400;height:3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不过我还把他举报了哪。法轮功学员听了后，很痛心地对他说：“你这样把自己毁了，大法是慈悲与威严同在的，快退团队，把你所说所做的事声明作废。”可他说：“什么我都不信，报应什么？都是假的。谁看见神佛了，谁见过报应死的。”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08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今年毕业，严逍本应去外地实习，其父不舍得，叫他去学开挖土机。不到两天，也就是6月4日，严逍开挖土机时，挖到地埋线，触电死亡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中共的无神论害了多少这样的人哪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6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11700</wp:posOffset>
                </wp:positionH>
                <wp:positionV relativeFrom="paragraph">
                  <wp:posOffset>139065</wp:posOffset>
                </wp:positionV>
                <wp:extent cx="2195830" cy="29552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95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你是党员、团员、少先队吗？她肯定的点头。我给她取了个化名退了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说你真有缘份，经常念“法轮大法好！真善忍好！”会有福报。她嘴唇蠕动，发不出声音。我对她祝福后，道别了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她还站在那望着我们。走了十多米远，我突然听到后面传来一声：“法轮大法好！”我回过头看，是她，就是她，她说出话来了。我们赶快回去拉着她的手，她高兴得泪水都出来了。我再次祝福她：你相信大法，大法显奇迹，谢谢我们师父吧！多少年都说不出话的她，说出了对她的一生最重要的话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明真相得福报，是师父救了她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32.7pt;mso-wrap-distance-left:9.05pt;mso-wrap-distance-right:9.05pt;mso-wrap-distance-top:0pt;mso-wrap-distance-bottom:0pt;margin-top:10.95pt;mso-position-vertical-relative:text;margin-left:371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你是党员、团员、少先队吗？她肯定的点头。我给她取了个化名退了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说你真有缘份，经常念“法轮大法好！真善忍好！”会有福报。她嘴唇蠕动，发不出声音。我对她祝福后，道别了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她还站在那望着我们。走了十多米远，我突然听到后面传来一声：“法轮大法好！”我回过头看，是她，就是她，她说出话来了。我们赶快回去拉着她的手，她高兴得泪水都出来了。我再次祝福她：你相信大法，大法显奇迹，谢谢我们师父吧！多少年都说不出话的她，说出了对她的一生最重要的话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明真相得福报，是师父救了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295</wp:posOffset>
                </wp:positionH>
                <wp:positionV relativeFrom="paragraph">
                  <wp:posOffset>172720</wp:posOffset>
                </wp:positionV>
                <wp:extent cx="2160905" cy="49720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49720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9CCFF"/>
                          </a:solidFill>
                        </a:ln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1pt" fillcolor="#99CCFF" style="position:absolute;rotation:-0;width:170.15pt;height:39.15pt;mso-wrap-distance-left:9.05pt;mso-wrap-distance-right:9.05pt;mso-wrap-distance-top:0pt;mso-wrap-distance-bottom:0pt;margin-top:13.6pt;mso-position-vertical-relative:text;margin-left:5.85pt;mso-position-horizontal-relative:text">
                <v:shadow on="t" color="#B2B2B2" offset="0pt,0pt"/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9975</wp:posOffset>
                </wp:positionH>
                <wp:positionV relativeFrom="paragraph">
                  <wp:posOffset>191770</wp:posOffset>
                </wp:positionV>
                <wp:extent cx="2195830" cy="357187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57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七年七月因发真相资料和神韵光盘，梁爱英女士被无锡市南长公安分局绑架，在南长公安分局金星派出所被强制坐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的老虎凳。之后又被枉判四年。梁爱英非法庭审时，梁爱英当庭为自己作无罪辩护，震慑了在场的恶人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梁爱英被非法关押在江苏南通女子监狱期间，丈夫在家猝死，家中仅剩儿子孤独一人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仅仅为了坚持对“真善忍”的信仰，梁爱英多次惨遭精神和肉体上的摧残直到家破人亡。更甚的是出狱不到一年，如今又遭到绑架，现她被非法关押在无锡市第二看守所。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firstLine="600"/>
                              <w:rPr>
                                <w:rFonts w:ascii="黑体;SimHei" w:hAnsi="黑体;SimHei" w:eastAsia="黑体;SimHei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4"/>
                                <w:szCs w:val="24"/>
                              </w:rPr>
                              <w:t>镇江陆八根老人被绑架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二年六月二十一日，江苏镇江法轮功学员陆八根老人因粘贴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1.25pt;mso-wrap-distance-left:9.05pt;mso-wrap-distance-right:9.05pt;mso-wrap-distance-top:0pt;mso-wrap-distance-bottom:0pt;margin-top:15.1pt;mso-position-vertical-relative:text;margin-left:184.25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七年七月因发真相资料和神韵光盘，梁爱英女士被无锡市南长公安分局绑架，在南长公安分局金星派出所被强制坐了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天的老虎凳。之后又被枉判四年。梁爱英非法庭审时，梁爱英当庭为自己作无罪辩护，震慑了在场的恶人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梁爱英被非法关押在江苏南通女子监狱期间，丈夫在家猝死，家中仅剩儿子孤独一人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仅仅为了坚持对“真善忍”的信仰，梁爱英多次惨遭精神和肉体上的摧残直到家破人亡。更甚的是出狱不到一年，如今又遭到绑架，现她被非法关押在无锡市第二看守所。</w:t>
                      </w:r>
                    </w:p>
                    <w:p>
                      <w:pPr>
                        <w:pStyle w:val="Normal"/>
                        <w:spacing w:lineRule="atLeast" w:line="360"/>
                        <w:ind w:firstLine="600"/>
                        <w:rPr>
                          <w:rFonts w:ascii="黑体;SimHei" w:hAnsi="黑体;SimHei" w:eastAsia="黑体;SimHei"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80"/>
                          <w:sz w:val="24"/>
                          <w:szCs w:val="24"/>
                        </w:rPr>
                        <w:t>镇江陆八根老人被绑架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二年六月二十一日，江苏镇江法轮功学员陆八根老人因粘贴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w:pict>
          <v:shape id="shape_0" fillcolor="navy" stroked="t" o:allowincell="f" style="position:absolute;margin-left:20pt;margin-top:6pt;width:141.7pt;height:21.7pt;mso-wrap-style:none;v-text-anchor:middle" type="_x0000_t136">
            <v:path textpathok="t"/>
            <v:textpath on="t" fitshape="t" string="江苏迫害简讯" style="font-family:&quot;黑体&quot;;font-size:18pt"/>
            <v:fill o:detectmouseclick="t" type="solid" color2="#ffff7f"/>
            <v:stroke color="white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30</wp:posOffset>
                </wp:positionH>
                <wp:positionV relativeFrom="paragraph">
                  <wp:posOffset>44450</wp:posOffset>
                </wp:positionV>
                <wp:extent cx="2157730" cy="323088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323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93" w:after="93"/>
                              <w:jc w:val="center"/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</w:rPr>
                              <w:t>无锡梁爱英、吴金玲被绑架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六月十九日晚，无锡市法轮法轮功学员梁爱英在中桥二村的家中被绑架、抄家，警察抢走大量私人财产。法轮功学员吴金玲（音）被同时绑架，后放出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梁爱英女士出身在军官世家，退休前是江苏省无锡市某国营企业（已倒闭）的政保科长。一九九五年十月幸得大法，身心受益。二零一一年七月才从江苏南通女子监狱出狱，今年六月十二日晚，又在家遭绑架，并被非法抄家，抢走很多私人物品，现在被关押在无锡市第二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254.4pt;mso-wrap-distance-left:9.05pt;mso-wrap-distance-right:9.05pt;mso-wrap-distance-top:0pt;mso-wrap-distance-bottom:0pt;margin-top:3.5pt;mso-position-vertical-relative:text;margin-left:2.9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 w:before="93" w:after="93"/>
                        <w:jc w:val="center"/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</w:rPr>
                        <w:t>无锡梁爱英、吴金玲被绑架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六月十九日晚，无锡市法轮法轮功学员梁爱英在中桥二村的家中被绑架、抄家，警察抢走大量私人财产。法轮功学员吴金玲（音）被同时绑架，后放出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梁爱英女士出身在军官世家，退休前是江苏省无锡市某国营企业（已倒闭）的政保科长。一九九五年十月幸得大法，身心受益。二零一一年七月才从江苏南通女子监狱出狱，今年六月十二日晚，又在家遭绑架，并被非法抄家，抢走很多私人物品，现在被关押在无锡市第二看守所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48225</wp:posOffset>
                </wp:positionH>
                <wp:positionV relativeFrom="paragraph">
                  <wp:posOffset>137795</wp:posOffset>
                </wp:positionV>
                <wp:extent cx="1873250" cy="2895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080" cy="289440"/>
                          <a:chOff x="0" y="0"/>
                          <a:chExt cx="1873080" cy="2894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9360"/>
                            <a:ext cx="57780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19040" y="0"/>
                            <a:ext cx="57780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847800" y="9360"/>
                            <a:ext cx="57780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295280" y="9360"/>
                            <a:ext cx="57780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5pt;margin-top:10.85pt;width:147.45pt;height:22.8pt" coordorigin="7635,217" coordsize="2949,456">
                <v:shape id="shape_0" stroked="f" o:allowincell="f" style="position:absolute;left:7635;top:232;width:909;height:44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8295;top:217;width:909;height:44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970;top:232;width:909;height:44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9675;top:232;width:909;height:44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3125</wp:posOffset>
                </wp:positionH>
                <wp:positionV relativeFrom="paragraph">
                  <wp:posOffset>189865</wp:posOffset>
                </wp:positionV>
                <wp:extent cx="2253615" cy="17907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B2B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相，遭人恶告而被绑架，现被非法关押在镇江市公安京口分局。他家中遭到警察非法抄家。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993300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eastAsia="Times New Roman"/>
                                <w:b/>
                                <w:color w:val="99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4"/>
                                <w:szCs w:val="24"/>
                              </w:rPr>
                              <w:t>徐州市新沂法轮功学员唐红梅六月二十五晚上遭绑架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993300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eastAsia="Times New Roman"/>
                                <w:b/>
                                <w:color w:val="99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4"/>
                                <w:szCs w:val="24"/>
                              </w:rPr>
                              <w:t>南通市法轮功学员史文英六月二十五日被恶</w:t>
                            </w:r>
                            <w:r>
                              <w:rPr>
                                <w:rFonts w:eastAsia="黑体;SimHei"/>
                                <w:color w:val="000080"/>
                                <w:sz w:val="24"/>
                                <w:szCs w:val="24"/>
                              </w:rPr>
                              <w:t>人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4"/>
                                <w:szCs w:val="24"/>
                              </w:rPr>
                              <w:t>绑架。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993300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eastAsia="Times New Roman"/>
                                <w:b/>
                                <w:color w:val="99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4"/>
                                <w:szCs w:val="24"/>
                              </w:rPr>
                              <w:t>南京市金宝珠约在六月中旬被绑架到古楼区洗脑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8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80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141pt;mso-wrap-distance-left:9.05pt;mso-wrap-distance-right:9.05pt;mso-wrap-distance-top:0pt;mso-wrap-distance-bottom:0pt;margin-top:14.95pt;mso-position-vertical-relative:text;margin-left:368.75pt;mso-position-horizontal-relative:text">
                <v:shadow on="t" color="#B2B2B2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相，遭人恶告而被绑架，现被非法关押在镇江市公安京口分局。他家中遭到警察非法抄家。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993300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eastAsia="Times New Roman"/>
                          <w:b/>
                          <w:color w:val="99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sz w:val="24"/>
                          <w:szCs w:val="24"/>
                        </w:rPr>
                        <w:t>徐州市新沂法轮功学员唐红梅六月二十五晚上遭绑架</w:t>
                      </w:r>
                    </w:p>
                    <w:p>
                      <w:pPr>
                        <w:pStyle w:val="Normal"/>
                        <w:ind w:firstLine="216"/>
                        <w:rPr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993300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eastAsia="Times New Roman"/>
                          <w:b/>
                          <w:color w:val="99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sz w:val="24"/>
                          <w:szCs w:val="24"/>
                        </w:rPr>
                        <w:t>南通市法轮功学员史文英六月二十五日被恶</w:t>
                      </w:r>
                      <w:r>
                        <w:rPr>
                          <w:rFonts w:eastAsia="黑体;SimHei"/>
                          <w:color w:val="000080"/>
                          <w:sz w:val="24"/>
                          <w:szCs w:val="24"/>
                        </w:rPr>
                        <w:t>人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sz w:val="24"/>
                          <w:szCs w:val="24"/>
                        </w:rPr>
                        <w:t>绑架。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993300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eastAsia="Times New Roman"/>
                          <w:b/>
                          <w:color w:val="99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sz w:val="24"/>
                          <w:szCs w:val="24"/>
                        </w:rPr>
                        <w:t>南京市金宝珠约在六月中旬被绑架到古楼区洗脑班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color w:val="000080"/>
                          <w:sz w:val="24"/>
                          <w:szCs w:val="22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80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20" w:hanging="0"/>
        <w:rPr>
          <w:rFonts w:ascii="华文楷体" w:hAnsi="华文楷体" w:eastAsia="华文楷体" w:cs="华文楷体"/>
          <w:vanish/>
        </w:rPr>
      </w:pPr>
      <w:r>
        <w:rPr>
          <w:rFonts w:eastAsia="华文楷体" w:cs="华文楷体" w:ascii="华文楷体" w:hAnsi="华文楷体"/>
          <w:vanish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26845</wp:posOffset>
                </wp:positionV>
                <wp:extent cx="7010400" cy="255905"/>
                <wp:effectExtent l="0" t="5080" r="1270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255960"/>
                          <a:chOff x="0" y="0"/>
                          <a:chExt cx="7010280" cy="2559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7010280" cy="246240"/>
                          </a:xfrm>
                          <a:prstGeom prst="rect">
                            <a:avLst/>
                          </a:prstGeom>
                          <a:solidFill>
                            <a:srgbClr val="ffcc66">
                              <a:alpha val="43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4"/>
                                  <w:szCs w:val="24"/>
                                  <w:b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三退方法</w:t>
                              </w:r>
                              <w:r>
                                <w:rPr>
                                  <w:kern w:val="2"/>
                                  <w:spacing w:val="-14"/>
                                  <w:b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：真名、化名有效</w:t>
                              </w:r>
                              <w:r>
                                <w:rPr>
                                  <w:kern w:val="2"/>
                                  <w:spacing w:val="-14"/>
                                  <w:b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14"/>
                                  <w:b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退党电话：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000000"/>
                                  <w:lang w:val="en-US" w:eastAsia="zh-CN" w:bidi="ar-SA"/>
                                </w:rPr>
                                <w:t>001-702-873-17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Arial" w:ascii="Arial" w:hAnsi="Arial" w:eastAsia="华文仿宋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cs="Arial" w:ascii="华文楷体" w:hAnsi="华文楷体" w:eastAsia="华文楷体"/>
                                  <w:color w:val="000000"/>
                                  <w:lang w:val="en-US" w:eastAsia="zh-CN" w:bidi="ar-SA"/>
                                </w:rPr>
                                <w:t xml:space="preserve"> 退党传真：001-702-248-059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cs="Arial" w:ascii="Arial" w:hAnsi="Arial" w:eastAsia="华文仿宋"/>
                                  <w:color w:val="000000"/>
                                  <w:lang w:val="en-US" w:eastAsia="zh-CN" w:bidi="ar-SA"/>
                                </w:rPr>
                                <w:t>退党电邮：</w:t>
                              </w:r>
                              <w:r>
                                <w:rPr>
                                  <w:kern w:val="2"/>
                                  <w:b/>
                                  <w:spacing w:val="-14"/>
                                  <w:sz w:val="21"/>
                                  <w:szCs w:val="21"/>
                                  <w:rFonts w:ascii="Times New Roman" w:hAnsi="Times New Roman" w:eastAsia="华文楷体" w:cs="Times New Roman"/>
                                  <w:color w:val="000000"/>
                                  <w:lang w:val="en-US" w:eastAsia="zh-CN" w:bidi="ar-SA"/>
                                </w:rPr>
                                <w:t>tuidang@epochtimes.com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1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2.35pt;width:552pt;height:20.15pt" coordorigin="0,2247" coordsize="11040,403">
                <v:shape id="shape_0" fillcolor="#ffcc66" stroked="f" o:allowincell="f" style="position:absolute;left:0;top:2261;width:11039;height:3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4"/>
                            <w:szCs w:val="24"/>
                            <w:b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三退方法</w:t>
                        </w:r>
                        <w:r>
                          <w:rPr>
                            <w:kern w:val="2"/>
                            <w:spacing w:val="-14"/>
                            <w:b/>
                            <w:sz w:val="22"/>
                            <w:szCs w:val="22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：真名、化名有效</w:t>
                        </w:r>
                        <w:r>
                          <w:rPr>
                            <w:kern w:val="2"/>
                            <w:spacing w:val="-14"/>
                            <w:b/>
                            <w:sz w:val="22"/>
                            <w:szCs w:val="22"/>
                            <w:rFonts w:ascii="华文楷体" w:hAnsi="华文楷体" w:eastAsia="华文楷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14"/>
                            <w:b/>
                            <w:sz w:val="22"/>
                            <w:szCs w:val="22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退党电话：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华文楷体" w:hAnsi="华文楷体" w:eastAsia="华文楷体" w:cs="Arial"/>
                            <w:color w:val="000000"/>
                            <w:lang w:val="en-US" w:eastAsia="zh-CN" w:bidi="ar-SA"/>
                          </w:rPr>
                          <w:t>001-702-873-17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Arial" w:ascii="Arial" w:hAnsi="Arial" w:eastAsia="华文仿宋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cs="Arial" w:ascii="华文楷体" w:hAnsi="华文楷体" w:eastAsia="华文楷体"/>
                            <w:color w:val="000000"/>
                            <w:lang w:val="en-US" w:eastAsia="zh-CN" w:bidi="ar-SA"/>
                          </w:rPr>
                          <w:t xml:space="preserve"> 退党传真：001-702-248-0599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cs="Arial" w:ascii="Arial" w:hAnsi="Arial" w:eastAsia="华文仿宋"/>
                            <w:color w:val="000000"/>
                            <w:lang w:val="en-US" w:eastAsia="zh-CN" w:bidi="ar-SA"/>
                          </w:rPr>
                          <w:t>退党电邮：</w:t>
                        </w:r>
                        <w:r>
                          <w:rPr>
                            <w:kern w:val="2"/>
                            <w:b/>
                            <w:spacing w:val="-14"/>
                            <w:sz w:val="21"/>
                            <w:szCs w:val="21"/>
                            <w:rFonts w:ascii="Times New Roman" w:hAnsi="Times New Roman" w:eastAsia="华文楷体" w:cs="Times New Roman"/>
                            <w:color w:val="000000"/>
                            <w:lang w:val="en-US" w:eastAsia="zh-CN" w:bidi="ar-SA"/>
                          </w:rPr>
                          <w:t>tuidang@epochtimes.com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399" opacity="0.42"/>
                  <v:stroke color="#3465a4" joinstyle="round" endcap="flat"/>
                  <w10:wrap type="none"/>
                </v:shape>
                <v:line id="shape_0" from="0,2247" to="11039,2247" stroked="t" o:allowincell="f" style="position:absolute">
                  <v:stroke color="black" weight="9360" joinstyle="miter" endcap="flat"/>
                  <v:fill o:detectmouseclick="t" on="false"/>
                  <v:shadow on="t" obscured="f" color="#b2b2b2"/>
                  <w10:wrap type="none"/>
                </v:lin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5"/>
      <w:footerReference w:type="default" r:id="rId26"/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LiSu">
    <w:charset w:val="01"/>
    <w:family w:val="roman"/>
    <w:pitch w:val="default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华文隶书">
    <w:charset w:val="01"/>
    <w:family w:val="roman"/>
    <w:pitch w:val="default"/>
  </w:font>
  <w:font w:name="方正大标宋简体">
    <w:charset w:val="01"/>
    <w:family w:val="roman"/>
    <w:pitch w:val="default"/>
  </w:font>
  <w:font w:name="方正大标宋简体">
    <w:charset w:val="86"/>
    <w:family w:val="script"/>
    <w:pitch w:val="default"/>
  </w:font>
  <w:font w:name="方正宋黑简体">
    <w:charset w:val="86"/>
    <w:family w:val="script"/>
    <w:pitch w:val="default"/>
  </w:font>
  <w:font w:name="黑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35pt;height:1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color w:val="000000"/>
      <w:kern w:val="2"/>
      <w:sz w:val="32"/>
      <w:szCs w:val="32"/>
      <w:lang w:eastAsia="zh-TW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280"/>
      <w:jc w:val="both"/>
      <w:outlineLvl w:val="3"/>
    </w:pPr>
    <w:rPr>
      <w:rFonts w:ascii="Times New Roman" w:hAnsi="Times New Roman" w:eastAsia="宋体;SimSun" w:cs="Times New Roman"/>
      <w:b/>
      <w:bCs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800080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color w:val="008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华文楷体" w:hAnsi="华文楷体" w:eastAsia="华文楷体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color w:val="0000C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  <w:b/>
      <w:color w:val="0000FF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CharCharCharCharChar1">
    <w:name w:val=" Char Char Char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2Char1CharChar1">
    <w:name w:val="正文文本缩进 2 Char1 Char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WebChar2Char">
    <w:name w:val="普通(Web) Char2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WebCharCharCharCharCharCharCharChar1">
    <w:name w:val="普通(Web) Char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2CharChar">
    <w:name w:val="正文文字缩进 2 Char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rticletitleChar">
    <w:name w:val="articletitle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WebCharCharCharCharCharCharChar1">
    <w:name w:val="普通 (Web)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2Char2Char">
    <w:name w:val="正文文本缩进 2 Char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rticletitleCharCharCharCharCharChar1">
    <w:name w:val="articletitle Char Char Char Char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ArticletitleCharCharCharCharCharChar">
    <w:name w:val="articletitle Char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CharChar">
    <w:name w:val="正文文本缩进 Char Char"/>
    <w:basedOn w:val="DefaultParagraphFont"/>
    <w:qFormat/>
    <w:rPr>
      <w:rFonts w:eastAsia="宋体;SimSun"/>
      <w:color w:val="000000"/>
      <w:kern w:val="2"/>
      <w:sz w:val="22"/>
      <w:szCs w:val="21"/>
      <w:lang w:val="en-US" w:eastAsia="zh-CN" w:bidi="ar-SA"/>
    </w:rPr>
  </w:style>
  <w:style w:type="character" w:styleId="2Char1">
    <w:name w:val="正文文本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WebCharChar1">
    <w:name w:val="普通(Web) Char Char1"/>
    <w:basedOn w:val="DefaultParagraphFont"/>
    <w:qFormat/>
    <w:rPr>
      <w:rFonts w:ascii="Times" w:hAnsi="Times" w:eastAsia="宋体;SimSun" w:cs="Times"/>
      <w:kern w:val="2"/>
      <w:sz w:val="21"/>
      <w:szCs w:val="24"/>
      <w:lang w:val="en-US" w:bidi="ar-SA"/>
    </w:rPr>
  </w:style>
  <w:style w:type="character" w:styleId="HTMLCharChar">
    <w:name w:val="HTML 预设格式 Char Char"/>
    <w:basedOn w:val="DefaultParagraphFont"/>
    <w:qFormat/>
    <w:rPr>
      <w:rFonts w:ascii="MingLiU;細明體" w:hAnsi="MingLiU;細明體" w:eastAsia="MingLiU;細明體" w:cs="MingLiU;細明體"/>
      <w:sz w:val="24"/>
      <w:szCs w:val="24"/>
      <w:lang w:val="en-US" w:eastAsia="zh-TW" w:bidi="ar-SA"/>
    </w:rPr>
  </w:style>
  <w:style w:type="character" w:styleId="2">
    <w:name w:val="正文文字缩进 2 字元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1Char1">
    <w:name w:val="正文文本缩进 2 Char1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CharCharChar1Char">
    <w:name w:val=" Char Char Char1 Char"/>
    <w:basedOn w:val="DefaultParagraphFont"/>
    <w:qFormat/>
    <w:rPr>
      <w:rFonts w:eastAsia="宋体;SimSun"/>
      <w:b/>
      <w:bCs/>
      <w:color w:val="000000"/>
      <w:kern w:val="2"/>
      <w:sz w:val="24"/>
      <w:szCs w:val="24"/>
      <w:lang w:val="en-US" w:bidi="ar-SA"/>
    </w:rPr>
  </w:style>
  <w:style w:type="character" w:styleId="WebChar1CharCharCharCharCharCharChar">
    <w:name w:val="普通(Web) Char1 Char Char Char Char Char Char Char"/>
    <w:basedOn w:val="DefaultParagraphFont"/>
    <w:qFormat/>
    <w:rPr>
      <w:rFonts w:ascii="Times" w:hAnsi="Times" w:eastAsia="宋体;SimSun" w:cs="Times"/>
      <w:kern w:val="2"/>
      <w:sz w:val="21"/>
      <w:szCs w:val="24"/>
      <w:lang w:val="en-US" w:bidi="ar-SA"/>
    </w:rPr>
  </w:style>
  <w:style w:type="character" w:styleId="2Char2">
    <w:name w:val="正文文字缩进 2 Char"/>
    <w:basedOn w:val="DefaultParagraphFont"/>
    <w:qFormat/>
    <w:rPr>
      <w:rFonts w:eastAsia="Arial Unicode MS"/>
      <w:color w:val="000000"/>
      <w:kern w:val="2"/>
      <w:sz w:val="21"/>
      <w:szCs w:val="21"/>
      <w:lang w:val="en-US" w:bidi="ar-SA"/>
    </w:rPr>
  </w:style>
  <w:style w:type="character" w:styleId="WebCharCharCharCharCharCharChar1Char">
    <w:name w:val="普通 (Web) Char Char Char Char Char Char Char1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1">
    <w:name w:val=" Char Char1"/>
    <w:basedOn w:val="DefaultParagraphFont"/>
    <w:qFormat/>
    <w:rPr>
      <w:rFonts w:ascii="MingLiU;細明體" w:hAnsi="MingLiU;細明體" w:eastAsia="MingLiU;細明體" w:cs="MingLiU;細明體"/>
      <w:kern w:val="2"/>
      <w:sz w:val="24"/>
      <w:szCs w:val="24"/>
      <w:lang w:val="en-US" w:eastAsia="zh-TW" w:bidi="ar-SA"/>
    </w:rPr>
  </w:style>
  <w:style w:type="character" w:styleId="2Char2CharCharChar1">
    <w:name w:val="正文文本缩进 2 Char2 Char Char Char1"/>
    <w:basedOn w:val="DefaultParagraphFont"/>
    <w:qFormat/>
    <w:rPr>
      <w:rFonts w:eastAsia="宋体;SimSun"/>
      <w:kern w:val="2"/>
      <w:sz w:val="22"/>
      <w:szCs w:val="21"/>
      <w:lang w:val="en-US" w:eastAsia="zh-CN" w:bidi="ar-SA"/>
    </w:rPr>
  </w:style>
  <w:style w:type="character" w:styleId="Char1Char1">
    <w:name w:val="正文文本缩进 Char1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1"/>
      <w:lang w:val="en-US" w:eastAsia="zh-CN" w:bidi="ar-SA"/>
    </w:rPr>
  </w:style>
  <w:style w:type="character" w:styleId="14">
    <w:name w:val="样式14"/>
    <w:basedOn w:val="DefaultParagraphFont"/>
    <w:qFormat/>
    <w:rPr>
      <w:rFonts w:ascii="宋体;SimSun" w:hAnsi="宋体;SimSun" w:cs="宋体;SimSun"/>
      <w:b/>
      <w:bCs/>
      <w:color w:val="0000FF"/>
      <w:kern w:val="0"/>
      <w:sz w:val="28"/>
      <w:szCs w:val="20"/>
    </w:rPr>
  </w:style>
  <w:style w:type="character" w:styleId="2Char1Char">
    <w:name w:val="正文文本 2 Char1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BodyTextIndent2">
    <w:name w:val="Body Text Indent 2"/>
    <w:basedOn w:val="Normal"/>
    <w:qFormat/>
    <w:pPr>
      <w:widowControl w:val="false"/>
      <w:ind w:firstLine="440"/>
    </w:pPr>
    <w:rPr>
      <w:color w:val="000000"/>
      <w:kern w:val="2"/>
      <w:sz w:val="22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napToGrid w:val="false"/>
      <w:spacing w:lineRule="exact" w:line="300"/>
      <w:ind w:firstLine="4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</w:pPr>
    <w:rPr>
      <w:rFonts w:ascii="幼圆" w:hAnsi="幼圆" w:eastAsia="幼圆" w:cs="Arial"/>
      <w:color w:val="000000"/>
      <w:spacing w:val="10"/>
      <w:kern w:val="0"/>
      <w:sz w:val="22"/>
      <w:szCs w:val="24"/>
      <w:lang w:eastAsia="zh-TW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exact" w:line="260"/>
      <w:ind w:firstLine="476"/>
      <w:textAlignment w:val="baseline"/>
    </w:pPr>
    <w:rPr>
      <w:rFonts w:ascii="华文楷体" w:hAnsi="华文楷体" w:eastAsia="华文楷体"/>
      <w:color w:val="000000"/>
      <w:spacing w:val="4"/>
      <w:kern w:val="2"/>
      <w:sz w:val="23"/>
      <w:szCs w:val="23"/>
      <w:lang w:val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ArticletitleCharCharCharCharChar">
    <w:name w:val="articletitle Char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kern w:val="2"/>
      <w:sz w:val="24"/>
      <w:szCs w:val="24"/>
    </w:rPr>
  </w:style>
  <w:style w:type="paragraph" w:styleId="A">
    <w:name w:val="內文 A"/>
    <w:qFormat/>
    <w:pPr>
      <w:widowControl w:val="fals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ar-SA" w:eastAsia="zh-CN"/>
    </w:rPr>
  </w:style>
  <w:style w:type="paragraph" w:styleId="11">
    <w:name w:val="标题 11"/>
    <w:basedOn w:val="Normal"/>
    <w:qFormat/>
    <w:pPr>
      <w:spacing w:before="300" w:after="300"/>
      <w:ind w:left="450" w:hanging="0"/>
      <w:jc w:val="center"/>
      <w:outlineLvl w:val="1"/>
    </w:pPr>
    <w:rPr>
      <w:rFonts w:ascii="宋体;SimSun" w:hAnsi="宋体;SimSun" w:cs="宋体;SimSun"/>
      <w:b/>
      <w:bCs/>
      <w:color w:val="3333FF"/>
      <w:kern w:val="2"/>
      <w:sz w:val="41"/>
      <w:szCs w:val="41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300"/>
      <w:ind w:firstLine="556"/>
    </w:pPr>
    <w:rPr>
      <w:rFonts w:ascii="PMingLiU;新細明體" w:hAnsi="PMingLiU;新細明體" w:cs="宋体;SimSun"/>
      <w:bCs/>
      <w:color w:val="000000"/>
      <w:spacing w:val="18"/>
      <w:kern w:val="0"/>
      <w:sz w:val="26"/>
      <w:szCs w:val="26"/>
      <w:lang w:eastAsia="zh-TW"/>
    </w:rPr>
  </w:style>
  <w:style w:type="paragraph" w:styleId="AAAAAAAAAAAAAAA">
    <w:name w:val="AAAAAAAAAAAAAAA"/>
    <w:basedOn w:val="Normal"/>
    <w:qFormat/>
    <w:pPr>
      <w:widowControl w:val="false"/>
      <w:snapToGrid w:val="false"/>
      <w:spacing w:lineRule="exact" w:line="290"/>
      <w:ind w:firstLine="460"/>
      <w:textAlignment w:val="baseline"/>
    </w:pPr>
    <w:rPr>
      <w:color w:val="000000"/>
      <w:kern w:val="2"/>
      <w:sz w:val="23"/>
      <w:szCs w:val="20"/>
    </w:rPr>
  </w:style>
  <w:style w:type="paragraph" w:styleId="Style11">
    <w:name w:val="文章正文"/>
    <w:qFormat/>
    <w:pPr>
      <w:widowControl/>
      <w:bidi w:val="0"/>
      <w:snapToGrid w:val="false"/>
      <w:spacing w:lineRule="exact" w:line="560"/>
      <w:jc w:val="center"/>
    </w:pPr>
    <w:rPr>
      <w:rFonts w:ascii="宋体;SimSun" w:hAnsi="宋体;SimSun" w:eastAsia="宋体;SimSun" w:cs="宋体;SimSun"/>
      <w:bCs/>
      <w:color w:val="000080"/>
      <w:kern w:val="2"/>
      <w:sz w:val="22"/>
      <w:szCs w:val="22"/>
      <w:lang w:val="en-US" w:eastAsia="zh-CN" w:bidi="ar-SA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22:46:00Z</dcterms:created>
  <dc:creator/>
  <dc:description/>
  <cp:keywords/>
  <dc:language>en-US</dc:language>
  <cp:lastModifiedBy/>
  <cp:lastPrinted>2012-06-30T18:30:00Z</cp:lastPrinted>
  <dcterms:modified xsi:type="dcterms:W3CDTF">2012-07-01T20:17:00Z</dcterms:modified>
  <cp:revision>16</cp:revision>
  <dc:subject/>
  <dc:title> </dc:title>
</cp:coreProperties>
</file>