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t" o:allowincell="f" style="position:absolute;margin-left:-59.85pt;margin-top:-48.25pt;width:534.7pt;height:48.2pt;mso-wrap-style:none;v-text-anchor:middle" type="_x0000_t136">
            <v:path textpathok="t"/>
            <v:textpath on="t" fitshape="t" string="大连数十名法轮功学员遭绑架" style="font-family:&quot;方正粗宋简体&quot;;font-size:40pt"/>
            <v:fill o:detectmouseclick="t" type="solid" color2="#33ffff"/>
            <v:stroke color="#a50021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7325360</wp:posOffset>
            </wp:positionV>
            <wp:extent cx="3149600" cy="2075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5325</wp:posOffset>
            </wp:positionH>
            <wp:positionV relativeFrom="paragraph">
              <wp:posOffset>7292340</wp:posOffset>
            </wp:positionV>
            <wp:extent cx="3381375" cy="21577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7260</wp:posOffset>
                </wp:positionH>
                <wp:positionV relativeFrom="paragraph">
                  <wp:posOffset>-716280</wp:posOffset>
                </wp:positionV>
                <wp:extent cx="7132320" cy="10248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1024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640"/>
                              <w:rPr>
                                <w:rFonts w:ascii="方正粗圆简体" w:hAnsi="方正粗圆简体" w:eastAsia="方正粗圆简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44"/>
                              <w:rPr>
                                <w:rFonts w:ascii="方正粗圆简体" w:hAnsi="方正粗圆简体" w:eastAsia="方正粗圆简体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44"/>
                              <w:rPr>
                                <w:rFonts w:ascii="华文中宋" w:hAnsi="华文中宋" w:eastAsia="华文中宋" w:cs="华文中宋"/>
                                <w:color w:val="000000"/>
                                <w:spacing w:val="-4"/>
                                <w:sz w:val="28"/>
                                <w:szCs w:val="3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00"/>
                                <w:spacing w:val="-4"/>
                                <w:sz w:val="2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 w:before="120" w:after="0"/>
                              <w:ind w:firstLine="705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七月六日当天，大连市内、开发区、金州等地有数十名法轮功学员被警察绑架并抄家，其中有多名七十岁以上老人。据悉，此次恶行是公安部署的全市统一的迫害行动，绑架时有用消防车云梯和强行闯入民宅等严重违法行为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705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其中金州区一保温材料厂十余名员工（法轮功学员）被大连市国保大队派出的二十余名警察绑架。由于中共严密封锁消息，可能还有其他法轮功学员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705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现曝光部分参与绑架的派出所：中山区秀月街派出所、桃源街派出所、昆明街派出所、春海街派出所、桂林街派出所；金州区光明派出所、中长派出所；开发区五彩城派出所、黄河路派出所、哈尔滨路派出所、大孤山派出所等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705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已知被绑架的法轮功学员有：中山区的曲连喜、陈桂香、王在蓉、刘新颖、新月（音）等；马栏子的王建和父亲、王玉珍、六十多岁的林女士、王桂英吴洁母女、老马夫妇；沙河口区的佘越、刘晓梅；高新园区的刘茗芬；开发区的肖春玲夫妇及大弟、杨淑荣、郝秋晶、袁敏、王春霞、王雨（男）；大房身的王守臣；金州区的马瑞田和老伴肖桂兰、王宇、宋菊兰、李芳、小叶、汪春霞及父母和姐姐；瓦房店的宋彩萍、王林凯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705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其他被绑架的有：肖云娜、马爱英、马爱雅、刘青涛、刘青涛母亲下落不明、王涛、小汪和小汪父母、孙韵、张惠莲、张惠荣、曲斌、张国立、朱承乾、王日清、小车夫妻、肖春丽、罗金玉姐妹、潘秀清、刘茗芬（音）、刘晓梅、宋爱莲、郭松、裴振波、康英、王在荣、于长顺、白女士等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705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参与迫害法轮功学员的相关人员，希望你们看清大局，明辨是非，珍惜生命，天灭中共在即。至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201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-4"/>
                                <w:sz w:val="36"/>
                                <w:szCs w:val="36"/>
                              </w:rPr>
                              <w:t>日，已有超过一亿一千万人退出中共党、团、队组织（三退）。莫为贪图眼前利益助纣为虐，莫做中共的殉葬品！立即释放全体被绑架的法轮功学员！将功补过。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4pt" style="position:absolute;rotation:-0;width:561.6pt;height:807pt;mso-wrap-distance-left:9.05pt;mso-wrap-distance-right:9.05pt;mso-wrap-distance-top:0pt;mso-wrap-distance-bottom:0pt;margin-top:-56.4pt;mso-position-vertical-relative:text;margin-left:-73.8pt;mso-position-horizontal-relative:text">
                <v:fill opacity="0f"/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380"/>
                        <w:ind w:firstLine="640"/>
                        <w:rPr>
                          <w:rFonts w:ascii="方正粗圆简体" w:hAnsi="方正粗圆简体" w:eastAsia="方正粗圆简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firstLine="544"/>
                        <w:rPr>
                          <w:rFonts w:ascii="方正粗圆简体" w:hAnsi="方正粗圆简体" w:eastAsia="方正粗圆简体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544"/>
                        <w:rPr>
                          <w:rFonts w:ascii="华文中宋" w:hAnsi="华文中宋" w:eastAsia="华文中宋" w:cs="华文中宋"/>
                          <w:color w:val="000000"/>
                          <w:spacing w:val="-4"/>
                          <w:sz w:val="28"/>
                          <w:szCs w:val="3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color w:val="000000"/>
                          <w:spacing w:val="-4"/>
                          <w:sz w:val="28"/>
                          <w:szCs w:val="38"/>
                        </w:rPr>
                      </w:r>
                    </w:p>
                    <w:p>
                      <w:pPr>
                        <w:pStyle w:val="Normal"/>
                        <w:spacing w:lineRule="exact" w:line="420" w:before="120" w:after="0"/>
                        <w:ind w:firstLine="705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七月六日当天，大连市内、开发区、金州等地有数十名法轮功学员被警察绑架并抄家，其中有多名七十岁以上老人。据悉，此次恶行是公安部署的全市统一的迫害行动，绑架时有用消防车云梯和强行闯入民宅等严重违法行为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705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其中金州区一保温材料厂十余名员工（法轮功学员）被大连市国保大队派出的二十余名警察绑架。由于中共严密封锁消息，可能还有其他法轮功学员被绑架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705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现曝光部分参与绑架的派出所：中山区秀月街派出所、桃源街派出所、昆明街派出所、春海街派出所、桂林街派出所；金州区光明派出所、中长派出所；开发区五彩城派出所、黄河路派出所、哈尔滨路派出所、大孤山派出所等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705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已知被绑架的法轮功学员有：中山区的曲连喜、陈桂香、王在蓉、刘新颖、新月（音）等；马栏子的王建和父亲、王玉珍、六十多岁的林女士、王桂英吴洁母女、老马夫妇；沙河口区的佘越、刘晓梅；高新园区的刘茗芬；开发区的肖春玲夫妇及大弟、杨淑荣、郝秋晶、袁敏、王春霞、王雨（男）；大房身的王守臣；金州区的马瑞田和老伴肖桂兰、王宇、宋菊兰、李芳、小叶、汪春霞及父母和姐姐；瓦房店的宋彩萍、王林凯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705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其他被绑架的有：肖云娜、马爱英、马爱雅、刘青涛、刘青涛母亲下落不明、王涛、小汪和小汪父母、孙韵、张惠莲、张惠荣、曲斌、张国立、朱承乾、王日清、小车夫妻、肖春丽、罗金玉姐妹、潘秀清、刘茗芬（音）、刘晓梅、宋爱莲、郭松、裴振波、康英、王在荣、于长顺、白女士等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705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参与迫害法轮功学员的相关人员，希望你们看清大局，明辨是非，珍惜生命，天灭中共在即。至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2012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-4"/>
                          <w:sz w:val="36"/>
                          <w:szCs w:val="36"/>
                        </w:rPr>
                        <w:t>日，已有超过一亿一千万人退出中共党、团、队组织（三退）。莫为贪图眼前利益助纣为虐，莫做中共的殉葬品！立即释放全体被绑架的法轮功学员！将功补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圆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宋体;SimSun"/>
      <w:color w:val="000000"/>
      <w:spacing w:val="4"/>
      <w:kern w:val="2"/>
      <w:sz w:val="22"/>
      <w:szCs w:val="22"/>
      <w:lang w:val="en-US" w:bidi="ar-SA" w:eastAsia="zh-CN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54:00Z</dcterms:created>
  <dc:creator/>
  <dc:description/>
  <cp:keywords/>
  <dc:language>en-US</dc:language>
  <cp:lastModifiedBy>MSI</cp:lastModifiedBy>
  <cp:lastPrinted>2010-07-11T19:57:00Z</cp:lastPrinted>
  <dcterms:modified xsi:type="dcterms:W3CDTF">2012-07-13T00:45:00Z</dcterms:modified>
  <cp:revision>8</cp:revision>
  <dc:subject/>
  <dc:title> </dc:title>
</cp:coreProperties>
</file>