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62" w:after="0"/>
        <w:ind w:right="-42" w:firstLine="73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90500</wp:posOffset>
                </wp:positionH>
                <wp:positionV relativeFrom="paragraph">
                  <wp:posOffset>-12700</wp:posOffset>
                </wp:positionV>
                <wp:extent cx="7174230" cy="876300"/>
                <wp:effectExtent l="0" t="889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080" cy="876240"/>
                          <a:chOff x="0" y="0"/>
                          <a:chExt cx="7174080" cy="876240"/>
                        </a:xfrm>
                      </wpg:grpSpPr>
                      <wps:wsp>
                        <wps:cNvSpPr/>
                        <wps:spPr>
                          <a:xfrm>
                            <a:off x="236880" y="847080"/>
                            <a:ext cx="693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40" y="0"/>
                            <a:ext cx="2644920" cy="55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北京春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3103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right="40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>第 109期</w:t>
                              </w:r>
                              <w:r>
                                <w:rPr>
                                  <w:kern w:val="2"/>
                                  <w:szCs w:val="30"/>
                                  <w:sz w:val="26"/>
                                  <w:rFonts w:ascii="华文行楷" w:hAnsi="华文行楷" w:eastAsia="华文行楷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0"/>
                                  <w:sz w:val="26"/>
                                  <w:rFonts w:ascii="华文行楷" w:hAnsi="华文行楷" w:eastAsia="华文行楷" w:cs="Times New Roman"/>
                                  <w:color w:val="333333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 xml:space="preserve"> 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 xml:space="preserve">日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62960" y="38880"/>
                            <a:ext cx="7563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07520" y="63000"/>
                            <a:ext cx="3156120" cy="74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eastAsia="zh-CN" w:val="en"/>
                                </w:rPr>
                                <w:t>突破网络封锁，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访问明慧网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了解更多真相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1pt;width:564.85pt;height:69.05pt" coordorigin="-300,-20" coordsize="11297,1381">
                <v:line id="shape_0" from="73,1314" to="10997,13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72;top:-20;width:4164;height:868;mso-wrap-style:none;v-text-anchor:middle" type="_x0000_t136">
                  <v:path textpathok="t"/>
                  <v:textpath on="t" fitshape="t" string="北京春晓" style="font-family:&quot;隶书&quot;;font-size:12pt"/>
                  <v:fill o:detectmouseclick="t" type="solid" color2="white"/>
                  <v:stroke color="white" weight="15840" joinstyle="miter" endcap="flat"/>
                  <v:shadow on="t" obscured="f" color="#969696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0;top:939;width:488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right="40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>第 109期</w:t>
                        </w:r>
                        <w:r>
                          <w:rPr>
                            <w:kern w:val="2"/>
                            <w:szCs w:val="30"/>
                            <w:sz w:val="26"/>
                            <w:rFonts w:ascii="华文行楷" w:hAnsi="华文行楷" w:eastAsia="华文行楷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0"/>
                            <w:sz w:val="26"/>
                            <w:rFonts w:ascii="华文行楷" w:hAnsi="华文行楷" w:eastAsia="华文行楷" w:cs="Times New Roman"/>
                            <w:color w:val="333333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 xml:space="preserve"> 2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 xml:space="preserve">日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1;top:41;width:1190;height:1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ccecff" stroked="t" o:allowincell="f" style="position:absolute;left:6011;top:79;width:4969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eastAsia="zh-CN" w:val="en"/>
                          </w:rPr>
                          <w:t>突破网络封锁，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 xml:space="preserve">访问明慧网 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了解更多真相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67310</wp:posOffset>
                </wp:positionV>
                <wp:extent cx="0" cy="1981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.3pt" to="18.1pt,2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CC6600"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olor w:val="CC66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985</wp:posOffset>
                </wp:positionH>
                <wp:positionV relativeFrom="paragraph">
                  <wp:posOffset>49530</wp:posOffset>
                </wp:positionV>
                <wp:extent cx="7640320" cy="9409430"/>
                <wp:effectExtent l="0" t="0" r="80568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0280" cy="9409320"/>
                          <a:chOff x="0" y="0"/>
                          <a:chExt cx="7640280" cy="9409320"/>
                        </a:xfrm>
                      </wpg:grpSpPr>
                      <wps:wsp>
                        <wps:cNvSpPr txBox="1"/>
                        <wps:spPr>
                          <a:xfrm>
                            <a:off x="4846320" y="17640"/>
                            <a:ext cx="2377440" cy="475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幅和展板等在美国华盛顿DC宽阔的宾西法尼亚大道筑成了壮观的真相长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来自纽约的郑先生，拿着相机在拍照，他说他的工作是在纽约做餐馆的厨师，到美国十一年了，想轻松一下今天就跟旅游巴士来旅游了，刚到就看到这么壮观的游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郑先生说：“我常在网上看到有法轮功的信息，也知道法轮功在国内被迫害得很严重。我觉得中共真的是太残忍了，十三年了，该停止迫害了。这么好的一群人，不就是打坐和炼功吗？为什么要这么残酷的对待他们呢？！”说到这，他流泪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哽咽说：“真悲伤！真令人悲伤！没理由，没理由遭这样的迫害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说：“在整个游行中，我看懂了：这是一个平和的功法，祥和的一群人，但他们在中国是受迫害的。所以他们在这发出声音，呼吁停止迫害！他们没有伤害任何人，他们只是要求自由，他们应该有人权。我从心里祝福他们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890440"/>
                            <a:ext cx="237600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二零一二年七月十三日中午，来自欧、美、亚、澳等地，不同族裔、不同肤色的近五千名法轮功学员汇集在美国首都华盛顿DC举行游行集会，告诉人们法轮大法的美好，同时抗议中共迄今长达十三年的惨无人道的迫害行径，呼吁美国及世界各国政府和社会各界支持、声援“解体中共、停止迫害法轮功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天中午时分，游行队伍从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040" y="2890440"/>
                            <a:ext cx="237600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•马歇尔公园出发，经宾西法尼亚大道，转至十五街，再转至宪法大道，最后进入宪法花园。全程共一点五英里，历时近二个小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游行队伍分为“大法洪传世界”、“千古奇冤——法轮功受迫害”以及“声援一亿两千万中国民众声明退出邪党及其相关组织”等方阵。“法轮大法好”、“世界需要真善忍”、“制止迫害法轮功”等各种法轮功真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437200"/>
                            <a:ext cx="51429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"/>
                                  <w:sz w:val="42"/>
                                  <w:szCs w:val="44"/>
                                  <w:rFonts w:ascii="方正粗宋简体" w:hAnsi="方正粗宋简体" w:eastAsia="方正粗宋简体" w:cs="方正粗宋简体2.;宋体"/>
                                  <w:color w:val="CC00CC"/>
                                  <w:lang w:val="en-US" w:eastAsia="zh-CN" w:bidi="ar-SA"/>
                                </w:rPr>
                                <w:t>反迫害十三周年 近五千学员华府游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6457" r="0" b="0"/>
                          <a:stretch/>
                        </pic:blipFill>
                        <pic:spPr>
                          <a:xfrm>
                            <a:off x="163080" y="0"/>
                            <a:ext cx="4521240" cy="238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853880"/>
                            <a:ext cx="7640280" cy="455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4827240" cy="48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500"/>
                                  <w:ind w:firstLine="2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42"/>
                                    <w:szCs w:val="24"/>
                                    <w:rFonts w:ascii="Times New Roman" w:hAnsi="Times New Roman" w:eastAsia="方正粗宋简体" w:cs="Times New Roman"/>
                                    <w:color w:val="FF6600"/>
                                    <w:lang w:val="en-US" w:eastAsia="zh-CN" w:bidi="ar-SA"/>
                                  </w:rPr>
                                  <w:t>向欧洲十二所学校八百名师生教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493920"/>
                              <a:ext cx="2376000" cy="40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我是二零零四年得法的一名欧洲大法弟子，几年前，我在明慧网上读到一篇澳大利亚学员的文章，文中提到他们是如何将大法介绍到印度学校里，尤其学员在印度农村教数百名儿童炼功的照片，给了我很深的印象。从那时起，我多次想在我家附近做相同的事情，把法轮大法的美好告诉给孩子们，后来，和一名中国学员一起，我们开始了向中小学师生洪法的经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通过一位学校校长友人，我得知要先获得教育部批准，并在外事警局和负责的警察讲真相。负责的警察很支持我们，他很有兴趣了解我们这个协会的活动计划。就这样，我们向小学校发出了第一批信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两天后，有个学校与我们联系。第一个学校在南部的一个城市，所以我们既可以洪法去学校教功，又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0720" y="493920"/>
                              <a:ext cx="2376000" cy="39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劝“三退”，一举两得。当我们到了那里，看到学校的讲师们和主要领导一共十二位都来学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个星期后，北部的两所学校邀请我们去教授功法。事前我们并不知道有谁来学功，可令我们相当惊讶的是全都是十来岁的孩子，孩子们非常开心，也非常听话，配合得很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四所学校坐落在相当偏远的村庄。一百多个学生被召集到学校健身房。校长也参加了。我们原打算只在小学和省级地区洪法教功，因为那里的人很难有机会了解大法。另外，我认为高年级的学生没有耐性，不容易听话，所以我刻意回避邀请高中生。但后来我遇到了一位高中老师，她让我改变了看法。我提到教授法轮功的项目后，她答应去问校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二天，我们先被当地电视台邀请接受了采访，之后在一所高中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9840" y="2976480"/>
                              <a:ext cx="2376000" cy="150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授了两堂课的功法。第一堂课来了三十多名学生。当法轮功这个词传播出后，第二堂课有近一百五十名学生来学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个月内，我们在各地村镇的十二所学校教功，有八百多名学生和教师受益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60080" y="0"/>
                              <a:ext cx="2680200" cy="2950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147040" cy="143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/>
                              <a:srcRect l="0" t="14757" r="0" b="5645"/>
                              <a:stretch/>
                            </pic:blipFill>
                            <pic:spPr>
                              <a:xfrm>
                                <a:off x="0" y="1459440"/>
                                <a:ext cx="2147040" cy="147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3960" y="2665080"/>
                                <a:ext cx="22262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华文楷体" w:cs="Times New Roman"/>
                                      <w:color w:val="FFFFFF"/>
                                      <w:lang w:val="en-US" w:eastAsia="zh-CN" w:bidi="ar-SA"/>
                                    </w:rPr>
                                    <w:t>高中学生在学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40" y="1154520"/>
                                <a:ext cx="217800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华文楷体" w:cs="Times New Roman"/>
                                      <w:color w:val="FFFFFF"/>
                                      <w:lang w:val="en-US" w:eastAsia="zh-CN" w:bidi="ar-SA"/>
                                    </w:rPr>
                                    <w:t>在南部的小学教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3.9pt;width:601.6pt;height:740.9pt" coordorigin="-211,78" coordsize="12032,14818">
                <v:shape id="shape_0" stroked="f" o:allowincell="f" style="position:absolute;left:7421;top:106;width:3743;height:7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幅和展板等在美国华盛顿DC宽阔的宾西法尼亚大道筑成了壮观的真相长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来自纽约的郑先生，拿着相机在拍照，他说他的工作是在纽约做餐馆的厨师，到美国十一年了，想轻松一下今天就跟旅游巴士来旅游了，刚到就看到这么壮观的游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郑先生说：“我常在网上看到有法轮功的信息，也知道法轮功在国内被迫害得很严重。我觉得中共真的是太残忍了，十三年了，该停止迫害了。这么好的一群人，不就是打坐和炼功吗？为什么要这么残酷的对待他们呢？！”说到这，他流泪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哽咽说：“真悲伤！真令人悲伤！没理由，没理由遭这样的迫害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说：“在整个游行中，我看懂了：这是一个平和的功法，祥和的一群人，但他们在中国是受迫害的。所以他们在这发出声音，呼吁停止迫害！他们没有伤害任何人，他们只是要求自由，他们应该有人权。我从心里祝福他们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1;top:4630;width:3741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二零一二年七月十三日中午，来自欧、美、亚、澳等地，不同族裔、不同肤色的近五千名法轮功学员汇集在美国首都华盛顿DC举行游行集会，告诉人们法轮大法的美好，同时抗议中共迄今长达十三年的惨无人道的迫害行径，呼吁美国及世界各国政府和社会各界支持、声援“解体中共、停止迫害法轮功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天中午时分，游行队伍从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4630;width:3741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•马歇尔公园出发，经宾西法尼亚大道，转至十五街，再转至宪法大道，最后进入宪法花园。全程共一点五英里，历时近二个小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游行队伍分为“大法洪传世界”、“千古奇冤——法轮功受迫害”以及“声援一亿两千万中国民众声明退出邪党及其相关组织”等方阵。“法轮大法好”、“世界需要真善忍”、“制止迫害法轮功”等各种法轮功真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6;top:3916;width:809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"/>
                            <w:sz w:val="42"/>
                            <w:szCs w:val="44"/>
                            <w:rFonts w:ascii="方正粗宋简体" w:hAnsi="方正粗宋简体" w:eastAsia="方正粗宋简体" w:cs="方正粗宋简体2.;宋体"/>
                            <w:color w:val="CC00CC"/>
                            <w:lang w:val="en-US" w:eastAsia="zh-CN" w:bidi="ar-SA"/>
                          </w:rPr>
                          <w:t>反迫害十三周年 近五千学员华府游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78;width:7119;height:37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211;top:7722;width:12032;height:7174">
                  <v:shape id="shape_0" stroked="f" o:allowincell="f" style="position:absolute;left:-211;top:7810;width:7601;height:7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00"/>
                            <w:ind w:firstLine="22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42"/>
                              <w:szCs w:val="24"/>
                              <w:rFonts w:ascii="Times New Roman" w:hAnsi="Times New Roman" w:eastAsia="方正粗宋简体" w:cs="Times New Roman"/>
                              <w:color w:val="FF6600"/>
                              <w:lang w:val="en-US" w:eastAsia="zh-CN" w:bidi="ar-SA"/>
                            </w:rPr>
                            <w:t>向欧洲十二所学校八百名师生教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1;top:8500;width:3741;height:6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我是二零零四年得法的一名欧洲大法弟子，几年前，我在明慧网上读到一篇澳大利亚学员的文章，文中提到他们是如何将大法介绍到印度学校里，尤其学员在印度农村教数百名儿童炼功的照片，给了我很深的印象。从那时起，我多次想在我家附近做相同的事情，把法轮大法的美好告诉给孩子们，后来，和一名中国学员一起，我们开始了向中小学师生洪法的经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通过一位学校校长友人，我得知要先获得教育部批准，并在外事警局和负责的警察讲真相。负责的警察很支持我们，他很有兴趣了解我们这个协会的活动计划。就这样，我们向小学校发出了第一批信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两天后，有个学校与我们联系。第一个学校在南部的一个城市，所以我们既可以洪法去学校教功，又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7;top:8500;width:3741;height:6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劝“三退”，一举两得。当我们到了那里，看到学校的讲师们和主要领导一共十二位都来学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个星期后，北部的两所学校邀请我们去教授功法。事前我们并不知道有谁来学功，可令我们相当惊讶的是全都是十来岁的孩子，孩子们非常开心，也非常听话，配合得很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四所学校坐落在相当偏远的村庄。一百多个学生被召集到学校健身房。校长也参加了。我们原打算只在小学和省级地区洪法教功，因为那里的人很难有机会了解大法。另外，我认为高年级的学生没有耐性，不容易听话，所以我刻意回避邀请高中生。但后来我遇到了一位高中老师，她让我改变了看法。我提到教授法轮功的项目后，她答应去问校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二天，我们先被当地电视台邀请接受了采访，之后在一所高中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12410;width:3741;height:2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授了两堂课的功法。第一堂课来了三十多名学生。当法轮功这个词传播出后，第二堂课有近一百五十名学生来学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四个月内，我们在各地村镇的十二所学校教功，有八百多名学生和教师受益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00;top:7722;width:4221;height:4647">
                    <v:shape id="shape_0" stroked="f" o:allowincell="f" style="position:absolute;left:7600;top:7722;width:3380;height:225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00;top:10020;width:3380;height:232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5;top:11919;width:3505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华文楷体" w:cs="Times New Roman"/>
                                <w:color w:val="FFFFFF"/>
                                <w:lang w:val="en-US" w:eastAsia="zh-CN" w:bidi="ar-SA"/>
                              </w:rPr>
                              <w:t>高中学生在学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84;top:9540;width:3429;height: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华文楷体" w:cs="Times New Roman"/>
                                <w:color w:val="FFFFFF"/>
                                <w:lang w:val="en-US" w:eastAsia="zh-CN" w:bidi="ar-SA"/>
                              </w:rPr>
                              <w:t>在南部的小学教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CC6600"/>
          <w:sz w:val="22"/>
          <w:szCs w:val="22"/>
        </w:rPr>
      </w:pPr>
      <w:r>
        <w:rPr>
          <w:rFonts w:eastAsia="黑体;SimHei" w:cs="宋体;SimSun" w:ascii="黑体;SimHei" w:hAnsi="黑体;SimHei"/>
          <w:b/>
          <w:bCs/>
          <w:color w:val="CC6600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CC6600"/>
          <w:sz w:val="22"/>
          <w:szCs w:val="22"/>
        </w:rPr>
      </w:pPr>
      <w:r>
        <w:rPr>
          <w:rFonts w:eastAsia="黑体;SimHei" w:cs="宋体;SimSun" w:ascii="黑体;SimHei" w:hAnsi="黑体;SimHei"/>
          <w:b/>
          <w:bCs/>
          <w:color w:val="CC6600"/>
          <w:sz w:val="22"/>
          <w:szCs w:val="22"/>
        </w:rPr>
      </w:r>
    </w:p>
    <w:p>
      <w:pPr>
        <w:pStyle w:val="Articletitle"/>
        <w:spacing w:before="124" w:after="0"/>
        <w:rPr/>
      </w:pPr>
      <w:r>
        <w:rPr/>
      </w:r>
    </w:p>
    <w:p>
      <w:pPr>
        <w:pStyle w:val="Normal"/>
        <w:ind w:firstLine="4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216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琥珀" w:hAnsi="华文琥珀" w:eastAsia="华文琥珀" w:cs="宋体;SimSun"/>
          <w:color w:val="663300"/>
          <w:kern w:val="2"/>
          <w:sz w:val="50"/>
          <w:szCs w:val="50"/>
        </w:rPr>
      </w:pPr>
      <w:r>
        <w:rPr>
          <w:rFonts w:eastAsia="华文琥珀" w:cs="宋体;SimSun" w:ascii="华文琥珀" w:hAnsi="华文琥珀"/>
          <w:color w:val="663300"/>
          <w:kern w:val="2"/>
          <w:sz w:val="50"/>
          <w:szCs w:val="50"/>
        </w:rPr>
      </w:r>
    </w:p>
    <w:p>
      <w:pPr>
        <w:pStyle w:val="TextBody"/>
        <w:widowControl/>
        <w:spacing w:lineRule="exact" w:line="300" w:before="0" w:after="0"/>
        <w:jc w:val="center"/>
        <w:rPr>
          <w:rFonts w:ascii="华文琥珀" w:hAnsi="华文琥珀" w:eastAsia="华文琥珀" w:cs="宋体;SimSun"/>
          <w:color w:val="663300"/>
          <w:kern w:val="2"/>
          <w:sz w:val="50"/>
          <w:szCs w:val="50"/>
        </w:rPr>
      </w:pPr>
      <w:r>
        <w:rPr>
          <w:rFonts w:eastAsia="华文琥珀" w:cs="宋体;SimSun" w:ascii="华文琥珀" w:hAnsi="华文琥珀"/>
          <w:color w:val="663300"/>
          <w:kern w:val="2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rPr/>
      </w:pPr>
      <w:r>
        <w:rPr/>
        <w:tab/>
      </w:r>
    </w:p>
    <w:p>
      <w:pPr>
        <w:pStyle w:val="Normal"/>
        <w:snapToGrid w:val="false"/>
        <w:spacing w:lineRule="exact" w:line="300" w:before="62" w:after="0"/>
        <w:ind w:right="210" w:firstLine="733"/>
        <w:rPr/>
      </w:pPr>
      <w:r>
        <w:rPr/>
      </w:r>
    </w:p>
    <w:p>
      <w:pPr>
        <w:pStyle w:val="Normal"/>
        <w:snapToGrid w:val="false"/>
        <w:spacing w:lineRule="exact" w:line="300" w:before="62" w:after="0"/>
        <w:ind w:right="210" w:firstLine="7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317500</wp:posOffset>
                </wp:positionV>
                <wp:extent cx="69405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5pt" to="547.8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-93345</wp:posOffset>
                </wp:positionV>
                <wp:extent cx="7201535" cy="293370"/>
                <wp:effectExtent l="635" t="0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293400"/>
                          <a:chOff x="0" y="0"/>
                          <a:chExt cx="7201440" cy="29340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696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0"/>
                            <a:ext cx="61722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0" w:firstLine="64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8000"/>
                                  <w:lang w:val="en-US" w:eastAsia="zh-CN" w:bidi="ar-SA"/>
                                </w:rPr>
                                <w:t xml:space="preserve">                 北 京 春 晓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 xml:space="preserve">第109期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PMingLiU;新細明體" w:hAnsi="PMingLiU;新細明體" w:eastAsia="PMingLiU;新細明體" w:cs="PMingLiU;新細明體"/>
                                  <w:color w:val="000000"/>
                                  <w:lang w:bidi="ar-SA" w:val="zh-TW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7.35pt;width:567.05pt;height:23.05pt" coordorigin="-24,-147" coordsize="11341,461">
                <v:line id="shape_0" from="-24,315" to="10945,3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597;top:-147;width:97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0" w:firstLine="64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8000"/>
                            <w:lang w:val="en-US" w:eastAsia="zh-CN" w:bidi="ar-SA"/>
                          </w:rPr>
                          <w:t xml:space="preserve">                 北 京 春 晓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 xml:space="preserve">第109期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PMingLiU;新細明體" w:hAnsi="PMingLiU;新細明體" w:eastAsia="PMingLiU;新細明體" w:cs="PMingLiU;新細明體"/>
                            <w:color w:val="000000"/>
                            <w:lang w:bidi="ar-SA" w:val="zh-TW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935</wp:posOffset>
                </wp:positionH>
                <wp:positionV relativeFrom="paragraph">
                  <wp:posOffset>47625</wp:posOffset>
                </wp:positionV>
                <wp:extent cx="7118985" cy="10257790"/>
                <wp:effectExtent l="0" t="0" r="115220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9000" cy="10257840"/>
                          <a:chOff x="0" y="0"/>
                          <a:chExt cx="7119000" cy="10257840"/>
                        </a:xfrm>
                      </wpg:grpSpPr>
                      <wpg:grpSp>
                        <wpg:cNvGrpSpPr/>
                        <wpg:grpSpPr>
                          <a:xfrm>
                            <a:off x="15120" y="0"/>
                            <a:ext cx="7103880" cy="544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72600" y="28440"/>
                              <a:ext cx="2231280" cy="29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押了三个多月，被劫持到他老家甘肃非法判刑五年。这期间，他的妻子，永远是面带微笑的杨小晶，在受到长期多次劳教迫害、惊扰、颠沛流离之后，在英华之年， 二零零九年十月凄然离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一一年九月，曹东出狱回京。然而不到一年，他于二零一二年六月八日再次被绑架，现被非法关押于北京东城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曹东一身正气，敢于为讲真话舍弃自己，他热衷于助人，善待宽容，在家中是孝子，单位里的人才，可是邪党恐惧德才兼备的人。在此呼吁紧急营救大法弟子曹东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7120"/>
                              <a:ext cx="2340000" cy="500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北京法轮大法弟子曹东于二零一二年六月八日再次被邪党绑架，现被非法关押于北京东城看守所。距他上次出冤狱时间，才九个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与曹东相识，是在十多年前。那时，我们大学毕业不久，就都走上了大法修炼的路。走在修心向善的路上，我才懂得，世上最远大最壮丽的志向，就是在大法中修炼觉悟。因为我们走在了返本归真的路上，所以总是笑呵呵的，是发自内心的喜悦。那时，我们都热心于让更多人走入大法，修心向善。我经常参加洪法，常常看到他的身影。我们的朋友之谊，脱去一切尘俗之气，其淡如水，其味深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江泽民流氓政府疯狂迫害法轮功后，我们自然要上访，明知邪党政府无法无天、一意孤行，中央信访办直通看守所、劳教所，我们也毫不畏惧。那时，我所认识的青年大法弟子，绝大多数都走出来讲真相，曹东也在其中。在邪党开始迫害法轮功的半年后，他与杨小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0"/>
                              <a:ext cx="44049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540"/>
                                  <w:ind w:firstLine="2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2"/>
                                    <w:sz w:val="42"/>
                                    <w:szCs w:val="24"/>
                                    <w:rFonts w:ascii="Times New Roman" w:hAnsi="Times New Roman" w:eastAsia="方正粗宋简体" w:cs="Times New Roman"/>
                                    <w:color w:val="000080"/>
                                    <w:lang w:val="en-US" w:eastAsia="zh-CN" w:bidi="ar-SA"/>
                                  </w:rPr>
                                  <w:t>呼吁营救北京法轮大法弟子曹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8000" y="447120"/>
                              <a:ext cx="2369880" cy="49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了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其后两年内，我们分别被非法判刑遭受迫害，他被远送到甘肃，我也就失去了他的消息。重获自由后，我得闻这十年来他的苦难历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曹东先于二零零零年十一月被非法判刑四年六个月，被劫持到甘肃；于二零零五年回北京家中。此时妻杨小晶已被第二次非法劳教。为谋生，曹东在北京与朋友合开了一家汽车修理厂。后北京国安二处以他接受采访为由，再次将他绑架，搜查车厂，并对车厂人员进行监视，终使车厂关闭，导致他负债累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零六年五月，欧洲议会副主席爱德华·考斯特来北京走访民间，了解中国人权的实际状况，曹东和另一位法轮功学员牛进平不顾邪党的红色恐怖，勇敢赴约，与欧洲议会副主席会谈，当时曹东谈到了被关押在劳教所里的妻杨小晶所遭受的迫害，以及中共活体摘除法轮功学员器官的惊天黑幕。会面之后两小时，曹东在回家的路上，被北京市国安局二处便衣突然绑架，并在北京秘密非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99160" y="2971800"/>
                            <a:ext cx="2298600" cy="690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" w:after="124"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方正宋黑简体" w:cs="Times New Roman"/>
                                  <w:color w:val="auto"/>
                                  <w:lang w:val="en-US" w:eastAsia="zh-CN" w:bidi="ar-SA"/>
                                </w:rPr>
                                <w:t>北京天堂河劳教所警察杨殿晨被判刑 妻子得胃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零五年左右，一位北京法轮功学员被非法关进北京天堂河劳教所，遭到了劳教所警察用暴力“转化”迫害。恶警们拼命殴打该法轮功学员，三天时间竟将他活活打死。该法轮功学员的哥哥，在司法部门工作，看到弟弟的遗体后，悲愤不已，拒绝劳教所私下给钱的解决方案，坚持将恶警告上法庭，最终，五名恶警被判刑，队长杨殿晨被判刑十三年，最低的二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判刑后杨殿晨的妻子（也在天堂河劳教所工作）不服，说上级规定对法轮功人员“打死算自杀”，要上诉，劳教所与她协商后，给她提了工资、当了一个大队长，她才同意不上诉，可她当大队长没多长时间，就得了胃癌，痛苦不堪。杨殿晨入狱后，也不服，监狱给他减刑到七年，现在已经获释，在家照顾得了胃癌的妻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希望那些还在跟随中共迫害法轮功的人赶快悬崖勒马。中共几十年来一直采取煽动群众斗群众的方法，不同时期又将作恶者抛出，最终几无善终者。文革中警察们被利用作恶，文革后那些手上有血债的又被抛出枪毙，然后给授予烈士称号……这样的例子很多，而且，即使人不治，天理昭昭，老天又怎会放过那些作恶的人呢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92000"/>
                            <a:ext cx="4737600" cy="496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400"/>
                              <a:ext cx="2322360" cy="42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•辽宁来稿】2006年，辽宁省沈阳市苏家屯有一个患喉癌的人，已在沈阳市人民医院确诊，到了快说不出话的时候，是被医院判了死刑的人。苏家屯专门迫害法轮功的“六一零”非法组织的主要头目带领一伙人到患者家，威逼利诱这个喉癌患者冒充法轮功学员，否认苏家屯发生的活摘法轮功学员器官的罪恶，让他做现场采访的对象来证明。如果他同意这么做，就给他三千元钱治病。 这并非孤立事件，中共迫害法轮功初期编造的诬陷法轮功的所谓1400例，很多就是这样炮制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就在病人百般无奈时，病人的妻子回来了，进家门一看是这么一回事，就十分生气地说：“一个得癌症连话都说不来的病人，还要接受采访、作假证，这让人知道了，你们怎么去解释？你们的事人们都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00" y="0"/>
                              <a:ext cx="3936960" cy="45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44"/>
                                    <w:szCs w:val="36"/>
                                    <w:b/>
                                    <w:rFonts w:ascii="华文楷体" w:hAnsi="华文楷体" w:eastAsia="华文楷体" w:cs="华文楷体"/>
                                    <w:color w:val="993300"/>
                                    <w:lang w:val="en-US" w:eastAsia="zh-CN" w:bidi="ar-SA"/>
                                  </w:rPr>
                                  <w:t>拒绝做伪证　喉癌不治而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5640" y="452880"/>
                              <a:ext cx="2362320" cy="451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241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道了，做没做，你们还不知道真相！”这伙人一看，灰溜溜地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2415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神奇的是三个月后，这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喉癌患者再去医院检查时，医生告诉他癌症没有了，现在好了，能说话了。病人几乎不相信这是真的。现在，他逢人就说，法轮大法就是好，信法轮功永远没错的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从中共迫害法轮功以来，善恶有报的人和事数不胜数。常言道“三尺头上有神灵”，善恶有报是天理。人心善恶，福祸自招，上天对每个人都是最公正的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209400" y="523800"/>
                              <a:ext cx="1445760" cy="178308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3.75pt;width:560.6pt;height:807.7pt" coordorigin="-181,75" coordsize="11212,16154">
                <v:group id="shape_0" style="position:absolute;left:-157;top:75;width:11187;height:8579">
                  <v:shape id="shape_0" stroked="f" o:allowincell="f" style="position:absolute;left:7516;top:120;width:3513;height:4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押了三个多月，被劫持到他老家甘肃非法判刑五年。这期间，他的妻子，永远是面带微笑的杨小晶，在受到长期多次劳教迫害、惊扰、颠沛流离之后，在英华之年， 二零零九年十月凄然离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二零一一年九月，曹东出狱回京。然而不到一年，他于二零一二年六月八日再次被绑架，现被非法关押于北京东城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曹东一身正气，敢于为讲真话舍弃自己，他热衷于助人，善待宽容，在家中是孝子，单位里的人才，可是邪党恐惧德才兼备的人。在此呼吁紧急营救大法弟子曹东！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;top:779;width:3684;height:78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北京法轮大法弟子曹东于二零一二年六月八日再次被邪党绑架，现被非法关押于北京东城看守所。距他上次出冤狱时间，才九个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我与曹东相识，是在十多年前。那时，我们大学毕业不久，就都走上了大法修炼的路。走在修心向善的路上，我才懂得，世上最远大最壮丽的志向，就是在大法中修炼觉悟。因为我们走在了返本归真的路上，所以总是笑呵呵的，是发自内心的喜悦。那时，我们都热心于让更多人走入大法，修心向善。我经常参加洪法，常常看到他的身影。我们的朋友之谊，脱去一切尘俗之气，其淡如水，其味深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江泽民流氓政府疯狂迫害法轮功后，我们自然要上访，明知邪党政府无法无天、一意孤行，中央信访办直通看守所、劳教所，我们也毫不畏惧。那时，我所认识的青年大法弟子，绝大多数都走出来讲真相，曹东也在其中。在邪党开始迫害法轮功的半年后，他与杨小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;top:75;width:6936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540"/>
                            <w:ind w:firstLine="22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2"/>
                              <w:sz w:val="42"/>
                              <w:szCs w:val="24"/>
                              <w:rFonts w:ascii="Times New Roman" w:hAnsi="Times New Roman" w:eastAsia="方正粗宋简体" w:cs="Times New Roman"/>
                              <w:color w:val="000080"/>
                              <w:lang w:val="en-US" w:eastAsia="zh-CN" w:bidi="ar-SA"/>
                            </w:rPr>
                            <w:t>呼吁营救北京法轮大法弟子曹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6;top:779;width:3731;height:7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了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其后两年内，我们分别被非法判刑遭受迫害，他被远送到甘肃，我也就失去了他的消息。重获自由后，我得闻这十年来他的苦难历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曹东先于二零零零年十一月被非法判刑四年六个月，被劫持到甘肃；于二零零五年回北京家中。此时妻杨小晶已被第二次非法劳教。为谋生，曹东在北京与朋友合开了一家汽车修理厂。后北京国安二处以他接受采访为由，再次将他绑架，搜查车厂，并对车厂人员进行监视，终使车厂关闭，导致他负债累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二零零六年五月，欧洲议会副主席爱德华·考斯特来北京走访民间，了解中国人权的实际状况，曹东和另一位法轮功学员牛进平不顾邪党的红色恐怖，勇敢赴约，与欧洲议会副主席会谈，当时曹东谈到了被关押在劳教所里的妻杨小晶所遭受的迫害，以及中共活体摘除法轮功学员器官的惊天黑幕。会面之后两小时，曹东在回家的路上，被北京市国安局二处便衣突然绑架，并在北京秘密非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377;top:4755;width:3619;height:10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" w:after="124"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方正宋黑简体" w:cs="Times New Roman"/>
                            <w:color w:val="auto"/>
                            <w:lang w:val="en-US" w:eastAsia="zh-CN" w:bidi="ar-SA"/>
                          </w:rPr>
                          <w:t>北京天堂河劳教所警察杨殿晨被判刑 妻子得胃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零零五年左右，一位北京法轮功学员被非法关进北京天堂河劳教所，遭到了劳教所警察用暴力“转化”迫害。恶警们拼命殴打该法轮功学员，三天时间竟将他活活打死。该法轮功学员的哥哥，在司法部门工作，看到弟弟的遗体后，悲愤不已，拒绝劳教所私下给钱的解决方案，坚持将恶警告上法庭，最终，五名恶警被判刑，队长杨殿晨被判刑十三年，最低的二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判刑后杨殿晨的妻子（也在天堂河劳教所工作）不服，说上级规定对法轮功人员“打死算自杀”，要上诉，劳教所与她协商后，给她提了工资、当了一个大队长，她才同意不上诉，可她当大队长没多长时间，就得了胃癌，痛苦不堪。杨殿晨入狱后，也不服，监狱给他减刑到七年，现在已经获释，在家照顾得了胃癌的妻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希望那些还在跟随中共迫害法轮功的人赶快悬崖勒马。中共几十年来一直采取煽动群众斗群众的方法，不同时期又将作恶者抛出，最终几无善终者。文革中警察们被利用作恶，文革后那些手上有血债的又被抛出枪毙，然后给授予烈士称号……这样的例子很多，而且，即使人不治，天理昭昭，老天又怎会放过那些作恶的人呢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-181;top:8409;width:7461;height:7820">
                  <v:shape id="shape_0" stroked="f" o:allowincell="f" style="position:absolute;left:-181;top:9126;width:3656;height:6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【明慧网•辽宁来稿】2006年，辽宁省沈阳市苏家屯有一个患喉癌的人，已在沈阳市人民医院确诊，到了快说不出话的时候，是被医院判了死刑的人。苏家屯专门迫害法轮功的“六一零”非法组织的主要头目带领一伙人到患者家，威逼利诱这个喉癌患者冒充法轮功学员，否认苏家屯发生的活摘法轮功学员器官的罪恶，让他做现场采访的对象来证明。如果他同意这么做，就给他三千元钱治病。 这并非孤立事件，中共迫害法轮功初期编造的诬陷法轮功的所谓1400例，很多就是这样炮制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就在病人百般无奈时，病人的妻子回来了，进家门一看是这么一回事，就十分生气地说：“一个得癌症连话都说不来的病人，还要接受采访、作假证，这让人知道了，你们怎么去解释？你们的事人们都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;top:8409;width:6199;height: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exact" w:line="4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44"/>
                              <w:szCs w:val="36"/>
                              <w:b/>
                              <w:rFonts w:ascii="华文楷体" w:hAnsi="华文楷体" w:eastAsia="华文楷体" w:cs="华文楷体"/>
                              <w:color w:val="993300"/>
                              <w:lang w:val="en-US" w:eastAsia="zh-CN" w:bidi="ar-SA"/>
                            </w:rPr>
                            <w:t>拒绝做伪证　喉癌不治而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0;top:9122;width:3719;height:7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241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道了，做没做，你们还不知道真相！”这伙人一看，灰溜溜地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2415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神奇的是三个月后，这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喉癌患者再去医院检查时，医生告诉他癌症没有了，现在好了，能说话了。病人几乎不相信这是真的。现在，他逢人就说，法轮大法就是好，信法轮功永远没错的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从中共迫害法轮功以来，善恶有报的人和事数不胜数。常言道“三尺头上有神灵”，善恶有报是天理。人心善恶，福祸自招，上天对每个人都是最公正的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73;top:9234;width:2276;height:2807;mso-wrap-style:none;v-text-anchor:middle" type="_x0000_t75">
                    <v:imagedata r:id="rId11" o:detectmouseclick="t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widowControl w:val="false"/>
        <w:tabs>
          <w:tab w:val="clear" w:pos="420"/>
          <w:tab w:val="left" w:pos="3060" w:leader="none"/>
        </w:tabs>
        <w:spacing w:lineRule="exact" w:line="50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40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eastAsia="zh-CN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eastAsia="zh-CN"/>
        </w:rPr>
      </w:r>
    </w:p>
    <w:p>
      <w:pPr>
        <w:pStyle w:val="Normal"/>
        <w:spacing w:lineRule="exact" w:line="300"/>
        <w:ind w:firstLine="420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eastAsia="zh-CN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97020</wp:posOffset>
                </wp:positionV>
                <wp:extent cx="70110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2.6pt" to="552pt,3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幼圆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隶书">
    <w:charset w:val="01"/>
    <w:family w:val="roman"/>
    <w:pitch w:val="default"/>
  </w:font>
  <w:font w:name="华文行楷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7.1pt;height:13.95pt" o:bullet="t">
        <v:imagedata r:id="rId2" o:title=""/>
      </v:shape>
    </w:pict>
  </w:numPicBullet>
  <w:numPicBullet w:numPicBulletId="2">
    <w:pict>
      <v:shape style="width:12.45pt;height:12.3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SimSun" w:hAnsi="宋体;SimSun" w:cs="宋体;SimSun"/>
      <w:b/>
      <w:bCs/>
      <w:color w:val="0000FF"/>
      <w:kern w:val="0"/>
      <w:sz w:val="28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宋体;SimSun" w:hAnsi="宋体;SimSun" w:eastAsia="宋体;SimSun" w:cs="宋体;SimSun"/>
      <w:b w:val="false"/>
      <w:color w:val="0000FF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华文楷体" w:hAnsi="华文楷体" w:eastAsia="华文楷体" w:cs="Times New Roman"/>
      <w:color w:val="99CCFF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华文楷体" w:hAnsi="华文楷体" w:eastAsia="华文楷体" w:cs="华文楷体"/>
      <w:color w:val="663300"/>
      <w:sz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body">
    <w:name w:val="articlebody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WebCharChar2">
    <w:name w:val="普通(Web) Char Char2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rticlebody1">
    <w:name w:val="articlebody1"/>
    <w:basedOn w:val="DefaultParagraphFont"/>
    <w:qFormat/>
    <w:rPr/>
  </w:style>
  <w:style w:type="character" w:styleId="Articletitletextblockcenter">
    <w:name w:val="articletitletext blockcenter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1">
    <w:name w:val="正文文字缩进 2 Char"/>
    <w:basedOn w:val="DefaultParagraphFont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Char2">
    <w:name w:val="正文文字缩进 2 Char Char2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3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pplestylespan">
    <w:name w:val="apple-style-span"/>
    <w:basedOn w:val="DefaultParagraphFont"/>
    <w:qFormat/>
    <w:rPr/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BodyText2"/>
    <w:qFormat/>
    <w:pPr/>
    <w:rPr>
      <w:rFonts w:ascii="宋体;SimSun" w:hAnsi="宋体;SimSun" w:eastAsia="宋体;SimSun"/>
      <w:b w:val="false"/>
      <w:sz w:val="23"/>
      <w:szCs w:val="23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BodyTextIndent2">
    <w:name w:val="Body Text Indent 2"/>
    <w:basedOn w:val="Normal"/>
    <w:qFormat/>
    <w:pPr>
      <w:widowControl/>
      <w:snapToGrid w:val="false"/>
      <w:spacing w:lineRule="exact" w:line="302"/>
      <w:ind w:firstLine="480"/>
    </w:pPr>
    <w:rPr>
      <w:rFonts w:ascii="宋体;SimSun" w:hAnsi="宋体;SimSun" w:cs="宋体;SimSun"/>
      <w:kern w:val="0"/>
      <w:sz w:val="24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Heading3new">
    <w:name w:val="Heading 3 new"/>
    <w:basedOn w:val="Heading3"/>
    <w:qFormat/>
    <w:pPr>
      <w:keepNext w:val="true"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/>
      <w:b w:val="false"/>
      <w:bCs w:val="false"/>
      <w:color w:val="CC00CC"/>
      <w:spacing w:val="2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24"/>
      <w:jc w:val="left"/>
    </w:pPr>
    <w:rPr>
      <w:rFonts w:ascii="宋体;SimSun" w:hAnsi="宋体;SimSun" w:cs="宋体;SimSun"/>
      <w:spacing w:val="-4"/>
      <w:kern w:val="0"/>
      <w:sz w:val="22"/>
      <w:szCs w:val="23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">
    <w:name w:val="articletitle Char Char Char Cha"/>
    <w:basedOn w:val="Normal"/>
    <w:qFormat/>
    <w:pPr>
      <w:widowControl/>
      <w:spacing w:lineRule="atLeast" w:line="360"/>
      <w:ind w:firstLine="390"/>
    </w:pPr>
    <w:rPr>
      <w:rFonts w:ascii="宋体;SimSun" w:hAnsi="宋体;SimSun" w:cs="Arial Unicode MS;Arial"/>
      <w:color w:val="000000"/>
      <w:sz w:val="24"/>
    </w:rPr>
  </w:style>
  <w:style w:type="paragraph" w:styleId="11">
    <w:name w:val="1小标题"/>
    <w:basedOn w:val="Normal"/>
    <w:qFormat/>
    <w:pPr>
      <w:spacing w:before="120" w:after="120"/>
      <w:ind w:firstLine="476"/>
    </w:pPr>
    <w:rPr>
      <w:rFonts w:ascii="黑体;SimHei" w:hAnsi="黑体;SimHei" w:eastAsia="黑体;SimHei" w:cs="黑体;SimHei"/>
      <w:color w:val="0000FF"/>
      <w:sz w:val="27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wmf"/><Relationship Id="rId3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3:00Z</dcterms:created>
  <dc:creator/>
  <dc:description/>
  <cp:keywords/>
  <dc:language>en-US</dc:language>
  <cp:lastModifiedBy/>
  <cp:lastPrinted>2012-07-16T22:29:00Z</cp:lastPrinted>
  <dcterms:modified xsi:type="dcterms:W3CDTF">2012-07-17T03:30:00Z</dcterms:modified>
  <cp:revision>5</cp:revision>
  <dc:subject/>
  <dc:title/>
</cp:coreProperties>
</file>