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99060</wp:posOffset>
            </wp:positionV>
            <wp:extent cx="3933825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2.5pt;margin-top:0pt;width:236.2pt;height:46.75pt;mso-wrap-style:none;v-text-anchor:middle" type="_x0000_t136">
            <v:path textpathok="t"/>
            <v:textpath on="t" fitshape="t" string="河北真言" style="font-family:&quot;隶书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881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813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69.4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2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21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48006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CC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CC00FF"/>
                                <w:sz w:val="44"/>
                                <w:szCs w:val="44"/>
                              </w:rPr>
                              <w:t>反迫害</w:t>
                            </w:r>
                            <w:r>
                              <w:rPr>
                                <w:rFonts w:eastAsia="方正粗宋简体" w:ascii="方正粗宋简体" w:hAnsi="方正粗宋简体"/>
                                <w:color w:val="CC00FF"/>
                                <w:sz w:val="44"/>
                                <w:szCs w:val="44"/>
                              </w:rPr>
                              <w:t>13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CC00FF"/>
                                <w:sz w:val="44"/>
                                <w:szCs w:val="44"/>
                              </w:rPr>
                              <w:t>周年 近五千学员华府游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9pt;mso-wrap-distance-left:9.05pt;mso-wrap-distance-right:9.05pt;mso-wrap-distance-top:0pt;mso-wrap-distance-bottom:0pt;margin-top:9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CC00FF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CC00FF"/>
                          <w:sz w:val="44"/>
                          <w:szCs w:val="44"/>
                        </w:rPr>
                        <w:t>反迫害</w:t>
                      </w:r>
                      <w:r>
                        <w:rPr>
                          <w:rFonts w:eastAsia="方正粗宋简体" w:ascii="方正粗宋简体" w:hAnsi="方正粗宋简体"/>
                          <w:color w:val="CC00FF"/>
                          <w:sz w:val="44"/>
                          <w:szCs w:val="44"/>
                        </w:rPr>
                        <w:t>13</w:t>
                      </w:r>
                      <w:r>
                        <w:rPr>
                          <w:rFonts w:ascii="方正粗宋简体" w:hAnsi="方正粗宋简体" w:eastAsia="方正粗宋简体"/>
                          <w:color w:val="CC00FF"/>
                          <w:sz w:val="44"/>
                          <w:szCs w:val="44"/>
                        </w:rPr>
                        <w:t>周年 近五千学员华府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70485</wp:posOffset>
                </wp:positionV>
                <wp:extent cx="2133600" cy="4655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6.6pt;mso-wrap-distance-left:9.05pt;mso-wrap-distance-right:9.05pt;mso-wrap-distance-top:0pt;mso-wrap-distance-bottom:0pt;margin-top:5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6985</wp:posOffset>
            </wp:positionV>
            <wp:extent cx="2333625" cy="1485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66975</wp:posOffset>
            </wp:positionH>
            <wp:positionV relativeFrom="paragraph">
              <wp:posOffset>6985</wp:posOffset>
            </wp:positionV>
            <wp:extent cx="2333625" cy="1485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144780</wp:posOffset>
                </wp:positionV>
                <wp:extent cx="2667000" cy="27736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二零一二年七月十三日中午，来自欧、美、亚、澳等地，不同族裔、不同肤色的近五千名法轮功学员汇集在美国首都华盛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举行游行集会，告诉人们法轮大法的美好，同时抗议中共迄今长达十三年的惨无人道的迫害行径，呼吁美国及世界各国政府和社会各界支持、声援“解体中共、停止迫害法轮功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天中午时分，游行队伍从约翰•马歇尔公园出发，经宾西法尼亚大道，转至十五街，再转至宪法大道，最后进入宪法花园。全程共一点五英里，历时近二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游行队伍分为“大法洪传世界”、“千古奇冤——法轮功受迫害”以及“声援一亿两千万中国民众声明退出邪党及其相关组织”等方阵。“法轮大法好”、“世界需要真善忍”、“制止迫害法轮功”等各种法轮功真相横幅和展板等在美国华盛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宽阔的宾西法尼亚大道筑成了壮观的真相长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来自纽约的郑先生，拿着相机在拍照，他说他的工作是在纽约做餐馆的厨师，到美国十一年了，想轻松一下今天就跟旅游巴士来旅游了，刚到就看到这么壮观的游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郑先生说：“我常在网上看到有法轮功的信息，也知道法轮功在国内被迫害得很严重。我觉得中共真的是太残忍了，十三年了，该停止迫害了。这么好的一群人，不就是打坐和炼功吗？为什么要这么残酷的对待他们呢？！”说到这，他流泪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郑先生说：“更幸运的是我在看的过程中，有法轮功学员还给我做了三退，真幸运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观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Robert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一直对着游行队伍鼓掌表示支持，当看到白衣方阵的学员拿着被迫害致死的学员遗像走过来时，他哭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哽咽说：“真悲伤！真令人悲伤！没理由，没理由遭这样的迫害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说：“在整个游行中，我看懂了：这是一个平和的功法，祥和的一群人，但他们在中国是受迫害的。所以他们在这发出声音，呼吁停止迫害！他们没有伤害任何人，他们只是要求自由，他们应该有人权。我从心里祝福他们！”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18.4pt;mso-wrap-distance-left:9.05pt;mso-wrap-distance-right:9.05pt;mso-wrap-distance-top:0pt;mso-wrap-distance-bottom:0pt;margin-top:11.4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二零一二年七月十三日中午，来自欧、美、亚、澳等地，不同族裔、不同肤色的近五千名法轮功学员汇集在美国首都华盛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举行游行集会，告诉人们法轮大法的美好，同时抗议中共迄今长达十三年的惨无人道的迫害行径，呼吁美国及世界各国政府和社会各界支持、声援“解体中共、停止迫害法轮功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天中午时分，游行队伍从约翰•马歇尔公园出发，经宾西法尼亚大道，转至十五街，再转至宪法大道，最后进入宪法花园。全程共一点五英里，历时近二个小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游行队伍分为“大法洪传世界”、“千古奇冤——法轮功受迫害”以及“声援一亿两千万中国民众声明退出邪党及其相关组织”等方阵。“法轮大法好”、“世界需要真善忍”、“制止迫害法轮功”等各种法轮功真相横幅和展板等在美国华盛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宽阔的宾西法尼亚大道筑成了壮观的真相长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来自纽约的郑先生，拿着相机在拍照，他说他的工作是在纽约做餐馆的厨师，到美国十一年了，想轻松一下今天就跟旅游巴士来旅游了，刚到就看到这么壮观的游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郑先生说：“我常在网上看到有法轮功的信息，也知道法轮功在国内被迫害得很严重。我觉得中共真的是太残忍了，十三年了，该停止迫害了。这么好的一群人，不就是打坐和炼功吗？为什么要这么残酷的对待他们呢？！”说到这，他流泪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郑先生说：“更幸运的是我在看的过程中，有法轮功学员还给我做了三退，真幸运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观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Robert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一直对着游行队伍鼓掌表示支持，当看到白衣方阵的学员拿着被迫害致死的学员遗像走过来时，他哭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哽咽说：“真悲伤！真令人悲伤！没理由，没理由遭这样的迫害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说：“在整个游行中，我看懂了：这是一个平和的功法，祥和的一群人，但他们在中国是受迫害的。所以他们在这发出声音，呼吁停止迫害！他们没有伤害任何人，他们只是要求自由，他们应该有人权。我从心里祝福他们！”</w:t>
                      </w:r>
                      <w:r>
                        <w:rPr>
                          <w:spacing w:val="2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925</wp:posOffset>
                </wp:positionH>
                <wp:positionV relativeFrom="paragraph">
                  <wp:posOffset>144780</wp:posOffset>
                </wp:positionV>
                <wp:extent cx="2466975" cy="2840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23.65pt;mso-wrap-distance-left:9.05pt;mso-wrap-distance-right:9.05pt;mso-wrap-distance-top:0pt;mso-wrap-distance-bottom:0pt;margin-top:11.4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93980</wp:posOffset>
                </wp:positionV>
                <wp:extent cx="3867150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CC00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00CC"/>
                                <w:sz w:val="44"/>
                                <w:szCs w:val="44"/>
                              </w:rPr>
                              <w:t>谁是好人谁是坏人你认清了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9pt;mso-wrap-distance-left:9.05pt;mso-wrap-distance-right:9.05pt;mso-wrap-distance-top:0pt;mso-wrap-distance-bottom:0pt;margin-top:7.4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CC00CC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00CC"/>
                          <w:sz w:val="44"/>
                          <w:szCs w:val="44"/>
                        </w:rPr>
                        <w:t>谁是好人谁是坏人你认清了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33925</wp:posOffset>
            </wp:positionH>
            <wp:positionV relativeFrom="paragraph">
              <wp:posOffset>71755</wp:posOffset>
            </wp:positionV>
            <wp:extent cx="2119630" cy="13430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5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0</wp:posOffset>
                </wp:positionH>
                <wp:positionV relativeFrom="paragraph">
                  <wp:posOffset>62230</wp:posOffset>
                </wp:positionV>
                <wp:extent cx="2333625" cy="38633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二零一二年七月十三日】“尊老爱幼”这个词似乎已经被现在的人们遗忘了。听到的更多的是“倒行孝”“当孙子”之类的话。儿孙高高在上，老人卑躬屈膝已成为很普遍的社会现象。有一个三十多岁的小伙子，他的母亲因病住院花了很多钱，老父亲打工挣得那点儿钱不够交住院费，想让儿子拿点儿，却遭到儿子媳妇的拒绝。无奈之下，把他舅请来劝说儿子。可是儿子媳妇也不买舅舅的账，气得舅舅在大街上追着打外甥。我就想，当那儿子被舅舅追打的时候，难道就没有一点儿耻辱之心吗？而且他还有十来岁的儿子呢，他没想儿子怎么看他吗？像这样的事情在当今的社会比比皆是说也说不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国是个有五千年传统文化的礼仪之邦，在古代有很多儿女孝顺父母的故事成为传统文化的精粹。究竟是什么原因使一个尊老爱幼的民族成了现在这个样子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去年春天，婆婆摔了一跤，快八十岁的人当时就不能动了。为了便于照顾她，我把她接到我院里来。当时正是农忙季节，十几亩的麦子浇水打药全是我一个人。接她来时我说什么也不用带，可婆婆怕我年轻嫌她脏，所以不肯用我的东西。来了一看，还真是挺脏的，就抽时间把她的被罩枕巾什么的都给洗了，还给她洗了头和脚。她大便不通畅，我买了香蕉，买了肉馅包饺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去地里干活时，公公照顾她。公公脾气不好，又是八十岁的人了，行动不方便，所以老发脾气，嫌她麻烦，我从地里回来，赶紧接手照顾她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丈夫回家来（他在外面打工），我在地里干一会儿活，回来忙着包饺子，一会儿问婆婆喝水不，一会儿又问她解手不，忙的够呛，喊丈夫帮帮忙，人家还说，好不容易歇一天也不让他玩儿，真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些天，把我忙的腿直发酸。哥哥觉得过意不去，要把婆婆接走让嫂子照顾几天。我也真是累得够呛，就说嫂子要是照顾不过来，我歇两天再把她接来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嫂子缺个心眼儿，哪里会照顾老人啊。我还得两个院跑，早上去地里干活，热了回来直接去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转下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接上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子院里，给婆婆穿上衣服，扶她起来下床学走路，后来又慢慢扶她去院里练习走路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当婆婆的朋友来看她时，无不赞叹她有一个好儿媳妇，那时婆婆就会骄傲地说：“我儿媳妇是炼法轮功的，是李老师教育出来的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并不是想说自己有多么孝顺，其实在李老师的弟子中，象我这样的太多太多。可是就是我这样的人，在中国大地被抓捕、被抄家、被罚款的事常常发生。就像有人说的，在中国你做什么都行，就是不能做好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既然不能做好人，那偷盗的、抢劫的、卖淫的，甚至不孝顺父母的自然就多了，你说是不是？因为政府不管这些坏人坏事，就管抓好人嘛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有个网友的个性签名说得好：这个世界太多的尔虞我诈，只有擦亮眼睛才能识别。朋友，你的眼睛擦亮了吗？谁是好人谁是坏人你认清了没有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（文／河北大法弟子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念纯）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04.2pt;mso-wrap-distance-left:9.05pt;mso-wrap-distance-right:9.05pt;mso-wrap-distance-top:0pt;mso-wrap-distance-bottom:0pt;margin-top:4.9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1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【明慧网二零一二年七月十三日】“尊老爱幼”这个词似乎已经被现在的人们遗忘了。听到的更多的是“倒行孝”“当孙子”之类的话。儿孙高高在上，老人卑躬屈膝已成为很普遍的社会现象。有一个三十多岁的小伙子，他的母亲因病住院花了很多钱，老父亲打工挣得那点儿钱不够交住院费，想让儿子拿点儿，却遭到儿子媳妇的拒绝。无奈之下，把他舅请来劝说儿子。可是儿子媳妇也不买舅舅的账，气得舅舅在大街上追着打外甥。我就想，当那儿子被舅舅追打的时候，难道就没有一点儿耻辱之心吗？而且他还有十来岁的儿子呢，他没想儿子怎么看他吗？像这样的事情在当今的社会比比皆是说也说不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国是个有五千年传统文化的礼仪之邦，在古代有很多儿女孝顺父母的故事成为传统文化的精粹。究竟是什么原因使一个尊老爱幼的民族成了现在这个样子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去年春天，婆婆摔了一跤，快八十岁的人当时就不能动了。为了便于照顾她，我把她接到我院里来。当时正是农忙季节，十几亩的麦子浇水打药全是我一个人。接她来时我说什么也不用带，可婆婆怕我年轻嫌她脏，所以不肯用我的东西。来了一看，还真是挺脏的，就抽时间把她的被罩枕巾什么的都给洗了，还给她洗了头和脚。她大便不通畅，我买了香蕉，买了肉馅包饺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去地里干活时，公公照顾她。公公脾气不好，又是八十岁的人了，行动不方便，所以老发脾气，嫌她麻烦，我从地里回来，赶紧接手照顾她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丈夫回家来（他在外面打工），我在地里干一会儿活，回来忙着包饺子，一会儿问婆婆喝水不，一会儿又问她解手不，忙的够呛，喊丈夫帮帮忙，人家还说，好不容易歇一天也不让他玩儿，真烦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些天，把我忙的腿直发酸。哥哥觉得过意不去，要把婆婆接走让嫂子照顾几天。我也真是累得够呛，就说嫂子要是照顾不过来，我歇两天再把她接来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嫂子缺个心眼儿，哪里会照顾老人啊。我还得两个院跑，早上去地里干活，热了回来直接去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转下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接上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子院里，给婆婆穿上衣服，扶她起来下床学走路，后来又慢慢扶她去院里练习走路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每当婆婆的朋友来看她时，无不赞叹她有一个好儿媳妇，那时婆婆就会骄傲地说：“我儿媳妇是炼法轮功的，是李老师教育出来的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并不是想说自己有多么孝顺，其实在李老师的弟子中，象我这样的太多太多。可是就是我这样的人，在中国大地被抓捕、被抄家、被罚款的事常常发生。就像有人说的，在中国你做什么都行，就是不能做好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既然不能做好人，那偷盗的、抢劫的、卖淫的，甚至不孝顺父母的自然就多了，你说是不是？因为政府不管这些坏人坏事，就管抓好人嘛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有个网友的个性签名说得好：这个世界太多的尔虞我诈，只有擦亮眼睛才能识别。朋友，你的眼睛擦亮了吗？谁是好人谁是坏人你认清了没有？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>（文／河北大法弟子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念纯）</w:t>
                      </w:r>
                      <w:r>
                        <w:rPr>
                          <w:spacing w:val="2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0</wp:posOffset>
                </wp:positionH>
                <wp:positionV relativeFrom="paragraph">
                  <wp:posOffset>62230</wp:posOffset>
                </wp:positionV>
                <wp:extent cx="2466975" cy="37642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96.4pt;mso-wrap-distance-left:9.05pt;mso-wrap-distance-right:9.05pt;mso-wrap-distance-top:0pt;mso-wrap-distance-bottom:0pt;margin-top:4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12065</wp:posOffset>
                </wp:positionV>
                <wp:extent cx="2466975" cy="27736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18.4pt;mso-wrap-distance-left:9.05pt;mso-wrap-distance-right:9.05pt;mso-wrap-distance-top:0pt;mso-wrap-distance-bottom:0pt;margin-top:0.9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31115</wp:posOffset>
                </wp:positionV>
                <wp:extent cx="697230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45pt" to="543.7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00025</wp:posOffset>
                </wp:positionH>
                <wp:positionV relativeFrom="paragraph">
                  <wp:posOffset>21590</wp:posOffset>
                </wp:positionV>
                <wp:extent cx="7214870" cy="3886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30.6pt;mso-wrap-distance-left:2.9pt;mso-wrap-distance-right:2.9pt;mso-wrap-distance-top:2.9pt;mso-wrap-distance-bottom:2.9pt;margin-top:1.7pt;mso-position-vertical-relative:text;margin-left:-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333875" cy="4953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00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3399"/>
                                <w:sz w:val="44"/>
                                <w:szCs w:val="44"/>
                              </w:rPr>
                              <w:t>迫害法轮功　中共官员遭恶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39pt;mso-wrap-distance-left:9.05pt;mso-wrap-distance-right:9.05pt;mso-wrap-distance-top:0pt;mso-wrap-distance-bottom:0pt;margin-top:7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003399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3399"/>
                          <w:sz w:val="44"/>
                          <w:szCs w:val="44"/>
                        </w:rPr>
                        <w:t>迫害法轮功　中共官员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45085</wp:posOffset>
                </wp:positionV>
                <wp:extent cx="2200275" cy="4953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90pt;mso-wrap-distance-left:9.05pt;mso-wrap-distance-right:9.05pt;mso-wrap-distance-top:0pt;mso-wrap-distance-bottom:0pt;margin-top:3.5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34620</wp:posOffset>
                </wp:positionV>
                <wp:extent cx="2200275" cy="91135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七月十三日】（明慧网通讯员大陆报道）在过去的十几年中，中共的一些各级官员为了个人私利，泯灭良知，积极参与迫害法轮功学员。目前全国各地有大量邪党官员遭恶报，他们或被判刑、或死于癌症、或车祸、或祸及家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明真相的人往往把它们当成偶然的，然而，善恶必报是天理，从古到今都在遵循着。让您知道这些，是想让您认清邪党的本质，为自己的永远负责，希望遭报和还没有遭报的那些迫害善良的人，抛弃邪党从新选择，给自己留一个得救的机会。下面仅仅列举几个实例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川省会理县官员迫害法轮功 遭恶报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善恶有报是天理，天理是不以人的意志为转移的，迫害善良遭恶报的事例频频传出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陈廷康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岁，原会理县法院院长。原本一个善良、勤奋的人，被中共蒙骗，为了眼前名利，追随江泽民集团迫害法轮功，在他当院长时，非法判了发放真相资料的法轮功学员刘金凤和高丽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半刑期，造成幼小的孩子失去母爱。后来，陈廷康调凉山州法院，患了肝癌，多次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疗无效，到川医换肝后，不几天死亡。陈廷康，本来快退休的人，抛下老父老母、妻女死了。死后，冠以“优秀党员”、“先进法官”，更是让他死后继续成为中共的牺牲品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思卫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岁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维稳办）副主任。多年来参与迫害法轮功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他驾车行驶在高速路上，发生车祸，差点送命。这是上天对他敲响了警钟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罗成渝，男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岁，人民医院院长，追随江氏，迫害善良，私扣法轮功学员的退休养老金，目无法纪，人无道德。后来遭报，因贪污被判刑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河北涞水县板城村支书刘培付遭恶报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七年六月二十二日，板城村支书刘培付带领县不法之徒王福财、代春节等绑架本村法轮功学员董艳君。二十七天后，仍不告诉家人董艳君被绑架到哪里。刘培付每天在董艳君家门前蹲坑、监视，致使董艳君的丈夫被迫流离失所（其丈夫也是修炼人）。后来，董艳君被非法劳教一年半，家中财物被抢劫，孩子无处投奔。刘培付恫吓董艳君的婆婆：不要让你儿子回来，回来，就把他抓起来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此事过后不久，刘培付便得了一场大病，还做了手术，但手术后，刀口却久久不能愈合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一二年六月，北庄村大法学员张凤芝，为了不让天真的孩子们再被邪党毒害，便在六一儿童节这天到板城小学讲真相，遭到刘培付的阻止、推搡。刘培付叫来石亭镇警察将张凤芝绑架，致使六十三岁的张凤芝老人被非法劳教，现被非法关押在石家庄女子劳教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此事过后不久刘培付开车外出，汽车便撞上村口的电线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里奉劝刘培付，善恶有报是天理，不会因为不相信天理而不遭报应，大法弟子真心希望你不错过这大法洪传的万古机缘，留住那宝贵的生命。为一个天要灭的共产邪党卖命值不值得，当它被销毁时，神会放过与它为伍的人吗？何去何从，希望你能正确选择！大法给所有生命得救的机会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山东陵县北关大队会计窦林源遭恶报死亡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窦林源，男，是山东陵县北关大队会计，今年五十二岁。自中共邪党迫害法轮功后，窦林源曾多次带警察到法轮功学员家中非法搜查、抄家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一二年四月十六日，窦林源因“颈痛”到陵县医院就诊，治疗一晚后，突然死亡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听到此消息的乡亲们都感到非常的惊讶，不禁要问： “颈痛”也不是什么大病？年纪轻轻的他，怎么这么快就死了呢？原来是参与迫害法轮功学员，遭恶报了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黑龙江密山新中村长李志涂大法标语遭恶报 双腿被撞折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黑龙江省密山市连珠山镇新中村的电线杆子上出现了“法轮大法好”的标语，被派出所的警察看见后，让村长李志把标语擦掉。当晚，村长李志带领村民就把标语擦掉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事隔三、四天，也就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的下午，村长李志在路上行走，当要走到十字路口时，看到迎面来了一辆轿车，车开得挺快，李村长就站在路旁躲车。这时，在他前面几步远的十字路口上，有一个人骑着摩托车冲上公路，眼看就要和这辆轿车撞上了，轿车为了躲这个摩托车，一下子就撞到路旁小桥的桥墩子上，轿车又飞起来，落到几步远的李志身上，把李志的双腿撞断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志现在密山医院住院治疗。村民们说：这是擦法轮功标语遭报应了，看来法轮功是好功法，法轮功的标语不能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古代先贤有“君子不立危墙之下”的古训，十年前，贵州境内出现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“中国共产党亡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藏字石。历史的巨变就在眼前，那些仍在观望的中共官员们，希望你们也能认清中共的邪恶，看清中共行将解体的结局。现在，无论你参与迫害是心甘情愿，还是身不由己，都应立刻悬崖勒马将功补过，用良知选择未来。退出中共自救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717.6pt;mso-wrap-distance-left:9.05pt;mso-wrap-distance-right:9.05pt;mso-wrap-distance-top:0pt;mso-wrap-distance-bottom:0pt;margin-top:10.6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七月十三日】（明慧网通讯员大陆报道）在过去的十几年中，中共的一些各级官员为了个人私利，泯灭良知，积极参与迫害法轮功学员。目前全国各地有大量邪党官员遭恶报，他们或被判刑、或死于癌症、或车祸、或祸及家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明真相的人往往把它们当成偶然的，然而，善恶必报是天理，从古到今都在遵循着。让您知道这些，是想让您认清邪党的本质，为自己的永远负责，希望遭报和还没有遭报的那些迫害善良的人，抛弃邪党从新选择，给自己留一个得救的机会。下面仅仅列举几个实例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四川省会理县官员迫害法轮功 遭恶报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善恶有报是天理，天理是不以人的意志为转移的，迫害善良遭恶报的事例频频传出：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陈廷康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岁，原会理县法院院长。原本一个善良、勤奋的人，被中共蒙骗，为了眼前名利，追随江泽民集团迫害法轮功，在他当院长时，非法判了发放真相资料的法轮功学员刘金凤和高丽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半刑期，造成幼小的孩子失去母爱。后来，陈廷康调凉山州法院，患了肝癌，多次化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疗无效，到川医换肝后，不几天死亡。陈廷康，本来快退休的人，抛下老父老母、妻女死了。死后，冠以“优秀党员”、“先进法官”，更是让他死后继续成为中共的牺牲品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思卫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岁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维稳办）副主任。多年来参与迫害法轮功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他驾车行驶在高速路上，发生车祸，差点送命。这是上天对他敲响了警钟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罗成渝，男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岁，人民医院院长，追随江氏，迫害善良，私扣法轮功学员的退休养老金，目无法纪，人无道德。后来遭报，因贪污被判刑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河北涞水县板城村支书刘培付遭恶报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七年六月二十二日，板城村支书刘培付带领县不法之徒王福财、代春节等绑架本村法轮功学员董艳君。二十七天后，仍不告诉家人董艳君被绑架到哪里。刘培付每天在董艳君家门前蹲坑、监视，致使董艳君的丈夫被迫流离失所（其丈夫也是修炼人）。后来，董艳君被非法劳教一年半，家中财物被抢劫，孩子无处投奔。刘培付恫吓董艳君的婆婆：不要让你儿子回来，回来，就把他抓起来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此事过后不久，刘培付便得了一场大病，还做了手术，但手术后，刀口却久久不能愈合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一二年六月，北庄村大法学员张凤芝，为了不让天真的孩子们再被邪党毒害，便在六一儿童节这天到板城小学讲真相，遭到刘培付的阻止、推搡。刘培付叫来石亭镇警察将张凤芝绑架，致使六十三岁的张凤芝老人被非法劳教，现被非法关押在石家庄女子劳教所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此事过后不久刘培付开车外出，汽车便撞上村口的电线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里奉劝刘培付，善恶有报是天理，不会因为不相信天理而不遭报应，大法弟子真心希望你不错过这大法洪传的万古机缘，留住那宝贵的生命。为一个天要灭的共产邪党卖命值不值得，当它被销毁时，神会放过与它为伍的人吗？何去何从，希望你能正确选择！大法给所有生命得救的机会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山东陵县北关大队会计窦林源遭恶报死亡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窦林源，男，是山东陵县北关大队会计，今年五十二岁。自中共邪党迫害法轮功后，窦林源曾多次带警察到法轮功学员家中非法搜查、抄家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一二年四月十六日，窦林源因“颈痛”到陵县医院就诊，治疗一晚后，突然死亡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听到此消息的乡亲们都感到非常的惊讶，不禁要问： “颈痛”也不是什么大病？年纪轻轻的他，怎么这么快就死了呢？原来是参与迫害法轮功学员，遭恶报了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黑龙江密山新中村长李志涂大法标语遭恶报 双腿被撞折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黑龙江省密山市连珠山镇新中村的电线杆子上出现了“法轮大法好”的标语，被派出所的警察看见后，让村长李志把标语擦掉。当晚，村长李志带领村民就把标语擦掉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事隔三、四天，也就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的下午，村长李志在路上行走，当要走到十字路口时，看到迎面来了一辆轿车，车开得挺快，李村长就站在路旁躲车。这时，在他前面几步远的十字路口上，有一个人骑着摩托车冲上公路，眼看就要和这辆轿车撞上了，轿车为了躲这个摩托车，一下子就撞到路旁小桥的桥墩子上，轿车又飞起来，落到几步远的李志身上，把李志的双腿撞断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志现在密山医院住院治疗。村民们说：这是擦法轮功标语遭报应了，看来法轮功是好功法，法轮功的标语不能擦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古代先贤有“君子不立危墙之下”的古训，十年前，贵州境内出现了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“中国共产党亡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藏字石。历史的巨变就在眼前，那些仍在观望的中共官员们，希望你们也能认清中共的邪恶，看清中共行将解体的结局。现在，无论你参与迫害是心甘情愿，还是身不由己，都应立刻悬崖勒马将功补过，用良知选择未来。退出中共自救。</w:t>
                      </w:r>
                      <w:r>
                        <w:rPr>
                          <w:spacing w:val="2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134620</wp:posOffset>
                </wp:positionV>
                <wp:extent cx="2133600" cy="91135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17.6pt;mso-wrap-distance-left:9.05pt;mso-wrap-distance-right:9.05pt;mso-wrap-distance-top:0pt;mso-wrap-distance-bottom:0pt;margin-top:10.6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1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8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4225</wp:posOffset>
                </wp:positionH>
                <wp:positionV relativeFrom="paragraph">
                  <wp:posOffset>84455</wp:posOffset>
                </wp:positionV>
                <wp:extent cx="2346325" cy="4470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9CCFF"/>
                          </a:solidFill>
                        </a:ln>
                      </wps:spPr>
                      <wps:linkedTxbx id="13" seq="3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184.75pt;height:352pt;mso-wrap-distance-left:9.05pt;mso-wrap-distance-right:9.05pt;mso-wrap-distance-top:0pt;mso-wrap-distance-bottom:0pt;margin-top:6.65pt;mso-position-vertical-relative:text;margin-left:361.7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9370</wp:posOffset>
                </wp:positionV>
                <wp:extent cx="697230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1pt" to="546.1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47625</wp:posOffset>
                </wp:positionV>
                <wp:extent cx="6978650" cy="4140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3.75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59:00Z</dcterms:created>
  <dc:creator/>
  <dc:description/>
  <cp:keywords/>
  <dc:language>en-US</dc:language>
  <cp:lastModifiedBy>work</cp:lastModifiedBy>
  <cp:lastPrinted>2010-08-26T00:25:00Z</cp:lastPrinted>
  <dcterms:modified xsi:type="dcterms:W3CDTF">2012-07-20T00:16:00Z</dcterms:modified>
  <cp:revision>3</cp:revision>
  <dc:subject/>
  <dc:title/>
</cp:coreProperties>
</file>