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6629400" cy="754380"/>
                <wp:effectExtent l="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754560"/>
                          <a:chOff x="0" y="0"/>
                          <a:chExt cx="6629400" cy="754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495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LiSu" w:hAnsi="LiSu" w:eastAsia="LiSu" w:cs="LiSu"/>
                                  <w:lang w:bidi="hi-IN"/>
                                </w:rPr>
                                <w:t>武汉特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9080" y="0"/>
                            <a:ext cx="74556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0"/>
                            <a:ext cx="3086280" cy="754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ec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ecff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用海外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电子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信箱给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0"/>
                                  <w:rFonts w:eastAsia="华文楷体" w:ascii="Arial" w:hAnsi="Arial" w:cs="Arial"/>
                                  <w:color w:val="auto"/>
                                  <w:lang w:bidi="ar-SA" w:val="en" w:eastAsia="zh-CN"/>
                                </w:rPr>
                                <w:t>freeget.ip@gmail.com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>发电子邮件，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" w:eastAsia="zh-C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>分钟内会拿到几个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0"/>
                                  <w:rFonts w:eastAsia="华文楷体" w:ascii="Arial" w:hAnsi="Arial" w:cs="Arial"/>
                                  <w:color w:val="auto"/>
                                  <w:lang w:bidi="ar-SA" w:val="en" w:eastAsia="zh-CN"/>
                                </w:rPr>
                                <w:t>IP地址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eastAsia="zh-CN" w:val="en"/>
                                </w:rPr>
                                <w:t>突破网络封锁，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" w:eastAsia="zh-CN"/>
                                </w:rPr>
                                <w:t xml:space="preserve">访问明慧网 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0"/>
                                  <w:rFonts w:eastAsia="华文楷体" w:ascii="Arial" w:hAnsi="Arial" w:cs="Arial"/>
                                  <w:color w:val="auto"/>
                                  <w:lang w:bidi="ar-SA" w:val="en" w:eastAsia="zh-CN"/>
                                </w:rPr>
                                <w:t>www.minghui.org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" w:eastAsia="zh-CN"/>
                                </w:rPr>
                                <w:t>了解更多真相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" w:eastAsia="zh-CN"/>
                                </w:rPr>
                                <w:t>！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71640" rIns="7164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522pt;height:59.4pt" coordorigin="360,60" coordsize="10440,118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navy" stroked="f" o:allowincell="f" style="position:absolute;left:360;top:60;width:3959;height:779;mso-wrap-style:none;v-text-anchor:middle" type="_x0000_t136">
                  <v:path textpathok="t"/>
                  <v:textpath on="t" fitshape="t" string="武汉特刊" style="font-family:&quot;LiSu&quot;;font-size:12pt"/>
                  <v:fill o:detectmouseclick="t" type="solid" color2="#ffff7f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00;top:60;width:1173;height:109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ecff" stroked="t" o:allowincell="f" style="position:absolute;left:5940;top:60;width:4859;height:1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用海外</w:t>
                        </w:r>
                        <w:r>
                          <w:rPr>
                            <w:kern w:val="2"/>
                            <w:spacing w:val="-6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电子</w:t>
                        </w:r>
                        <w:r>
                          <w:rPr>
                            <w:kern w:val="2"/>
                            <w:spacing w:val="-6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信箱给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0"/>
                            <w:rFonts w:eastAsia="华文楷体" w:ascii="Arial" w:hAnsi="Arial" w:cs="Arial"/>
                            <w:color w:val="auto"/>
                            <w:lang w:bidi="ar-SA" w:val="en" w:eastAsia="zh-CN"/>
                          </w:rPr>
                          <w:t>freeget.ip@gmail.com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>发电子邮件，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" w:eastAsia="zh-CN"/>
                          </w:rPr>
                          <w:t>10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>分钟内会拿到几个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0"/>
                            <w:rFonts w:eastAsia="华文楷体" w:ascii="Arial" w:hAnsi="Arial" w:cs="Arial"/>
                            <w:color w:val="auto"/>
                            <w:lang w:bidi="ar-SA" w:val="en" w:eastAsia="zh-CN"/>
                          </w:rPr>
                          <w:t>IP地址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>。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eastAsia="zh-CN" w:val="en"/>
                          </w:rPr>
                          <w:t>突破网络封锁，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" w:eastAsia="zh-CN"/>
                          </w:rPr>
                          <w:t xml:space="preserve">访问明慧网 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0"/>
                            <w:rFonts w:eastAsia="华文楷体" w:ascii="Arial" w:hAnsi="Arial" w:cs="Arial"/>
                            <w:color w:val="auto"/>
                            <w:lang w:bidi="ar-SA" w:val="en" w:eastAsia="zh-CN"/>
                          </w:rPr>
                          <w:t>www.minghui.org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" w:eastAsia="zh-CN"/>
                          </w:rPr>
                          <w:t>了解更多真相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" w:eastAsia="zh-CN"/>
                          </w:rPr>
                          <w:t>！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white"/>
                  <v:stroke color="#0066ff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2171700" cy="20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59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b/>
                                <w:bCs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pt;mso-wrap-distance-left:8.5pt;mso-wrap-distance-right:8.5pt;mso-wrap-distance-top:2.9pt;mso-wrap-distance-bottom:2.85pt;margin-top:1.85pt;mso-position-vertical-relative:text;margin-left:36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BodyText2"/>
                        <w:spacing w:lineRule="exact" w:line="300"/>
                        <w:ind w:hanging="0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b/>
                          <w:bCs/>
                          <w:lang w:val="en"/>
                        </w:rPr>
                        <w:t>59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b/>
                          <w:bCs/>
                          <w:lang w:val="zh-C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"/>
                        </w:rPr>
                        <w:t>20</w:t>
                      </w:r>
                      <w:r>
                        <w:rPr>
                          <w:b/>
                          <w:bCs/>
                          <w:lang w:val="en"/>
                        </w:rPr>
                        <w:t>1</w:t>
                      </w:r>
                      <w:r>
                        <w:rPr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b/>
                          <w:bCs/>
                          <w:lang w:val="en"/>
                        </w:rPr>
                        <w:t>7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b/>
                          <w:bCs/>
                          <w:lang w:val="en"/>
                        </w:rPr>
                        <w:t>19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3495</wp:posOffset>
                </wp:positionV>
                <wp:extent cx="717232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>
                              <a:alpha val="8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85pt" to="555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495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48"/>
                                <w:szCs w:val="48"/>
                              </w:rPr>
                              <w:t>美国会议员康诺利：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48"/>
                                <w:szCs w:val="48"/>
                              </w:rPr>
                              <w:t>感谢法轮功学员讲真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9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000080"/>
                          <w:sz w:val="48"/>
                          <w:szCs w:val="48"/>
                        </w:rPr>
                        <w:t>美国会议员康诺利：</w:t>
                      </w: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48"/>
                          <w:szCs w:val="48"/>
                        </w:rPr>
                        <w:t>感谢法轮功学员讲真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99060</wp:posOffset>
            </wp:positionV>
            <wp:extent cx="1953260" cy="1995805"/>
            <wp:effectExtent l="0" t="0" r="0" b="0"/>
            <wp:wrapNone/>
            <wp:docPr id="5" name="2012-7-10-cmh-connolly-letter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2-7-10-cmh-connolly-letter--s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498850" cy="4160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0" cy="416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一九九九年七月二十日，中共发动了对法轮功的全面迫害，引发全世界各地的法轮功学员反迫害、讲真相。二零一二年七二零前夕，多位美国联邦议员致函支持法轮功，声援反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代表美国维吉尼亚州第十一选区的联邦众议员杰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尔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康诺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Gerald E. Connolly)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致函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功学员，表达他对法轮功学员基本人权和自由权利的坚定支持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520"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他在信中说：“法轮功强调真善忍的道德准则，在全世界至少七十个国家有人修炼。但是自从一九九九年七月中共发动了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对法轮功的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这场迫害，我们看到了有关法轮功学员被大批关押、受到各种形式的强制‘再教育’，遭受酷刑折磨和被迫害致死的案例报告越来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。其中包括一些令人十分不安的描述，美国国务院二零一一年度人权报告中指出：海外以及国内媒体和倡导组织不断报导器官摘取的案例，特别是从法轮功学员和维吾尔人身上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摘取器官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pt;height:327.6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一九九九年七月二十日，中共发动了对法轮功的全面迫害，引发全世界各地的法轮功学员反迫害、讲真相。二零一二年七二零前夕，多位美国联邦议员致函支持法轮功，声援反迫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代表美国维吉尼亚州第十一选区的联邦众议员杰拉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尔德</w:t>
                      </w:r>
                      <w:r>
                        <w:rPr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康诺利</w:t>
                      </w:r>
                      <w:r>
                        <w:rPr>
                          <w:sz w:val="22"/>
                          <w:szCs w:val="22"/>
                        </w:rPr>
                        <w:t>(Gerald E. Connolly)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致函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功学员，表达他对法轮功学员基本人权和自由权利的坚定支持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2520"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他在信中说：“法轮功强调真善忍的道德准则，在全世界至少七十个国家有人修炼。但是自从一九九九年七月中共发动了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对法轮功的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这场迫害，我们看到了有关法轮功学员被大批关押、受到各种形式的强制‘再教育’，遭受酷刑折磨和被迫害致死的案例报告越来越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。其中包括一些令人十分不安的描述，美国国务院二零一一年度人权报告中指出：海外以及国内媒体和倡导组织不断报导器官摘取的案例，特别是从法轮功学员和维吾尔人身上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摘取器官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z w:val="22"/>
                          <w:szCs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613150" cy="41605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416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3188"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最近受迫害的法轮功学员到我的办公室讲述了他们遭受酷刑折磨、痛苦以及（这场迫害）给他们的家庭和生意带来损害的真实经历。我知道，法轮功学员是以完全平和的方式回应当局发动的这场迫害。他们持续向中国人民讲述法轮功是什么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0" w:hanging="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针对法轮功的这场迫害以及中共的真实历史。因此，越来越多的中国人站出来抵制这场迫害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去年，我联合发起了国会第四一六号决议案，谴责中共迫害包括法轮功学员在内的良心犯，声援中国民众宣布脱离中共的退党运动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想感谢你们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发出声音并分享你们的经历，感谢你们提倡这些广泛共享的价值观，这些价值观定义了我们作为一个国家和一个更广大的国际社会。最后，希望我们今年将看到你们取得显著进展，也希望看到在中国发生鼓舞人心的变化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327.6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right="3188"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最近受迫害的法轮功学员到我的办公室讲述了他们遭受酷刑折磨、痛苦以及（这场迫害）给他们的家庭和生意带来损害的真实经历。我知道，法轮功学员是以完全平和的方式回应当局发动的这场迫害。他们持续向中国人民讲述法轮功是什么、</w:t>
                      </w:r>
                    </w:p>
                    <w:p>
                      <w:pPr>
                        <w:pStyle w:val="Normal"/>
                        <w:spacing w:lineRule="exact" w:line="300"/>
                        <w:ind w:right="0" w:hanging="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针对法轮功的这场迫害以及中共的真实历史。因此，越来越多的中国人站出来抵制这场迫害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去年，我联合发起了国会第四一六号决议案，谴责中共迫害包括法轮功学员在内的良心犯，声援中国民众宣布脱离中共的退党运动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想感谢你们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发出声音并分享你们的经历，感谢你们提倡这些广泛共享的价值观，这些价值观定义了我们作为一个国家和一个更广大的国际社会。最后，希望我们今年将看到你们取得显著进展，也希望看到在中国发生鼓舞人心的变化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z w:val="22"/>
                          <w:szCs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400175" cy="1485900"/>
            <wp:effectExtent l="0" t="0" r="0" b="0"/>
            <wp:wrapNone/>
            <wp:docPr id="8" name="2012-7-10-gerryconnolly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12-7-10-gerryconnolly--s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635125" cy="2971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0"/>
                                <w:sz w:val="22"/>
                                <w:szCs w:val="22"/>
                              </w:rPr>
                              <w:t>联邦众议员杰拉尔德•康诺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3.4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pacing w:val="-20"/>
                          <w:sz w:val="22"/>
                          <w:szCs w:val="22"/>
                        </w:rPr>
                        <w:t>联邦众议员杰拉尔德•康诺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9437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46.7pt,7.8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4780</wp:posOffset>
                </wp:positionH>
                <wp:positionV relativeFrom="paragraph">
                  <wp:posOffset>1270</wp:posOffset>
                </wp:positionV>
                <wp:extent cx="7640320" cy="4555490"/>
                <wp:effectExtent l="0" t="0" r="80568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0280" cy="4555440"/>
                          <a:chOff x="0" y="0"/>
                          <a:chExt cx="7640280" cy="4555440"/>
                        </a:xfrm>
                      </wpg:grpSpPr>
                      <wps:wsp>
                        <wps:cNvSpPr txBox="1"/>
                        <wps:spPr>
                          <a:xfrm>
                            <a:off x="0" y="55800"/>
                            <a:ext cx="4827240" cy="48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ind w:firstLine="22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4"/>
                                  <w:sz w:val="42"/>
                                  <w:szCs w:val="24"/>
                                  <w:rFonts w:ascii="Times New Roman" w:hAnsi="Times New Roman" w:eastAsia="方正粗宋简体" w:cs="Times New Roman"/>
                                  <w:color w:val="FF6600"/>
                                  <w:lang w:val="en-US" w:eastAsia="zh-CN" w:bidi="ar-SA"/>
                                </w:rPr>
                                <w:t>向欧洲十二所学校八百名师生教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493920"/>
                            <a:ext cx="2376000" cy="40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】我是二零零四年得法的一名欧洲大法弟子，几年前，我在明慧网上读到一篇澳大利亚学员的文章，文中提到他们是如何将大法介绍到印度学校里，尤其学员在印度农村教数百名儿童炼功的照片，给了我很深的印象。从那时起，我多次想在我家附近做相同的事情，把法轮大法的美好告诉给孩子们，后来，和一名中国学员一起，我们开始了向中小学师生洪法的经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过一位学校校长友人，我得知要先获得教育部批准，并在外事警局和负责的警察讲真相。负责的警察很支持我们，他很有兴趣了解我们这个协会的活动计划。就这样，我们向小学校发出了第一批信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两天后，有个学校与我们联系。第一个学校在南部的一个城市，所以我们既可以洪法去学校教功，又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493920"/>
                            <a:ext cx="2376000" cy="39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劝“三退”，一举两得。当我们到了那里，看到学校的讲师们和主要领导一共十二位都来学功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个星期后，北部的两所学校邀请我们去教授功法。事前我们并不知道有谁来学功，可令我们相当惊讶的是全都是十来岁的孩子，孩子们非常开心，也非常听话，配合得很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四所学校坐落在相当偏远的村庄。一百多个学生被召集到学校健身房。校长也参加了。我们原打算只在小学和省级地区洪法教功，因为那里的人很难有机会了解大法。另外，我认为高年级的学生没有耐性，不容易听话，所以我刻意回避邀请高中生。但后来我遇到了一位高中老师，她让我改变了看法。我提到教授法轮功的项目后，她答应去问校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二天，我们先被当地电视台邀请接受了采访，之后在一所高中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9840" y="2976120"/>
                            <a:ext cx="2376000" cy="150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授了两堂课的功法。第一堂课来了三十多名学生。当法轮功这个词传播出后，第二堂课有近一百五十名学生来学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四个月内，我们在各地村镇的十二所学校教功，有八百多名学生和教师受益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60080" y="0"/>
                            <a:ext cx="2680200" cy="2950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214704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rcRect l="0" t="14757" r="0" b="5645"/>
                            <a:stretch/>
                          </pic:blipFill>
                          <pic:spPr>
                            <a:xfrm>
                              <a:off x="0" y="1459080"/>
                              <a:ext cx="2147040" cy="147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3960" y="2665080"/>
                              <a:ext cx="22262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华文楷体" w:cs="Times New Roman"/>
                                    <w:color w:val="FFFFFF"/>
                                    <w:lang w:val="en-US" w:eastAsia="zh-CN" w:bidi="ar-SA"/>
                                  </w:rPr>
                                  <w:t>高中学生在学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40" y="1154520"/>
                              <a:ext cx="217800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华文楷体" w:cs="Times New Roman"/>
                                    <w:color w:val="FFFFFF"/>
                                    <w:lang w:val="en-US" w:eastAsia="zh-CN" w:bidi="ar-SA"/>
                                  </w:rPr>
                                  <w:t>在南部的小学教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0.1pt;width:601.6pt;height:358.7pt" coordorigin="-228,2" coordsize="12032,7174">
                <v:shape id="shape_0" stroked="f" o:allowincell="f" style="position:absolute;left:-228;top:90;width:7601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ind w:firstLine="224"/>
                          <w:jc w:val="both"/>
                          <w:rPr/>
                        </w:pPr>
                        <w:r>
                          <w:rPr>
                            <w:kern w:val="2"/>
                            <w:spacing w:val="14"/>
                            <w:sz w:val="42"/>
                            <w:szCs w:val="24"/>
                            <w:rFonts w:ascii="Times New Roman" w:hAnsi="Times New Roman" w:eastAsia="方正粗宋简体" w:cs="Times New Roman"/>
                            <w:color w:val="FF6600"/>
                            <w:lang w:val="en-US" w:eastAsia="zh-CN" w:bidi="ar-SA"/>
                          </w:rPr>
                          <w:t>向欧洲十二所学校八百名师生教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8;top:780;width:3741;height:6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明慧网】我是二零零四年得法的一名欧洲大法弟子，几年前，我在明慧网上读到一篇澳大利亚学员的文章，文中提到他们是如何将大法介绍到印度学校里，尤其学员在印度农村教数百名儿童炼功的照片，给了我很深的印象。从那时起，我多次想在我家附近做相同的事情，把法轮大法的美好告诉给孩子们，后来，和一名中国学员一起，我们开始了向中小学师生洪法的经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过一位学校校长友人，我得知要先获得教育部批准，并在外事警局和负责的警察讲真相。负责的警察很支持我们，他很有兴趣了解我们这个协会的活动计划。就这样，我们向小学校发出了第一批信函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两天后，有个学校与我们联系。第一个学校在南部的一个城市，所以我们既可以洪法去学校教功，又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780;width:3741;height:6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劝“三退”，一举两得。当我们到了那里，看到学校的讲师们和主要领导一共十二位都来学功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个星期后，北部的两所学校邀请我们去教授功法。事前我们并不知道有谁来学功，可令我们相当惊讶的是全都是十来岁的孩子，孩子们非常开心，也非常听话，配合得很好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四所学校坐落在相当偏远的村庄。一百多个学生被召集到学校健身房。校长也参加了。我们原打算只在小学和省级地区洪法教功，因为那里的人很难有机会了解大法。另外，我认为高年级的学生没有耐性，不容易听话，所以我刻意回避邀请高中生。但后来我遇到了一位高中老师，她让我改变了看法。我提到教授法轮功的项目后，她答应去问校长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二天，我们先被当地电视台邀请接受了采访，之后在一所高中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4;top:4689;width:3741;height:2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授了两堂课的功法。第一堂课来了三十多名学生。当法轮功这个词传播出后，第二堂课有近一百五十名学生来学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四个月内，我们在各地村镇的十二所学校教功，有八百多名学生和教师受益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83;top:2;width:4221;height:4647">
                  <v:shape id="shape_0" stroked="f" o:allowincell="f" style="position:absolute;left:7583;top:2;width:3380;height:225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83;top:2300;width:3380;height:232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98;top:4199;width:3505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华文楷体" w:cs="Times New Roman"/>
                              <w:color w:val="FFFFFF"/>
                              <w:lang w:val="en-US" w:eastAsia="zh-CN" w:bidi="ar-SA"/>
                            </w:rPr>
                            <w:t>高中学生在学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7;top:1820;width:3429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华文楷体" w:cs="Times New Roman"/>
                              <w:color w:val="FFFFFF"/>
                              <w:lang w:val="en-US" w:eastAsia="zh-CN" w:bidi="ar-SA"/>
                            </w:rPr>
                            <w:t>在南部的小学教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7105650" cy="2717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5680" cy="271800"/>
                          <a:chOff x="0" y="0"/>
                          <a:chExt cx="7105680" cy="271800"/>
                        </a:xfrm>
                      </wpg:grpSpPr>
                      <wps:wsp>
                        <wps:cNvSpPr txBox="1"/>
                        <wps:spPr>
                          <a:xfrm>
                            <a:off x="38160" y="0"/>
                            <a:ext cx="70675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val="zh-CN" w:eastAsia="zh-CN" w:bidi="ar-SA"/>
                                </w:rPr>
                                <w:t>2011年10月19日，新唐人电视台恢复向亚洲Ku波段卫星播出。新唐人亚太电视台在中新二号卫星的播出不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160"/>
                            <a:ext cx="700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5pt;width:559.5pt;height:21.4pt" coordorigin="-180,30" coordsize="11190,428">
                <v:shape id="shape_0" stroked="f" o:allowincell="f" style="position:absolute;left:-120;top:30;width:1112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华文仿宋"/>
                            <w:color w:val="auto"/>
                            <w:lang w:val="zh-CN" w:eastAsia="zh-CN" w:bidi="ar-SA"/>
                          </w:rPr>
                          <w:t>2011年10月19日，新唐人电视台恢复向亚洲Ku波段卫星播出。新唐人亚太电视台在中新二号卫星的播出不变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80,62" to="10844,62" stroked="t" o:allowincell="f" style="position:absolute">
                  <v:stroke color="#333333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6629400" cy="2482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方正粗圆简体" w:hAnsi="方正粗圆简体" w:eastAsia="方正粗圆简体"/>
                                <w:spacing w:val="4"/>
                                <w:sz w:val="24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spacing w:val="4"/>
                                <w:sz w:val="24"/>
                              </w:rPr>
                              <w:t>亲传亲  邻传邻      真话说给家乡人          明善恶  结善缘      幸福常伴善良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9.55pt;mso-wrap-distance-left:9.05pt;mso-wrap-distance-right:9.05pt;mso-wrap-distance-top:0pt;mso-wrap-distance-bottom:0pt;margin-top:0.4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方正粗圆简体" w:hAnsi="方正粗圆简体" w:eastAsia="方正粗圆简体"/>
                          <w:spacing w:val="4"/>
                          <w:sz w:val="24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spacing w:val="4"/>
                          <w:sz w:val="24"/>
                        </w:rPr>
                        <w:t>亲传亲  邻传邻      真话说给家乡人          明善恶  结善缘      幸福常伴善良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7086600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5pt" to="548.95pt,1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</wp:posOffset>
                </wp:positionH>
                <wp:positionV relativeFrom="paragraph">
                  <wp:posOffset>142875</wp:posOffset>
                </wp:positionV>
                <wp:extent cx="4800600" cy="3962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800000"/>
                                <w:kern w:val="0"/>
                                <w:sz w:val="48"/>
                                <w:szCs w:val="48"/>
                              </w:rPr>
                              <w:t>江岸刘运朝离世  迫害者罪责难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.05pt;mso-wrap-distance-right:9.05pt;mso-wrap-distance-top:0pt;mso-wrap-distance-bottom:0pt;margin-top:11.25pt;mso-position-vertical-relative:text;margin-left:-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800000"/>
                          <w:kern w:val="0"/>
                          <w:sz w:val="48"/>
                          <w:szCs w:val="48"/>
                        </w:rPr>
                        <w:t>江岸刘运朝离世  迫害者罪责难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72390</wp:posOffset>
                </wp:positionV>
                <wp:extent cx="2268220" cy="5943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32"/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 xml:space="preserve">之前，刘运朝已遭受过多年的迫害，妻子承受不住压力已与他离婚。他的医疗费只得由哥哥及其他亲人共同支付。从九月七日到十四日短短一星期的医疗费用就花了一万元。家里付不起这么昂贵的费用，就将他接回家中，由哥嫂、八十岁的老母及女儿照顾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此时的刘运朝已是身心俱伤：下身瘫痪，大小便不能自理；不能说话，两只手紧紧捏着伸展不开，神智已经不是很清醒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刘运朝遭受过多年的迫害，身体留下了各种残疾。二零零零年，被百步亭看守所迫害双目几乎失明，双腿落下残疾。同年，被非法劳教两年，曾被恶警双脚离地吊铐三十五天。二零零九年，在黄石市第一看守所，遭到黄石市公安刑讯逼供，殴打折磨，还被绑缚在老虎凳上三天三夜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身高一米八零的刘运朝曾被认为是不可救药的坏孩子，从小打架，长大后又欺行霸市，人见人怕。后来幸遇法轮大法，脱胎换骨，完全变成了懂得忍让、为他人着想的好人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如今，刘运朝被迫害致死，他的家人和朋友感到悲伤和义愤，坚决要求彻底追查迫害死刘运朝的元凶和责任人，还好人一个公道。他们还说：中共邪党行恶，天理不容！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希望父老乡亲能良知苏醒，在正义和邪恶之间做出正确的选择。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468pt;mso-wrap-distance-left:9.05pt;mso-wrap-distance-right:9.05pt;mso-wrap-distance-top:0pt;mso-wrap-distance-bottom:0pt;margin-top:5.7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ind w:firstLine="432"/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  <w:t xml:space="preserve">之前，刘运朝已遭受过多年的迫害，妻子承受不住压力已与他离婚。他的医疗费只得由哥哥及其他亲人共同支付。从九月七日到十四日短短一星期的医疗费用就花了一万元。家里付不起这么昂贵的费用，就将他接回家中，由哥嫂、八十岁的老母及女儿照顾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此时的刘运朝已是身心俱伤：下身瘫痪，大小便不能自理；不能说话，两只手紧紧捏着伸展不开，神智已经不是很清醒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刘运朝遭受过多年的迫害，身体留下了各种残疾。二零零零年，被百步亭看守所迫害双目几乎失明，双腿落下残疾。同年，被非法劳教两年，曾被恶警双脚离地吊铐三十五天。二零零九年，在黄石市第一看守所，遭到黄石市公安刑讯逼供，殴打折磨，还被绑缚在老虎凳上三天三夜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身高一米八零的刘运朝曾被认为是不可救药的坏孩子，从小打架，长大后又欺行霸市，人见人怕。后来幸遇法轮大法，脱胎换骨，完全变成了懂得忍让、为他人着想的好人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如今，刘运朝被迫害致死，他的家人和朋友感到悲伤和义愤，坚决要求彻底追查迫害死刘运朝的元凶和责任人，还好人一个公道。他们还说：中共邪党行恶，天理不容！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希望父老乡亲能良知苏醒，在正义和邪恶之间做出正确的选择。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2268220" cy="544639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544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32"/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【明慧网】二零一二年七月七日晚七时，年仅五十六岁的武汉市法轮功学员刘运朝，在历经七百多个日夜的身心煎熬后，含冤离世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去世前双眼几近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明，不能说话，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智不清，身上多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被关押殴打后的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痕和残疾，腿上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手上、后背乌紫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起满泡诊。刘运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曾在范家台监狱被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关三年，遭酷刑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命危，并且疑似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 xml:space="preserve">受药物摧残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二零零九年四月，刘运朝被黄石市下陆区法院诬判三年。刘运朝被送往范家台监狱迫害。监区长肖天波威胁刘运朝说：“你不转化（放弃信仰），没有你的好果子吃。”刘运朝被监狱殴打、折磨致下身瘫痪、大小便不能自理，生命危在旦夕，被送往监狱医院抢救。江岸区“六一零”主任胡绍斌却叫嚣：“让他死在那里。”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监狱为了推卸责任，将他推回家庭。社区、街道不顾他身心重创，仍不停上门骚扰，逼迫家人在各种保证书上签字，制造压力导致他病情恶化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428.85pt;mso-wrap-distance-left:9.05pt;mso-wrap-distance-right:9.05pt;mso-wrap-distance-top:0pt;mso-wrap-distance-bottom:0pt;margin-top:3.6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ind w:firstLine="432"/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  <w:t>【明慧网】二零一二年七月七日晚七时，年仅五十六岁的武汉市法轮功学员刘运朝，在历经七百多个日夜的身心煎熬后，含冤离世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  <w:t>去世前双眼几近失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  <w:t>明，不能说话，神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  <w:t>智不清，身上多处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  <w:t>被关押殴打后的伤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  <w:t>痕和残疾，腿上、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  <w:t>手上、后背乌紫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  <w:t>起满泡诊。刘运朝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  <w:t>曾在范家台监狱被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  <w:t>关三年，遭酷刑致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  <w:t>命危，并且疑似遭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  <w:t xml:space="preserve">受药物摧残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二零零九年四月，刘运朝被黄石市下陆区法院诬判三年。刘运朝被送往范家台监狱迫害。监区长肖天波威胁刘运朝说：“你不转化（放弃信仰），没有你的好果子吃。”刘运朝被监狱殴打、折磨致下身瘫痪、大小便不能自理，生命危在旦夕，被送往监狱医院抢救。江岸区“六一零”主任胡绍斌却叫嚣：“让他死在那里。”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监狱为了推卸责任，将他推回家庭。社区、街道不顾他身心重创，仍不停上门骚扰，逼迫家人在各种保证书上签字，制造压力导致他病情恶化。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2675</wp:posOffset>
                </wp:positionH>
                <wp:positionV relativeFrom="paragraph">
                  <wp:posOffset>26670</wp:posOffset>
                </wp:positionV>
                <wp:extent cx="2171700" cy="54216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42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在范家台监狱被殴打、折磨致入院抢救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二零零九年八月，刘运朝被非法关押进范家台监狱四监区。他因为不放弃信仰，被视为顽固份子，经常受到恶警和犯人的折磨。四监区监区长肖天波狠毒异常，曾经欠下法轮功学员三条人命。正是在他的指使下，刘运朝被迫害致生命垂危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二零一零年七月二十四日，范家台监狱突然下毒手折磨法轮功学员。肖天波和姓邓的恶警队长唆使牢头罗丹殴打法轮功学员。罗丹心狠手辣，是因暴力犯罪判刑十五年的黑社会打手。当天晚上，罗丹带领一群犯人先殴打法轮功学员王德林，将他打得卧床不起。紧接着罗丹又纠集七、八个犯人对刘运朝往死里暴打。他们一边拳打脚踢，一边叫嚷：“干部说打，我们就打，我们就是为了减刑。”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这之后，刘运朝多次遭到迫害，身体日益虚弱。终于有一天，已不堪折磨的他突然从凳子上倒下去了。恶警怕出人命，将他送到沙洋监狱平湖总医院抢救。经过二十多天的住院，刘运朝病情反而不断恶化。监狱方为了推卸责任，电话通知刘运朝的家人，谎称刘运朝是突发脑溢血所致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6.9pt;mso-wrap-distance-left:9.05pt;mso-wrap-distance-right:9.05pt;mso-wrap-distance-top:0pt;mso-wrap-distance-bottom:0pt;margin-top:2.1pt;mso-position-vertical-relative:text;margin-left:18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ind w:firstLine="442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22"/>
                          <w:szCs w:val="22"/>
                        </w:rPr>
                        <w:t>在范家台监狱被殴打、折磨致入院抢救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二零零九年八月，刘运朝被非法关押进范家台监狱四监区。他因为不放弃信仰，被视为顽固份子，经常受到恶警和犯人的折磨。四监区监区长肖天波狠毒异常，曾经欠下法轮功学员三条人命。正是在他的指使下，刘运朝被迫害致生命垂危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二零一零年七月二十四日，范家台监狱突然下毒手折磨法轮功学员。肖天波和姓邓的恶警队长唆使牢头罗丹殴打法轮功学员。罗丹心狠手辣，是因暴力犯罪判刑十五年的黑社会打手。当天晚上，罗丹带领一群犯人先殴打法轮功学员王德林，将他打得卧床不起。紧接着罗丹又纠集七、八个犯人对刘运朝往死里暴打。他们一边拳打脚踢，一边叫嚷：“干部说打，我们就打，我们就是为了减刑。”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这之后，刘运朝多次遭到迫害，身体日益虚弱。终于有一天，已不堪折磨的他突然从凳子上倒下去了。恶警怕出人命，将他送到沙洋监狱平湖总医院抢救。经过二十多天的住院，刘运朝病情反而不断恶化。监狱方为了推卸责任，电话通知刘运朝的家人，谎称刘运朝是突发脑溢血所致。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114935" distR="114935" simplePos="0" locked="0" layoutInCell="0" allowOverlap="1" relativeHeight="26">
            <wp:simplePos x="0" y="0"/>
            <wp:positionH relativeFrom="column">
              <wp:posOffset>1076325</wp:posOffset>
            </wp:positionH>
            <wp:positionV relativeFrom="paragraph">
              <wp:posOffset>34290</wp:posOffset>
            </wp:positionV>
            <wp:extent cx="1109345" cy="1584960"/>
            <wp:effectExtent l="0" t="0" r="0" b="0"/>
            <wp:wrapSquare wrapText="bothSides"/>
            <wp:docPr id="19" name="2012-7-15-cmh-pohai-death-liuyunchao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012-7-15-cmh-pohai-death-liuyunchao--s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69695</wp:posOffset>
                </wp:positionH>
                <wp:positionV relativeFrom="paragraph">
                  <wp:posOffset>125730</wp:posOffset>
                </wp:positionV>
                <wp:extent cx="459105" cy="19621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FF"/>
                              </w:rPr>
                              <w:t>刘运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5.45pt;mso-wrap-distance-left:9.05pt;mso-wrap-distance-right:9.05pt;mso-wrap-distance-top:0pt;mso-wrap-distance-bottom:0pt;margin-top:9.9pt;mso-position-vertical-relative:text;margin-left:10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0000FF"/>
                        </w:rPr>
                        <w:t>刘运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</wp:posOffset>
                </wp:positionH>
                <wp:positionV relativeFrom="paragraph">
                  <wp:posOffset>137160</wp:posOffset>
                </wp:positionV>
                <wp:extent cx="69437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0.8pt" to="542.2pt,10.8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65930</wp:posOffset>
                </wp:positionH>
                <wp:positionV relativeFrom="paragraph">
                  <wp:posOffset>635</wp:posOffset>
                </wp:positionV>
                <wp:extent cx="2286000" cy="267652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7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（明慧网通讯员湖北报道）被迫害成家破人亡的武汉法轮功学员李桂平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日，再次被劫入洗脑班迫害，至今遭蹂躏摧残己一个多月，这是她第十二次遭非法关押迫害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李桂平，女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95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生。十六岁时，被中共谎言蒙骗到农村，“接受再教育”。返回武汉后，进入湖北省外贸工艺品进出口公司工作，在单位她工作认真负责，兢兢业业，是单位领导和同事公认的好职工，单位领导奖赏她，派她前往香港参观、学习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年修炼法轮功后，她按“真、善、忍” 标准，严格要求自己做更好的人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然而，就是这么一个好人、弱女子，在十三年迫害中，却被非法劳教二次；被非法拘留三次；被非法关看守所二次；遭洗脑班蹂躏摧残五次；多次遭不明药摧残；两次被迫害成精神失常；丈夫被迫害致死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0.75pt;mso-wrap-distance-left:9.05pt;mso-wrap-distance-right:9.05pt;mso-wrap-distance-top:0pt;mso-wrap-distance-bottom:0pt;margin-top:0pt;mso-position-vertical-relative:text;margin-left:-33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（明慧网通讯员湖北报道）被迫害成家破人亡的武汉法轮功学员李桂平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日，再次被劫入洗脑班迫害，至今遭蹂躏摧残己一个多月，这是她第十二次遭非法关押迫害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李桂平，女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957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生。十六岁时，被中共谎言蒙骗到农村，“接受再教育”。返回武汉后，进入湖北省外贸工艺品进出口公司工作，在单位她工作认真负责，兢兢业业，是单位领导和同事公认的好职工，单位领导奖赏她，派她前往香港参观、学习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年修炼法轮功后，她按“真、善、忍” 标准，严格要求自己做更好的人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然而，就是这么一个好人、弱女子，在十三年迫害中，却被非法劳教二次；被非法拘留三次；被非法关看守所二次；遭洗脑班蹂躏摧残五次；多次遭不明药摧残；两次被迫害成精神失常；丈夫被迫害致死。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70485</wp:posOffset>
                </wp:positionV>
                <wp:extent cx="2268220" cy="345122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345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71.75pt;mso-wrap-distance-left:9.05pt;mso-wrap-distance-right:9.05pt;mso-wrap-distance-top:0pt;mso-wrap-distance-bottom:0pt;margin-top:5.5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457700" cy="39624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48"/>
                                <w:szCs w:val="48"/>
                              </w:rPr>
                              <w:t>江汉李桂平第十二次被非法关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1.2pt;mso-wrap-distance-left:9.05pt;mso-wrap-distance-right:9.05pt;mso-wrap-distance-top:0pt;mso-wrap-distance-bottom:0pt;margin-top:0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48"/>
                          <w:szCs w:val="48"/>
                        </w:rPr>
                        <w:t>江汉李桂平第十二次被非法关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94230</wp:posOffset>
                </wp:positionH>
                <wp:positionV relativeFrom="paragraph">
                  <wp:posOffset>100965</wp:posOffset>
                </wp:positionV>
                <wp:extent cx="2286000" cy="24765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7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95pt;mso-wrap-distance-left:9.05pt;mso-wrap-distance-right:9.05pt;mso-wrap-distance-top:0pt;mso-wrap-distance-bottom:0pt;margin-top:7.95pt;mso-position-vertical-relative:text;margin-left:-16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</wp:posOffset>
                </wp:positionH>
                <wp:positionV relativeFrom="paragraph">
                  <wp:posOffset>43815</wp:posOffset>
                </wp:positionV>
                <wp:extent cx="2211070" cy="307086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（明慧网通讯员湖北报道）被迫害成家破人亡的武汉法轮功学员李桂平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日，再次被劫入洗脑班迫害，至今遭蹂躏摧残己一个多月，这是她第十二次遭非法关押迫害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李桂平，女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95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生。十六岁时，被中共谎言蒙骗到农村，“接受再教育”。返回武汉后，进入湖北省外贸工艺品进出口公司工作，在单位她工作认真负责，兢兢业业，是单位领导和同事公认的好职工，单位领导奖赏她，派她前往香港参观、学习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年修炼法轮功后，她按“真、善、忍” 标准，严格要求自己做更好的人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然而，就是这么一个好人、弱女子，在十三年迫害中，却被非法劳教二次；被非法拘留三次；被非法关看守所二次；遭洗脑班蹂躏摧残五次；多次遭不明药摧残；两次被迫害成精神失常；丈夫被迫害致死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241.8pt;mso-wrap-distance-left:9.05pt;mso-wrap-distance-right:9.05pt;mso-wrap-distance-top:0pt;mso-wrap-distance-bottom:0pt;margin-top:3.45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（明慧网通讯员湖北报道）被迫害成家破人亡的武汉法轮功学员李桂平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日，再次被劫入洗脑班迫害，至今遭蹂躏摧残己一个多月，这是她第十二次遭非法关押迫害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李桂平，女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957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生。十六岁时，被中共谎言蒙骗到农村，“接受再教育”。返回武汉后，进入湖北省外贸工艺品进出口公司工作，在单位她工作认真负责，兢兢业业，是单位领导和同事公认的好职工，单位领导奖赏她，派她前往香港参观、学习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年修炼法轮功后，她按“真、善、忍” 标准，严格要求自己做更好的人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然而，就是这么一个好人、弱女子，在十三年迫害中，却被非法劳教二次；被非法拘留三次；被非法关看守所二次；遭洗脑班蹂躏摧残五次；多次遭不明药摧残；两次被迫害成精神失常；丈夫被迫害致死。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0775</wp:posOffset>
                </wp:positionH>
                <wp:positionV relativeFrom="paragraph">
                  <wp:posOffset>53340</wp:posOffset>
                </wp:positionV>
                <wp:extent cx="2134870" cy="311658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1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二次；被非法拘留三次；被非法关看守所二次；遭洗脑班蹂躏摧残五次；多次遭不明药摧残；两次被迫害成精神失常；丈夫被迫害致死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被迫害致家破人亡的李桂平，今年六月初，再次被江汉区北湖派出所恶警绑架。恶人再次把她劫持到臭名昭著的武汉市江汉区二道棚洗脑班迫害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李桂平两次被迫害成精神失常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因发资料，被绑架到武汉市第一看守所非法关押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3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天，后劫持到武汉市何湾劳教所非法劳教一年，非法劳教期间遭吊铐，被强行注射不明药物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日），此后身体出现发笨，脖、胫僵硬，出现幻觉滞呆、后精神失常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日因发资料，再次被江汉区“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绑架到江汉区二道棚洗脑班非法关押。期间被毒打、被打毒针，不让睡觉，往她脸上、脖子上、胳膊上、衣服上写污蔑的话，人被迫害成走不动路、不敢吃、不敢睡觉，导致精神失常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在不断迫害中，恶人不断的骚扰家庭、恐吓家人，丈夫被迫害致死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李桂平无辜遭迫害的悲惨遭遇，良知尚存的人都会流下同情的泪水。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最可悲的，是那些被中共蒙骗、还在参与迫害而不醒悟的恶人。善恶有报是天理！在此呼唤那些还在参与迫害的恶人：为了你和你的家人﹙不是为了别人﹚，停止迫害好人！ 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感觉床上、衣服上到处都有白粉，给人的感觉滞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245.4pt;mso-wrap-distance-left:9.05pt;mso-wrap-distance-right:9.05pt;mso-wrap-distance-top:0pt;mso-wrap-distance-bottom:0pt;margin-top:4.2pt;mso-position-vertical-relative:text;margin-left:18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二次；被非法拘留三次；被非法关看守所二次；遭洗脑班蹂躏摧残五次；多次遭不明药摧残；两次被迫害成精神失常；丈夫被迫害致死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被迫害致家破人亡的李桂平，今年六月初，再次被江汉区北湖派出所恶警绑架。恶人再次把她劫持到臭名昭著的武汉市江汉区二道棚洗脑班迫害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李桂平两次被迫害成精神失常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因发资料，被绑架到武汉市第一看守所非法关押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37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天，后劫持到武汉市何湾劳教所非法劳教一年，非法劳教期间遭吊铐，被强行注射不明药物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日），此后身体出现发笨，脖、胫僵硬，出现幻觉滞呆、后精神失常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日因发资料，再次被江汉区“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绑架到江汉区二道棚洗脑班非法关押。期间被毒打、被打毒针，不让睡觉，往她脸上、脖子上、胳膊上、衣服上写污蔑的话，人被迫害成走不动路、不敢吃、不敢睡觉，导致精神失常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在不断迫害中，恶人不断的骚扰家庭、恐吓家人，丈夫被迫害致死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李桂平无辜遭迫害的悲惨遭遇，良知尚存的人都会流下同情的泪水。   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最可悲的，是那些被中共蒙骗、还在参与迫害而不醒悟的恶人。善恶有报是天理！在此呼唤那些还在参与迫害的恶人：为了你和你的家人﹙不是为了别人﹚，停止迫害好人！ 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感觉床上、衣服上到处都有白粉，给人的感觉滞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762000</wp:posOffset>
                </wp:positionV>
                <wp:extent cx="6978650" cy="449580"/>
                <wp:effectExtent l="0" t="3175" r="0" b="9715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8600" cy="449640"/>
                          <a:chOff x="0" y="0"/>
                          <a:chExt cx="6978600" cy="44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786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退党团队方法(真名、化名、笔名同样有效) ：* 退党电话：001-416-361-9895,001-702-873-173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PMingLiU;新細明體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spacing w:val="-2"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>* 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w w:val="95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001-702-248-0599 * 退党电邮：tuidang@epochtimes.com * 无法上网者可将声明张贴在公共场所,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60pt;width:549.5pt;height:35.4pt" coordorigin="-10,1200" coordsize="10990,708">
                <v:shape id="shape_0" stroked="f" o:allowincell="f" style="position:absolute;left:-10;top:1200;width:10989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退党团队方法(真名、化名、笔名同样有效) ：* 退党电话：001-416-361-9895,001-702-873-173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PMingLiU;新細明體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spacing w:val="-2"/>
                            <w:rFonts w:ascii="Times New Roman" w:hAnsi="Times New Roman" w:cs="Times New Roman" w:eastAsia="黑体;SimHei"/>
                            <w:color w:val="auto"/>
                            <w:lang w:val="en-US" w:eastAsia="zh-CN" w:bidi="ar-SA"/>
                          </w:rPr>
                          <w:t>* 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4"/>
                          <w:jc w:val="center"/>
                          <w:rPr/>
                        </w:pPr>
                        <w:r>
                          <w:rPr>
                            <w:sz w:val="23"/>
                            <w:w w:val="95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001-702-248-0599 * 退党电邮：tuidang@epochtimes.com * 无法上网者可将声明张贴在公共场所,以后再上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4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,1203" to="10969,1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540" w:right="56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iSu">
    <w:charset w:val="01"/>
    <w:family w:val="roman"/>
    <w:pitch w:val="default"/>
  </w:font>
  <w:font w:name="华文楷体"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script"/>
    <w:pitch w:val="default"/>
  </w:font>
  <w:font w:name="方正粗圆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2:27:00Z</dcterms:created>
  <dc:creator/>
  <dc:description/>
  <cp:keywords/>
  <dc:language>en-US</dc:language>
  <cp:lastModifiedBy>work</cp:lastModifiedBy>
  <cp:lastPrinted>2012-07-18T20:45:00Z</cp:lastPrinted>
  <dcterms:modified xsi:type="dcterms:W3CDTF">2012-07-19T01:46:00Z</dcterms:modified>
  <cp:revision>4</cp:revision>
  <dc:subject/>
  <dc:title/>
</cp:coreProperties>
</file>