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99060</wp:posOffset>
            </wp:positionV>
            <wp:extent cx="3933825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2.5pt;margin-top:0pt;width:236.2pt;height:46.75pt;mso-wrap-style:none;v-text-anchor:middle" type="_x0000_t136">
            <v:path textpathok="t"/>
            <v:textpath on="t" fitshape="t" string="河北真言" style="font-family:&quot;隶书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929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92900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73.15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2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22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2133600" cy="8816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94.2pt;mso-wrap-distance-left:9.05pt;mso-wrap-distance-right:9.05pt;mso-wrap-distance-top:0pt;mso-wrap-distance-bottom:0pt;margin-top: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2329815" cy="15849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70485</wp:posOffset>
            </wp:positionV>
            <wp:extent cx="2333625" cy="15843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121920</wp:posOffset>
                </wp:positionV>
                <wp:extent cx="40005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33CC"/>
                                <w:sz w:val="48"/>
                                <w:szCs w:val="48"/>
                              </w:rPr>
                              <w:t>十三载风雨愈显正信的光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pt;mso-wrap-distance-left:9.05pt;mso-wrap-distance-right:9.05pt;mso-wrap-distance-top:0pt;mso-wrap-distance-bottom:0pt;margin-top:9.6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33CC"/>
                          <w:sz w:val="48"/>
                          <w:szCs w:val="48"/>
                        </w:rPr>
                        <w:t>十三载风雨愈显正信的光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0</wp:posOffset>
                </wp:positionH>
                <wp:positionV relativeFrom="paragraph">
                  <wp:posOffset>3810</wp:posOffset>
                </wp:positionV>
                <wp:extent cx="2466975" cy="30708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明慧记者荷雨美国华盛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采访报道）二零一二年“七二零”前夕，在法轮功反迫害第十三周年之际，五千多位不同文化背景的各族裔法轮功修炼者汇聚美国首都华盛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他们通过各种公众活动呼吁世人在历史巨变时刻了解真相，制止中共迫害法轮功，为未来做出道义的选择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杨立平在硅谷一家高科技公司担任技术管理工作。从九九年之后，每年的“七二零”他几乎都在华府度过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回首中国五千年的历史，名、利、情、仇都如过眼云烟，唯有那些伟大的精神不朽，象南宋岳飞的忠、三国关羽的义，等等。而今天法轮功学员在残酷迫害下，用生命卫护的真理，在青史中留下的就是这光耀万古的真、善、忍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说，“人都想做好人，可在这个充满诱惑的世界，坚持原则、不为利益所动何其难！法轮大法的可贵之处就是能真正改变人的为私属性，令人成为更高境界的生命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杨立平在美国斯坦福大学电子专业硕士毕业后，又拿到管理科学硕士学位。九四年，在国内天津大学读研究生时，姐姐和母亲向他推荐法轮功。起初，崇尚科学的他并不以为然，以为不过是乱哄哄的众多气功中的一个，可当拜读《转法轮》时，他心灵感到前所未有的震撼，与真、善、忍有着深深的共鸣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出生时象张白纸，人对世界的认知基于前人的理论和经验，这些对未知世界的认识和衡量标准不一定绝对正确。天外有天，人应保持开放的眼界。”通过十八年的实践，和其他从事科技工作的大法修炼者一样，杨利平坚信法轮大法是宇宙真理，是更高的科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华盛顿金融公司从事管理工作的葛敏，是位精算专业硕士，她因丈夫的神奇康复而走入修炼。“当时，身为数学家的丈夫因患罕见恶疾丧失了御寒和免疫能力，开不了车，看不了电脑屏幕，医院找不出病因，束手无策，尝试过各种气功也无结果，而他在修炼法轮功六个月之后，没花一分钱就无药而愈！面对迫害压力，我们每个人都经过严肃认真的思考，都义无反顾地走过来了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十三年酷暑寒风中的坚持，他们为了谁啊？“通过大法修炼找到从绝境中解脱之道后，我们自然想将福音带给仍在苦海中挣扎的人。尤其是当我们知道了被谎言毒害站在反对真、善、忍这宇宙根本的共产红魔一边的人们所处的险境，我们这些修炼人能不把真相告诉他们、弃之不顾吗？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她发自肺腑地说，“九九年江氏发动迫害时，叫嚣要‘在三个月内铲除法轮功’。那时人都在担心‘打不还手、骂不还口’的修炼人在中共铁拳下能坚持多久？然而十三年过去了，法轮功不仅没倒下，还在风雨中弘传一百多个国家和地区，越来越多的人走入修炼，加入反迫害；从一个个迫害元凶遭到恶报的可耻下场，人们看到上天对邪恶的惩治越来越近，现在的人都在想中共还能撑多久？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这历史巨变的关口，可贵的中国人啊，你们明了真相，为未来做好了选择吗？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41.8pt;mso-wrap-distance-left:9.05pt;mso-wrap-distance-right:9.05pt;mso-wrap-distance-top:0pt;mso-wrap-distance-bottom:0pt;margin-top:0.3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明慧记者荷雨美国华盛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采访报道）二零一二年“七二零”前夕，在法轮功反迫害第十三周年之际，五千多位不同文化背景的各族裔法轮功修炼者汇聚美国首都华盛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他们通过各种公众活动呼吁世人在历史巨变时刻了解真相，制止中共迫害法轮功，为未来做出道义的选择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杨立平在硅谷一家高科技公司担任技术管理工作。从九九年之后，每年的“七二零”他几乎都在华府度过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回首中国五千年的历史，名、利、情、仇都如过眼云烟，唯有那些伟大的精神不朽，象南宋岳飞的忠、三国关羽的义，等等。而今天法轮功学员在残酷迫害下，用生命卫护的真理，在青史中留下的就是这光耀万古的真、善、忍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说，“人都想做好人，可在这个充满诱惑的世界，坚持原则、不为利益所动何其难！法轮大法的可贵之处就是能真正改变人的为私属性，令人成为更高境界的生命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杨立平在美国斯坦福大学电子专业硕士毕业后，又拿到管理科学硕士学位。九四年，在国内天津大学读研究生时，姐姐和母亲向他推荐法轮功。起初，崇尚科学的他并不以为然，以为不过是乱哄哄的众多气功中的一个，可当拜读《转法轮》时，他心灵感到前所未有的震撼，与真、善、忍有着深深的共鸣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出生时象张白纸，人对世界的认知基于前人的理论和经验，这些对未知世界的认识和衡量标准不一定绝对正确。天外有天，人应保持开放的眼界。”通过十八年的实践，和其他从事科技工作的大法修炼者一样，杨利平坚信法轮大法是宇宙真理，是更高的科学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华盛顿金融公司从事管理工作的葛敏，是位精算专业硕士，她因丈夫的神奇康复而走入修炼。“当时，身为数学家的丈夫因患罕见恶疾丧失了御寒和免疫能力，开不了车，看不了电脑屏幕，医院找不出病因，束手无策，尝试过各种气功也无结果，而他在修炼法轮功六个月之后，没花一分钱就无药而愈！面对迫害压力，我们每个人都经过严肃认真的思考，都义无反顾地走过来了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十三年酷暑寒风中的坚持，他们为了谁啊？“通过大法修炼找到从绝境中解脱之道后，我们自然想将福音带给仍在苦海中挣扎的人。尤其是当我们知道了被谎言毒害站在反对真、善、忍这宇宙根本的共产红魔一边的人们所处的险境，我们这些修炼人能不把真相告诉他们、弃之不顾吗？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她发自肺腑地说，“九九年江氏发动迫害时，叫嚣要‘在三个月内铲除法轮功’。那时人都在担心‘打不还手、骂不还口’的修炼人在中共铁拳下能坚持多久？然而十三年过去了，法轮功不仅没倒下，还在风雨中弘传一百多个国家和地区，越来越多的人走入修炼，加入反迫害；从一个个迫害元凶遭到恶报的可耻下场，人们看到上天对邪恶的惩治越来越近，现在的人都在想中共还能撑多久？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这历史巨变的关口，可贵的中国人啊，你们明了真相，为未来做好了选择吗？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3625</wp:posOffset>
                </wp:positionH>
                <wp:positionV relativeFrom="paragraph">
                  <wp:posOffset>3810</wp:posOffset>
                </wp:positionV>
                <wp:extent cx="2466975" cy="31699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49.6pt;mso-wrap-distance-left:9.05pt;mso-wrap-distance-right:9.05pt;mso-wrap-distance-top:0pt;mso-wrap-distance-bottom:0pt;margin-top:0.3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2268855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00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33CC"/>
                                <w:sz w:val="44"/>
                                <w:szCs w:val="44"/>
                              </w:rPr>
                              <w:t>北京警察在觉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39pt;mso-wrap-distance-left:9.05pt;mso-wrap-distance-right:9.05pt;mso-wrap-distance-top:0pt;mso-wrap-distance-bottom:0pt;margin-top: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0033CC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33CC"/>
                          <w:sz w:val="44"/>
                          <w:szCs w:val="44"/>
                        </w:rPr>
                        <w:t>北京警察在觉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30450</wp:posOffset>
            </wp:positionH>
            <wp:positionV relativeFrom="paragraph">
              <wp:posOffset>5080</wp:posOffset>
            </wp:positionV>
            <wp:extent cx="2339975" cy="16903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690370"/>
                    </a:xfrm>
                    <a:prstGeom prst="rect">
                      <a:avLst/>
                    </a:prstGeom>
                    <a:ln w="317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97790</wp:posOffset>
                </wp:positionV>
                <wp:extent cx="2400300" cy="32689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〖北京来稿〗王立军、薄熙来事件曝光之后，北京的一对警察夫妇，主动找我切磋，他们非常关心“王薄事件”，很想知道内情，他们说北京现在可紧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告诉他们，王立军、薄熙来、周永康、江泽民都是迫害法轮功的元凶，王、薄表面上是因为内斗双双落马，实际上是“善恶有报”的天理在人间的体现。王、薄因迫害法轮功血债累累被江泽民重用，又因迫害法轮功遭到恶报而身败名裂的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对警察夫妇表示：枪口抬高一寸，不能向法轮功下毒手，也不能向善良的百姓下毒手。对法轮功能放就放，不抓法轮功。我对他们夫妇讲，告诉当警察的孩子，他们同意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位警察的老母亲明白真相后说：我得经常给他们讲讲，不能参与迫害法轮功。她的女儿、女婿、外孙都是警察，她想让他们全家平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现在北京很多警察都在觉醒。走时，我把装有突破网络封锁软件，揭露王立军、薄熙来、周永康、江泽民的恶行资料，以及法轮功真相等视频资料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盘留给了他们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7.4pt;mso-wrap-distance-left:9.05pt;mso-wrap-distance-right:9.05pt;mso-wrap-distance-top:0pt;mso-wrap-distance-bottom:0pt;margin-top:7.7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〖北京来稿〗王立军、薄熙来事件曝光之后，北京的一对警察夫妇，主动找我切磋，他们非常关心“王薄事件”，很想知道内情，他们说北京现在可紧啦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告诉他们，王立军、薄熙来、周永康、江泽民都是迫害法轮功的元凶，王、薄表面上是因为内斗双双落马，实际上是“善恶有报”的天理在人间的体现。王、薄因迫害法轮功血债累累被江泽民重用，又因迫害法轮功遭到恶报而身败名裂的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对警察夫妇表示：枪口抬高一寸，不能向法轮功下毒手，也不能向善良的百姓下毒手。对法轮功能放就放，不抓法轮功。我对他们夫妇讲，告诉当警察的孩子，他们同意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位警察的老母亲明白真相后说：我得经常给他们讲讲，不能参与迫害法轮功。她的女儿、女婿、外孙都是警察，她想让他们全家平安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现在北京很多警察都在觉醒。走时，我把装有突破网络封锁软件，揭露王立军、薄熙来、周永康、江泽民的恶行资料，以及法轮功真相等视频资料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盘留给了他们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104775</wp:posOffset>
                </wp:positionV>
                <wp:extent cx="2466975" cy="1783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40.4pt;mso-wrap-distance-left:9.05pt;mso-wrap-distance-right:9.05pt;mso-wrap-distance-top:0pt;mso-wrap-distance-bottom:0pt;margin-top:8.2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57150</wp:posOffset>
                </wp:positionV>
                <wp:extent cx="697230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5pt" to="542.2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6925310" cy="4318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im.asdf.ch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或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mg.fwt.in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供您安全访问被封网站，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</w:rPr>
                              <w:t>上到动态网首页后链接明慧网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动态网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e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34pt;mso-wrap-distance-left:2.9pt;mso-wrap-distance-right:2.9pt;mso-wrap-distance-top:2.9pt;mso-wrap-distance-bottom:2.9pt;margin-top:3.75pt;mso-position-vertical-relative:text;margin-left:-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动态网近期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im.asdf.ch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或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mg.fwt.in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供您安全访问被封网站，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</w:rPr>
                        <w:t>上到动态网首页后链接明慧网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动态网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e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09855</wp:posOffset>
                </wp:positionV>
                <wp:extent cx="69659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8.65pt" to="541.6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675</wp:posOffset>
                </wp:positionH>
                <wp:positionV relativeFrom="paragraph">
                  <wp:posOffset>-19050</wp:posOffset>
                </wp:positionV>
                <wp:extent cx="4869180" cy="5943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color w:val="00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color w:val="003399"/>
                                <w:sz w:val="48"/>
                                <w:szCs w:val="48"/>
                              </w:rPr>
                              <w:t>揭露河北省女子劳教所的奴工生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6.8pt;mso-wrap-distance-left:9.05pt;mso-wrap-distance-right:9.05pt;mso-wrap-distance-top:0pt;mso-wrap-distance-bottom:0pt;margin-top:-1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/>
                          <w:b/>
                          <w:b/>
                          <w:color w:val="003399"/>
                          <w:sz w:val="48"/>
                          <w:szCs w:val="48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color w:val="003399"/>
                          <w:sz w:val="48"/>
                          <w:szCs w:val="48"/>
                        </w:rPr>
                        <w:t>揭露河北省女子劳教所的奴工生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3925</wp:posOffset>
                </wp:positionH>
                <wp:positionV relativeFrom="paragraph">
                  <wp:posOffset>24765</wp:posOffset>
                </wp:positionV>
                <wp:extent cx="2133600" cy="63912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39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03.25pt;mso-wrap-distance-left:9.05pt;mso-wrap-distance-right:9.05pt;mso-wrap-distance-top:0pt;mso-wrap-distance-bottom:0pt;margin-top:1.9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138430</wp:posOffset>
                </wp:positionV>
                <wp:extent cx="2200275" cy="5939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（明慧网通讯员河北报道）河北省女子劳教所目前有三个队涉及奴工生产，分别为二队、三队、四队，每队关押七十到一百多人左右，其中被奴役的法轮功学员站三分之一左右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三队的奴工产品有：三色清洁巾、白色清洁巾、尿布、珍珠巾等，做的最多的是三色清洁巾。由厂家（河北益康针棉织品有限公司）的大卡车把布料送来，卸货、抬货（每袋四、五十斤）、 锁边、烫头、包装、装箱、出货都由被关押人员做，那些警察就是监工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车间的通风差，从早上七点进入车间，十二点吃中午饭，下午夏天二点、冬天一点半上工，下午六点下工，有时候还要中午、晚上加班，锁边机器呜呜的响，中间除了喝水、上厕所几乎都在干活，少有停顿会有人说；烫头屋散发出呛鼻的原料烧焦味，包装组原料的灰尘很多。每天要做出近一百箱，每箱装六十块毛巾，每块毛巾挣六毛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产量定额是狱警最关心的，这关系到她们的奖金，她们利用许诺减期、加期威胁、用打电话或会见刁难或利诱迫使每个人多干活。对此狱警们不放松一点时间，每周一天的休息日，经常被安排卸货，厂方曾说不是他们要来，是劳教所队长要他们在休息天来。节假日、过年的假期被缩短，劳教所地里种菜的活因为不挣钱，也是占用休息时间和晚饭后干，如果完不成劳动任务数，洗澡会被限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一一年八月，被非法关押在三队的法轮功学员罢工反迫害，三队恶警吕亚琴、刘子维就用电棍电法轮功学员，强迫劳动。副所长冯可庄幕后指使，师江霞、张晶晶、王海燕、李卫哲等参与迫害。上访人员晏会民含冤申诉，被她们百般刁难、阻挠、殴打，为了强迫她劳动，所里和三队的女警察把她拉到车间门外用几个电棍电，下身被电肿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河北女子劳教所奴役的被关押人员，从十五岁到六十多岁的都有，还有残疾人，有驼背的、坐轮椅的，坐在轮椅车上也要干活，每天伙食很差，那些二十几岁的姑娘，来时身体很壮，一年下来就心慌、气短了。还有些有病的人，根本受不了这种沉重、压抑的奴役劳动，更可怕的是肝炎、肺结核在这里蔓延，却得不到重视和治疗，甚至不告诉本人和周围的人，成了传染病的滋生地，即使这样，劳教所为了榨取利益也不放人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唐山法轮功学员赵烨，二零一一年五月被绑架进劳教所时，身体很健康，二零一一年八月十五日，她被恶警用高压电棒电打和警棍毒打，后来感染肺结核，在迫害中身体日渐消瘦，到二零一二年二月瘦的不能站立行走，出现幻视，说胡话，大便失禁，在生命垂危时才被放人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是这样环境生产的产品还被出口到日本、欧美、东南亚等国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女子劳教所利用奴工劳动挣来的钱满足她们的私欲，厂家的拉货车每天或隔一天就来一趟，成箱成箱的运送。一部份钱进了她们个人的腰包，一部份用来迫害关押的人员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一二年一月份，劳教所把车间和宿舍的厕所和水房都装了金属门，还要上锁，喝水上厕所都受到限制，有专人负责看管。每个房间、厕所、水房，到处都安装摄像头，说话都受到限制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三队大队长王炘，主管奴工劳动，为了所谓业绩，她用各种方法让人多干活，中午、晚上加班她最积极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67.7pt;mso-wrap-distance-left:9.05pt;mso-wrap-distance-right:9.05pt;mso-wrap-distance-top:0pt;mso-wrap-distance-bottom:0pt;margin-top:10.9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（明慧网通讯员河北报道）河北省女子劳教所目前有三个队涉及奴工生产，分别为二队、三队、四队，每队关押七十到一百多人左右，其中被奴役的法轮功学员站三分之一左右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三队的奴工产品有：三色清洁巾、白色清洁巾、尿布、珍珠巾等，做的最多的是三色清洁巾。由厂家（河北益康针棉织品有限公司）的大卡车把布料送来，卸货、抬货（每袋四、五十斤）、 锁边、烫头、包装、装箱、出货都由被关押人员做，那些警察就是监工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车间的通风差，从早上七点进入车间，十二点吃中午饭，下午夏天二点、冬天一点半上工，下午六点下工，有时候还要中午、晚上加班，锁边机器呜呜的响，中间除了喝水、上厕所几乎都在干活，少有停顿会有人说；烫头屋散发出呛鼻的原料烧焦味，包装组原料的灰尘很多。每天要做出近一百箱，每箱装六十块毛巾，每块毛巾挣六毛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产量定额是狱警最关心的，这关系到她们的奖金，她们利用许诺减期、加期威胁、用打电话或会见刁难或利诱迫使每个人多干活。对此狱警们不放松一点时间，每周一天的休息日，经常被安排卸货，厂方曾说不是他们要来，是劳教所队长要他们在休息天来。节假日、过年的假期被缩短，劳教所地里种菜的活因为不挣钱，也是占用休息时间和晚饭后干，如果完不成劳动任务数，洗澡会被限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一一年八月，被非法关押在三队的法轮功学员罢工反迫害，三队恶警吕亚琴、刘子维就用电棍电法轮功学员，强迫劳动。副所长冯可庄幕后指使，师江霞、张晶晶、王海燕、李卫哲等参与迫害。上访人员晏会民含冤申诉，被她们百般刁难、阻挠、殴打，为了强迫她劳动，所里和三队的女警察把她拉到车间门外用几个电棍电，下身被电肿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河北女子劳教所奴役的被关押人员，从十五岁到六十多岁的都有，还有残疾人，有驼背的、坐轮椅的，坐在轮椅车上也要干活，每天伙食很差，那些二十几岁的姑娘，来时身体很壮，一年下来就心慌、气短了。还有些有病的人，根本受不了这种沉重、压抑的奴役劳动，更可怕的是肝炎、肺结核在这里蔓延，却得不到重视和治疗，甚至不告诉本人和周围的人，成了传染病的滋生地，即使这样，劳教所为了榨取利益也不放人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唐山法轮功学员赵烨，二零一一年五月被绑架进劳教所时，身体很健康，二零一一年八月十五日，她被恶警用高压电棒电打和警棍毒打，后来感染肺结核，在迫害中身体日渐消瘦，到二零一二年二月瘦的不能站立行走，出现幻视，说胡话，大便失禁，在生命垂危时才被放人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是这样环境生产的产品还被出口到日本、欧美、东南亚等国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女子劳教所利用奴工劳动挣来的钱满足她们的私欲，厂家的拉货车每天或隔一天就来一趟，成箱成箱的运送。一部份钱进了她们个人的腰包，一部份用来迫害关押的人员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一二年一月份，劳教所把车间和宿舍的厕所和水房都装了金属门，还要上锁，喝水上厕所都受到限制，有专人负责看管。每个房间、厕所、水房，到处都安装摄像头，说话都受到限制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三队大队长王炘，主管奴工劳动，为了所谓业绩，她用各种方法让人多干活，中午、晚上加班她最积极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3625</wp:posOffset>
            </wp:positionH>
            <wp:positionV relativeFrom="paragraph">
              <wp:posOffset>22860</wp:posOffset>
            </wp:positionV>
            <wp:extent cx="2200275" cy="14859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7100</wp:posOffset>
                </wp:positionH>
                <wp:positionV relativeFrom="paragraph">
                  <wp:posOffset>41910</wp:posOffset>
                </wp:positionV>
                <wp:extent cx="1066800" cy="297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00"/>
                                <w:sz w:val="22"/>
                                <w:szCs w:val="22"/>
                              </w:rPr>
                              <w:t>演示图：电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pt;mso-wrap-distance-left:9.05pt;mso-wrap-distance-right:9.05pt;mso-wrap-distance-top:0pt;mso-wrap-distance-bottom:0pt;margin-top:3.3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FFFF00"/>
                          <w:sz w:val="22"/>
                          <w:szCs w:val="22"/>
                        </w:rPr>
                        <w:t>演示图：电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140970</wp:posOffset>
                </wp:positionV>
                <wp:extent cx="2200275" cy="432625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32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0.65pt;mso-wrap-distance-left:9.05pt;mso-wrap-distance-right:9.05pt;mso-wrap-distance-top:0pt;mso-wrap-distance-bottom:0pt;margin-top:11.1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2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425</wp:posOffset>
                </wp:positionH>
                <wp:positionV relativeFrom="paragraph">
                  <wp:posOffset>95885</wp:posOffset>
                </wp:positionV>
                <wp:extent cx="2800350" cy="5715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0099"/>
                                <w:sz w:val="40"/>
                                <w:szCs w:val="40"/>
                              </w:rPr>
                              <w:t>正义邻居斥退恶警骚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45pt;mso-wrap-distance-left:9.05pt;mso-wrap-distance-right:9.05pt;mso-wrap-distance-top:0pt;mso-wrap-distance-bottom:0pt;margin-top:7.5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0099"/>
                          <w:sz w:val="40"/>
                          <w:szCs w:val="40"/>
                        </w:rPr>
                        <w:t>正义邻居斥退恶警骚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00475</wp:posOffset>
            </wp:positionH>
            <wp:positionV relativeFrom="paragraph">
              <wp:posOffset>113665</wp:posOffset>
            </wp:positionV>
            <wp:extent cx="3067050" cy="42481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75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60325</wp:posOffset>
                </wp:positionV>
                <wp:extent cx="3733800" cy="28079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四月二十二日，吉林省某市的一个片警到当地一老年法轮功学员家去骚扰，上楼就开始敲门，这天正赶上这名法轮功学员不在家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邻居听到敲门声就出来问他们干什么？片警问邻居：“学法轮功的这个老太太还炼不炼了？我看看不行就把她抓起关两天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邻居听后厉声质问：“人家老太太学法轮功，一不偷、二不抢的，炼功锻炼身体做好人，你们凭什么要抓人家？！现在那些干坏事的、坑人、骗人的你们不管，人家学法轮功做好人的你们却来骚扰。法轮功能做好人，身体好，不就是个信仰问题吗，至于你们这样三番五次的来抓人吗？老太太除了操持家务，还要照顾残疾老伴。你们把她抓了，家里人怎么办？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片警被说的面红耳赤，无话可说，只得用“我们也是没办法，完成任务”等借口推脱，灰溜溜的走了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21.1pt;mso-wrap-distance-left:9.05pt;mso-wrap-distance-right:9.05pt;mso-wrap-distance-top:0pt;mso-wrap-distance-bottom:0pt;margin-top:4.7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四月二十二日，吉林省某市的一个片警到当地一老年法轮功学员家去骚扰，上楼就开始敲门，这天正赶上这名法轮功学员不在家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邻居听到敲门声就出来问他们干什么？片警问邻居：“学法轮功的这个老太太还炼不炼了？我看看不行就把她抓起关两天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邻居听后厉声质问：“人家老太太学法轮功，一不偷、二不抢的，炼功锻炼身体做好人，你们凭什么要抓人家？！现在那些干坏事的、坑人、骗人的你们不管，人家学法轮功做好人的你们却来骚扰。法轮功能做好人，身体好，不就是个信仰问题吗，至于你们这样三番五次的来抓人吗？老太太除了操持家务，还要照顾残疾老伴。你们把她抓了，家里人怎么办？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片警被说的面红耳赤，无话可说，只得用“我们也是没办法，完成任务”等借口推脱，灰溜溜的走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5225</wp:posOffset>
                </wp:positionH>
                <wp:positionV relativeFrom="paragraph">
                  <wp:posOffset>10795</wp:posOffset>
                </wp:positionV>
                <wp:extent cx="3192145" cy="257556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年除夕，在北京天安门广场上发生了令世界震惊的“天安门自焚”事件。很多人因此对法轮功产生了误解和仇恨，但众多证据表明，自焚是江泽民犯罪集团为迫害法轮功而一手导演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焦点访谈”镜头证实，刘春玲没被火烧死，却被警察用重物击打头部倒下。国际著名的《华盛顿邮报》记者菲力蒲•潘亲自到“自焚者”刘春玲的家乡开封调查，邻居们说从没有人见过她练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国际教育发展组织（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IED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）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日在联合国会议上，就天安门自焚事件，强烈谴责中共的“国家恐怖主义行为”。声明说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从录像分析表明</w:t>
                            </w:r>
                            <w:r>
                              <w:rPr>
                                <w:rFonts w:cs="黑体;SimHei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>整个事件是“政府一手导演的”。中国代表团面对确凿的证据，没有辩辞。该声明已被联合国备案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202.8pt;mso-wrap-distance-left:9.05pt;mso-wrap-distance-right:9.05pt;mso-wrap-distance-top:0pt;mso-wrap-distance-bottom:0pt;margin-top:0.85pt;mso-position-vertical-relative:text;margin-left:291.7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>2001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年除夕，在北京天安门广场上发生了令世界震惊的“天安门自焚”事件。很多人因此对法轮功产生了误解和仇恨，但众多证据表明，自焚是江泽民犯罪集团为迫害法轮功而一手导演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焦点访谈”镜头证实，刘春玲没被火烧死，却被警察用重物击打头部倒下。国际著名的《华盛顿邮报》记者菲力蒲•潘亲自到“自焚者”刘春玲的家乡开封调查，邻居们说从没有人见过她练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国际教育发展组织（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>IED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）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>2001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>8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>14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日在联合国会议上，就天安门自焚事件，强烈谴责中共的“国家恐怖主义行为”。声明说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 xml:space="preserve">: 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从录像分析表明</w:t>
                      </w:r>
                      <w:r>
                        <w:rPr>
                          <w:rFonts w:cs="黑体;SimHei" w:ascii="宋体;SimSun" w:hAnsi="宋体;SimSun"/>
                          <w:sz w:val="22"/>
                          <w:szCs w:val="22"/>
                          <w:lang w:val="zh-CN"/>
                        </w:rPr>
                        <w:t xml:space="preserve">, 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>整个事件是“政府一手导演的”。中国代表团面对确凿的证据，没有辩辞。该声明已被联合国备案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</wp:posOffset>
                </wp:positionH>
                <wp:positionV relativeFrom="paragraph">
                  <wp:posOffset>115570</wp:posOffset>
                </wp:positionV>
                <wp:extent cx="697230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9.1pt" to="544.6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142875</wp:posOffset>
                </wp:positionV>
                <wp:extent cx="6978650" cy="4140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11.25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1:02:00Z</dcterms:created>
  <dc:creator/>
  <dc:description/>
  <cp:keywords/>
  <dc:language>en-US</dc:language>
  <cp:lastModifiedBy>work</cp:lastModifiedBy>
  <cp:lastPrinted>2012-07-27T19:32:00Z</cp:lastPrinted>
  <dcterms:modified xsi:type="dcterms:W3CDTF">2012-07-28T00:33:00Z</dcterms:modified>
  <cp:revision>3</cp:revision>
  <dc:subject/>
  <dc:title/>
</cp:coreProperties>
</file>