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3677920" cy="108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536" b="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6pt;margin-top:0pt;width:206.95pt;height:42.65pt;mso-wrap-style:none;v-text-anchor:middle" type="_x0000_t136">
            <v:path textpathok="t"/>
            <v:textpath on="t" fitshape="t" string="内蒙古真相" style="font-family:&quot;LiSu&quot;;font-size:44pt"/>
            <v:fill o:detectmouseclick="t" type="solid" color2="#ffff7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536950</wp:posOffset>
                </wp:positionH>
                <wp:positionV relativeFrom="paragraph">
                  <wp:posOffset>92710</wp:posOffset>
                </wp:positionV>
                <wp:extent cx="332740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7.3pt;mso-position-vertical-relative:text;margin-left:278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2743200" cy="268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420" w:leader="none"/>
                                <w:tab w:val="left" w:pos="3600" w:leader="none"/>
                                <w:tab w:val="left" w:pos="3780" w:leader="none"/>
                              </w:tabs>
                              <w:spacing w:lineRule="exact" w:line="340" w:before="62" w:after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4"/>
                                <w:lang w:val="zh-CN"/>
                              </w:rPr>
                              <w:t>5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4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15pt;mso-wrap-distance-left:2.9pt;mso-wrap-distance-right:2.9pt;mso-wrap-distance-top:2.9pt;mso-wrap-distance-bottom:2.9pt;margin-top:2.6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420" w:leader="none"/>
                          <w:tab w:val="left" w:pos="3600" w:leader="none"/>
                          <w:tab w:val="left" w:pos="3780" w:leader="none"/>
                        </w:tabs>
                        <w:spacing w:lineRule="exact" w:line="340" w:before="62" w:after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4"/>
                          <w:lang w:val="zh-CN"/>
                        </w:rPr>
                        <w:t>5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4"/>
                          <w:lang w:val="zh-CN"/>
                        </w:rPr>
                        <w:t xml:space="preserve"> 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4">
                <wp:simplePos x="0" y="0"/>
                <wp:positionH relativeFrom="column">
                  <wp:posOffset>97155</wp:posOffset>
                </wp:positionH>
                <wp:positionV relativeFrom="paragraph">
                  <wp:posOffset>50165</wp:posOffset>
                </wp:positionV>
                <wp:extent cx="3400425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方正粗宋简体" w:hAnsi="方正粗宋简体" w:eastAsia="方正粗宋简体" w:cs="黑体;SimHei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粗宋简体" w:cs="方正粗宋简体" w:ascii="方正粗宋简体" w:hAnsi="方正粗宋简体"/>
                                <w:bCs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en"/>
                              </w:rPr>
                              <w:t>八十八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zh-CN"/>
                              </w:rPr>
                              <w:t xml:space="preserve">期   </w:t>
                            </w:r>
                            <w:r>
                              <w:rPr>
                                <w:rFonts w:eastAsia="方正粗宋简体" w:cs="黑体;SimHei" w:ascii="方正粗宋简体" w:hAnsi="方正粗宋简体"/>
                                <w:bCs/>
                                <w:sz w:val="24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en"/>
                              </w:rPr>
                              <w:t>７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粗宋简体" w:cs="黑体;SimHei" w:ascii="方正粗宋简体" w:hAnsi="方正粗宋简体"/>
                                <w:bCs/>
                                <w:sz w:val="24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方正粗宋简体" w:hAnsi="方正粗宋简体" w:cs="黑体;SimHei" w:eastAsia="方正粗宋简体"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方正粗宋简体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方正粗宋简体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1.55pt;mso-wrap-distance-left:8.5pt;mso-wrap-distance-right:8.5pt;mso-wrap-distance-top:2.9pt;mso-wrap-distance-bottom:2.85pt;margin-top:3.95pt;mso-position-vertical-relative:text;margin-left:7.65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方正粗宋简体" w:hAnsi="方正粗宋简体" w:eastAsia="方正粗宋简体" w:cs="黑体;SimHei"/>
                          <w:sz w:val="24"/>
                          <w:lang w:val="en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方正粗宋简体" w:cs="方正粗宋简体" w:ascii="方正粗宋简体" w:hAnsi="方正粗宋简体"/>
                          <w:bCs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en"/>
                        </w:rPr>
                        <w:t>八十八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zh-CN"/>
                        </w:rPr>
                        <w:t xml:space="preserve">期   </w:t>
                      </w:r>
                      <w:r>
                        <w:rPr>
                          <w:rFonts w:eastAsia="方正粗宋简体" w:cs="黑体;SimHei" w:ascii="方正粗宋简体" w:hAnsi="方正粗宋简体"/>
                          <w:bCs/>
                          <w:sz w:val="24"/>
                          <w:lang w:val="en"/>
                        </w:rPr>
                        <w:t>2012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en"/>
                        </w:rPr>
                        <w:t>７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eastAsia="方正粗宋简体" w:cs="黑体;SimHei" w:ascii="方正粗宋简体" w:hAnsi="方正粗宋简体"/>
                          <w:bCs/>
                          <w:sz w:val="24"/>
                          <w:lang w:val="zh-CN"/>
                        </w:rPr>
                        <w:t>7</w:t>
                      </w:r>
                      <w:r>
                        <w:rPr>
                          <w:rFonts w:ascii="方正粗宋简体" w:hAnsi="方正粗宋简体" w:cs="黑体;SimHei" w:eastAsia="方正粗宋简体"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方正粗宋简体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方正粗宋简体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中宋"/>
          <w:bCs/>
          <w:spacing w:val="-4"/>
          <w:kern w:val="0"/>
          <w:szCs w:val="23"/>
          <w:lang w:val="en-US" w:eastAsia="en-US"/>
        </w:rPr>
      </w:pPr>
      <w:r>
        <w:rPr>
          <w:rFonts w:eastAsia="黑体;SimHei" w:cs="华文中宋" w:ascii="黑体;SimHei" w:hAnsi="黑体;SimHei"/>
          <w:bCs/>
          <w:spacing w:val="-4"/>
          <w:kern w:val="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28270</wp:posOffset>
                </wp:positionV>
                <wp:extent cx="69723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0.1pt" to="551.7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4205</wp:posOffset>
                </wp:positionH>
                <wp:positionV relativeFrom="paragraph">
                  <wp:posOffset>189230</wp:posOffset>
                </wp:positionV>
                <wp:extent cx="3769995" cy="3940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995" cy="394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吃一顿饭要好长时间，这样一天三次，天天如此，就连医院的大夫都说哥哥照顾有方，专业周到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场景二：拉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父亲用过的尿布不计其数，用坏的洗衣机两个，晾衣杆上天天晒着尿布，遇到下雨天那就麻烦了，没地方哂，就放在炕上热干，这也不算什么，特别是父亲拉肚子时，如果碰上哥哥没在场，会弄的衣服，被子，手上，头上全是屎，满屋子臭味冲天……（因父亲年纪大了，老年痴呆，大小便失禁）而哥哥不气不怨，无声无息的收拾着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哥哥就是这样默默的、不折不扣的照顾着老父亲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们姐妹几个看在眼里，记在心里，感激老天让我们有个好哥哥照顾父亲，同时心疼哥哥累坏身体，每当这时，哥哥总是笑呵呵的说：“我是修炼法轮大法的，俺有师父保护，身体棒棒的，要感谢就感谢俺师父吧，是师父教俺做好人，讲’真、善、忍’，对谁都要好，何况自己的亲人呢！你们不用牵挂，老爸有我，你们就放宽心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多么纯朴的语言，多么实在的话语，这就是法轮大法师父教的真修弟子，法轮大法真好，怪不得法轮大法传遍世界上一百多个国家和地区，因为法轮功教人向善，使人道德回升，教人做好人啊！真是个利人利已，利国利民的好功法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85pt;height:310.25pt;mso-wrap-distance-left:9.05pt;mso-wrap-distance-right:9.05pt;mso-wrap-distance-top:0pt;mso-wrap-distance-bottom:0pt;margin-top:14.9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吃一顿饭要好长时间，这样一天三次，天天如此，就连医院的大夫都说哥哥照顾有方，专业周到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场景二：拉尿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父亲用过的尿布不计其数，用坏的洗衣机两个，晾衣杆上天天晒着尿布，遇到下雨天那就麻烦了，没地方哂，就放在炕上热干，这也不算什么，特别是父亲拉肚子时，如果碰上哥哥没在场，会弄的衣服，被子，手上，头上全是屎，满屋子臭味冲天……（因父亲年纪大了，老年痴呆，大小便失禁）而哥哥不气不怨，无声无息的收拾着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哥哥就是这样默默的、不折不扣的照顾着老父亲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们姐妹几个看在眼里，记在心里，感激老天让我们有个好哥哥照顾父亲，同时心疼哥哥累坏身体，每当这时，哥哥总是笑呵呵的说：“我是修炼法轮大法的，俺有师父保护，身体棒棒的，要感谢就感谢俺师父吧，是师父教俺做好人，讲’真、善、忍’，对谁都要好，何况自己的亲人呢！你们不用牵挂，老爸有我，你们就放宽心吧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多么纯朴的语言，多么实在的话语，这就是法轮大法师父教的真修弟子，法轮大法真好，怪不得法轮大法传遍世界上一百多个国家和地区，因为法轮功教人向善，使人道德回升，教人做好人啊！真是个利人利已，利国利民的好功法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725</wp:posOffset>
                </wp:positionH>
                <wp:positionV relativeFrom="paragraph">
                  <wp:posOffset>160655</wp:posOffset>
                </wp:positionV>
                <wp:extent cx="2667000" cy="2492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758" w:firstLine="42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二年五月五日】常言道：“久病床前无孝子”。这句话在我哥哥身上就不适用了，哥哥今年六十二岁，是个老实厚道之人，说起他来，那是乡里乡亲出名的大孝子，大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50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情是这样的，父亲瘫痪在床多年，生活完全不能自理，因长期卧床，身体各种功能减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050"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6.25pt;mso-wrap-distance-left:9.05pt;mso-wrap-distance-right:9.05pt;mso-wrap-distance-top:0pt;mso-wrap-distance-bottom:0pt;margin-top:12.6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1758" w:firstLine="42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二年五月五日】常言道：“久病床前无孝子”。这句话在我哥哥身上就不适用了，哥哥今年六十二岁，是个老实厚道之人，说起他来，那是乡里乡亲出名的大孝子，大好人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50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情是这样的，父亲瘫痪在床多年，生活完全不能自理，因长期卧床，身体各种功能减</w:t>
                      </w:r>
                    </w:p>
                    <w:p>
                      <w:pPr>
                        <w:pStyle w:val="Normal"/>
                        <w:spacing w:lineRule="exact" w:line="300"/>
                        <w:ind w:left="1050"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742950" cy="22783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800080"/>
                                <w:sz w:val="44"/>
                                <w:szCs w:val="44"/>
                              </w:rPr>
                              <w:t>久病床前有孝子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79.4pt;mso-wrap-distance-left:9.05pt;mso-wrap-distance-right:9.05pt;mso-wrap-distance-top:0pt;mso-wrap-distance-bottom:0pt;margin-top:7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800080"/>
                          <w:sz w:val="44"/>
                          <w:szCs w:val="44"/>
                        </w:rPr>
                        <w:t>久病床前有孝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  <w:lang w:val="en-US" w:eastAsia="en-US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06070</wp:posOffset>
            </wp:positionV>
            <wp:extent cx="1333500" cy="2377440"/>
            <wp:effectExtent l="0" t="0" r="0" b="0"/>
            <wp:wrapNone/>
            <wp:docPr id="10" name="xiangqin_1_50_页面_051_图像_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iangqin_1_50_页面_051_图像_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97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/>
      </w:pPr>
      <w:r>
        <w:rPr/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01600</wp:posOffset>
                </wp:positionV>
                <wp:extent cx="3200400" cy="1692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弱，有一面身子都萎缩了，不会说话。母亲去世四年多了，一直由哥哥照顾父亲，这种照顾真是达到了无微不至的地步。请看下面两个场景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场景一：吃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父亲的牙全掉光了，不能咀嚼食物，每顿饭都由哥哥用刀、勺子弄碎了，搅拌均匀了，凉热合适了，再慢慢的用羹匙一口一口的喂，父亲坐不起来，需半仰躺着吃。有时父亲不配合，还要好话哄他吃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3.3pt;mso-wrap-distance-left:9.05pt;mso-wrap-distance-right:9.05pt;mso-wrap-distance-top:0pt;mso-wrap-distance-bottom:0pt;margin-top: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弱，有一面身子都萎缩了，不会说话。母亲去世四年多了，一直由哥哥照顾父亲，这种照顾真是达到了无微不至的地步。请看下面两个场景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场景一：吃饭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父亲的牙全掉光了，不能咀嚼食物，每顿饭都由哥哥用刀、勺子弄碎了，搅拌均匀了，凉热合适了，再慢慢的用羹匙一口一口的喂，父亲坐不起来，需半仰躺着吃。有时父亲不配合，还要好话哄他吃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80975</wp:posOffset>
                </wp:positionV>
                <wp:extent cx="5486400" cy="3962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宋黑简体" w:hAnsi="方正宋黑简体" w:eastAsia="方正宋黑简体" w:cs="华文中宋"/>
                                <w:bCs/>
                                <w:color w:val="FF66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12"/>
                                <w:sz w:val="44"/>
                                <w:szCs w:val="44"/>
                              </w:rPr>
                              <w:t>旧金山湾区普市游行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12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12"/>
                                <w:sz w:val="44"/>
                                <w:szCs w:val="44"/>
                              </w:rPr>
                              <w:t xml:space="preserve"> 法轮功受瞩目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rPr>
                                <w:rFonts w:ascii="方正宋黑简体" w:hAnsi="方正宋黑简体" w:eastAsia="方正宋黑简体" w:cs="华文中宋"/>
                                <w:bCs w:val="false"/>
                                <w:color w:val="FF6600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Cs w:val="false"/>
                                <w:color w:val="FF6600"/>
                                <w:kern w:val="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FF6600"/>
                                <w:kern w:val="2"/>
                                <w:sz w:val="38"/>
                                <w:szCs w:val="64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/>
                                <w:bCs/>
                                <w:color w:val="FF6600"/>
                                <w:kern w:val="2"/>
                                <w:sz w:val="38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1.2pt;mso-wrap-distance-left:9.05pt;mso-wrap-distance-right:9.05pt;mso-wrap-distance-top:0pt;mso-wrap-distance-bottom:0pt;margin-top:14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宋黑简体" w:hAnsi="方正宋黑简体" w:eastAsia="方正宋黑简体" w:cs="华文中宋"/>
                          <w:bCs/>
                          <w:color w:val="FF6600"/>
                          <w:sz w:val="44"/>
                          <w:szCs w:val="44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12"/>
                          <w:sz w:val="44"/>
                          <w:szCs w:val="44"/>
                        </w:rPr>
                        <w:t>旧金山湾区普市游行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12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12"/>
                          <w:sz w:val="44"/>
                          <w:szCs w:val="44"/>
                        </w:rPr>
                        <w:t xml:space="preserve"> 法轮功受瞩目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rPr>
                          <w:rFonts w:ascii="方正宋黑简体" w:hAnsi="方正宋黑简体" w:eastAsia="方正宋黑简体" w:cs="华文中宋"/>
                          <w:bCs w:val="false"/>
                          <w:color w:val="FF6600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Cs w:val="false"/>
                          <w:color w:val="FF6600"/>
                          <w:kern w:val="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FF6600"/>
                          <w:kern w:val="2"/>
                          <w:sz w:val="38"/>
                          <w:szCs w:val="64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/>
                          <w:bCs/>
                          <w:color w:val="FF6600"/>
                          <w:kern w:val="2"/>
                          <w:sz w:val="38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0830</wp:posOffset>
                </wp:positionH>
                <wp:positionV relativeFrom="paragraph">
                  <wp:posOffset>184150</wp:posOffset>
                </wp:positionV>
                <wp:extent cx="4112895" cy="45542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【明慧网二零一二年六月二十五日】（明慧记者王英加州普莱森顿市报导）六月二十三日，美国旧金山湾区部份法轮功学员参加了在普莱森顿市举行的“阿拉米达县园游会游行”，其中，由法轮功学员组成的天国乐团和花车队备受瞩目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此次游行活动有七十四支队伍参加，是阿拉米达县园游会一百周年庆祝活动的一部份。历时两周多的活动有赛马、音乐会和各类技艺比赛。整个庆祝活动从六月二十日至七月八日结束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这是法轮功学员第二次参加阿拉米达县园游会游行。他们祥和的笑容、明亮的服装、整齐的步伐、雄壮的乐曲和美丽的花车，受到人们的欢迎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摩尔女士是游行的组织者之一，她说：“我们非常高兴法轮大法的队伍参加今天的游行，二零零八年他们曾参加游行，他们的参与为游行增添了色彩。”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当天，法轮功学员的游行队伍所到之处，受到人们的欢迎。在游行到主席台前时，伴随着天国乐团演奏的乐曲，主持人说，法轮功是性命双修的功法，非常祥和，吸引了很多人修炼。今天，法轮功学员的乐队演奏的非常精彩。谢谢你们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普莱森顿市民克莱尔表示，法轮功学员的演奏真是太美丽了，非常好。当她了解到法轮功的原则是真、善、忍时，她说：这太美了，他们真棒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带着孩子观看游行的卡尔说，法轮功学员的队伍非常祥和。我和孩子都喜欢。这个队伍色彩明亮，他们非常优秀。观众朱恩和先生一起热情的为法轮功学员的队伍鼓掌，她说，他们太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358.6pt;mso-wrap-distance-left:9.05pt;mso-wrap-distance-right:9.05pt;mso-wrap-distance-top:0pt;mso-wrap-distance-bottom:0pt;margin-top:14.5pt;mso-position-vertical-relative:text;margin-left:2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【明慧网二零一二年六月二十五日】（明慧记者王英加州普莱森顿市报导）六月二十三日，美国旧金山湾区部份法轮功学员参加了在普莱森顿市举行的“阿拉米达县园游会游行”，其中，由法轮功学员组成的天国乐团和花车队备受瞩目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此次游行活动有七十四支队伍参加，是阿拉米达县园游会一百周年庆祝活动的一部份。历时两周多的活动有赛马、音乐会和各类技艺比赛。整个庆祝活动从六月二十日至七月八日结束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这是法轮功学员第二次参加阿拉米达县园游会游行。他们祥和的笑容、明亮的服装、整齐的步伐、雄壮的乐曲和美丽的花车，受到人们的欢迎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摩尔女士是游行的组织者之一，她说：“我们非常高兴法轮大法的队伍参加今天的游行，二零零八年他们曾参加游行，他们的参与为游行增添了色彩。”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当天，法轮功学员的游行队伍所到之处，受到人们的欢迎。在游行到主席台前时，伴随着天国乐团演奏的乐曲，主持人说，法轮功是性命双修的功法，非常祥和，吸引了很多人修炼。今天，法轮功学员的乐队演奏的非常精彩。谢谢你们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普莱森顿市民克莱尔表示，法轮功学员的演奏真是太美丽了，非常好。当她了解到法轮功的原则是真、善、忍时，她说：这太美了，他们真棒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带着孩子观看游行的卡尔说，法轮功学员的队伍非常祥和。我和孩子都喜欢。这个队伍色彩明亮，他们非常优秀。观众朱恩和先生一起热情的为法轮功学员的队伍鼓掌，她说，他们太好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350</wp:posOffset>
            </wp:positionH>
            <wp:positionV relativeFrom="paragraph">
              <wp:posOffset>66040</wp:posOffset>
            </wp:positionV>
            <wp:extent cx="2646045" cy="189484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89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1828800" cy="5105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旧金山天国乐团应邀参加阿拉米达县园游会游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2pt;mso-wrap-distance-left:9.05pt;mso-wrap-distance-right:9.05pt;mso-wrap-distance-top:0pt;mso-wrap-distance-bottom:0pt;margin-top:12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旧金山天国乐团应邀参加阿拉米达县园游会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350</wp:posOffset>
            </wp:positionH>
            <wp:positionV relativeFrom="paragraph">
              <wp:posOffset>37465</wp:posOffset>
            </wp:positionV>
            <wp:extent cx="2625725" cy="19939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9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2400300" cy="3200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法轮功学员精心制作的花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5.2pt;mso-wrap-distance-left:9.05pt;mso-wrap-distance-right:9.05pt;mso-wrap-distance-top:0pt;mso-wrap-distance-bottom:0pt;margin-top:1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法轮功学员精心制作的花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972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48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1750</wp:posOffset>
                </wp:positionH>
                <wp:positionV relativeFrom="paragraph">
                  <wp:posOffset>144145</wp:posOffset>
                </wp:positionV>
                <wp:extent cx="6972300" cy="2095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561" w:hanging="0"/>
                              <w:jc w:val="center"/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8000"/>
                                <w:spacing w:val="-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8000"/>
                                <w:spacing w:val="-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全球退党热线电话：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CN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CN"/>
                              </w:rPr>
                              <w:t>604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CN"/>
                              </w:rPr>
                              <w:t>27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CN"/>
                              </w:rPr>
                              <w:t>2569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TW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41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36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C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 xml:space="preserve">9895 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TW"/>
                              </w:rPr>
                              <w:t>传真：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0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70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248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  <w:lang w:val="zh-TW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  <w:lang w:val="zh-TW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6.5pt;mso-wrap-distance-left:2.9pt;mso-wrap-distance-right:2.9pt;mso-wrap-distance-top:2.9pt;mso-wrap-distance-bottom:2.9pt;margin-top:11.35pt;mso-position-vertical-relative:text;margin-left: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right="561" w:hanging="0"/>
                        <w:jc w:val="center"/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8000"/>
                          <w:spacing w:val="-4"/>
                          <w:lang w:val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color w:val="008000"/>
                          <w:spacing w:val="-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全球退党热线电话：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CN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CN"/>
                        </w:rPr>
                        <w:t>604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CN"/>
                        </w:rPr>
                        <w:t>276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CN"/>
                        </w:rPr>
                        <w:t>2569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TW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416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361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C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 xml:space="preserve">9895 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TW"/>
                        </w:rPr>
                        <w:t>传真：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001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TW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702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TW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248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4"/>
                          <w:lang w:val="zh-TW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  <w:lang w:val="zh-TW"/>
                        </w:rPr>
                        <w:t>0599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pacing w:val="-4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4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79070</wp:posOffset>
                </wp:positionV>
                <wp:extent cx="6905625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4.1pt" to="542.2pt,14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150495</wp:posOffset>
                </wp:positionV>
                <wp:extent cx="6765925" cy="3149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9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hanging="0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内蒙古真相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8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5pt;height:24.8pt;mso-wrap-distance-left:9.05pt;mso-wrap-distance-right:9.05pt;mso-wrap-distance-top:0pt;mso-wrap-distance-bottom:0pt;margin-top:-11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hanging="0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内蒙古真相 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8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6972300" cy="495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560" w:before="0" w:after="0"/>
                              <w:ind w:firstLine="880"/>
                              <w:rPr>
                                <w:rFonts w:ascii="方正粗宋简体" w:hAnsi="方正粗宋简体" w:eastAsia="方正粗宋简体" w:cs="宋体;SimSun"/>
                                <w:b w:val="false"/>
                                <w:b w:val="false"/>
                                <w:color w:val="000080"/>
                                <w:spacing w:val="12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80"/>
                                <w:kern w:val="2"/>
                                <w:sz w:val="44"/>
                                <w:szCs w:val="44"/>
                              </w:rPr>
                              <w:t>中共邪党残酷迫害霍林郭勒市法轮功学员李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80"/>
                                <w:spacing w:val="12"/>
                                <w:kern w:val="2"/>
                                <w:sz w:val="44"/>
                                <w:szCs w:val="44"/>
                              </w:rPr>
                              <w:t>萍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80"/>
                                <w:spacing w:val="12"/>
                                <w:kern w:val="2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spacing w:val="12"/>
                                <w:kern w:val="2"/>
                                <w:sz w:val="21"/>
                                <w:szCs w:val="21"/>
                              </w:rPr>
                              <w:t>有删节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b w:val="false"/>
                                <w:color w:val="000080"/>
                                <w:spacing w:val="12"/>
                                <w:kern w:val="2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宋体;SimSun"/>
                                <w:b/>
                                <w:b/>
                                <w:color w:val="000080"/>
                                <w:spacing w:val="12"/>
                                <w:kern w:val="2"/>
                                <w:sz w:val="21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b/>
                                <w:color w:val="000080"/>
                                <w:spacing w:val="12"/>
                                <w:kern w:val="2"/>
                                <w:sz w:val="21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9pt;mso-wrap-distance-left:9.05pt;mso-wrap-distance-right:9.05pt;mso-wrap-distance-top:0pt;mso-wrap-distance-bottom:0pt;margin-top:2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560" w:before="0" w:after="0"/>
                        <w:ind w:firstLine="880"/>
                        <w:rPr>
                          <w:rFonts w:ascii="方正粗宋简体" w:hAnsi="方正粗宋简体" w:eastAsia="方正粗宋简体" w:cs="宋体;SimSun"/>
                          <w:b w:val="false"/>
                          <w:b w:val="false"/>
                          <w:color w:val="000080"/>
                          <w:spacing w:val="12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80"/>
                          <w:kern w:val="2"/>
                          <w:sz w:val="44"/>
                          <w:szCs w:val="44"/>
                        </w:rPr>
                        <w:t>中共邪党残酷迫害霍林郭勒市法轮功学员李</w:t>
                      </w: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80"/>
                          <w:spacing w:val="12"/>
                          <w:kern w:val="2"/>
                          <w:sz w:val="44"/>
                          <w:szCs w:val="44"/>
                        </w:rPr>
                        <w:t>萍</w:t>
                      </w: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80"/>
                          <w:spacing w:val="12"/>
                          <w:kern w:val="2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spacing w:val="12"/>
                          <w:kern w:val="2"/>
                          <w:sz w:val="21"/>
                          <w:szCs w:val="21"/>
                        </w:rPr>
                        <w:t>有删节</w:t>
                      </w:r>
                      <w:r>
                        <w:rPr>
                          <w:rFonts w:ascii="方正粗宋简体" w:hAnsi="方正粗宋简体" w:cs="宋体;SimSun" w:eastAsia="方正粗宋简体"/>
                          <w:b w:val="false"/>
                          <w:color w:val="000080"/>
                          <w:spacing w:val="12"/>
                          <w:kern w:val="2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宋体;SimSun"/>
                          <w:b/>
                          <w:b/>
                          <w:color w:val="000080"/>
                          <w:spacing w:val="12"/>
                          <w:kern w:val="2"/>
                          <w:sz w:val="21"/>
                          <w:szCs w:val="44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b/>
                          <w:color w:val="000080"/>
                          <w:spacing w:val="12"/>
                          <w:kern w:val="2"/>
                          <w:sz w:val="21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2080</wp:posOffset>
                </wp:positionH>
                <wp:positionV relativeFrom="paragraph">
                  <wp:posOffset>99060</wp:posOffset>
                </wp:positionV>
                <wp:extent cx="2303780" cy="92125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内蒙古霍林郭勒市五十岁的法轮功学员李萍女士，自九九年中共邪党开始迫害法轮功以来，受到来自邪党操控的北京前门派出所、北京市平古县看守所、图牧吉劳教所、霍林河公安局、看守所、政法委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恐怖组织、沙尔呼热镇派出所、居委会等多处恶警、恶人的严重迫害，被非法关押二次、拘留二次，劳教二年半，关进洗脑班强制洗脑二次，遭非法抄家二次，入室骚扰数不清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派出所、居委会的不断骚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二零零一年一月九日，李萍与一位同修进京上访，在天安门打开横幅，高呼：“法轮大法好！还我师父清白！”回家后被当局非法诬判李萍“取保候审”一年，勒索现金一千元（一年过后，李萍的丈夫要回八百元）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沙尔呼热镇派出所、居委会经常以“查户口”、“计划生育”为由入室骚扰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邪恶的图牧吉劳教所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四年五月三十日，李萍外出粘贴自制的“法轮大法好，修真善忍没有错”，“无条件释放大法弟子王凤兰”等标语，被恶徒诬告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而后被非法劳教两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劫持到图牧吉劳教所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到了图牧吉劳教所，入所队主管、专事迫害法轮功的恶警之一李爱烨逼迫李萍“转化”，李萍回答说：“我们修的是‘真善忍’，往哪里转啊？”到第五天晚上，恶警黄爱玲威胁李萍说：“你赶紧转化吧，到这里都得转化。”第六天，劳教所将李萍送进建在医院的“转化基地”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（一）在“转化”基地不准睡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李萍在“转化基地”被折磨了整整十九天之久。这里有六个恶警，其中有狄凤荣、陈强（男）、张亚光（男）、朱晓霞、马红云、瞿秋华、王某某（男）等。他们又分成二组。恶徒逼迫李萍坐小板凳、罚站、不许睡觉，李萍实在困的不行，坐在小板凳上睡着了，恶警陈强大声的喊李萍的名字。李萍说你们迫害我，我全身都肿了，腿也肿了。陈强竟然无耻的说：这不是迫害，是找你谈话。就这样不停的折磨李萍。到第三天，恶警狄凤荣让李萍写不炼功的保证，李萍不配合，之后恶警陈强自己写了一个不修炼的保证书，强迫李萍按手印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（二）强迫超负荷重体力劳动的折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textAlignment w:val="baseline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李萍在劳教所被强迫参加重体力劳动，种地、铲地、割苞米、扒苞米、打苞米、修公路、栽树、卸煤、装煤、卸水泥、浇地、种菜等等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（三）暴打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五年一月十七日晚，恶警李爱烨让李萍写所谓“思想汇报”，李萍写了一篇修炼法轮大法怎么样纯净自己做好人的文章。并郑重声明，在图牧吉劳教所所说所写的一切不符合大法的东西全部作废。”恶警软硬兼施，让她收回，李萍不配合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一月十九日上午打苞米，李萍正在干活，恶警把李萍叫到周国玲的屋里。当时五个恶警在场：郭颖，贾梅、周国玲、张亚光（男），朱晓霞等，李萍刚一进屋，恶警郭颖说：“今天我们集体找你谈话，很重要。”张亚光说：“你跟法轮功断不断关系？”李萍不回答，他又喊道：“断不断？”李萍坚决的说：“不断！”他又问：“你还炼不炼？”李萍说：“炼！”他又说：“给你减期你还要不要？”李萍说：“不要！”他非常生气：“你想干什么？”李萍说：“反迫害！”张亚光抬手打了李萍三个嘴巴子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张亚光是武警，经常练拳，李萍被他先打三个嘴巴子，打的晕头转向，眼冒金星，头发一下子就打乱了。他边打边骂，当他抡起胳膊又要猛力去打时，李萍喊了一个字“定！”张亚光一下就停下来了，周国玲扑过来掐李萍的脸，贾梅又上来拽李萍，几个人对她乱打了一气，李萍的衣服都被他们撕扯坏了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几个恶警还用最肮脏的语言辱骂李萍，朱晓霞把李萍刚才说的话全部记录，让李萍签字。周国玲拽着李萍的胳膊说你先别签字，你要签字是要负责的。郭颖说给你送呼市去，气的在屋里大声咆哮：“把护卫队叫来！用手铐把她给吊起来！”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（四）酷刑——吊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护卫队李小东（男）、胡红星（男）、肖广迟（音，男），把李萍用手铐双手吊在单人床上铺的栏杆上。恶警李爱烨进来跟两个护卫队小声说跟她换个小铐子。她走后，恶警胡红星拿着一把小铐子把大铐子换下来，这小铐子又细又小，铐紧了就会勒进肉里，越勒越紧。 一个小时后，恶警李爱烨告诉胡红星，给李萍加砖，后又加了三次砖，致使李萍的双脚悬空，全身重量全部集中在双手的手铐上，手铐已经深深的勒进她的肉里。李萍已经感到呼吸困难，头晕目眩、前胸象炸开一样。被安排看她的人都吓哭了。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（五）暴打、电击后吊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 xml:space="preserve">二零零五年三月二十日晚，李萍看师父的经文被值班的犯人许秀娟恶告，而后遭到恶警周国玲的毒打。她打嘴巴子与众不同，别的恶警是左右开弓的打，可她打嘴巴是从脑门、鼻梁骨往下打，非常疼，也非常阴毒。 她打累了，站在一边，恶警李爱烨又接着打，她打了李萍十多个嘴巴子，边打边骂。打完嘴巴子，周国玲又抄起一根正充电的大电棍，先电击李萍的后背、耳根子等部位，李萍用手去挡，恶警周国玲说你还敢挡？就电击李萍的手背。然后是前胸、乳房、脖子，脖子电的时间很长，但没破，而前胸和乳房破裂出血，一个多月后结痂，皮肤变成了一大块一大块的桔黄色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725.4pt;mso-wrap-distance-left:9.05pt;mso-wrap-distance-right:9.05pt;mso-wrap-distance-top:0pt;mso-wrap-distance-bottom:0pt;margin-top:7.8pt;mso-position-vertical-relative:text;margin-left:-10.4pt;mso-position-horizontal-relative:text">
                <v:fill opacity="0f"/>
                <v:textbox inset="0.100694444444444in,0.0506944444444444in,0.050694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内蒙古霍林郭勒市五十岁的法轮功学员李萍女士，自九九年中共邪党开始迫害法轮功以来，受到来自邪党操控的北京前门派出所、北京市平古县看守所、图牧吉劳教所、霍林河公安局、看守所、政法委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恐怖组织、沙尔呼热镇派出所、居委会等多处恶警、恶人的严重迫害，被非法关押二次、拘留二次，劳教二年半，关进洗脑班强制洗脑二次，遭非法抄家二次，入室骚扰数不清。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派出所、居委会的不断骚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二零零一年一月九日，李萍与一位同修进京上访，在天安门打开横幅，高呼：“法轮大法好！还我师父清白！”回家后被当局非法诬判李萍“取保候审”一年，勒索现金一千元（一年过后，李萍的丈夫要回八百元）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沙尔呼热镇派出所、居委会经常以“查户口”、“计划生育”为由入室骚扰。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邪恶的图牧吉劳教所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四年五月三十日，李萍外出粘贴自制的“法轮大法好，修真善忍没有错”，“无条件释放大法弟子王凤兰”等标语，被恶徒诬告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而后被非法劳教两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劫持到图牧吉劳教所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到了图牧吉劳教所，入所队主管、专事迫害法轮功的恶警之一李爱烨逼迫李萍“转化”，李萍回答说：“我们修的是‘真善忍’，往哪里转啊？”到第五天晚上，恶警黄爱玲威胁李萍说：“你赶紧转化吧，到这里都得转化。”第六天，劳教所将李萍送进建在医院的“转化基地”。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（一）在“转化”基地不准睡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李萍在“转化基地”被折磨了整整十九天之久。这里有六个恶警，其中有狄凤荣、陈强（男）、张亚光（男）、朱晓霞、马红云、瞿秋华、王某某（男）等。他们又分成二组。恶徒逼迫李萍坐小板凳、罚站、不许睡觉，李萍实在困的不行，坐在小板凳上睡着了，恶警陈强大声的喊李萍的名字。李萍说你们迫害我，我全身都肿了，腿也肿了。陈强竟然无耻的说：这不是迫害，是找你谈话。就这样不停的折磨李萍。到第三天，恶警狄凤荣让李萍写不炼功的保证，李萍不配合，之后恶警陈强自己写了一个不修炼的保证书，强迫李萍按手印。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（二）强迫超负荷重体力劳动的折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textAlignment w:val="baseline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李萍在劳教所被强迫参加重体力劳动，种地、铲地、割苞米、扒苞米、打苞米、修公路、栽树、卸煤、装煤、卸水泥、浇地、种菜等等。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（三）暴打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五年一月十七日晚，恶警李爱烨让李萍写所谓“思想汇报”，李萍写了一篇修炼法轮大法怎么样纯净自己做好人的文章。并郑重声明，在图牧吉劳教所所说所写的一切不符合大法的东西全部作废。”恶警软硬兼施，让她收回，李萍不配合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一月十九日上午打苞米，李萍正在干活，恶警把李萍叫到周国玲的屋里。当时五个恶警在场：郭颖，贾梅、周国玲、张亚光（男），朱晓霞等，李萍刚一进屋，恶警郭颖说：“今天我们集体找你谈话，很重要。”张亚光说：“你跟法轮功断不断关系？”李萍不回答，他又喊道：“断不断？”李萍坚决的说：“不断！”他又问：“你还炼不炼？”李萍说：“炼！”他又说：“给你减期你还要不要？”李萍说：“不要！”他非常生气：“你想干什么？”李萍说：“反迫害！”张亚光抬手打了李萍三个嘴巴子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张亚光是武警，经常练拳，李萍被他先打三个嘴巴子，打的晕头转向，眼冒金星，头发一下子就打乱了。他边打边骂，当他抡起胳膊又要猛力去打时，李萍喊了一个字“定！”张亚光一下就停下来了，周国玲扑过来掐李萍的脸，贾梅又上来拽李萍，几个人对她乱打了一气，李萍的衣服都被他们撕扯坏了。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几个恶警还用最肮脏的语言辱骂李萍，朱晓霞把李萍刚才说的话全部记录，让李萍签字。周国玲拽着李萍的胳膊说你先别签字，你要签字是要负责的。郭颖说给你送呼市去，气的在屋里大声咆哮：“把护卫队叫来！用手铐把她给吊起来！” 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（四）酷刑——吊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护卫队李小东（男）、胡红星（男）、肖广迟（音，男），把李萍用手铐双手吊在单人床上铺的栏杆上。恶警李爱烨进来跟两个护卫队小声说跟她换个小铐子。她走后，恶警胡红星拿着一把小铐子把大铐子换下来，这小铐子又细又小，铐紧了就会勒进肉里，越勒越紧。 一个小时后，恶警李爱烨告诉胡红星，给李萍加砖，后又加了三次砖，致使李萍的双脚悬空，全身重量全部集中在双手的手铐上，手铐已经深深的勒进她的肉里。李萍已经感到呼吸困难，头晕目眩、前胸象炸开一样。被安排看她的人都吓哭了。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（五）暴打、电击后吊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 xml:space="preserve">二零零五年三月二十日晚，李萍看师父的经文被值班的犯人许秀娟恶告，而后遭到恶警周国玲的毒打。她打嘴巴子与众不同，别的恶警是左右开弓的打，可她打嘴巴是从脑门、鼻梁骨往下打，非常疼，也非常阴毒。 她打累了，站在一边，恶警李爱烨又接着打，她打了李萍十多个嘴巴子，边打边骂。打完嘴巴子，周国玲又抄起一根正充电的大电棍，先电击李萍的后背、耳根子等部位，李萍用手去挡，恶警周国玲说你还敢挡？就电击李萍的手背。然后是前胸、乳房、脖子，脖子电的时间很长，但没破，而前胸和乳房破裂出血，一个多月后结痂，皮肤变成了一大块一大块的桔黄色。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0765</wp:posOffset>
                </wp:positionH>
                <wp:positionV relativeFrom="paragraph">
                  <wp:posOffset>99060</wp:posOffset>
                </wp:positionV>
                <wp:extent cx="2327910" cy="93116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733.2pt;mso-wrap-distance-left:9.05pt;mso-wrap-distance-right:9.05pt;mso-wrap-distance-top:0pt;mso-wrap-distance-bottom:0pt;margin-top:7.8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8840</wp:posOffset>
                </wp:positionH>
                <wp:positionV relativeFrom="paragraph">
                  <wp:posOffset>99060</wp:posOffset>
                </wp:positionV>
                <wp:extent cx="2283460" cy="94107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pt;height:741pt;mso-wrap-distance-left:9.05pt;mso-wrap-distance-right:9.05pt;mso-wrap-distance-top:0pt;mso-wrap-distance-bottom:0pt;margin-top:7.8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0"/>
        <w:ind w:firstLine="703"/>
        <w:rPr>
          <w:rFonts w:ascii="华文新魏" w:hAnsi="华文新魏" w:eastAsia="华文新魏" w:cs="FZY3JW--GB1-0;宋体"/>
          <w:b/>
          <w:b/>
          <w:color w:val="CC0000"/>
          <w:spacing w:val="-6"/>
          <w:kern w:val="0"/>
          <w:sz w:val="48"/>
          <w:szCs w:val="40"/>
        </w:rPr>
      </w:pPr>
      <w:r>
        <w:rPr>
          <w:rFonts w:eastAsia="华文新魏" w:cs="FZY3JW--GB1-0;宋体" w:ascii="华文新魏" w:hAnsi="华文新魏"/>
          <w:b/>
          <w:color w:val="CC0000"/>
          <w:spacing w:val="-6"/>
          <w:kern w:val="0"/>
          <w:sz w:val="48"/>
          <w:szCs w:val="40"/>
        </w:rPr>
      </w:r>
    </w:p>
    <w:p>
      <w:pPr>
        <w:pStyle w:val="Normal"/>
        <w:rPr>
          <w:rFonts w:ascii="华文新魏" w:hAnsi="华文新魏" w:eastAsia="华文新魏" w:cs="FZY3JW--GB1-0;宋体"/>
          <w:b/>
          <w:b/>
          <w:color w:val="CC0000"/>
          <w:spacing w:val="-6"/>
          <w:kern w:val="0"/>
          <w:sz w:val="48"/>
          <w:szCs w:val="40"/>
        </w:rPr>
      </w:pPr>
      <w:r>
        <w:rPr>
          <w:rFonts w:eastAsia="华文新魏" w:cs="FZY3JW--GB1-0;宋体" w:ascii="华文新魏" w:hAnsi="华文新魏"/>
          <w:b/>
          <w:color w:val="CC0000"/>
          <w:spacing w:val="-6"/>
          <w:kern w:val="0"/>
          <w:sz w:val="48"/>
          <w:szCs w:val="40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330440</wp:posOffset>
                </wp:positionV>
                <wp:extent cx="6972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7.2pt" to="548.95pt,57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5980430</wp:posOffset>
                </wp:positionV>
                <wp:extent cx="6972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470.9pt" to="550.2pt,4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purple" stroked="t" o:allowincell="f" style="position:absolute;margin-left:399pt;margin-top:122.75pt;width:134.95pt;height:38.95pt;mso-wrap-style:none;v-text-anchor:middle" type="_x0000_t136">
            <v:path textpathok="t"/>
            <v:textpath on="t" fitshape="t" string="善待大法一念&#10;天赐幸福平安" style="font-family:&quot;华文隶书&quot;;font-size:12pt"/>
            <v:fill o:detectmouseclick="t" type="solid" color2="#7fff7f"/>
            <v:stroke color="#ffff99" weight="9360" joinstyle="miter" endcap="flat"/>
            <w10:wrap type="none"/>
          </v:shape>
        </w:pic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basedOn w:val="DefaultParagraphFont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Bn12">
    <w:name w:val="bn12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11:00Z</dcterms:created>
  <dc:creator/>
  <dc:description/>
  <cp:keywords/>
  <dc:language>en-US</dc:language>
  <cp:lastModifiedBy/>
  <cp:lastPrinted>2012-07-02T16:59:00Z</cp:lastPrinted>
  <dcterms:modified xsi:type="dcterms:W3CDTF">2012-07-07T01:59:00Z</dcterms:modified>
  <cp:revision>4</cp:revision>
  <dc:subject/>
  <dc:title/>
</cp:coreProperties>
</file>