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2.wmf" ContentType="image/x-wmf"/>
  <Override PartName="/word/media/image7.jpeg" ContentType="image/jpeg"/>
  <Override PartName="/word/media/image11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62" w:after="0"/>
        <w:ind w:right="-42" w:firstLine="73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910590</wp:posOffset>
                </wp:positionV>
                <wp:extent cx="6937375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71.7pt" to="549.85pt,7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19.6pt;margin-top:-1.95pt;width:208.1pt;height:45.2pt;mso-wrap-style:none;v-text-anchor:middle" type="_x0000_t136">
            <v:path textpathok="t"/>
            <v:textpath on="t" fitshape="t" string="襄阳真言" style="font-family:&quot;方正粗圆简体&quot;;font-size:12pt"/>
            <v:fill o:detectmouseclick="t" type="solid" color2="#ff7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103245</wp:posOffset>
                </wp:positionH>
                <wp:positionV relativeFrom="paragraph">
                  <wp:posOffset>76200</wp:posOffset>
                </wp:positionV>
                <wp:extent cx="3696970" cy="792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79236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4"/>
                                <w:szCs w:val="24"/>
                                <w:b/>
                                <w:rFonts w:ascii="Arial" w:hAnsi="Arial" w:eastAsia="华文楷体" w:cs="Arial"/>
                                <w:color w:val="auto"/>
                                <w:lang w:val="en-US" w:eastAsia="zh-CN" w:bidi="ar-SA"/>
                              </w:rPr>
                              <w:t>用海外信箱给freeget.ip@gmail.com发电子邮件，10分钟内会拿到几个IP。突破网络封锁，上动态网链</w:t>
                            </w:r>
                            <w:r>
                              <w:rPr>
                                <w:kern w:val="0"/>
                                <w:spacing w:val="-6"/>
                                <w:sz w:val="24"/>
                                <w:szCs w:val="24"/>
                                <w:b/>
                                <w:bCs/>
                                <w:rFonts w:ascii="Arial" w:hAnsi="Arial" w:eastAsia="华文楷体" w:cs="Arial"/>
                                <w:color w:val="auto"/>
                                <w:lang w:val="en-US" w:eastAsia="zh-CN" w:bidi="ar-SA"/>
                              </w:rPr>
                              <w:t>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4"/>
                                <w:szCs w:val="24"/>
                                <w:b/>
                                <w:bCs w:val="false"/>
                                <w:rFonts w:ascii="Arial" w:hAnsi="Arial" w:eastAsia="华文楷体" w:cs="Arial"/>
                                <w:color w:val="auto"/>
                                <w:lang w:val="en-US" w:eastAsia="zh-CN" w:bidi="ar-SA"/>
                              </w:rPr>
                              <w:t>明慧网www.minghui.org，能够了解更多真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44.35pt;margin-top:6pt;width:291.05pt;height:62.3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40"/>
                        <w:jc w:val="left"/>
                        <w:rPr/>
                      </w:pPr>
                      <w:r>
                        <w:rPr>
                          <w:kern w:val="0"/>
                          <w:spacing w:val="-6"/>
                          <w:sz w:val="24"/>
                          <w:szCs w:val="24"/>
                          <w:b/>
                          <w:rFonts w:ascii="Arial" w:hAnsi="Arial" w:eastAsia="华文楷体" w:cs="Arial"/>
                          <w:color w:val="auto"/>
                          <w:lang w:val="en-US" w:eastAsia="zh-CN" w:bidi="ar-SA"/>
                        </w:rPr>
                        <w:t>用海外信箱给freeget.ip@gmail.com发电子邮件，10分钟内会拿到几个IP。突破网络封锁，上动态网链</w:t>
                      </w:r>
                      <w:r>
                        <w:rPr>
                          <w:kern w:val="0"/>
                          <w:spacing w:val="-6"/>
                          <w:sz w:val="24"/>
                          <w:szCs w:val="24"/>
                          <w:b/>
                          <w:bCs/>
                          <w:rFonts w:ascii="Arial" w:hAnsi="Arial" w:eastAsia="华文楷体" w:cs="Arial"/>
                          <w:color w:val="auto"/>
                          <w:lang w:val="en-US" w:eastAsia="zh-CN" w:bidi="ar-SA"/>
                        </w:rPr>
                        <w:t>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4"/>
                          <w:szCs w:val="24"/>
                          <w:b/>
                          <w:bCs w:val="false"/>
                          <w:rFonts w:ascii="Arial" w:hAnsi="Arial" w:eastAsia="华文楷体" w:cs="Arial"/>
                          <w:color w:val="auto"/>
                          <w:lang w:val="en-US" w:eastAsia="zh-CN" w:bidi="ar-SA"/>
                        </w:rPr>
                        <w:t>明慧网www.minghui.org，能够了解更多真相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ccff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21425</wp:posOffset>
            </wp:positionH>
            <wp:positionV relativeFrom="paragraph">
              <wp:posOffset>472440</wp:posOffset>
            </wp:positionV>
            <wp:extent cx="667385" cy="3632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</wp:posOffset>
                </wp:positionH>
                <wp:positionV relativeFrom="paragraph">
                  <wp:posOffset>162560</wp:posOffset>
                </wp:positionV>
                <wp:extent cx="298831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99cc00">
                                <a:alpha val="40000"/>
                              </a:srgbClr>
                            </a:gs>
                            <a:gs pos="50000">
                              <a:srgbClr val="f3f8e3"/>
                            </a:gs>
                            <a:gs pos="100000">
                              <a:srgbClr val="99cc00">
                                <a:alpha val="40000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118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bCs w:val="false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4"/>
                              </w:rPr>
                              <w:t>湖北版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bCs w:val="false"/>
                                <w:spacing w:val="-2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bCs w:val="false"/>
                                <w:spacing w:val="-20"/>
                                <w:sz w:val="24"/>
                                <w:szCs w:val="24"/>
                              </w:rPr>
                              <w:t>83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bCs w:val="false"/>
                                <w:spacing w:val="-20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 w:val="false"/>
                                <w:spacing w:val="-2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bCs w:val="false"/>
                                <w:spacing w:val="-20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pacing w:val="-2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pacing w:val="-2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pacing w:val="-2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pacing w:val="-2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pacing w:val="-20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Arial" w:hAnsi="Arial" w:eastAsia="宋体;SimSun" w:cs="Arial"/>
                                <w:b/>
                                <w:b/>
                                <w:bCs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bCs/>
                                <w:spacing w:val="-2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35.3pt;height:23.4pt;mso-wrap-distance-left:9.05pt;mso-wrap-distance-right:9.05pt;mso-wrap-distance-top:0pt;mso-wrap-distance-bottom:0pt;margin-top:12.8pt;mso-position-vertical-relative:text;margin-left:9.05pt;mso-position-horizontal-relative:text">
                <v:fill type="gradient" angle="-180" focus="50%" color2="#F3F8E3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300"/>
                        <w:ind w:firstLine="118"/>
                        <w:rPr>
                          <w:rFonts w:ascii="Arial" w:hAnsi="Arial" w:eastAsia="宋体;SimSun" w:cs="Arial"/>
                          <w:b w:val="false"/>
                          <w:b w:val="false"/>
                          <w:bCs w:val="false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 w:eastAsia="宋体;SimSun"/>
                          <w:sz w:val="24"/>
                        </w:rPr>
                        <w:t>湖北版</w:t>
                      </w:r>
                      <w:r>
                        <w:rPr>
                          <w:rFonts w:ascii="Arial" w:hAnsi="Arial" w:cs="Arial" w:eastAsia="Arial"/>
                          <w:sz w:val="24"/>
                        </w:rPr>
                        <w:t xml:space="preserve">        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bCs w:val="false"/>
                          <w:spacing w:val="-20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bCs w:val="false"/>
                          <w:spacing w:val="-20"/>
                          <w:sz w:val="24"/>
                          <w:szCs w:val="24"/>
                        </w:rPr>
                        <w:t>83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bCs w:val="false"/>
                          <w:spacing w:val="-20"/>
                          <w:sz w:val="24"/>
                          <w:szCs w:val="24"/>
                        </w:rPr>
                        <w:t>期</w:t>
                      </w:r>
                      <w:r>
                        <w:rPr>
                          <w:rFonts w:ascii="Arial" w:hAnsi="Arial" w:cs="Arial" w:eastAsia="Arial"/>
                          <w:b w:val="false"/>
                          <w:bCs w:val="false"/>
                          <w:spacing w:val="-2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bCs w:val="false"/>
                          <w:spacing w:val="-20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pacing w:val="-2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pacing w:val="-2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pacing w:val="-2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pacing w:val="-2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pacing w:val="-20"/>
                          <w:sz w:val="24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Arial" w:hAnsi="Arial" w:eastAsia="宋体;SimSun" w:cs="Arial"/>
                          <w:b/>
                          <w:b/>
                          <w:bCs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bCs/>
                          <w:spacing w:val="-2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67310</wp:posOffset>
                </wp:positionV>
                <wp:extent cx="0" cy="1981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.3pt" to="18.1pt,2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190</wp:posOffset>
                </wp:positionH>
                <wp:positionV relativeFrom="paragraph">
                  <wp:posOffset>176530</wp:posOffset>
                </wp:positionV>
                <wp:extent cx="7205345" cy="9123680"/>
                <wp:effectExtent l="0" t="0" r="15500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5400" cy="9123840"/>
                          <a:chOff x="0" y="0"/>
                          <a:chExt cx="7205400" cy="9123840"/>
                        </a:xfrm>
                      </wpg:grpSpPr>
                      <wpg:grpSp>
                        <wpg:cNvGrpSpPr/>
                        <wpg:grpSpPr>
                          <a:xfrm>
                            <a:off x="0" y="5657760"/>
                            <a:ext cx="7175520" cy="34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50760"/>
                              <a:ext cx="717552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6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/>
                                    <w:rFonts w:ascii="方正楷体简体" w:hAnsi="方正楷体简体" w:eastAsia="方正楷体简体" w:cs="KaiTi;微软雅黑"/>
                                    <w:color w:val="993300"/>
                                    <w:lang w:val="en-US" w:eastAsia="zh-CN" w:bidi="ar-SA"/>
                                  </w:rPr>
                                  <w:t>图片报道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方正楷体简体" w:hAnsi="方正楷体简体" w:eastAsia="方正楷体简体" w:cs="KaiTi;微软雅黑"/>
                                    <w:color w:val="auto"/>
                                    <w:lang w:val="en-US" w:eastAsia="zh-CN" w:bidi="ar-SA"/>
                                  </w:rPr>
                                  <w:t>法轮功反迫害十三周年之际，世界各地法轮功学员纷纷举行集会游行和烛光夜悼活动，谴责中共暴行，并呼吁各界人士共同制止这场长达十三年的残酷迫害，法办迫害元凶——中共江氏流氓集团。呼吁更多的善良人士在这历史巨变的时刻了解法轮功真相，制止中共的残酷迫害，为未来做出道义的选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9680" y="0"/>
                              <a:ext cx="6950160" cy="2732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492000" y="74520"/>
                                <a:ext cx="3454560" cy="13010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2012-7-19-minghui-falun-gong-singapore720-02--ss" descr="新加坡法轮功学员在芳林公园集会，抗议中共迫害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483000" y="1413720"/>
                                <a:ext cx="1787040" cy="13132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2012-7-14-cmh-dc-720-candle-vigil-01--ss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685880" y="78120"/>
                                <a:ext cx="1769760" cy="13024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2012-7-19-minghui-falun-gong-spain-02--ss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299200" y="1413720"/>
                                <a:ext cx="1650960" cy="13190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931840" y="179280"/>
                                <a:ext cx="407160" cy="13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716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华盛顿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0716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华盛顿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84960" y="160200"/>
                                <a:ext cx="407520" cy="13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752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多伦多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0752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多伦多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2012-7-21-cmh-newyork-rally--ss" descr="'法轮功学员纽约市政厅前集会，谴责中共十三年迫害'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685880" y="1413720"/>
                                <a:ext cx="1767240" cy="13132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024360" y="1476000"/>
                                <a:ext cx="321840" cy="13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184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纽约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184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纽约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00880" y="1497600"/>
                                <a:ext cx="478080" cy="13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7808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新加坡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7808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新加坡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42560" y="1499400"/>
                                <a:ext cx="407160" cy="13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716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西班牙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0716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西班牙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5" name="2012-7-24-minghui-falun-gong-taibei720-13--ss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647720" cy="27298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289160" y="173520"/>
                                <a:ext cx="296640" cy="13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64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台北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6640" cy="136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台北</w:t>
                                    </w:r>
                                  </w:p>
                                </w:txbxContent>
                              </wps:txbx>
                              <wps:bodyPr wrap="none" lIns="158760" rIns="158760" tIns="54720" bIns="547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080" y="0"/>
                            <a:ext cx="7186320" cy="583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2376000" cy="529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一九九九年七月二十日，中共江泽民集团开始了对广大善良的法轮功修炼者的迫害，这场充斥着谎言和暴力的迫害已经历时十三年，大陆和海外法轮功修炼者反迫害也走过了十三年的岁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十三年的岁月见证了法轮功修炼者的善良。尽管遭受凶残的迫害，法轮功修炼者一直秉承和平、理性、非暴力的方式讲真相、反迫害。在十三年里，从没有发生一起法轮功修炼者暴力报复迫害他们的中共人员的事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十三年的岁月见证了法轮功修炼者的坚强。中共历次政治运动，以谎言煽动仇恨，以国家机器实施暴力，受迫害者往往挺不过三天就被打倒。可是法轮功历经十三年迫害，仍然巍然屹立，并且传播到一百多个国家和地区，法轮功的主要著作被译成三十多种文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法轮功修炼者的择善固执让人们看到信仰的力量，让人们看到真、善、忍的道德感召力。法轮功修炼者反迫害，不是为了个人的利益，更不是为了染指政权，如果是为了权与利，他们根本不可能走过十三年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37400"/>
                              <a:ext cx="2376000" cy="539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难岁月。法轮功学员反迫害，是在践行真、善、忍的信仰，是为了所有的人，尤其是可贵的中国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1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法轮功学员反迫害，是在维护着他们的信仰和言论的权利，这些权利也同样是所有中国人的权利。中共剥夺法轮功学员的基本权利，也同样会剥夺其他中国人的权利，中共对法轮功学员的迫害也在延伸到其他中国人身上。在中共作恶时，如果大家都选择沉默和纵容，这个社会怎么会有正义可言？在中国大陆，经常发生歹徒行凶、众人旁观的事情，结果社会正气无存，人人都可能成为下一个受害者。法轮功学员抵制中共作恶，就是在维护人间正义，维护社会正气。他们是在为所有的人付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1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今天的中国大陆，人人都在感慨道德的沦丧，人人都有一种不安全感。而中共则是造成社会道德沦丧的根源。中共破坏传统文化，宣扬无神论和斗争哲学，不让人相信善恶有报，造成人心失控。中共官员贪污腐败，带头引领和推动着社会道德的急速下滑。在如今的中国，需要有肯于付出、肯于吃亏，在利益和压力面前坚守自己良知的人。过去十三年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9960" y="432360"/>
                              <a:ext cx="2376000" cy="530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1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月证明，法轮功学员就是这样一群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法轮功学员通过自己的修炼，通过自己获得身心健康的亲身体验，深知重德行善的重要，深信善恶有报的天理。他们按照真、善、忍要求自己，在利益面前宁肯自己吃亏也不损害他人。他们中当官的廉洁奉公，经商的以诚信为本，行医的不收红包，做教师的兢兢业业，当工程师的认真负责。他们即使在中共凶残的迫害下，仍然坚持自己的信仰，坚守自己的道德。这些人在截窒着中共所导致的社会道德的下滑，在引领着道德的回升。这群人的存在，社会中每个人都会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法轮功学员通过自己的修炼，明白了人生的真谛，知道来到这个世上的目的是按照真、善、忍提高自己的心性，返本归真，返回自己真正的家园。他们也知道了这世上每个人、尤其是每个中国人，都是可贵的生命。他们也希望每个中国人都能明白法轮功教人向善的真相。他们无意改变谁的信仰，明白了真相的人们自会得到真、善、忍的福益，走向美好的未来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Times New Roman" w:ascii="方正楷体简体" w:hAnsi="方正楷体简体" w:eastAsia="方正楷体简体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方正楷体简体" w:hAnsi="方正楷体简体" w:eastAsia="方正楷体简体" w:cs="KaiTi;微软雅黑"/>
                                    <w:color w:val="auto"/>
                                    <w:lang w:val="en-US" w:eastAsia="zh-CN" w:bidi="ar-SA"/>
                                  </w:rPr>
                                  <w:t>文／飞鸣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KaiTi;微软雅黑" w:ascii="KaiTi;微软雅黑" w:hAnsi="KaiTi;微软雅黑" w:eastAsia="KaiTi;微软雅黑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960" y="0"/>
                              <a:ext cx="5861520" cy="322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方正粗圆简体" w:hAnsi="方正粗圆简体" w:eastAsia="方正粗圆简体" w:cs="方正粗圆简体"/>
                                    <w:lang w:bidi="hi-IN"/>
                                  </w:rPr>
                                  <w:t>十三年反迫害   是为了所有可贵的中国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3.9pt;width:567.35pt;height:718.35pt" coordorigin="-194,278" coordsize="11347,14367">
                <v:group id="shape_0" style="position:absolute;left:-194;top:9188;width:11300;height:54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94;top:13520;width:11299;height:11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6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/>
                              <w:rFonts w:ascii="方正楷体简体" w:hAnsi="方正楷体简体" w:eastAsia="方正楷体简体" w:cs="KaiTi;微软雅黑"/>
                              <w:color w:val="993300"/>
                              <w:lang w:val="en-US" w:eastAsia="zh-CN" w:bidi="ar-SA"/>
                            </w:rPr>
                            <w:t>图片报道：</w:t>
                          </w:r>
                          <w:r>
                            <w:rPr>
                              <w:kern w:val="2"/>
                              <w:sz w:val="23"/>
                              <w:szCs w:val="23"/>
                              <w:rFonts w:ascii="方正楷体简体" w:hAnsi="方正楷体简体" w:eastAsia="方正楷体简体" w:cs="KaiTi;微软雅黑"/>
                              <w:color w:val="auto"/>
                              <w:lang w:val="en-US" w:eastAsia="zh-CN" w:bidi="ar-SA"/>
                            </w:rPr>
                            <w:t>法轮功反迫害十三周年之际，世界各地法轮功学员纷纷举行集会游行和烛光夜悼活动，谴责中共暴行，并呼吁各界人士共同制止这场长达十三年的残酷迫害，法办迫害元凶——中共江氏流氓集团。呼吁更多的善良人士在这历史巨变的时刻了解法轮功真相，制止中共的残酷迫害，为未来做出道义的选择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6;top:9188;width:10945;height:430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5525;top:9305;width:5439;height:2048;mso-wrap-style:none;v-text-anchor:middle" type="_x0000_t75">
                      <v:imagedata r:id="rId9" o:detectmouseclick="t"/>
                      <v:stroke color="#ffcc00" weight="9360" joinstyle="miter" endcap="flat"/>
                      <w10:wrap type="none"/>
                    </v:shape>
                    <v:shape id="shape_0" ID="2012-7-19-minghui-falun-gong-singapore720-02--ss" stroked="t" o:allowincell="f" style="position:absolute;left:5511;top:11414;width:2813;height:2067;mso-wrap-style:none;v-text-anchor:middle" type="_x0000_t75">
                      <v:imagedata r:id="rId10" o:detectmouseclick="t"/>
                      <v:stroke color="#ffcc00" weight="9360" joinstyle="miter" endcap="flat"/>
                      <w10:wrap type="none"/>
                    </v:shape>
                    <v:shape id="shape_0" ID="2012-7-14-cmh-dc-720-candle-vigil-01--ss" stroked="t" o:allowincell="f" style="position:absolute;left:2681;top:9311;width:2786;height:2050;mso-wrap-style:none;v-text-anchor:middle" type="_x0000_t75">
                      <v:imagedata r:id="rId11" o:detectmouseclick="t"/>
                      <v:stroke color="#ffcc00" weight="9360" joinstyle="miter" endcap="flat"/>
                      <w10:wrap type="none"/>
                    </v:shape>
                    <v:shape id="shape_0" ID="2012-7-19-minghui-falun-gong-spain-02--ss" stroked="t" o:allowincell="f" style="position:absolute;left:8371;top:11414;width:2599;height:2076;mso-wrap-style:none;v-text-anchor:middle" type="_x0000_t75">
                      <v:imagedata r:id="rId12" o:detectmouseclick="t"/>
                      <v:stroke color="#ffcc00" weight="9360" joinstyle="miter" endcap="flat"/>
                      <w10:wrap type="none"/>
                    </v:shape>
                    <v:group id="shape_0" style="position:absolute;left:4643;top:9470;width:641;height:215">
                      <v:shape id="shape_0" fillcolor="white" stroked="t" o:allowincell="f" style="position:absolute;left:4643;top:9470;width:640;height:214;mso-wrap-style:none;v-text-anchor:middle" type="_x0000_t136">
                        <v:path textpathok="t"/>
                        <v:textpath on="t" fitshape="t" string="华盛顿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4643;top:9470;width:640;height:214;mso-wrap-style:none;v-text-anchor:middle" type="_x0000_t136">
                        <v:path textpathok="t"/>
                        <v:textpath on="t" fitshape="t" string="华盛顿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  <v:group id="shape_0" style="position:absolute;left:10081;top:9440;width:642;height:215">
                      <v:shape id="shape_0" fillcolor="white" stroked="t" o:allowincell="f" style="position:absolute;left:10081;top:9440;width:641;height:214;mso-wrap-style:none;v-text-anchor:middle" type="_x0000_t136">
                        <v:path textpathok="t"/>
                        <v:textpath on="t" fitshape="t" string="多伦多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10081;top:9440;width:641;height:214;mso-wrap-style:none;v-text-anchor:middle" type="_x0000_t136">
                        <v:path textpathok="t"/>
                        <v:textpath on="t" fitshape="t" string="多伦多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  <v:shape id="shape_0" ID="2012-7-21-cmh-newyork-rally--ss" stroked="t" o:allowincell="f" style="position:absolute;left:2681;top:11414;width:2782;height:2067;mso-wrap-style:none;v-text-anchor:middle" type="_x0000_t75">
                      <v:imagedata r:id="rId13" o:detectmouseclick="t"/>
                      <v:stroke color="#ffcc00" weight="9360" joinstyle="miter" endcap="flat"/>
                      <w10:wrap type="none"/>
                    </v:shape>
                    <v:group id="shape_0" style="position:absolute;left:4789;top:11512;width:507;height:215">
                      <v:shape id="shape_0" fillcolor="white" stroked="t" o:allowincell="f" style="position:absolute;left:4789;top:11512;width:506;height:214;mso-wrap-style:none;v-text-anchor:middle" type="_x0000_t136">
                        <v:path textpathok="t"/>
                        <v:textpath on="t" fitshape="t" string="纽约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4789;top:11512;width:506;height:214;mso-wrap-style:none;v-text-anchor:middle" type="_x0000_t136">
                        <v:path textpathok="t"/>
                        <v:textpath on="t" fitshape="t" string="纽约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  <v:group id="shape_0" style="position:absolute;left:7429;top:11546;width:753;height:215">
                      <v:shape id="shape_0" fillcolor="white" stroked="t" o:allowincell="f" style="position:absolute;left:7429;top:11546;width:752;height:214;mso-wrap-style:none;v-text-anchor:middle" type="_x0000_t136">
                        <v:path textpathok="t"/>
                        <v:textpath on="t" fitshape="t" string="新加坡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7429;top:11546;width:752;height:214;mso-wrap-style:none;v-text-anchor:middle" type="_x0000_t136">
                        <v:path textpathok="t"/>
                        <v:textpath on="t" fitshape="t" string="新加坡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  <v:group id="shape_0" style="position:absolute;left:10172;top:11549;width:641;height:215">
                      <v:shape id="shape_0" fillcolor="white" stroked="t" o:allowincell="f" style="position:absolute;left:10172;top:11549;width:640;height:214;mso-wrap-style:none;v-text-anchor:middle" type="_x0000_t136">
                        <v:path textpathok="t"/>
                        <v:textpath on="t" fitshape="t" string="西班牙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10172;top:11549;width:640;height:214;mso-wrap-style:none;v-text-anchor:middle" type="_x0000_t136">
                        <v:path textpathok="t"/>
                        <v:textpath on="t" fitshape="t" string="西班牙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  <v:shape id="shape_0" ID="2012-7-24-minghui-falun-gong-taibei720-13--ss" stroked="t" o:allowincell="f" style="position:absolute;left:26;top:9188;width:2594;height:4298;mso-wrap-style:none;v-text-anchor:middle" type="_x0000_t75">
                      <v:imagedata r:id="rId14" o:detectmouseclick="t"/>
                      <v:stroke color="#ffcc00" weight="9360" joinstyle="miter" endcap="flat"/>
                      <w10:wrap type="none"/>
                    </v:shape>
                    <v:group id="shape_0" style="position:absolute;left:2056;top:9461;width:467;height:215">
                      <v:shape id="shape_0" fillcolor="white" stroked="t" o:allowincell="f" style="position:absolute;left:2056;top:9461;width:466;height:214;mso-wrap-style:none;v-text-anchor:middle" type="_x0000_t136">
                        <v:path textpathok="t"/>
                        <v:textpath on="t" fitshape="t" string="台北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2056;top:9461;width:466;height:214;mso-wrap-style:none;v-text-anchor:middle" type="_x0000_t136">
                        <v:path textpathok="t"/>
                        <v:textpath on="t" fitshape="t" string="台北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164;top:278;width:11317;height:9187">
                  <v:shape id="shape_0" stroked="f" o:allowincell="f" style="position:absolute;left:-164;top:967;width:3741;height:8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一九九九年七月二十日，中共江泽民集团开始了对广大善良的法轮功修炼者的迫害，这场充斥着谎言和暴力的迫害已经历时十三年，大陆和海外法轮功修炼者反迫害也走过了十三年的岁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这十三年的岁月见证了法轮功修炼者的善良。尽管遭受凶残的迫害，法轮功修炼者一直秉承和平、理性、非暴力的方式讲真相、反迫害。在十三年里，从没有发生一起法轮功修炼者暴力报复迫害他们的中共人员的事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这十三年的岁月见证了法轮功修炼者的坚强。中共历次政治运动，以谎言煽动仇恨，以国家机器实施暴力，受迫害者往往挺不过三天就被打倒。可是法轮功历经十三年迫害，仍然巍然屹立，并且传播到一百多个国家和地区，法轮功的主要著作被译成三十多种文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法轮功修炼者的择善固执让人们看到信仰的力量，让人们看到真、善、忍的道德感召力。法轮功修炼者反迫害，不是为了个人的利益，更不是为了染指政权，如果是为了权与利，他们根本不可能走过十三年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6;top:967;width:3741;height:8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难岁月。法轮功学员反迫害，是在践行真、善、忍的信仰，是为了所有的人，尤其是可贵的中国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1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法轮功学员反迫害，是在维护着他们的信仰和言论的权利，这些权利也同样是所有中国人的权利。中共剥夺法轮功学员的基本权利，也同样会剥夺其他中国人的权利，中共对法轮功学员的迫害也在延伸到其他中国人身上。在中共作恶时，如果大家都选择沉默和纵容，这个社会怎么会有正义可言？在中国大陆，经常发生歹徒行凶、众人旁观的事情，结果社会正气无存，人人都可能成为下一个受害者。法轮功学员抵制中共作恶，就是在维护人间正义，维护社会正气。他们是在为所有的人付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1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今天的中国大陆，人人都在感慨道德的沦丧，人人都有一种不安全感。而中共则是造成社会道德沦丧的根源。中共破坏传统文化，宣扬无神论和斗争哲学，不让人相信善恶有报，造成人心失控。中共官员贪污腐败，带头引领和推动着社会道德的急速下滑。在如今的中国，需要有肯于付出、肯于吃亏，在利益和压力面前坚守自己良知的人。过去十三年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1;top:959;width:3741;height:8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1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月证明，法轮功学员就是这样一群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法轮功学员通过自己的修炼，通过自己获得身心健康的亲身体验，深知重德行善的重要，深信善恶有报的天理。他们按照真、善、忍要求自己，在利益面前宁肯自己吃亏也不损害他人。他们中当官的廉洁奉公，经商的以诚信为本，行医的不收红包，做教师的兢兢业业，当工程师的认真负责。他们即使在中共凶残的迫害下，仍然坚持自己的信仰，坚守自己的道德。这些人在截窒着中共所导致的社会道德的下滑，在引领着道德的回升。这群人的存在，社会中每个人都会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法轮功学员通过自己的修炼，明白了人生的真谛，知道来到这个世上的目的是按照真、善、忍提高自己的心性，返本归真，返回自己真正的家园。他们也知道了这世上每个人、尤其是每个中国人，都是可贵的生命。他们也希望每个中国人都能明白法轮功教人向善的真相。他们无意改变谁的信仰，明白了真相的人们自会得到真、善、忍的福益，走向美好的未来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Times New Roman" w:ascii="方正楷体简体" w:hAnsi="方正楷体简体" w:eastAsia="方正楷体简体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方正楷体简体" w:hAnsi="方正楷体简体" w:eastAsia="方正楷体简体" w:cs="KaiTi;微软雅黑"/>
                              <w:color w:val="auto"/>
                              <w:lang w:val="en-US" w:eastAsia="zh-CN" w:bidi="ar-SA"/>
                            </w:rPr>
                            <w:t>文／飞鸣）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KaiTi;微软雅黑" w:ascii="KaiTi;微软雅黑" w:hAnsi="KaiTi;微软雅黑" w:eastAsia="KaiTi;微软雅黑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93300" stroked="f" o:allowincell="f" style="position:absolute;left:905;top:278;width:9230;height:507;mso-wrap-style:none;v-text-anchor:middle" type="_x0000_t136">
                    <v:path textpathok="t"/>
                    <v:textpath on="t" fitshape="t" string="十三年反迫害   是为了所有可贵的中国人" style="font-family:&quot;方正粗圆简体&quot;;font-size:20pt"/>
                    <v:fill o:detectmouseclick="t" type="solid" color2="#66ccff"/>
                    <v:stroke color="#3465a4" joinstyle="round" endcap="flat"/>
                    <v:shadow on="t" obscured="f" color="#dddddd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CC6600"/>
          <w:sz w:val="22"/>
          <w:szCs w:val="22"/>
        </w:rPr>
      </w:pPr>
      <w:r>
        <w:rPr>
          <w:rFonts w:eastAsia="黑体;SimHei" w:cs="宋体;SimSun" w:ascii="黑体;SimHei" w:hAnsi="黑体;SimHei"/>
          <w:b/>
          <w:bCs/>
          <w:color w:val="CC6600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CC6600"/>
          <w:sz w:val="22"/>
          <w:szCs w:val="22"/>
        </w:rPr>
      </w:pPr>
      <w:r>
        <w:rPr>
          <w:rFonts w:eastAsia="黑体;SimHei" w:cs="宋体;SimSun" w:ascii="黑体;SimHei" w:hAnsi="黑体;SimHei"/>
          <w:b/>
          <w:bCs/>
          <w:color w:val="CC6600"/>
          <w:sz w:val="22"/>
          <w:szCs w:val="22"/>
        </w:rPr>
      </w:r>
    </w:p>
    <w:p>
      <w:pPr>
        <w:pStyle w:val="Articletitle"/>
        <w:spacing w:before="124" w:after="0"/>
        <w:rPr/>
      </w:pPr>
      <w:r>
        <w:rPr/>
      </w:r>
    </w:p>
    <w:p>
      <w:pPr>
        <w:pStyle w:val="Normal"/>
        <w:ind w:firstLine="4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uto" w:line="216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琥珀" w:hAnsi="华文琥珀" w:eastAsia="华文琥珀" w:cs="宋体;SimSun"/>
          <w:color w:val="663300"/>
          <w:kern w:val="2"/>
          <w:sz w:val="50"/>
          <w:szCs w:val="50"/>
        </w:rPr>
      </w:pPr>
      <w:r>
        <w:rPr>
          <w:rFonts w:eastAsia="华文琥珀" w:cs="宋体;SimSun" w:ascii="华文琥珀" w:hAnsi="华文琥珀"/>
          <w:color w:val="663300"/>
          <w:kern w:val="2"/>
          <w:sz w:val="50"/>
          <w:szCs w:val="50"/>
        </w:rPr>
      </w:r>
    </w:p>
    <w:p>
      <w:pPr>
        <w:pStyle w:val="TextBody"/>
        <w:widowControl/>
        <w:spacing w:lineRule="exact" w:line="300" w:before="0" w:after="0"/>
        <w:jc w:val="center"/>
        <w:rPr>
          <w:rFonts w:ascii="华文琥珀" w:hAnsi="华文琥珀" w:eastAsia="华文琥珀" w:cs="宋体;SimSun"/>
          <w:color w:val="663300"/>
          <w:kern w:val="2"/>
          <w:sz w:val="50"/>
          <w:szCs w:val="50"/>
        </w:rPr>
      </w:pPr>
      <w:r>
        <w:rPr>
          <w:rFonts w:eastAsia="华文琥珀" w:cs="宋体;SimSun" w:ascii="华文琥珀" w:hAnsi="华文琥珀"/>
          <w:color w:val="663300"/>
          <w:kern w:val="2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rPr/>
      </w:pPr>
      <w:r>
        <w:rPr/>
        <w:tab/>
      </w:r>
    </w:p>
    <w:p>
      <w:pPr>
        <w:pStyle w:val="Normal"/>
        <w:snapToGrid w:val="false"/>
        <w:spacing w:lineRule="exact" w:line="300" w:before="62" w:after="0"/>
        <w:ind w:right="210" w:firstLine="733"/>
        <w:rPr/>
      </w:pPr>
      <w:r>
        <w:rPr/>
      </w:r>
    </w:p>
    <w:p>
      <w:pPr>
        <w:pStyle w:val="Normal"/>
        <w:snapToGrid w:val="false"/>
        <w:spacing w:lineRule="exact" w:line="300" w:before="62" w:after="0"/>
        <w:ind w:right="210" w:firstLine="73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694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5pt" to="546.4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161925</wp:posOffset>
                </wp:positionV>
                <wp:extent cx="6965950" cy="0"/>
                <wp:effectExtent l="635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2.75pt" to="547.25pt,12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10160</wp:posOffset>
                </wp:positionH>
                <wp:positionV relativeFrom="paragraph">
                  <wp:posOffset>-241300</wp:posOffset>
                </wp:positionV>
                <wp:extent cx="6972300" cy="3797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63" w:after="0"/>
                              <w:jc w:val="center"/>
                              <w:rPr/>
                            </w:pP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 w:eastAsia="zh-CN"/>
                              </w:rPr>
                              <w:t>人生此时不一般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/>
                              </w:rPr>
                              <w:t xml:space="preserve">  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 w:eastAsia="zh-CN"/>
                              </w:rPr>
                              <w:t>多听多看才不冤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/>
                              </w:rPr>
                              <w:t xml:space="preserve">   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 w:eastAsia="zh-CN"/>
                              </w:rPr>
                              <w:t xml:space="preserve"> 不久就要真相显 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/>
                              </w:rPr>
                              <w:t xml:space="preserve">   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b/>
                                <w:sz w:val="28"/>
                                <w:szCs w:val="28"/>
                                <w:lang w:val="zh-TW" w:eastAsia="zh-CN"/>
                              </w:rPr>
                              <w:t>方知今日是机缘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9.9pt;mso-wrap-distance-left:2.9pt;mso-wrap-distance-right:2.9pt;mso-wrap-distance-top:2.9pt;mso-wrap-distance-bottom:2.9pt;margin-top:-19pt;mso-position-vertical-relative:text;margin-left:-0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20" w:before="163" w:after="0"/>
                        <w:jc w:val="center"/>
                        <w:rPr/>
                      </w:pP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 w:eastAsia="zh-CN"/>
                        </w:rPr>
                        <w:t>人生此时不一般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/>
                        </w:rPr>
                        <w:t xml:space="preserve"> 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 w:eastAsia="zh-CN"/>
                        </w:rPr>
                        <w:t xml:space="preserve"> 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/>
                        </w:rPr>
                        <w:t xml:space="preserve">  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 w:eastAsia="zh-CN"/>
                        </w:rPr>
                        <w:t>多听多看才不冤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/>
                        </w:rPr>
                        <w:t xml:space="preserve">   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 w:eastAsia="zh-CN"/>
                        </w:rPr>
                        <w:t xml:space="preserve"> 不久就要真相显 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/>
                        </w:rPr>
                        <w:t xml:space="preserve">   </w:t>
                      </w:r>
                      <w:r>
                        <w:rPr>
                          <w:rFonts w:ascii="方正楷体简体" w:hAnsi="方正楷体简体" w:cs="宋体;SimSun" w:eastAsia="方正楷体简体"/>
                          <w:b/>
                          <w:sz w:val="28"/>
                          <w:szCs w:val="28"/>
                          <w:lang w:val="zh-TW" w:eastAsia="zh-CN"/>
                        </w:rPr>
                        <w:t>方知今日是机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f" o:allowincell="f" style="position:absolute;margin-left:9.05pt;margin-top:7.8pt;width:42.7pt;height:15.7pt;mso-wrap-style:none;v-text-anchor:middle" type="_x0000_t136">
            <v:path textpathok="t"/>
            <v:textpath on="t" fitshape="t" string="请关注" style="font-family:&quot;STKaiti&quot;;font-size:14pt"/>
            <v:fill o:detectmouseclick="t" type="solid" color2="#0099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9480</wp:posOffset>
                </wp:positionH>
                <wp:positionV relativeFrom="paragraph">
                  <wp:posOffset>635</wp:posOffset>
                </wp:positionV>
                <wp:extent cx="5976620" cy="693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69342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华文中宋"/>
                                <w:imprint/>
                                <w:color w:val="0000FF"/>
                                <w:sz w:val="50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imprint/>
                                <w:color w:val="0000FF"/>
                                <w:sz w:val="50"/>
                                <w:szCs w:val="44"/>
                              </w:rPr>
                              <w:t>襄阳法轮功学员丁素平所遭受的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6pt;height:54.6pt;mso-wrap-distance-left:9.05pt;mso-wrap-distance-right:9.05pt;mso-wrap-distance-top:0pt;mso-wrap-distance-bottom:0pt;margin-top:0pt;mso-position-vertical-relative:text;margin-left: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华文中宋"/>
                          <w:imprint/>
                          <w:color w:val="0000FF"/>
                          <w:sz w:val="50"/>
                          <w:szCs w:val="4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imprint/>
                          <w:color w:val="0000FF"/>
                          <w:sz w:val="50"/>
                          <w:szCs w:val="44"/>
                        </w:rPr>
                        <w:t>襄阳法轮功学员丁素平所遭受的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6985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9480" cy="297180"/>
                <wp:effectExtent l="5080" t="825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297360"/>
                        </a:xfrm>
                        <a:custGeom>
                          <a:avLst/>
                          <a:gdLst>
                            <a:gd name="textAreaLeft" fmla="*/ 106200 w 521280"/>
                            <a:gd name="textAreaRight" fmla="*/ 374760 w 521280"/>
                            <a:gd name="textAreaTop" fmla="*/ 22320 h 168480"/>
                            <a:gd name="textAreaBottom" fmla="*/ 146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815" hR="21600" stAng="10800000" swAng="-5400000"/>
                              <a:lnTo>
                                <a:pt x="11115" y="21600"/>
                              </a:lnTo>
                              <a:arcTo wR="8815" hR="21600" stAng="5400000" swAng="-2061788"/>
                              <a:lnTo>
                                <a:pt x="20354" y="11070"/>
                              </a:lnTo>
                              <a:lnTo>
                                <a:pt x="18780" y="0"/>
                              </a:lnTo>
                              <a:lnTo>
                                <a:pt x="14714" y="11070"/>
                              </a:lnTo>
                              <a:lnTo>
                                <a:pt x="16384" y="11070"/>
                              </a:lnTo>
                              <a:arcTo wR="8815" hR="21600" stAng="3338212" swAng="1877359"/>
                              <a:lnTo>
                                <a:pt x="9965" y="21415"/>
                              </a:lnTo>
                              <a:arcTo wR="8815" hR="21600" stAng="5584429" swAng="521557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815" hR="21600" stAng="10800000" swAng="-5400000"/>
                              <a:lnTo>
                                <a:pt x="11115" y="21600"/>
                              </a:lnTo>
                              <a:arcTo wR="8815" hR="21600" stAng="5400000" swAng="184429"/>
                              <a:lnTo>
                                <a:pt x="9965" y="21415"/>
                              </a:lnTo>
                              <a:arcTo wR="8815" hR="21600" stAng="5584429" swAng="5215571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0pt;width:72.35pt;height:23.35pt;mso-wrap-style:none;v-text-anchor:middle">
                <v:fill o:detectmouseclick="t" type="solid" color2="aqua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val="en-US" w:eastAsia="en-US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562985" cy="6240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6240780"/>
                        </a:xfrm>
                        <a:prstGeom prst="rect"/>
                        <a:solidFill>
                          <a:srgbClr val="FFFFFF">
                            <a:alpha val="5600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1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【明慧网二零一一年四月四日】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b w:val="false"/>
                                <w:szCs w:val="23"/>
                                <w:rFonts w:ascii="宋体;SimSun" w:hAnsi="宋体;SimSun" w:eastAsia="宋体;SimSun"/>
                              </w:rPr>
                              <w:instrText xml:space="preserve"> HYPERLINK "http://www.minghui.org/mh/glossary.html" \l "2"</w:instrText>
                            </w:r>
                            <w:r>
                              <w:rPr>
                                <w:rStyle w:val="InternetLink"/>
                                <w:sz w:val="23"/>
                                <w:b w:val="false"/>
                                <w:szCs w:val="23"/>
                                <w:rFonts w:ascii="宋体;SimSun" w:hAnsi="宋体;SimSun"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sz w:val="23"/>
                                <w:b w:val="false"/>
                                <w:szCs w:val="23"/>
                                <w:rFonts w:ascii="宋体;SimSun" w:hAnsi="宋体;SimSun"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通讯员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襄阳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报道）丁素平，女，原东风公安处分公司职工，其间改为荣力公司，现改为襄樊隆诚机械有限责任公司。丁素平于一九九七年十二月底修炼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b w:val="false"/>
                                <w:szCs w:val="23"/>
                                <w:rFonts w:ascii="宋体;SimSun" w:hAnsi="宋体;SimSun" w:eastAsia="宋体;SimSu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sz w:val="23"/>
                                <w:b w:val="false"/>
                                <w:szCs w:val="23"/>
                                <w:rFonts w:ascii="宋体;SimSun" w:hAnsi="宋体;SimSun"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法轮大法</w:t>
                            </w:r>
                            <w:r>
                              <w:rPr>
                                <w:rStyle w:val="InternetLink"/>
                                <w:sz w:val="23"/>
                                <w:b w:val="false"/>
                                <w:szCs w:val="23"/>
                                <w:rFonts w:ascii="宋体;SimSun" w:hAnsi="宋体;SimSun"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，在一九九九年法轮大法遭到迫害后，她一直遭到公司、当地公安警察的骚扰、绑架等迫害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丁素平于二零零零年夏天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去北京为法轮功请愿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，在天安门广场被抓后，被东风公安处科长邓健彪、干警韩文超绑架回东风公安处拘留所。女干警谢淑敏强行搜身，抢走精装小本《转法轮》、现金七百多元，至今未还。为了让她写不炼功的保证，女干警陈金枝不让她睡觉，坐在提审室长条椅上，眼睛不让眨一下，直到天亮。这次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被非法拘留了十五天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firstLine="42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公司经理聂权国从经济上迫害她，每月只发给她生活费二百八十多元。东风公安处处长李金海，不让丁素平丈夫正常上班，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叫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在家看着她。三天两头打电话，逼她丈夫带她去李金海办公室，问她还炼不炼法轮功？十月份邓建彪、韩文超欺骗丁素平的丈夫，让他配合他们，强行把丁素平绑架到襄樊麒麟店洗脑班进行迫害。在洗脑班里，姓龚、姓梁两男干警，都是一米八的大个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子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，强按丁素平跪下、踢她臀部、腰椎、打嘴巴子、抓住头发往墙上撞。丁素平被逼从三楼跳下，摔成腰椎粉碎性骨折、肝脏摔破、尾椎摔断、右手腕骨折、胆囊破裂并被切除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只剩下三分之一。十年过去了，至今尚未完全恢复。二零零四年，丁素平被襄东公安分局（原东风公安处）科长廖耀辉、干警胡晓舫，强行绑架到武汉汤逊湖洗脑班迫害一个多月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二零零五年，丁素平在公司上班时，脚磨出个大泡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脚肿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穿不上鞋，小腿肿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很难穿上长裤。总经理贾德忠却说什么也不让休息。拖到二零零八年夏天，副总经理周小平又安排她去整理材料仓库（在公司，周小平专门迫害法轮功）。当时，丁素平脚肿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每次要买两双鞋子，左脚穿三十六码，右脚穿三十八码，脚背肿得老高，把鞋面剪个口子才能挤进去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firstLine="42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夏天洪涝，仓库进了很多泥土、烂草，并且材料都是几米长一米宽的铁板、成品及半成品铁管。仓库整理完了，丁素平脚后跟磨得见骨头了。没多久，脚后跟掉出了一块骨头，成了个洞，收不住口，经常流脓水，恶臭，疼痛难忍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firstLine="42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二零零八年夏天，丁素平到乡下讲真相救人。因当地恶党书记构陷，被襄阳县公安局大队长邓永山，关进县看守所。随后丁素平被非法抄家（干警胡晓舫参与了这次抄家），抄走大法书籍等资料。几天后，胡晓舫又串通副总经理周小平、人事员毕尉（现任隆诚机械有限责任公司党办政工员）到丁素平家，在她家无人的情况下，第二次非法抄家，抢走电视接收小锅、两部手机等物品。丁素平在县看守所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非法关押十五天后，邓永山夫妻及两名男干警，强行把丁素平绑架到武汉女子劳教所，要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她劳教一年。因体检不合格，劳教所拒收，又拉回看守所。五天后，科长廖耀辉、干警胡晓舫再次把她拉到武汉汤逊湖洗脑班，由于身体不合格，洗脑班不收，只好放她回家了。</w:t>
                            </w:r>
                          </w:p>
                          <w:p>
                            <w:pPr>
                              <w:pStyle w:val="BodyText2"/>
                              <w:spacing w:lineRule="exact" w:line="31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二零一零年，丁素平到谷城乡下讲真相救人，被绑架到当地派出所，派出所所长尚海燕和值班干警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又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把她绑架到县看守所，因脚不好县看守所拒收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才被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放回。这次，丁素平的摩托被邓永山抢去了，要了几次不还，并威胁说要打断她的另一只脚。周小平、毕尉又到丁素平入股的公司，对厂长说丁素平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sz w:val="23"/>
                                <w:szCs w:val="23"/>
                              </w:rPr>
                              <w:t>车被没收了，让厂长不要给她钱。他们对大法弟子的迫害真是邪恶至极呀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491.4pt;mso-wrap-distance-left:9.05pt;mso-wrap-distance-right:9.05pt;mso-wrap-distance-top:0pt;mso-wrap-distance-bottom:0pt;margin-top:7.95pt;mso-position-vertical-relative:text;margin-left:0pt;mso-position-horizontal-relative:text">
                <v:fill opacity="36699.6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exact" w:line="310"/>
                        <w:ind w:firstLine="420"/>
                        <w:rPr/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【明慧网二零一一年四月四日】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b w:val="false"/>
                          <w:szCs w:val="23"/>
                          <w:rFonts w:ascii="宋体;SimSun" w:hAnsi="宋体;SimSun" w:eastAsia="宋体;SimSun"/>
                        </w:rPr>
                        <w:instrText xml:space="preserve"> HYPERLINK "http://www.minghui.org/mh/glossary.html" \l "2"</w:instrText>
                      </w:r>
                      <w:r>
                        <w:rPr>
                          <w:rStyle w:val="InternetLink"/>
                          <w:sz w:val="23"/>
                          <w:b w:val="false"/>
                          <w:szCs w:val="23"/>
                          <w:rFonts w:ascii="宋体;SimSun" w:hAnsi="宋体;SimSun" w:eastAsia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明慧网</w:t>
                      </w:r>
                      <w:r>
                        <w:rPr>
                          <w:rStyle w:val="InternetLink"/>
                          <w:sz w:val="23"/>
                          <w:b w:val="false"/>
                          <w:szCs w:val="23"/>
                          <w:rFonts w:ascii="宋体;SimSun" w:hAnsi="宋体;SimSun" w:eastAsia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通讯员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襄阳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报道）丁素平，女，原东风公安处分公司职工，其间改为荣力公司，现改为襄樊隆诚机械有限责任公司。丁素平于一九九七年十二月底修炼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b w:val="false"/>
                          <w:szCs w:val="23"/>
                          <w:rFonts w:ascii="宋体;SimSun" w:hAnsi="宋体;SimSun" w:eastAsia="宋体;SimSu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sz w:val="23"/>
                          <w:b w:val="false"/>
                          <w:szCs w:val="23"/>
                          <w:rFonts w:ascii="宋体;SimSun" w:hAnsi="宋体;SimSun" w:eastAsia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法轮大法</w:t>
                      </w:r>
                      <w:r>
                        <w:rPr>
                          <w:rStyle w:val="InternetLink"/>
                          <w:sz w:val="23"/>
                          <w:b w:val="false"/>
                          <w:szCs w:val="23"/>
                          <w:rFonts w:ascii="宋体;SimSun" w:hAnsi="宋体;SimSun" w:eastAsia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，在一九九九年法轮大法遭到迫害后，她一直遭到公司、当地公安警察的骚扰、绑架等迫害。</w:t>
                      </w:r>
                    </w:p>
                    <w:p>
                      <w:pPr>
                        <w:pStyle w:val="BodyText2"/>
                        <w:spacing w:lineRule="exact" w:line="310"/>
                        <w:ind w:firstLine="420"/>
                        <w:rPr/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丁素平于二零零零年夏天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去北京为法轮功请愿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，在天安门广场被抓后，被东风公安处科长邓健彪、干警韩文超绑架回东风公安处拘留所。女干警谢淑敏强行搜身，抢走精装小本《转法轮》、现金七百多元，至今未还。为了让她写不炼功的保证，女干警陈金枝不让她睡觉，坐在提审室长条椅上，眼睛不让眨一下，直到天亮。这次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她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被非法拘留了十五天。</w:t>
                      </w:r>
                    </w:p>
                    <w:p>
                      <w:pPr>
                        <w:pStyle w:val="BodyText2"/>
                        <w:spacing w:lineRule="exact" w:line="310"/>
                        <w:ind w:firstLine="420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公司经理聂权国从经济上迫害她，每月只发给她生活费二百八十多元。东风公安处处长李金海，不让丁素平丈夫正常上班，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叫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在家看着她。三天两头打电话，逼她丈夫带她去李金海办公室，问她还炼不炼法轮功？十月份邓建彪、韩文超欺骗丁素平的丈夫，让他配合他们，强行把丁素平绑架到襄樊麒麟店洗脑班进行迫害。在洗脑班里，姓龚、姓梁两男干警，都是一米八的大个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子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，强按丁素平跪下、踢她臀部、腰椎、打嘴巴子、抓住头发往墙上撞。丁素平被逼从三楼跳下，摔成腰椎粉碎性骨折、肝脏摔破、尾椎摔断、右手腕骨折、胆囊破裂并被切除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得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只剩下三分之一。十年过去了，至今尚未完全恢复。二零零四年，丁素平被襄东公安分局（原东风公安处）科长廖耀辉、干警胡晓舫，强行绑架到武汉汤逊湖洗脑班迫害一个多月。</w:t>
                      </w:r>
                    </w:p>
                    <w:p>
                      <w:pPr>
                        <w:pStyle w:val="BodyText2"/>
                        <w:spacing w:lineRule="exact" w:line="310"/>
                        <w:ind w:firstLine="460"/>
                        <w:rPr/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二零零五年，丁素平在公司上班时，脚磨出个大泡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。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脚肿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得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穿不上鞋，小腿肿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得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很难穿上长裤。总经理贾德忠却说什么也不让休息。拖到二零零八年夏天，副总经理周小平又安排她去整理材料仓库（在公司，周小平专门迫害法轮功）。当时，丁素平脚肿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得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每次要买两双鞋子，左脚穿三十六码，右脚穿三十八码，脚背肿得老高，把鞋面剪个口子才能挤进去。</w:t>
                      </w:r>
                    </w:p>
                    <w:p>
                      <w:pPr>
                        <w:pStyle w:val="BodyText2"/>
                        <w:spacing w:lineRule="exact" w:line="310"/>
                        <w:ind w:firstLine="420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夏天洪涝，仓库进了很多泥土、烂草，并且材料都是几米长一米宽的铁板、成品及半成品铁管。仓库整理完了，丁素平脚后跟磨得见骨头了。没多久，脚后跟掉出了一块骨头，成了个洞，收不住口，经常流脓水，恶臭，疼痛难忍。</w:t>
                      </w:r>
                    </w:p>
                    <w:p>
                      <w:pPr>
                        <w:pStyle w:val="BodyText2"/>
                        <w:spacing w:lineRule="exact" w:line="310"/>
                        <w:ind w:firstLine="420"/>
                        <w:rPr>
                          <w:rFonts w:ascii="宋体;SimSun" w:hAnsi="宋体;SimSun" w:eastAsia="宋体;SimSun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二零零八年夏天，丁素平到乡下讲真相救人。因当地恶党书记构陷，被襄阳县公安局大队长邓永山，关进县看守所。随后丁素平被非法抄家（干警胡晓舫参与了这次抄家），抄走大法书籍等资料。几天后，胡晓舫又串通副总经理周小平、人事员毕尉（现任隆诚机械有限责任公司党办政工员）到丁素平家，在她家无人的情况下，第二次非法抄家，抢走电视接收小锅、两部手机等物品。丁素平在县看守所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被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非法关押十五天后，邓永山夫妻及两名男干警，强行把丁素平绑架到武汉女子劳教所，要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对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她劳教一年。因体检不合格，劳教所拒收，又拉回看守所。五天后，科长廖耀辉、干警胡晓舫再次把她拉到武汉汤逊湖洗脑班，由于身体不合格，洗脑班不收，只好放她回家了。</w:t>
                      </w:r>
                    </w:p>
                    <w:p>
                      <w:pPr>
                        <w:pStyle w:val="BodyText2"/>
                        <w:spacing w:lineRule="exact" w:line="310"/>
                        <w:ind w:firstLine="420"/>
                        <w:rPr/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二零一零年，丁素平到谷城乡下讲真相救人，被绑架到当地派出所，派出所所长尚海燕和值班干警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又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把她绑架到县看守所，因脚不好县看守所拒收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才被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放回。这次，丁素平的摩托被邓永山抢去了，要了几次不还，并威胁说要打断她的另一只脚。周小平、毕尉又到丁素平入股的公司，对厂长说丁素平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的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sz w:val="23"/>
                          <w:szCs w:val="23"/>
                        </w:rPr>
                        <w:t>车被没收了，让厂长不要给她钱。他们对大法弟子的迫害真是邪恶至极呀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985</wp:posOffset>
                </wp:positionH>
                <wp:positionV relativeFrom="paragraph">
                  <wp:posOffset>100965</wp:posOffset>
                </wp:positionV>
                <wp:extent cx="3448050" cy="6339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339840"/>
                        </a:xfrm>
                        <a:prstGeom prst="rect"/>
                        <a:solidFill>
                          <a:srgbClr val="FFFFFF">
                            <a:alpha val="5600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499.2pt;mso-wrap-distance-left:9.05pt;mso-wrap-distance-right:9.05pt;mso-wrap-distance-top:0pt;mso-wrap-distance-bottom:0pt;margin-top:7.95pt;mso-position-vertical-relative:text;margin-left:280.55pt;mso-position-horizontal-relative:text">
                <v:fill opacity="36699.6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widowControl w:val="false"/>
        <w:tabs>
          <w:tab w:val="clear" w:pos="420"/>
          <w:tab w:val="left" w:pos="3060" w:leader="none"/>
        </w:tabs>
        <w:spacing w:lineRule="exact" w:line="50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40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eastAsia="zh-CN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eastAsia="zh-CN"/>
        </w:rPr>
      </w:r>
    </w:p>
    <w:p>
      <w:pPr>
        <w:pStyle w:val="Normal"/>
        <w:spacing w:lineRule="exact" w:line="300"/>
        <w:ind w:firstLine="420"/>
        <w:rPr>
          <w:rFonts w:ascii="方正大标宋简体" w:hAnsi="方正大标宋简体" w:eastAsia="方正大标宋简体" w:cs="宋体;SimSun"/>
          <w:color w:val="009999"/>
          <w:kern w:val="2"/>
          <w:sz w:val="44"/>
          <w:szCs w:val="44"/>
          <w:lang w:eastAsia="zh-CN"/>
        </w:rPr>
      </w:pPr>
      <w:r>
        <w:rPr>
          <w:rFonts w:eastAsia="方正大标宋简体" w:cs="宋体;SimSun" w:ascii="方正大标宋简体" w:hAnsi="方正大标宋简体"/>
          <w:color w:val="009999"/>
          <w:kern w:val="2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华文楷体"/>
          <w:sz w:val="36"/>
          <w:szCs w:val="44"/>
        </w:rPr>
      </w:pPr>
      <w:r>
        <w:rPr>
          <w:rFonts w:eastAsia="黑体;SimHei" w:cs="华文楷体" w:ascii="黑体;SimHei" w:hAnsi="黑体;SimHei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z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25220</wp:posOffset>
                </wp:positionV>
                <wp:extent cx="4597400" cy="29718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2971800"/>
                        </a:xfrm>
                        <a:prstGeom prst="roundRect">
                          <a:avLst>
                            <a:gd name="adj" fmla="val 520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0pt;margin-top:88.6pt;width:361.95pt;height:233.95pt;mso-wrap-style:none;v-text-anchor:middle"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675</wp:posOffset>
                </wp:positionH>
                <wp:positionV relativeFrom="paragraph">
                  <wp:posOffset>1133475</wp:posOffset>
                </wp:positionV>
                <wp:extent cx="3445510" cy="395605"/>
                <wp:effectExtent l="635" t="635" r="0" b="1092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5560" cy="395640"/>
                          <a:chOff x="0" y="0"/>
                          <a:chExt cx="344556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5880" cy="39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Xingkai" w:hAnsi="STXingkai" w:eastAsia="STXingkai" w:cs="STXingkai"/>
                                  <w:lang w:bidi="hi-IN"/>
                                </w:rPr>
                                <w:t>正义之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4600" y="51480"/>
                            <a:ext cx="1560960" cy="236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43920"/>
                              <a:ext cx="28908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12920" y="0"/>
                              <a:ext cx="28908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67960" y="58320"/>
                              <a:ext cx="28908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71880" y="5040"/>
                              <a:ext cx="28908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89.25pt;width:271.3pt;height:31.15pt" coordorigin="905,1785" coordsize="5426,623">
                <v:shape id="shape_0" fillcolor="#0033cc" stroked="f" o:allowincell="f" style="position:absolute;left:905;top:1785;width:2654;height:622;mso-wrap-style:none;v-text-anchor:middle" type="_x0000_t136">
                  <v:path textpathok="t"/>
                  <v:textpath on="t" fitshape="t" string="正义之声" style="font-family:&quot;STXingkai&quot;;font-size:32pt"/>
                  <v:fill o:detectmouseclick="t" type="solid" color2="#ffcc33"/>
                  <v:stroke color="#3465a4" joinstyle="round" endcap="flat"/>
                  <v:shadow on="t" obscured="f" color="silver"/>
                  <w10:wrap type="none"/>
                </v:shape>
                <v:group id="shape_0" style="position:absolute;left:3873;top:1866;width:2458;height:371">
                  <v:shape id="shape_0" stroked="f" o:allowincell="f" style="position:absolute;left:3873;top:1935;width:454;height:27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3;top:1866;width:454;height:2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40;top:1958;width:454;height:27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6;top:1874;width:454;height:27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2335</wp:posOffset>
                </wp:positionH>
                <wp:positionV relativeFrom="paragraph">
                  <wp:posOffset>1026160</wp:posOffset>
                </wp:positionV>
                <wp:extent cx="2183130" cy="2971165"/>
                <wp:effectExtent l="9525" t="9525" r="19881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971080"/>
                          <a:chOff x="0" y="0"/>
                          <a:chExt cx="2183040" cy="2971080"/>
                        </a:xfrm>
                      </wpg:grpSpPr>
                      <wps:wsp>
                        <wps:cNvSpPr txBox="1"/>
                        <wps:spPr>
                          <a:xfrm>
                            <a:off x="0" y="2161080"/>
                            <a:ext cx="21830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部分为法轮功学员无罪辩护的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spacing w:val="-6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师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spacing w:val="-8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上左起：李苏滨、莫少平、郭国汀。下左起：江天勇、韩智广、李和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82320" cy="2144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rcRect l="0" t="0" r="978" b="51370"/>
                            <a:stretch/>
                          </pic:blipFill>
                          <pic:spPr>
                            <a:xfrm>
                              <a:off x="0" y="0"/>
                              <a:ext cx="2182320" cy="1061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rcRect l="0" t="50480" r="978" b="787"/>
                            <a:stretch/>
                          </pic:blipFill>
                          <pic:spPr>
                            <a:xfrm>
                              <a:off x="0" y="1080000"/>
                              <a:ext cx="2182320" cy="10641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80.8pt;width:171.9pt;height:233.95pt" coordorigin="7421,1616" coordsize="3438,4679">
                <v:shape id="shape_0" stroked="f" o:allowincell="f" style="position:absolute;left:7421;top:5019;width:3437;height:1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部分为法轮功学员无罪辩护的律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spacing w:val="-6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师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spacing w:val="-8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上左起：李苏滨、莫少平、郭国汀。下左起：江天勇、韩智广、李和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21;top:1616;width:3437;height:3376">
                  <v:shape id="shape_0" stroked="t" o:allowincell="f" style="position:absolute;left:7421;top:1616;width:3436;height:1671;mso-wrap-style:none;v-text-anchor:middle" type="_x0000_t75">
                    <v:imagedata r:id="rId26" o:detectmouseclick="t"/>
                    <v:stroke color="#99ccff" weight="9360" joinstyle="miter" endcap="flat"/>
                    <w10:wrap type="none"/>
                  </v:shape>
                  <v:shape id="shape_0" stroked="t" o:allowincell="f" style="position:absolute;left:7421;top:3317;width:3436;height:1675;mso-wrap-style:none;v-text-anchor:middle" type="_x0000_t75">
                    <v:imagedata r:id="rId27" o:detectmouseclick="t"/>
                    <v:stroke color="#99ccff" weight="9360" joinstyle="miter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</wp:posOffset>
                </wp:positionH>
                <wp:positionV relativeFrom="paragraph">
                  <wp:posOffset>1422400</wp:posOffset>
                </wp:positionV>
                <wp:extent cx="4367530" cy="26746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3"/>
                              </w:rPr>
                              <w:t>一位正义律师在法庭上为法轮功学员做无罪辩护时这样说：“各位法官、审判长、陪审员、公诉人，今天我站在这里，为坚守自己的信仰做好人的法轮功学员做无罪辩护，我感到非常的自豪，因为我有充份的法律依据来维护他们的信仰，也是在维护法律的尊严和人类的普世价值。他们所做的一切，无论对社会还是对世人都是好事，有功而无过。然而，当法轮功被平反昭雪那一天来临，当你们站在被告席上时，还会有谁、用什么样的法律来为你们辩护？这也是我最担心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打压法轮功，耗费了纳税人的巨额财富，使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2"/>
                                <w:sz w:val="22"/>
                                <w:szCs w:val="22"/>
                              </w:rPr>
                              <w:t>众多家庭妻离子散、家破人亡，天怒人怨、人人自危，很多人不敢面对真相，不敢面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对发生在我们周围的暴行和苦难。结束对法轮功的迫害，已经到了刻不容缓的程度。这个问题不解决，中国的社会问题就不可能解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 w:eastAsia="en-US"/>
                              </w:rPr>
                              <w:t>现在，越来越多的正义律师冲破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 w:eastAsia="en-US"/>
                              </w:rPr>
                              <w:t>中共打压的恐怖，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sz w:val="22"/>
                                <w:szCs w:val="22"/>
                              </w:rPr>
                              <w:t>勇敢地站出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为法轮功学员做无罪辩护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210.6pt;mso-wrap-distance-left:9.05pt;mso-wrap-distance-right:9.05pt;mso-wrap-distance-top:0pt;mso-wrap-distance-bottom:0pt;margin-top:112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3"/>
                        </w:rPr>
                        <w:t>一位正义律师在法庭上为法轮功学员做无罪辩护时这样说：“各位法官、审判长、陪审员、公诉人，今天我站在这里，为坚守自己的信仰做好人的法轮功学员做无罪辩护，我感到非常的自豪，因为我有充份的法律依据来维护他们的信仰，也是在维护法律的尊严和人类的普世价值。他们所做的一切，无论对社会还是对世人都是好事，有功而无过。然而，当法轮功被平反昭雪那一天来临，当你们站在被告席上时，还会有谁、用什么样的法律来为你们辩护？这也是我最担心的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打压法轮功，耗费了纳税人的巨额财富，使</w:t>
                      </w:r>
                      <w:r>
                        <w:rPr>
                          <w:rFonts w:ascii="华文楷体" w:hAnsi="华文楷体" w:cs="宋体;SimSun" w:eastAsia="华文楷体"/>
                          <w:spacing w:val="-2"/>
                          <w:sz w:val="22"/>
                          <w:szCs w:val="22"/>
                        </w:rPr>
                        <w:t>众多家庭妻离子散、家破人亡，天怒人怨、人人自危，很多人不敢面对真相，不敢面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对发生在我们周围的暴行和苦难。结束对法轮功的迫害，已经到了刻不容缓的程度。这个问题不解决，中国的社会问题就不可能解决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 w:eastAsia="en-US"/>
                        </w:rPr>
                        <w:t>现在，越来越多的正义律师冲破了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 w:eastAsia="en-US"/>
                        </w:rPr>
                        <w:t>中共打压的恐怖，</w:t>
                      </w:r>
                      <w:r>
                        <w:rPr>
                          <w:rFonts w:ascii="华文楷体" w:hAnsi="华文楷体" w:cs="宋体;SimSun" w:eastAsia="华文楷体"/>
                          <w:bCs/>
                          <w:sz w:val="22"/>
                          <w:szCs w:val="22"/>
                        </w:rPr>
                        <w:t>勇敢地站出来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为法轮功学员做无罪辩护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幼圆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方正楷体简体">
    <w:charset w:val="86"/>
    <w:family w:val="script"/>
    <w:pitch w:val="default"/>
  </w:font>
  <w:font w:name="黑体">
    <w:charset w:val="01"/>
    <w:family w:val="roman"/>
    <w:pitch w:val="default"/>
  </w:font>
  <w:font w:name="KaiTi">
    <w:altName w:val="微软雅黑"/>
    <w:charset w:val="86"/>
    <w:family w:val="modern"/>
    <w:pitch w:val="default"/>
  </w:font>
  <w:font w:name="方正粗圆简体">
    <w:charset w:val="01"/>
    <w:family w:val="roman"/>
    <w:pitch w:val="default"/>
  </w:font>
  <w:font w:name="方正大标宋简体">
    <w:charset w:val="86"/>
    <w:family w:val="script"/>
    <w:pitch w:val="default"/>
  </w:font>
  <w:font w:name="STXingka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7.1pt;height:13.95pt" o:bullet="t">
        <v:imagedata r:id="rId2" o:title=""/>
      </v:shape>
    </w:pict>
  </w:numPicBullet>
  <w:numPicBullet w:numPicBulletId="2">
    <w:pict>
      <v:shape style="width:12.45pt;height:12.3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SimSun" w:hAnsi="宋体;SimSun" w:cs="宋体;SimSun"/>
      <w:b/>
      <w:bCs/>
      <w:color w:val="0000FF"/>
      <w:kern w:val="0"/>
      <w:sz w:val="28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宋体;SimSun" w:hAnsi="宋体;SimSun" w:eastAsia="宋体;SimSun" w:cs="宋体;SimSun"/>
      <w:b w:val="false"/>
      <w:color w:val="0000FF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华文楷体" w:hAnsi="华文楷体" w:eastAsia="华文楷体" w:cs="Times New Roman"/>
      <w:color w:val="99CCFF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华文楷体" w:hAnsi="华文楷体" w:eastAsia="华文楷体" w:cs="华文楷体"/>
      <w:color w:val="663300"/>
      <w:sz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body">
    <w:name w:val="articlebody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WebCharChar2">
    <w:name w:val="普通(Web) Char Char2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Popup">
    <w:name w:val="popup"/>
    <w:basedOn w:val="DefaultParagraphFont"/>
    <w:qFormat/>
    <w:rPr/>
  </w:style>
  <w:style w:type="character" w:styleId="ArticletitleCharChar">
    <w:name w:val="articletitle Char Char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bidi="ar-SA"/>
    </w:rPr>
  </w:style>
  <w:style w:type="character" w:styleId="Articlebody1">
    <w:name w:val="articlebody1"/>
    <w:basedOn w:val="DefaultParagraphFont"/>
    <w:qFormat/>
    <w:rPr/>
  </w:style>
  <w:style w:type="character" w:styleId="Articletitletextblockcenter">
    <w:name w:val="articletitletext blockcenter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1">
    <w:name w:val="正文文字缩进 2 Char"/>
    <w:basedOn w:val="DefaultParagraphFont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Char2">
    <w:name w:val="正文文字缩进 2 Char Char2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3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pplestylespan">
    <w:name w:val="apple-style-span"/>
    <w:basedOn w:val="DefaultParagraphFont"/>
    <w:qFormat/>
    <w:rPr/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CharCharCharChar1">
    <w:name w:val=" Char Char Char Char1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CharChar4">
    <w:name w:val=" Char Char4"/>
    <w:basedOn w:val="DefaultParagraphFont"/>
    <w:qFormat/>
    <w:rPr>
      <w:kern w:val="2"/>
      <w:sz w:val="18"/>
      <w:szCs w:val="18"/>
    </w:rPr>
  </w:style>
  <w:style w:type="character" w:styleId="CharChar3">
    <w:name w:val=" Char Char3"/>
    <w:basedOn w:val="DefaultParagraphFont"/>
    <w:qFormat/>
    <w:rPr>
      <w:kern w:val="2"/>
      <w:sz w:val="18"/>
      <w:szCs w:val="18"/>
    </w:rPr>
  </w:style>
  <w:style w:type="character" w:styleId="CharChar6">
    <w:name w:val=" Char Char6"/>
    <w:basedOn w:val="DefaultParagraphFont"/>
    <w:qFormat/>
    <w:rPr>
      <w:kern w:val="2"/>
      <w:sz w:val="21"/>
      <w:szCs w:val="24"/>
    </w:rPr>
  </w:style>
  <w:style w:type="character" w:styleId="CharChar5">
    <w:name w:val=" Char Char5"/>
    <w:basedOn w:val="DefaultParagraphFont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BodyText2"/>
    <w:qFormat/>
    <w:pPr/>
    <w:rPr>
      <w:rFonts w:ascii="宋体;SimSun" w:hAnsi="宋体;SimSun" w:eastAsia="宋体;SimSun"/>
      <w:b w:val="false"/>
      <w:sz w:val="23"/>
      <w:szCs w:val="23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BodyTextIndent2">
    <w:name w:val="Body Text Indent 2"/>
    <w:basedOn w:val="Normal"/>
    <w:qFormat/>
    <w:pPr>
      <w:widowControl/>
      <w:snapToGrid w:val="false"/>
      <w:spacing w:lineRule="exact" w:line="302"/>
      <w:ind w:firstLine="480"/>
    </w:pPr>
    <w:rPr>
      <w:rFonts w:ascii="宋体;SimSun" w:hAnsi="宋体;SimSun" w:cs="宋体;SimSun"/>
      <w:kern w:val="0"/>
      <w:sz w:val="24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Heading3new">
    <w:name w:val="Heading 3 new"/>
    <w:basedOn w:val="Heading3"/>
    <w:qFormat/>
    <w:pPr>
      <w:keepNext w:val="true"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/>
      <w:b w:val="false"/>
      <w:bCs w:val="false"/>
      <w:color w:val="CC00CC"/>
      <w:spacing w:val="2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24"/>
      <w:jc w:val="left"/>
    </w:pPr>
    <w:rPr>
      <w:rFonts w:ascii="宋体;SimSun" w:hAnsi="宋体;SimSun" w:cs="宋体;SimSun"/>
      <w:spacing w:val="-4"/>
      <w:kern w:val="0"/>
      <w:sz w:val="22"/>
      <w:szCs w:val="23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">
    <w:name w:val="articletitle Char Char Char Cha"/>
    <w:basedOn w:val="Normal"/>
    <w:qFormat/>
    <w:pPr>
      <w:widowControl/>
      <w:spacing w:lineRule="atLeast" w:line="360"/>
      <w:ind w:firstLine="390"/>
    </w:pPr>
    <w:rPr>
      <w:rFonts w:ascii="宋体;SimSun" w:hAnsi="宋体;SimSun" w:cs="Arial Unicode MS;Arial"/>
      <w:color w:val="000000"/>
      <w:sz w:val="24"/>
    </w:rPr>
  </w:style>
  <w:style w:type="paragraph" w:styleId="11">
    <w:name w:val="1小标题"/>
    <w:basedOn w:val="Normal"/>
    <w:qFormat/>
    <w:pPr>
      <w:spacing w:before="120" w:after="120"/>
      <w:ind w:firstLine="476"/>
    </w:pPr>
    <w:rPr>
      <w:rFonts w:ascii="黑体;SimHei" w:hAnsi="黑体;SimHei" w:eastAsia="黑体;SimHei" w:cs="黑体;SimHei"/>
      <w:color w:val="0000FF"/>
      <w:sz w:val="27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wmf"/><Relationship Id="rId3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2:29:00Z</dcterms:created>
  <dc:creator/>
  <dc:description/>
  <cp:keywords/>
  <dc:language>en-US</dc:language>
  <cp:lastModifiedBy/>
  <cp:lastPrinted>2012-08-01T09:26:00Z</cp:lastPrinted>
  <dcterms:modified xsi:type="dcterms:W3CDTF">2012-08-01T14:27:00Z</dcterms:modified>
  <cp:revision>72</cp:revision>
  <dc:subject/>
  <dc:title/>
</cp:coreProperties>
</file>