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025</wp:posOffset>
                </wp:positionH>
                <wp:positionV relativeFrom="paragraph">
                  <wp:posOffset>-24765</wp:posOffset>
                </wp:positionV>
                <wp:extent cx="5393055" cy="633095"/>
                <wp:effectExtent l="381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633240"/>
                          <a:chOff x="0" y="0"/>
                          <a:chExt cx="5393160" cy="633240"/>
                        </a:xfrm>
                      </wpg:grpSpPr>
                      <wps:wsp>
                        <wps:cNvSpPr txBox="1"/>
                        <wps:spPr>
                          <a:xfrm>
                            <a:off x="0" y="40680"/>
                            <a:ext cx="5393160" cy="49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STHupo" w:hAnsi="STHupo" w:eastAsia="STHupo" w:cs="STHupo"/>
                                  <w:lang w:bidi="hi-IN"/>
                                </w:rPr>
                                <w:t>信仰合法         迫害有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ove1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2239560" y="0"/>
                            <a:ext cx="93852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-1.95pt;width:424.65pt;height:49.85pt" coordorigin="115,-39" coordsize="8493,99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15;top:25;width:8492;height:779;mso-wrap-style:none;v-text-anchor:middle" type="_x0000_t136">
                  <v:path textpathok="t"/>
                  <v:textpath on="t" fitshape="t" string="信仰合法         迫害有罪" style="font-family:&quot;STHupo&quot;;font-size:24pt"/>
                  <v:fill o:detectmouseclick="t" type="solid" color2="white" opacity="0.89"/>
                  <v:stroke color="white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ve1" stroked="f" o:allowincell="f" style="position:absolute;left:3642;top:-39;width:1477;height:9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5748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80"/>
                                <w:w w:val="66"/>
                                <w:sz w:val="48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z w:val="48"/>
                                <w:szCs w:val="30"/>
                                <w:lang w:eastAsia="zh-CN"/>
                              </w:rPr>
                              <w:t>松滋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sz w:val="48"/>
                                <w:szCs w:val="30"/>
                              </w:rPr>
                              <w:t>特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80"/>
                                <w:w w:val="66"/>
                                <w:sz w:val="48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color w:val="000080"/>
                                <w:w w:val="66"/>
                                <w:sz w:val="48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54.6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80"/>
                          <w:w w:val="66"/>
                          <w:sz w:val="48"/>
                          <w:szCs w:val="30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z w:val="48"/>
                          <w:szCs w:val="30"/>
                          <w:lang w:eastAsia="zh-CN"/>
                        </w:rPr>
                        <w:t>松滋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sz w:val="48"/>
                          <w:szCs w:val="30"/>
                        </w:rPr>
                        <w:t>特刊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80"/>
                          <w:w w:val="66"/>
                          <w:sz w:val="48"/>
                          <w:szCs w:val="3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color w:val="000080"/>
                          <w:w w:val="66"/>
                          <w:sz w:val="48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0</wp:posOffset>
                </wp:positionH>
                <wp:positionV relativeFrom="paragraph">
                  <wp:posOffset>151130</wp:posOffset>
                </wp:positionV>
                <wp:extent cx="1485900" cy="239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</w:rPr>
                              <w:t>月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5461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.85pt;mso-wrap-distance-left:9.05pt;mso-wrap-distance-right:9.05pt;mso-wrap-distance-top:0pt;mso-wrap-distance-bottom:0pt;margin-top:11.9pt;mso-position-vertical-relative:text;margin-left:438.5pt;mso-position-horizontal-relative:text">
                <v:fill opacity="0f"/>
                <v:textbox inset="0.0597222222222222in,0.000694444444444445in,0.100694444444444in,0.000694444444444445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</w:rPr>
                        <w:t>月</w:t>
                      </w:r>
                      <w:r>
                        <w:rPr>
                          <w:rFonts w:cs="华文细黑" w:ascii="华文细黑" w:hAnsi="华文细黑"/>
                          <w:b/>
                          <w:lang w:eastAsia="zh-C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08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655</wp:posOffset>
                </wp:positionH>
                <wp:positionV relativeFrom="paragraph">
                  <wp:posOffset>121920</wp:posOffset>
                </wp:positionV>
                <wp:extent cx="7023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9.6pt" to="565.6pt,9.6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0"/>
        <w:ind w:firstLine="48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0</wp:posOffset>
                </wp:positionH>
                <wp:positionV relativeFrom="paragraph">
                  <wp:posOffset>7620</wp:posOffset>
                </wp:positionV>
                <wp:extent cx="6896100" cy="2564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160" cy="2564640"/>
                          <a:chOff x="0" y="0"/>
                          <a:chExt cx="6896160" cy="2564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46840" y="720"/>
                            <a:ext cx="3649320" cy="20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4636" r="0" b="0"/>
                          <a:stretch/>
                        </pic:blipFill>
                        <pic:spPr>
                          <a:xfrm>
                            <a:off x="0" y="0"/>
                            <a:ext cx="3160440" cy="20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40" y="2103840"/>
                            <a:ext cx="68396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华文楷体" w:hAnsi="华文楷体" w:eastAsia="华文楷体" w:cs="宋体;SimSun"/>
                                  <w:color w:val="FFCC00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7月13日，在美国首都华盛顿，近五千名法轮功学员参加“解体中共、停止迫害法轮功”大游行，呼吁社会各界人士的关注和支持。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bidi="ar-SA"/>
                                </w:rPr>
                                <w:t xml:space="preserve">沿途吸引诸多民众观看，现场并有华人当场退党、退团、退队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0.6pt;width:543pt;height:201.95pt" coordorigin="190,12" coordsize="10860,4039">
                <v:shape id="shape_0" stroked="f" o:allowincell="f" style="position:absolute;left:5303;top:13;width:5746;height:31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0;top:12;width:4976;height:31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;top:3325;width:10770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华文楷体" w:hAnsi="华文楷体" w:eastAsia="华文楷体" w:cs="宋体;SimSun"/>
                            <w:color w:val="FFCC00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3"/>
                            <w:b/>
                            <w:szCs w:val="23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7月13日，在美国首都华盛顿，近五千名法轮功学员参加“解体中共、停止迫害法轮功”大游行，呼吁社会各界人士的关注和支持。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bidi="ar-SA"/>
                          </w:rPr>
                          <w:t xml:space="preserve">沿途吸引诸多民众观看，现场并有华人当场退党、退团、退队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3623945</wp:posOffset>
                </wp:positionV>
                <wp:extent cx="6972300" cy="34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Lines w:val="false"/>
                              <w:widowControl w:val="false"/>
                              <w:spacing w:lineRule="exact" w:line="500"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800000"/>
                                <w:spacing w:val="1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800000"/>
                                <w:spacing w:val="10"/>
                                <w:sz w:val="48"/>
                                <w:szCs w:val="48"/>
                                <w:lang w:eastAsia="zh-CN"/>
                              </w:rPr>
                              <w:t>中共迫害法轮功的所有法律都不存在</w:t>
                            </w:r>
                          </w:p>
                          <w:p>
                            <w:pPr>
                              <w:pStyle w:val="Heading2"/>
                              <w:spacing w:lineRule="exact" w:line="500" w:before="0" w:after="0"/>
                              <w:ind w:firstLine="418"/>
                              <w:jc w:val="both"/>
                              <w:rPr>
                                <w:rStyle w:val="14"/>
                                <w:rFonts w:ascii="华文中宋" w:hAnsi="华文中宋" w:eastAsia="华文中宋" w:cs="华文中宋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800000"/>
                                <w:spacing w:val="10"/>
                                <w:sz w:val="48"/>
                                <w:szCs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Char11"/>
                                <w:rFonts w:ascii="华文中宋" w:hAnsi="华文中宋" w:cs="华文中宋"/>
                                <w:b/>
                                <w:b/>
                                <w:bCs/>
                                <w:kern w:val="2"/>
                                <w:sz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7.4pt;mso-wrap-distance-left:2.9pt;mso-wrap-distance-right:2.9pt;mso-wrap-distance-top:2.9pt;mso-wrap-distance-bottom:2.9pt;margin-top:285.3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keepLines w:val="false"/>
                        <w:widowControl w:val="false"/>
                        <w:spacing w:lineRule="exact" w:line="500" w:before="0" w:after="0"/>
                        <w:jc w:val="center"/>
                        <w:rPr>
                          <w:rFonts w:ascii="华文中宋" w:hAnsi="华文中宋" w:eastAsia="华文中宋" w:cs="华文中宋"/>
                          <w:color w:val="800000"/>
                          <w:spacing w:val="1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800000"/>
                          <w:spacing w:val="10"/>
                          <w:sz w:val="48"/>
                          <w:szCs w:val="48"/>
                          <w:lang w:eastAsia="zh-CN"/>
                        </w:rPr>
                        <w:t>中共迫害法轮功的所有法律都不存在</w:t>
                      </w:r>
                    </w:p>
                    <w:p>
                      <w:pPr>
                        <w:pStyle w:val="Heading2"/>
                        <w:spacing w:lineRule="exact" w:line="500" w:before="0" w:after="0"/>
                        <w:ind w:firstLine="418"/>
                        <w:jc w:val="both"/>
                        <w:rPr>
                          <w:rStyle w:val="14"/>
                          <w:rFonts w:ascii="华文中宋" w:hAnsi="华文中宋" w:eastAsia="华文中宋" w:cs="华文中宋"/>
                          <w:b w:val="false"/>
                          <w:b w:val="false"/>
                          <w:bCs w:val="false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800000"/>
                          <w:spacing w:val="10"/>
                          <w:sz w:val="48"/>
                          <w:szCs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Style w:val="2Char11"/>
                          <w:rFonts w:ascii="华文中宋" w:hAnsi="华文中宋" w:cs="华文中宋"/>
                          <w:b/>
                          <w:b/>
                          <w:bCs/>
                          <w:kern w:val="2"/>
                          <w:sz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ge">
                  <wp:posOffset>4034155</wp:posOffset>
                </wp:positionV>
                <wp:extent cx="2128520" cy="27736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共对法轮功的迫害一直被冠以“依法”的名义。但是在迫害持续了十三年之久的今天，人们发现，中共所依的“法律”根本不存在。比如，中共一直用“刑法第三百条”对法轮功学员“定罪”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该条法律有三款，要点就是“组织和利用会道门、邪教组织或者利用迷信破坏国家法律、行政法规实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典型的所谓法轮功案件，就是法轮功学员散发揭露迫害的真相资料，被非法抓捕后历经酷刑折磨，仍拒绝放弃信仰，最后被“依法”扣上了“利用邪教破坏法律实施”的罪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但是，十三年来，没有任何一个法官、检察官能够从法律上说明：一、为什么要引用打击邪教的刑法来针对按“真、善、忍”做好人的法轮功学员？二、法轮功学员是如何利用哪个组织的？三、到底是哪一条法律、哪一项行政法规的实施，被案中的法轮功学员破坏了？四、法轮功学员散发真相材料，又是如何破坏法律、法规实施的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所有这类案件中，都只有“被告”，而没有被侵犯的对象、侵犯行为和侵犯行为的后果，犯罪的“四要件”缺了三个。这就如同指控某人杀人，却没有被害人一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2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另外，当事人聘请律师进行辩护，天经地义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然而法轮功学员却往往被阻挡聘请正义的律师，即使请到了，中共也连律师一并迫害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对律师的迫害，是中共向世界宣告自己迫害法轮功的非法，其邪性已经没有半点掩饰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直到今天为止，中国现行法律中根本没有一条法律将法轮功定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教组织，法轮功在中国是完全合法的！法轮功修炼者的信仰活动完全是合法的！所有的迫害行为都是违法的，甚至是犯罪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218.4pt;mso-wrap-distance-left:2.9pt;mso-wrap-distance-right:2.9pt;mso-wrap-distance-top:2.9pt;mso-wrap-distance-bottom:2.9pt;margin-top:317.65pt;mso-position-vertical-relative:page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共对法轮功的迫害一直被冠以“依法”的名义。但是在迫害持续了十三年之久的今天，人们发现，中共所依的“法律”根本不存在。比如，中共一直用“刑法第三百条”对法轮功学员“定罪”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该条法律有三款，要点就是“组织和利用会道门、邪教组织或者利用迷信破坏国家法律、行政法规实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典型的所谓法轮功案件，就是法轮功学员散发揭露迫害的真相资料，被非法抓捕后历经酷刑折磨，仍拒绝放弃信仰，最后被“依法”扣上了“利用邪教破坏法律实施”的罪名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但是，十三年来，没有任何一个法官、检察官能够从法律上说明：一、为什么要引用打击邪教的刑法来针对按“真、善、忍”做好人的法轮功学员？二、法轮功学员是如何利用哪个组织的？三、到底是哪一条法律、哪一项行政法规的实施，被案中的法轮功学员破坏了？四、法轮功学员散发真相材料，又是如何破坏法律、法规实施的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所有这类案件中，都只有“被告”，而没有被侵犯的对象、侵犯行为和侵犯行为的后果，犯罪的“四要件”缺了三个。这就如同指控某人杀人，却没有被害人一样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2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另外，当事人聘请律师进行辩护，天经地义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然而法轮功学员却往往被阻挡聘请正义的律师，即使请到了，中共也连律师一并迫害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对律师的迫害，是中共向世界宣告自己迫害法轮功的非法，其邪性已经没有半点掩饰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直到今天为止，中国现行法律中根本没有一条法律将法轮功定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教组织，法轮功在中国是完全合法的！法轮功修炼者的信仰活动完全是合法的！所有的迫害行为都是违法的，甚至是犯罪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0</wp:posOffset>
                </wp:positionH>
                <wp:positionV relativeFrom="paragraph">
                  <wp:posOffset>20320</wp:posOffset>
                </wp:positionV>
                <wp:extent cx="2149475" cy="2680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268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211.05pt;mso-wrap-distance-left:9.05pt;mso-wrap-distance-right:9.05pt;mso-wrap-distance-top:0pt;mso-wrap-distance-bottom:0pt;margin-top:1.6pt;mso-position-vertical-relative:text;margin-left:1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2349500" cy="2740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74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215.8pt;mso-wrap-distance-left:9.05pt;mso-wrap-distance-right:9.05pt;mso-wrap-distance-top:0pt;mso-wrap-distance-bottom:0pt;margin-top:4.2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775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cs="Symbol"/>
          <w:sz w:val="27"/>
          <w:szCs w:val="27"/>
          <w:lang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3125</wp:posOffset>
            </wp:positionH>
            <wp:positionV relativeFrom="paragraph">
              <wp:posOffset>194310</wp:posOffset>
            </wp:positionV>
            <wp:extent cx="2400300" cy="17075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  <w:szCs w:val="22"/>
          <w:lang w:eastAsia="zh-CN"/>
        </w:rPr>
        <w:t xml:space="preserve"> </w:t>
      </w:r>
    </w:p>
    <w:p>
      <w:pPr>
        <w:pStyle w:val="Normal"/>
        <w:rPr>
          <w:rFonts w:cs="Symbol"/>
          <w:sz w:val="27"/>
          <w:szCs w:val="27"/>
          <w:lang w:val="en-US" w:eastAsia="zh-CN"/>
        </w:rPr>
      </w:pPr>
      <w:r>
        <w:rPr>
          <w:rFonts w:cs="Symbol"/>
          <w:sz w:val="27"/>
          <w:szCs w:val="27"/>
          <w:lang w:val="en-US" w:eastAsia="zh-CN"/>
        </w:rPr>
        <w:pict>
          <v:shape id="shape_0" fillcolor="navy" stroked="f" o:allowincell="f" style="position:absolute;margin-left:67.5pt;margin-top:2.25pt;width:215.95pt;height:22.9pt;mso-wrap-style:none;v-text-anchor:middle" type="_x0000_t136">
            <v:path textpathok="t"/>
            <v:textpath on="t" fitshape="t" string="中共为何迫害法轮功" style="font-family:&quot;黑体&quot;;font-size:20pt"/>
            <v:fill o:detectmouseclick="t" type="solid" color2="#ffff7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8050" cy="32194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讲“真善忍”，主张有神论，共产党讲“假恶斗”，主张无神论。法轮功倡导“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这包括说真话、做真事。而中共却依靠谎言洗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法轮功倡导“善”，包括遇事考虑他人，与人为善。而共产党一直提倡“残酷斗争、无情打击”。法轮功倡导出现矛盾时反思自己的问题，这种世界观无疑是向内自省的，与中共向外的斗争哲学截然对立。斗争却是共产党获得政权和维持生存的主要手段。从意识形态上来说，共产党赖以生存的“主义”与法轮功的教导是截然对立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8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“六四”天安门屠杀之后，中共的意识形态彻底破产，中共已无法用马、列、毛的原教旨主义整合其党徒，而转向了用全面腐败来换取党徒的忠心。此时法轮功学员修炼“真善忍”，展示出来的道德风貌打动了民众尚存的内心善良，引来上亿民众的敬仰，参与修炼，法轮功这面道德的镜子照出了中共的一切不正。法轮功修炼者自觉实践着“真善忍”的同时，身心健康也得到了极大的改善，法轮功的发展方式是人传人，心传心，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短短七年的时间，就从无到有，发展到一亿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江泽民对法轮功气急败坏还有一个原因，就是乔石对法轮功的支持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下半年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以乔石为首的部分全国人大离退休老干部，对法轮功进行了详细调查、研究，得出“法轮功于国于民有百利而无一害”的结论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还特意提到“得民心者得天下，失民心者失天下”的古训，令江泽民大为不悦，当即批示（大意）：写得玄玄乎乎，我看不懂。并把报告推给罗干。罗干心领神会，以“法轮功有国外政治背景”为由，不断制造事端，嫁祸法轮功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253.5pt;mso-wrap-distance-left:9.05pt;mso-wrap-distance-right:9.05pt;mso-wrap-distance-top:0pt;mso-wrap-distance-bottom:0pt;margin-top:1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讲“真善忍”，主张有神论，共产党讲“假恶斗”，主张无神论。法轮功倡导“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这包括说真话、做真事。而中共却依靠谎言洗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法轮功倡导“善”，包括遇事考虑他人，与人为善。而共产党一直提倡“残酷斗争、无情打击”。法轮功倡导出现矛盾时反思自己的问题，这种世界观无疑是向内自省的，与中共向外的斗争哲学截然对立。斗争却是共产党获得政权和维持生存的主要手段。从意识形态上来说，共产党赖以生存的“主义”与法轮功的教导是截然对立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8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“六四”天安门屠杀之后，中共的意识形态彻底破产，中共已无法用马、列、毛的原教旨主义整合其党徒，而转向了用全面腐败来换取党徒的忠心。此时法轮功学员修炼“真善忍”，展示出来的道德风貌打动了民众尚存的内心善良，引来上亿民众的敬仰，参与修炼，法轮功这面道德的镜子照出了中共的一切不正。法轮功修炼者自觉实践着“真善忍”的同时，身心健康也得到了极大的改善，法轮功的发展方式是人传人，心传心，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短短七年的时间，就从无到有，发展到一亿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江泽民对法轮功气急败坏还有一个原因，就是乔石对法轮功的支持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年下半年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以乔石为首的部分全国人大离退休老干部，对法轮功进行了详细调查、研究，得出“法轮功于国于民有百利而无一害”的结论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还特意提到“得民心者得天下，失民心者失天下”的古训，令江泽民大为不悦，当即批示（大意）：写得玄玄乎乎，我看不懂。并把报告推给罗干。罗干心领神会，以“法轮功有国外政治背景”为由，不断制造事端，嫁祸法轮功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7600</wp:posOffset>
                </wp:positionH>
                <wp:positionV relativeFrom="paragraph">
                  <wp:posOffset>43815</wp:posOffset>
                </wp:positionV>
                <wp:extent cx="2081530" cy="31775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17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250.2pt;mso-wrap-distance-left:9.05pt;mso-wrap-distance-right:9.05pt;mso-wrap-distance-top:0pt;mso-wrap-distance-bottom:0pt;margin-top:3.45pt;mso-position-vertical-relative:text;margin-left:1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exact" w:line="300"/>
        <w:rPr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eastAsia="zh-CN"/>
        </w:rPr>
      </w:r>
    </w:p>
    <w:p>
      <w:pPr>
        <w:pStyle w:val="TextBody"/>
        <w:spacing w:lineRule="exact" w:line="30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3125</wp:posOffset>
                </wp:positionH>
                <wp:positionV relativeFrom="paragraph">
                  <wp:posOffset>15875</wp:posOffset>
                </wp:positionV>
                <wp:extent cx="2365375" cy="18497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45.65pt;mso-wrap-distance-left:9.05pt;mso-wrap-distance-right:9.05pt;mso-wrap-distance-top:0pt;mso-wrap-distance-bottom:0pt;margin-top:1.25pt;mso-position-vertical-relative:text;margin-left:3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287655</wp:posOffset>
                </wp:positionV>
                <wp:extent cx="7086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65pt" to="558.4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-124460</wp:posOffset>
                </wp:positionV>
                <wp:extent cx="6983730" cy="335280"/>
                <wp:effectExtent l="0" t="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3640" cy="335160"/>
                          <a:chOff x="0" y="0"/>
                          <a:chExt cx="6983640" cy="335160"/>
                        </a:xfrm>
                      </wpg:grpSpPr>
                      <wps:wsp>
                        <wps:cNvSpPr/>
                        <wps:spPr>
                          <a:xfrm>
                            <a:off x="0" y="335160"/>
                            <a:ext cx="6983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>
                                <a:alpha val="83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0"/>
                            <a:ext cx="5486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" w:bidi="ar-SA"/>
                                </w:rPr>
                                <w:t xml:space="preserve">明慧网 </w:t>
                              </w:r>
                              <w:r>
                                <w:rPr>
                                  <w:kern w:val="2"/>
                                  <w:szCs w:val="22"/>
                                  <w:b/>
                                  <w:sz w:val="20"/>
                                  <w:rFonts w:eastAsia="华文楷体" w:ascii="Arial" w:hAnsi="Arial" w:cs="Arial"/>
                                  <w:color w:val="auto"/>
                                  <w:lang w:val="en" w:bidi="ar-SA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val="en" w:bidi="ar-SA" w:eastAsia="zh-CN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bidi="ar-SA" w:val="en-US"/>
                                </w:rPr>
                                <w:t>信仰合法  迫害犯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bidi="ar-SA" w:val="en-US"/>
                                </w:rPr>
                                <w:t xml:space="preserve">　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eastAsia="华文行楷" w:ascii="Times New Roman" w:hAnsi="Times New Roman"/>
                                  <w:color w:val="008000"/>
                                  <w:lang w:bidi="ar-SA" w:eastAsia="zh-CN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松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/>
                                </w:rPr>
                                <w:t xml:space="preserve">特刊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-9.8pt;width:549.85pt;height:26.3pt" coordorigin="113,-196" coordsize="10997,526">
                <v:line id="shape_0" from="113,332" to="11110,3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541;top:-196;width:86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" w:bidi="ar-SA"/>
                          </w:rPr>
                          <w:t xml:space="preserve">明慧网 </w:t>
                        </w:r>
                        <w:r>
                          <w:rPr>
                            <w:kern w:val="2"/>
                            <w:szCs w:val="22"/>
                            <w:b/>
                            <w:sz w:val="20"/>
                            <w:rFonts w:eastAsia="华文楷体" w:ascii="Arial" w:hAnsi="Arial" w:cs="Arial"/>
                            <w:color w:val="auto"/>
                            <w:lang w:val="en" w:bidi="ar-SA"/>
                          </w:rPr>
                          <w:t>www.minghui.org</w:t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val="en" w:bidi="ar-SA" w:eastAsia="zh-CN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bidi="ar-SA" w:val="en-US"/>
                          </w:rPr>
                          <w:t>信仰合法  迫害犯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bidi="ar-SA" w:val="en-US"/>
                          </w:rPr>
                          <w:t xml:space="preserve">　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eastAsia="华文行楷" w:ascii="Times New Roman" w:hAnsi="Times New Roman"/>
                            <w:color w:val="008000"/>
                            <w:lang w:bidi="ar-SA" w:eastAsia="zh-CN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松滋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/>
                          </w:rPr>
                          <w:t xml:space="preserve">特刊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117475</wp:posOffset>
                </wp:positionV>
                <wp:extent cx="4165600" cy="3187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 w:before="0" w:after="0"/>
                              <w:rPr>
                                <w:color w:val="E36C0A"/>
                                <w:sz w:val="34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32"/>
                                <w:szCs w:val="32"/>
                              </w:rPr>
                              <w:t>┃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32"/>
                                <w:szCs w:val="32"/>
                              </w:rPr>
                              <w:t>史实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32"/>
                                <w:szCs w:val="32"/>
                              </w:rPr>
                              <w:t>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800000"/>
                                <w:sz w:val="44"/>
                                <w:szCs w:val="44"/>
                              </w:rPr>
                              <w:t>“法轮功究竟是什么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A"/>
                                <w:sz w:val="34"/>
                                <w:lang w:eastAsia="zh-CN"/>
                              </w:rPr>
                            </w:pPr>
                            <w:r>
                              <w:rPr>
                                <w:color w:val="E36C0A"/>
                                <w:sz w:val="3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25.1pt;mso-wrap-distance-left:9.05pt;mso-wrap-distance-right:9.05pt;mso-wrap-distance-top:0pt;mso-wrap-distance-bottom:0pt;margin-top:9.25pt;mso-position-vertical-relative:text;margin-left: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 w:before="0" w:after="0"/>
                        <w:rPr>
                          <w:color w:val="E36C0A"/>
                          <w:sz w:val="34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32"/>
                          <w:szCs w:val="32"/>
                        </w:rPr>
                        <w:t>┃</w:t>
                      </w:r>
                      <w:r>
                        <w:rPr>
                          <w:rFonts w:ascii="华文楷体" w:hAnsi="华文楷体" w:cs="华文楷体" w:eastAsia="华文楷体"/>
                          <w:sz w:val="32"/>
                          <w:szCs w:val="32"/>
                        </w:rPr>
                        <w:t>史实真相</w:t>
                      </w:r>
                      <w:r>
                        <w:rPr>
                          <w:rFonts w:ascii="华文楷体" w:hAnsi="华文楷体" w:cs="华文楷体" w:eastAsia="华文楷体"/>
                          <w:sz w:val="32"/>
                          <w:szCs w:val="32"/>
                        </w:rPr>
                        <w:t>┃</w:t>
                      </w:r>
                      <w:r>
                        <w:rPr>
                          <w:rFonts w:ascii="华文中宋" w:hAnsi="华文中宋" w:cs="华文中宋" w:eastAsia="华文中宋"/>
                          <w:color w:val="800000"/>
                          <w:sz w:val="44"/>
                          <w:szCs w:val="44"/>
                        </w:rPr>
                        <w:t>“法轮功究竟是什么”</w:t>
                      </w:r>
                    </w:p>
                    <w:p>
                      <w:pPr>
                        <w:pStyle w:val="Normal"/>
                        <w:rPr>
                          <w:color w:val="E36C0A"/>
                          <w:sz w:val="34"/>
                          <w:lang w:eastAsia="zh-CN"/>
                        </w:rPr>
                      </w:pPr>
                      <w:r>
                        <w:rPr>
                          <w:color w:val="E36C0A"/>
                          <w:sz w:val="3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10</wp:posOffset>
                </wp:positionH>
                <wp:positionV relativeFrom="paragraph">
                  <wp:posOffset>495300</wp:posOffset>
                </wp:positionV>
                <wp:extent cx="4628515" cy="37160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EA5F00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Cs/>
                                <w:color w:val="EA5F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教人向善</w:t>
                            </w:r>
                            <w:r>
                              <w:rPr>
                                <w:bCs/>
                                <w:color w:val="EA5F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法轮功，又称法轮大法，是由李洪志先生于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月传出的佛家上乘修炼大法，以“真善忍”为根本指导，包含五套缓慢优美的功法动作。法轮功教人向善，要求修炼者从做好人做起，努力按照“真善忍”标准提升道德水平。修炼法轮功不但能祛病健身，还能使人变得诚实、善良、宽容、平和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EA5F00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Cs/>
                                <w:color w:val="EA5F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使人健康</w:t>
                            </w:r>
                            <w:r>
                              <w:rPr>
                                <w:bCs/>
                                <w:color w:val="EA5F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年国家体总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在北京、武汉、大连地区及广东省进行了五次医学调查，调查人数近三万五千人。调查结果显示修炼法轮功祛病健身总有效率高达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.9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以上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292.6pt;mso-wrap-distance-left:9.05pt;mso-wrap-distance-right:9.05pt;mso-wrap-distance-top:0pt;mso-wrap-distance-bottom:0pt;margin-top:39pt;mso-position-vertical-relative:text;margin-left: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bCs/>
                          <w:color w:val="EA5F00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bCs/>
                          <w:color w:val="EA5F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C0000"/>
                          <w:sz w:val="22"/>
                          <w:szCs w:val="22"/>
                        </w:rPr>
                        <w:t>教人向善</w:t>
                      </w:r>
                      <w:r>
                        <w:rPr>
                          <w:bCs/>
                          <w:color w:val="EA5F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color w:val="FF66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法轮功，又称法轮大法，是由李洪志先生于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月传出的佛家上乘修炼大法，以“真善忍”为根本指导，包含五套缓慢优美的功法动作。法轮功教人向善，要求修炼者从做好人做起，努力按照“真善忍”标准提升道德水平。修炼法轮功不但能祛病健身，还能使人变得诚实、善良、宽容、平和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EA5F00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bCs/>
                          <w:color w:val="EA5F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C0000"/>
                          <w:sz w:val="22"/>
                          <w:szCs w:val="22"/>
                        </w:rPr>
                        <w:t>使人健康</w:t>
                      </w:r>
                      <w:r>
                        <w:rPr>
                          <w:bCs/>
                          <w:color w:val="EA5F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年国家体总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在北京、武汉、大连地区及广东省进行了五次医学调查，调查人数近三万五千人。调查结果显示修炼法轮功祛病健身总有效率高达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7.9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%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以上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line">
                  <wp:posOffset>-103505</wp:posOffset>
                </wp:positionV>
                <wp:extent cx="2199005" cy="96177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961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松滋市教师付珍被非法拘禁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日晚，松滋市法轮功学员付珍被非法拘禁在新江口镇五一八假日宾馆（新江口镇乐乡大道</w:t>
                            </w:r>
                            <w:r>
                              <w:rPr>
                                <w:lang w:eastAsia="zh-CN"/>
                              </w:rPr>
                              <w:t>267</w:t>
                            </w:r>
                            <w:r>
                              <w:rPr>
                                <w:lang w:eastAsia="zh-CN"/>
                              </w:rPr>
                              <w:t>号）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付珍，女，五十岁左右，松滋市城关一小，市少年交警学校教师。在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日晚上，以“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头目邓年贵为首，伙同政保科，学校保卫科多人非法闯入家中，强行绑架。当地“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、国安曾多次到所在学校骚扰、威胁。</w:t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付珍在九六年开始修炼法轮功，修炼前，身患肝炎。修炼后，肝炎症状消失，身体健康。对工作，生活充满信心。工作上兢兢业业。九九年后，因不放弃信仰，被非法判刑二年，关押在湖北省沙洋劳教所。回来后，一度放弃信仰，害怕邪党的迫害，身心严重受损，旧病复发，在治疗无门，没有办法的情况下，于二零一二年初重新开始修炼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诚心劝告参与迫害的松滋市公安局、城关一小相关人员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信仰自由是《宪法》赋予公民的基本权利。在中国也没有任何一条法律说法轮功是违法的，中共对法轮功持续十三年的迫害一直是“以权代法”，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是中共在破坏法律实施。在此正告仍在参与迫害法轮功的人，迫害修炼佛法的法轮功学员罪大恶极，是绝对不能干的事。跟随江泽民迫害法轮功的元凶王立军和薄熙来被撤职审查面临判刑，周永康也已穷途末路。这都是恶人自作孽的结果。善恶有报是天理。希望你们在此关键时刻，守住良知，善待好人，别再充当邪党的替罪羊、陪葬品。为自己和家人留条后路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73.15pt;height:757.3pt;mso-wrap-distance-left:9.05pt;mso-wrap-distance-right:9.05pt;mso-wrap-distance-top:0pt;mso-wrap-distance-bottom:0pt;margin-top:-8.1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sz w:val="44"/>
                          <w:szCs w:val="44"/>
                          <w:lang w:eastAsia="zh-CN"/>
                        </w:rPr>
                        <w:t>松滋市教师付珍被非法拘禁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12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8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日晚，松滋市法轮功学员付珍被非法拘禁在新江口镇五一八假日宾馆（新江口镇乐乡大道</w:t>
                      </w:r>
                      <w:r>
                        <w:rPr>
                          <w:lang w:eastAsia="zh-CN"/>
                        </w:rPr>
                        <w:t>267</w:t>
                      </w:r>
                      <w:r>
                        <w:rPr>
                          <w:lang w:eastAsia="zh-CN"/>
                        </w:rPr>
                        <w:t>号）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付珍，女，五十岁左右，松滋市城关一小，市少年交警学校教师。在</w:t>
                      </w:r>
                      <w:r>
                        <w:rPr>
                          <w:lang w:eastAsia="zh-CN"/>
                        </w:rPr>
                        <w:t>8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日晚上，以“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头目邓年贵为首，伙同政保科，学校保卫科多人非法闯入家中，强行绑架。当地“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、国安曾多次到所在学校骚扰、威胁。</w:t>
                      </w:r>
                    </w:p>
                    <w:p>
                      <w:pPr>
                        <w:pStyle w:val="Normal"/>
                        <w:ind w:firstLine="47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付珍在九六年开始修炼法轮功，修炼前，身患肝炎。修炼后，肝炎症状消失，身体健康。对工作，生活充满信心。工作上兢兢业业。九九年后，因不放弃信仰，被非法判刑二年，关押在湖北省沙洋劳教所。回来后，一度放弃信仰，害怕邪党的迫害，身心严重受损，旧病复发，在治疗无门，没有办法的情况下，于二零一二年初重新开始修炼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诚心劝告参与迫害的松滋市公安局、城关一小相关人员：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信仰自由是《宪法》赋予公民的基本权利。在中国也没有任何一条法律说法轮功是违法的，中共对法轮功持续十三年的迫害一直是“以权代法”，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是中共在破坏法律实施。在此正告仍在参与迫害法轮功的人，迫害修炼佛法的法轮功学员罪大恶极，是绝对不能干的事。跟随江泽民迫害法轮功的元凶王立军和薄熙来被撤职审查面临判刑，周永康也已穷途末路。这都是恶人自作孽的结果。善恶有报是天理。希望你们在此关键时刻，守住良知，善待好人，别再充当邪党的替罪羊、陪葬品。为自己和家人留条后路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72080</wp:posOffset>
            </wp:positionH>
            <wp:positionV relativeFrom="paragraph">
              <wp:posOffset>188595</wp:posOffset>
            </wp:positionV>
            <wp:extent cx="2071370" cy="1469390"/>
            <wp:effectExtent l="0" t="0" r="0" b="0"/>
            <wp:wrapTight wrapText="bothSides">
              <wp:wrapPolygon edited="0">
                <wp:start x="-99" y="-163"/>
                <wp:lineTo x="-99" y="21597"/>
                <wp:lineTo x="21699" y="21597"/>
                <wp:lineTo x="21699" y="-163"/>
                <wp:lineTo x="-99" y="-163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469390"/>
                    </a:xfrm>
                    <a:prstGeom prst="rect">
                      <a:avLst/>
                    </a:prstGeom>
                    <a:ln w="9525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0</wp:posOffset>
                </wp:positionH>
                <wp:positionV relativeFrom="paragraph">
                  <wp:posOffset>74295</wp:posOffset>
                </wp:positionV>
                <wp:extent cx="2419350" cy="23031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 w:val="false"/>
                                <w:color w:val="EA5F00"/>
                                <w:sz w:val="18"/>
                                <w:szCs w:val="18"/>
                                <w:lang w:eastAsia="zh-CN"/>
                              </w:rPr>
                              <w:t>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 w:val="false"/>
                                <w:color w:val="EA5F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 w:val="false"/>
                                <w:color w:val="CC0000"/>
                                <w:sz w:val="22"/>
                                <w:szCs w:val="22"/>
                                <w:lang w:eastAsia="zh-CN"/>
                              </w:rPr>
                              <w:t>福益社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 w:val="false"/>
                                <w:color w:val="EA5F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2"/>
                                <w:szCs w:val="22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2"/>
                                <w:szCs w:val="22"/>
                                <w:lang w:eastAsia="zh-CN"/>
                              </w:rPr>
                              <w:t>年下半年，部分人大离退休老干部对法轮功进行了数月的调查，得出“法轮功于国于民有百利而无一害”的结论，年底向中央政治局提交了调查报告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EA5F00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bCs/>
                                <w:color w:val="EA5F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2"/>
                                <w:szCs w:val="22"/>
                              </w:rPr>
                              <w:t xml:space="preserve">法轮大法弘传世界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至今已弘传一百多个国家和地区，受到世界人民的爱戴和尊敬。李洪志先生和法轮大法因对人类身心健康做出的杰出贡献，获各国政府褒奖、支持议案和信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项。法轮功书籍被译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种语言，在全球出版发行，并可在网上免费下载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1.35pt;mso-wrap-distance-left:9.05pt;mso-wrap-distance-right:9.05pt;mso-wrap-distance-top:0pt;mso-wrap-distance-bottom:0pt;margin-top:5.85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Cs w:val="false"/>
                          <w:color w:val="EA5F00"/>
                          <w:sz w:val="18"/>
                          <w:szCs w:val="18"/>
                          <w:lang w:eastAsia="zh-CN"/>
                        </w:rPr>
                        <w:t>●</w:t>
                      </w:r>
                      <w:r>
                        <w:rPr>
                          <w:rFonts w:eastAsia="宋体;SimSun" w:cs="宋体;SimSun" w:ascii="宋体;SimSun" w:hAnsi="宋体;SimSun"/>
                          <w:bCs w:val="false"/>
                          <w:color w:val="EA5F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Cs w:val="false"/>
                          <w:color w:val="CC0000"/>
                          <w:sz w:val="22"/>
                          <w:szCs w:val="22"/>
                          <w:lang w:eastAsia="zh-CN"/>
                        </w:rPr>
                        <w:t>福益社会</w:t>
                      </w:r>
                      <w:r>
                        <w:rPr>
                          <w:rFonts w:ascii="宋体;SimSun" w:hAnsi="宋体;SimSun" w:cs="宋体;SimSun" w:eastAsia="宋体;SimSun"/>
                          <w:bCs w:val="false"/>
                          <w:color w:val="EA5F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2"/>
                          <w:szCs w:val="22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2"/>
                          <w:szCs w:val="22"/>
                          <w:lang w:eastAsia="zh-CN"/>
                        </w:rPr>
                        <w:t>年下半年，部分人大离退休老干部对法轮功进行了数月的调查，得出“法轮功于国于民有百利而无一害”的结论，年底向中央政治局提交了调查报告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EA5F00"/>
                          <w:sz w:val="18"/>
                          <w:szCs w:val="18"/>
                        </w:rPr>
                        <w:t>●</w:t>
                      </w:r>
                      <w:r>
                        <w:rPr>
                          <w:bCs/>
                          <w:color w:val="EA5F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C0000"/>
                          <w:sz w:val="22"/>
                          <w:szCs w:val="22"/>
                        </w:rPr>
                        <w:t xml:space="preserve">法轮大法弘传世界  </w:t>
                      </w:r>
                      <w:r>
                        <w:rPr>
                          <w:sz w:val="22"/>
                          <w:szCs w:val="22"/>
                        </w:rPr>
                        <w:t>法轮功至今已弘传一百多个国家和地区，受到世界人民的爱戴和尊敬。李洪志先生和法轮大法因对人类身心健康做出的杰出贡献，获各国政府褒奖、支持议案和信函</w:t>
                      </w:r>
                      <w:r>
                        <w:rPr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</w:rPr>
                        <w:t>多项。法轮功书籍被译成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多种语言，在全球出版发行，并可在网上免费下载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pacing w:val="-10"/>
                          <w:sz w:val="23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3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-10"/>
                          <w:sz w:val="23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9225</wp:posOffset>
                </wp:positionH>
                <wp:positionV relativeFrom="paragraph">
                  <wp:posOffset>161925</wp:posOffset>
                </wp:positionV>
                <wp:extent cx="2030730" cy="663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FFCC00"/>
                                <w:sz w:val="20"/>
                                <w:szCs w:val="20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eastAsia="方正楷体简体" w:cs="方正楷体简体" w:ascii="方正楷体简体" w:hAnsi="方正楷体简体"/>
                                <w:color w:val="CC66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李洪志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师荣获</w:t>
                            </w:r>
                            <w:r>
                              <w:rPr>
                                <w:rStyle w:val="Articlebody1"/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Style w:val="Articlebody1"/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93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健康博览会“边缘科学进步奖”和“受群众欢迎气功师”称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52.25pt;mso-wrap-distance-left:9.05pt;mso-wrap-distance-right:9.05pt;mso-wrap-distance-top:0pt;mso-wrap-distance-bottom:0pt;margin-top:12.75pt;mso-position-vertical-relative:text;margin-left:21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FFCC00"/>
                          <w:sz w:val="20"/>
                          <w:szCs w:val="20"/>
                          <w:lang w:eastAsia="zh-CN"/>
                        </w:rPr>
                        <w:t>■</w:t>
                      </w:r>
                      <w:r>
                        <w:rPr>
                          <w:rFonts w:eastAsia="方正楷体简体" w:cs="方正楷体简体" w:ascii="方正楷体简体" w:hAnsi="方正楷体简体"/>
                          <w:color w:val="CC66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李洪志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大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师荣获</w:t>
                      </w:r>
                      <w:r>
                        <w:rPr>
                          <w:rStyle w:val="Articlebody1"/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19</w:t>
                      </w:r>
                      <w:r>
                        <w:rPr>
                          <w:rStyle w:val="Articlebody1"/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  <w:t>93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健康博览会“边缘科学进步奖”和“受群众欢迎气功师”称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0</wp:posOffset>
                </wp:positionH>
                <wp:positionV relativeFrom="paragraph">
                  <wp:posOffset>50800</wp:posOffset>
                </wp:positionV>
                <wp:extent cx="4632325" cy="40830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rPr/>
                            </w:pPr>
                            <w:r>
                              <w:rPr>
                                <w:rStyle w:val="CharChar"/>
                                <w:rFonts w:ascii="华文楷体" w:hAnsi="华文楷体" w:cs="华文楷体" w:eastAsia="华文楷体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北京交警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42"/>
                                <w:szCs w:val="42"/>
                              </w:rPr>
                              <w:t>天安门广场自焚是政府安排的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32.15pt;mso-wrap-distance-left:9.05pt;mso-wrap-distance-right:9.05pt;mso-wrap-distance-top:0pt;mso-wrap-distance-bottom:0pt;margin-top:4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280"/>
                        <w:rPr/>
                      </w:pPr>
                      <w:r>
                        <w:rPr>
                          <w:rStyle w:val="CharChar"/>
                          <w:rFonts w:ascii="华文楷体" w:hAnsi="华文楷体" w:cs="华文楷体" w:eastAsia="华文楷体"/>
                          <w:color w:val="000000"/>
                          <w:sz w:val="36"/>
                          <w:szCs w:val="36"/>
                          <w:lang w:eastAsia="zh-CN"/>
                        </w:rPr>
                        <w:t>北京交警：</w:t>
                      </w:r>
                      <w:r>
                        <w:rPr>
                          <w:rFonts w:ascii="黑体;SimHei" w:hAnsi="黑体;SimHei" w:eastAsia="黑体;SimHei"/>
                          <w:sz w:val="42"/>
                          <w:szCs w:val="42"/>
                        </w:rPr>
                        <w:t>天安门广场自焚是政府安排的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01900</wp:posOffset>
            </wp:positionH>
            <wp:positionV relativeFrom="paragraph">
              <wp:posOffset>153670</wp:posOffset>
            </wp:positionV>
            <wp:extent cx="2193925" cy="153543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5354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86995</wp:posOffset>
                </wp:positionV>
                <wp:extent cx="2246630" cy="481393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481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 xml:space="preserve">最近看到明慧网上几篇揭露天安门广场自焚伪案的文章，老李想到几年前一次到医院去看朋友，聊起法轮功被迫害，说到天安门自焚事件时，朋友说，他知道这个是假的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接着他告诉老李他有朋友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北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东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交通大队，二零零一年元月二十七日殃视“焦点谎谈”播出了天安门广场自焚事件后，他们都很震惊，朋友们见面都会聊这个话题，他那个当交警的朋友告他那不是真的。自焚事件发生的前一天，上头召集他们开会安排第二天那个时间道路怎么管制，各种车辆怎么疏导，都安排的很细致。他才知自焚是中共为打压法轮功的栽赃陷害，心里很气愤。如此看来，知道内情的人还不少，特别是公安系统的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实，自焚事件漏洞很多，老李单位同事就有从电视画面中看出些许造假端倪的。记得年后上班，大家都对此事议论纷纷，一同事当时就说，那是法轮功吗？那个王什么东一看就假，打坐的姿势都不对。我可看过法轮功的人炼功，根本不是这姿势的。也有人说，那个烧伤的小女孩不大对头，烧成那样多痛啊，还能想唱歌？编的吧。谁没孩子呀，俺家孩子感冒发烧都没精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懒得睁眼懒得说话呢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网上更多的漏洞分析在同事中流传，老李周围好多同事朋友都知道了那是骗局。假的就是假的，必定会露出马脚，谎言总会被揭穿。中共邪党欠下的这笔血债终究会被清算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379.05pt;mso-wrap-distance-left:9.05pt;mso-wrap-distance-right:9.05pt;mso-wrap-distance-top:0pt;mso-wrap-distance-bottom:0pt;margin-top:6.8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2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 xml:space="preserve">最近看到明慧网上几篇揭露天安门广场自焚伪案的文章，老李想到几年前一次到医院去看朋友，聊起法轮功被迫害，说到天安门自焚事件时，朋友说，他知道这个是假的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3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接着他告诉老李他有朋友在</w:t>
                      </w:r>
                      <w:r>
                        <w:rPr>
                          <w:sz w:val="22"/>
                          <w:szCs w:val="22"/>
                        </w:rPr>
                        <w:t>北京</w:t>
                      </w:r>
                      <w:r>
                        <w:rPr>
                          <w:sz w:val="22"/>
                          <w:szCs w:val="22"/>
                        </w:rPr>
                        <w:t>东城</w:t>
                      </w:r>
                      <w:r>
                        <w:rPr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sz w:val="22"/>
                          <w:szCs w:val="22"/>
                        </w:rPr>
                        <w:t xml:space="preserve">交通大队，二零零一年元月二十七日殃视“焦点谎谈”播出了天安门广场自焚事件后，他们都很震惊，朋友们见面都会聊这个话题，他那个当交警的朋友告他那不是真的。自焚事件发生的前一天，上头召集他们开会安排第二天那个时间道路怎么管制，各种车辆怎么疏导，都安排的很细致。他才知自焚是中共为打压法轮功的栽赃陷害，心里很气愤。如此看来，知道内情的人还不少，特别是公安系统的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其实，自焚事件漏洞很多，老李单位同事就有从电视画面中看出些许造假端倪的。记得年后上班，大家都对此事议论纷纷，一同事当时就说，那是法轮功吗？那个王什么东一看就假，打坐的姿势都不对。我可看过法轮功的人炼功，根本不是这姿势的。也有人说，那个烧伤的小女孩不大对头，烧成那样多痛啊，还能想唱歌？编的吧。谁没孩子呀，俺家孩子感冒发烧都没精神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 xml:space="preserve">懒得睁眼懒得说话呢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来网上更多的漏洞分析在同事中流传，老李周围好多同事朋友都知道了那是骗局。假的就是假的，必定会露出马脚，谎言总会被揭穿。中共邪党欠下的这笔血债终究会被清算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9675</wp:posOffset>
                </wp:positionH>
                <wp:positionV relativeFrom="paragraph">
                  <wp:posOffset>128905</wp:posOffset>
                </wp:positionV>
                <wp:extent cx="2193925" cy="10083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99CCFF"/>
                                <w:sz w:val="20"/>
                                <w:szCs w:val="20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 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焦点访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录像截图：央视录像中，被大火烧过的王进东，面部严重烧坏，腿上的棉衣烧烂，但他两腿间盛汽油的塑料雪碧瓶却翠绿如新，最易着火的头发也还完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79.4pt;mso-wrap-distance-left:9.05pt;mso-wrap-distance-right:9.05pt;mso-wrap-distance-top:0pt;mso-wrap-distance-bottom:0pt;margin-top:10.15pt;mso-position-vertical-relative:text;margin-left:19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99CCFF"/>
                          <w:sz w:val="20"/>
                          <w:szCs w:val="20"/>
                          <w:lang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 “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焦点访谈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录像截图：央视录像中，被大火烧过的王进东，面部严重烧坏，腿上的棉衣烧烂，但他两腿间盛汽油的塑料雪碧瓶却翠绿如新，最易着火的头发也还完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850</wp:posOffset>
                </wp:positionH>
                <wp:positionV relativeFrom="paragraph">
                  <wp:posOffset>3810</wp:posOffset>
                </wp:positionV>
                <wp:extent cx="2197100" cy="21209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67pt;mso-wrap-distance-left:9.05pt;mso-wrap-distance-right:9.05pt;mso-wrap-distance-top:0pt;mso-wrap-distance-bottom:0pt;margin-top:0.3pt;mso-position-vertical-relative:text;margin-left:1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06940</wp:posOffset>
                </wp:positionV>
                <wp:extent cx="7011035" cy="190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2.2pt" to="552pt,7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792480</wp:posOffset>
                </wp:positionV>
                <wp:extent cx="69723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2.4pt" to="552.4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0</wp:posOffset>
                </wp:positionH>
                <wp:positionV relativeFrom="paragraph">
                  <wp:posOffset>4408170</wp:posOffset>
                </wp:positionV>
                <wp:extent cx="7086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47.1pt" to="559.95pt,3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page">
                  <wp:posOffset>222250</wp:posOffset>
                </wp:positionH>
                <wp:positionV relativeFrom="page">
                  <wp:posOffset>10223500</wp:posOffset>
                </wp:positionV>
                <wp:extent cx="7249795" cy="22987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7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sz w:val="21"/>
                                <w:szCs w:val="22"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sz w:val="21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sz w:val="21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sz w:val="21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sz w:val="21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sz w:val="21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sz w:val="21"/>
                                <w:szCs w:val="22"/>
                              </w:rPr>
                              <w:t>突破网络封锁，上动态网后链接明慧网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jc w:val="center"/>
                              <w:rPr>
                                <w:rFonts w:ascii="华文仿宋" w:hAnsi="华文仿宋" w:eastAsia="华文仿宋" w:cs="华文仿宋"/>
                                <w:b w:val="false"/>
                                <w:b w:val="false"/>
                                <w:sz w:val="21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 w:val="false"/>
                                <w:sz w:val="21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85pt;height:18.1pt;mso-wrap-distance-left:2.9pt;mso-wrap-distance-right:2.9pt;mso-wrap-distance-top:2.9pt;mso-wrap-distance-bottom:2.9pt;margin-top:805pt;mso-position-vertical-relative:page;margin-left:1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TMLPreformatted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sz w:val="21"/>
                          <w:szCs w:val="22"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sz w:val="21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sz w:val="21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sz w:val="21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sz w:val="21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sz w:val="21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sz w:val="21"/>
                          <w:szCs w:val="22"/>
                        </w:rPr>
                        <w:t>突破网络封锁，上动态网后链接明慧网</w:t>
                      </w:r>
                    </w:p>
                    <w:p>
                      <w:pPr>
                        <w:pStyle w:val="TextBody"/>
                        <w:spacing w:lineRule="exact" w:line="320"/>
                        <w:jc w:val="center"/>
                        <w:rPr>
                          <w:rFonts w:ascii="华文仿宋" w:hAnsi="华文仿宋" w:eastAsia="华文仿宋" w:cs="华文仿宋"/>
                          <w:b w:val="false"/>
                          <w:b w:val="false"/>
                          <w:sz w:val="21"/>
                          <w:szCs w:val="22"/>
                          <w:lang w:val="e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 w:val="false"/>
                          <w:sz w:val="21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lang w:val="en"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0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琥珀简体">
    <w:altName w:val="Arial Unicode MS"/>
    <w:charset w:val="86"/>
    <w:family w:val="auto"/>
    <w:pitch w:val="variable"/>
  </w:font>
  <w:font w:name="华文中宋">
    <w:charset w:val="86"/>
    <w:family w:val="auto"/>
    <w:pitch w:val="variable"/>
  </w:font>
  <w:font w:name="STHupo">
    <w:charset w:val="01"/>
    <w:family w:val="roma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方正楷体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黑体;SimHei"/>
      <w:color w:val="FF66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方正粗圆简体" w:hAnsi="方正粗圆简体" w:eastAsia="方正粗圆简体"/>
      <w:b/>
      <w:color w:val="FF0000"/>
      <w:sz w:val="24"/>
    </w:rPr>
  </w:style>
  <w:style w:type="character" w:styleId="WW8Num8z0">
    <w:name w:val="WW8Num8z0"/>
    <w:qFormat/>
    <w:rPr>
      <w:rFonts w:ascii="华文楷体" w:hAnsi="华文楷体" w:eastAsia="华文楷体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细黑" w:hAnsi="华文细黑" w:eastAsia="华文细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color w:val="000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Articlebody1">
    <w:name w:val="articlebody1"/>
    <w:basedOn w:val="DefaultParagraphFont"/>
    <w:qFormat/>
    <w:rPr/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Articlefirstimagecaption1">
    <w:name w:val="articlefirstimagecaption1"/>
    <w:basedOn w:val="DefaultParagraphFont"/>
    <w:qFormat/>
    <w:rPr>
      <w:color w:val="CC3333"/>
      <w:sz w:val="22"/>
      <w:szCs w:val="22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essagerfc822headercontents1">
    <w:name w:val="message-rfc822-header-contents1"/>
    <w:basedOn w:val="DefaultParagraphFont"/>
    <w:qFormat/>
    <w:rPr>
      <w:rFonts w:ascii="Courier New" w:hAnsi="Courier New" w:cs="Courier New"/>
    </w:rPr>
  </w:style>
  <w:style w:type="character" w:styleId="Popup">
    <w:name w:val="popup"/>
    <w:basedOn w:val="DefaultParagraphFont"/>
    <w:qFormat/>
    <w:rPr/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Smallbody">
    <w:name w:val="small_body"/>
    <w:basedOn w:val="DefaultParagraphFont"/>
    <w:qFormat/>
    <w:rPr/>
  </w:style>
  <w:style w:type="character" w:styleId="WebCharCharCharCharCharCharChar2">
    <w:name w:val="普通 (Web) Char Char Char Char Char Char Char2"/>
    <w:basedOn w:val="DefaultParagraphFont"/>
    <w:qFormat/>
    <w:rPr>
      <w:rFonts w:eastAsia="华文细黑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5">
    <w:name w:val="普通 (Web) Char Char Char Char Char Char Char5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Char1">
    <w:name w:val="正文文字缩进 2 Char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正文文本缩进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Detailcontent">
    <w:name w:val="detail_conten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Programcontent">
    <w:name w:val="programcontent"/>
    <w:basedOn w:val="DefaultParagraphFont"/>
    <w:qFormat/>
    <w:rPr/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3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Zhengwen1Char">
    <w:name w:val="zhengwen1 Char"/>
    <w:basedOn w:val="DefaultParagraphFont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spacing w:lineRule="exact" w:line="280"/>
      <w:ind w:firstLine="440"/>
      <w:jc w:val="both"/>
    </w:pPr>
    <w:rPr>
      <w:rFonts w:ascii="宋体;SimSun" w:hAnsi="宋体;SimSun" w:cs="宋体;SimSun"/>
      <w:sz w:val="22"/>
      <w:lang w:val="zh-CN" w:eastAsia="zh-C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lang w:eastAsia="zh-CN"/>
    </w:rPr>
  </w:style>
  <w:style w:type="paragraph" w:styleId="ArticletitleChar">
    <w:name w:val="articletitle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Heading3new">
    <w:name w:val="Heading 3 new"/>
    <w:basedOn w:val="Heading3"/>
    <w:qFormat/>
    <w:pPr>
      <w:keepLines w:val="false"/>
      <w:numPr>
        <w:ilvl w:val="0"/>
        <w:numId w:val="0"/>
      </w:numPr>
      <w:spacing w:lineRule="exact" w:line="620" w:before="93" w:after="62"/>
      <w:jc w:val="both"/>
      <w:outlineLvl w:val="9"/>
    </w:pPr>
    <w:rPr>
      <w:rFonts w:ascii="方正琥珀简体;Arial Unicode MS" w:hAnsi="方正琥珀简体;Arial Unicode MS" w:eastAsia="方正琥珀简体;Arial Unicode MS" w:cs="宋体;SimSun"/>
      <w:b w:val="false"/>
      <w:bCs w:val="false"/>
      <w:color w:val="CC00CC"/>
      <w:sz w:val="48"/>
      <w:szCs w:val="48"/>
      <w:lang w:eastAsia="zh-CN"/>
    </w:rPr>
  </w:style>
  <w:style w:type="paragraph" w:styleId="TextBodyIndent">
    <w:name w:val="Body Text Indent"/>
    <w:basedOn w:val="Normal"/>
    <w:pPr>
      <w:snapToGrid w:val="false"/>
      <w:ind w:firstLine="440"/>
      <w:jc w:val="both"/>
    </w:pPr>
    <w:rPr>
      <w:rFonts w:ascii="宋体;SimSun" w:hAnsi="宋体;SimSun" w:cs="宋体;SimSun"/>
      <w:color w:val="000000"/>
      <w:kern w:val="2"/>
      <w:sz w:val="22"/>
      <w:szCs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290"/>
      <w:ind w:right="2520" w:firstLine="450"/>
      <w:jc w:val="both"/>
    </w:pPr>
    <w:rPr>
      <w:rFonts w:ascii="宋体;SimSun" w:hAnsi="宋体;SimSun" w:cs="宋体;SimSun"/>
      <w:sz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40"/>
      <w:jc w:val="both"/>
    </w:pPr>
    <w:rPr>
      <w:rFonts w:ascii="宋体;SimSun" w:hAnsi="宋体;SimSun" w:cs="宋体;SimSun"/>
      <w:sz w:val="22"/>
      <w:szCs w:val="22"/>
      <w:lang w:eastAsia="zh-TW"/>
    </w:rPr>
  </w:style>
  <w:style w:type="paragraph" w:styleId="Date">
    <w:name w:val="Date"/>
    <w:basedOn w:val="Normal"/>
    <w:next w:val="Normal"/>
    <w:qFormat/>
    <w:pPr>
      <w:widowControl w:val="false"/>
      <w:spacing w:lineRule="atLeast" w:line="360"/>
      <w:ind w:left="100" w:hanging="0"/>
      <w:jc w:val="both"/>
      <w:textAlignment w:val="baseline"/>
    </w:pPr>
    <w:rPr>
      <w:rFonts w:ascii="华文中宋" w:hAnsi="华文中宋" w:eastAsia="华文中宋" w:cs="华文中宋"/>
      <w:color w:val="000000"/>
      <w:sz w:val="22"/>
      <w:szCs w:val="22"/>
      <w:lang w:eastAsia="zh-CN"/>
    </w:rPr>
  </w:style>
  <w:style w:type="paragraph" w:styleId="BodyText3">
    <w:name w:val="Body Text 3"/>
    <w:basedOn w:val="Normal"/>
    <w:qFormat/>
    <w:pPr>
      <w:spacing w:lineRule="exact" w:line="280"/>
      <w:jc w:val="both"/>
    </w:pPr>
    <w:rPr>
      <w:rFonts w:eastAsia="华文楷体"/>
      <w:color w:val="000000"/>
      <w:kern w:val="2"/>
      <w:sz w:val="22"/>
      <w:szCs w:val="21"/>
      <w:lang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21861">
    <w:name w:val="样式 样式 标题 2 + 居中 段前: 18 磅 段后: 6 磅1"/>
    <w:basedOn w:val="Normal"/>
    <w:qFormat/>
    <w:pPr>
      <w:keepNext w:val="true"/>
      <w:keepLines/>
      <w:widowControl w:val="false"/>
      <w:spacing w:lineRule="auto" w:line="360" w:before="360" w:after="120"/>
      <w:jc w:val="center"/>
      <w:outlineLvl w:val="1"/>
    </w:pPr>
    <w:rPr>
      <w:rFonts w:ascii="华文中宋" w:hAnsi="华文中宋" w:eastAsia="华文中宋" w:cs="宋体;SimSun"/>
      <w:b/>
      <w:bCs/>
      <w:kern w:val="2"/>
      <w:sz w:val="30"/>
      <w:szCs w:val="20"/>
      <w:lang w:eastAsia="zh-CN"/>
    </w:rPr>
  </w:style>
  <w:style w:type="paragraph" w:styleId="4">
    <w:name w:val="标题4"/>
    <w:qFormat/>
    <w:pPr>
      <w:widowControl/>
      <w:bidi w:val="0"/>
      <w:snapToGrid w:val="false"/>
      <w:spacing w:lineRule="exact" w:line="300"/>
      <w:ind w:firstLine="440"/>
      <w:jc w:val="both"/>
    </w:pPr>
    <w:rPr>
      <w:rFonts w:ascii="Times New Roman" w:hAnsi="Times New Roman" w:eastAsia="华文细黑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2:02:00Z</dcterms:created>
  <dc:creator/>
  <dc:description/>
  <cp:keywords/>
  <dc:language>en-US</dc:language>
  <cp:lastModifiedBy/>
  <cp:lastPrinted>2012-08-07T13:36:00Z</cp:lastPrinted>
  <dcterms:modified xsi:type="dcterms:W3CDTF">2012-08-12T05:19:00Z</dcterms:modified>
  <cp:revision>6</cp:revision>
  <dc:subject/>
  <dc:title/>
</cp:coreProperties>
</file>