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3350</wp:posOffset>
            </wp:positionH>
            <wp:positionV relativeFrom="paragraph">
              <wp:posOffset>-99060</wp:posOffset>
            </wp:positionV>
            <wp:extent cx="7067550" cy="118872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color w:val="000000"/>
          <w:kern w:val="0"/>
          <w:sz w:val="24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-144780</wp:posOffset>
                </wp:positionV>
                <wp:extent cx="7143750" cy="10294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102946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 w:before="36" w:after="0"/>
                              <w:ind w:firstLine="723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36" w:after="0"/>
                              <w:ind w:firstLine="723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 w:before="36" w:after="0"/>
                              <w:ind w:firstLine="723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 w:before="36" w:after="0"/>
                              <w:ind w:firstLine="723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 w:before="36" w:after="0"/>
                              <w:ind w:firstLine="723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 w:before="240" w:after="0"/>
                              <w:ind w:firstLine="643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河北科技大学法轮功学员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>宋洪水、和妻子李慧云博士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，被石家庄市宁安路派出所无端绑架到市“二看”已十六个月。宋洪水每日遭受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小时奴役，李博士拒绝奴役迫害，长期被“二看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用铁链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将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手铐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在架子上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常年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一个姿势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不能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洗澡，不能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换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洗上衣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；甚至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大小便及女性生理期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也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必须依靠他人帮助才能解决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；架子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的上面就是监控器，完全剥夺人的尊严……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种种非人的迫害导致李博士精神受到严重刺激，精神失常状况时有发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 w:before="36" w:after="0"/>
                              <w:ind w:firstLine="643"/>
                              <w:jc w:val="left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32"/>
                                <w:szCs w:val="32"/>
                              </w:rPr>
                              <w:t>201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szCs w:val="32"/>
                              </w:rPr>
                              <w:t>日，石家庄市新华区法院对宋洪水夫妇第二次非法开庭。两位律师为法轮功学员做了精彩辩护，宋洪水夫妇首先质问法官：“这里是不是人民的法庭？”法官答：“是”。 宋洪水：“如果是，站在这里的不应该是我。”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 w:before="36" w:after="0"/>
                              <w:ind w:firstLine="643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szCs w:val="32"/>
                              </w:rPr>
                              <w:t>律师指出石家庄市执法者违法事实，正义凛然的问法官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>看守所只能关押三个月，现已十六个月，为什么不放人？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执法程序违法：警察不着装，没出示工作证、搜查证、拘留证，属非法抓人抄家；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>3.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国保大队没有资格抓法轮功，一不是正式机构，二没有身份证件；国家有这个专门机构，但不是干这个的，这是严重违法；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>第一次庭审一问一答材料为什么不给我当事人一份？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szCs w:val="32"/>
                              </w:rPr>
                              <w:t>两位律师一连串的责问，问的法官无言以对。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36" w:after="0"/>
                              <w:ind w:firstLine="643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律师最后指出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>法轮功学员无罪，是迫害者在执法犯罪。律师大声宣告：“你们在拿着国家的法律开玩笑。这是一件事，如果是一条人命，你们一笔下去，这个命就没了。”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36" w:after="0"/>
                              <w:ind w:firstLine="643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szCs w:val="32"/>
                              </w:rPr>
                              <w:t>法轮功是由李洪志先生于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32"/>
                                <w:szCs w:val="32"/>
                              </w:rPr>
                              <w:t>199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szCs w:val="32"/>
                              </w:rPr>
                              <w:t>年传出的佛家上乘修炼大法，弘扬“真、善、忍”宇宙特性，使众多学炼者身心受益，于国于民百利而无一害！相反，中共主张“ 假、恶、斗”， 战天斗地，破坏自然，和平时期害死好人八千万；特别是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32"/>
                                <w:szCs w:val="32"/>
                              </w:rPr>
                              <w:t>199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szCs w:val="32"/>
                              </w:rPr>
                              <w:t>年以来，残酷迫害善良的法轮功学员，活摘器官牟取暴利，然后再焚尸灭迹……其罪恶令天地为之震怒！天灭中共在即。王、薄、周等迫害大法的血债派开始陆续遭报，每一个加入过党、团、队，曾经宣誓要为其奉献一生的人，就将受到牵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 w:before="36" w:after="0"/>
                              <w:ind w:firstLine="643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szCs w:val="32"/>
                              </w:rPr>
                              <w:t>法轮功学员为了帮助人们彻底摆脱被中共的捆绑，省吃俭用、不顾艰危的走出来，向人们讲清真相，劝三退保平安，不是为了金钱，更不是为了权力，而是为了帮助人们解除“要为中共奉献一生”的毒誓的束缚——当天灭中共来临之时，以确保您免受牵连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 w:before="36" w:after="0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800000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32"/>
                                <w:szCs w:val="30"/>
                              </w:rPr>
                              <w:t>注：宋洪水屡遭迫害，李博士更几次被迫害至精神失常，希望各界帮助营救。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36" w:after="0"/>
                              <w:ind w:firstLine="20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62.5pt;height:810.6pt;mso-wrap-distance-left:9.05pt;mso-wrap-distance-right:9.05pt;mso-wrap-distance-top:0pt;mso-wrap-distance-bottom:0pt;margin-top:-11.4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spacing w:lineRule="exact" w:line="420" w:before="36" w:after="0"/>
                        <w:ind w:firstLine="723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20" w:before="36" w:after="0"/>
                        <w:ind w:firstLine="723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20" w:before="36" w:after="0"/>
                        <w:ind w:firstLine="723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20" w:before="36" w:after="0"/>
                        <w:ind w:firstLine="723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20" w:before="36" w:after="0"/>
                        <w:ind w:firstLine="723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 w:before="240" w:after="0"/>
                        <w:ind w:firstLine="643"/>
                        <w:jc w:val="left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河北科技大学法轮功学员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sz w:val="32"/>
                          <w:szCs w:val="32"/>
                        </w:rPr>
                        <w:t>宋洪水、和妻子李慧云博士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，被石家庄市宁安路派出所无端绑架到市“二看”已十六个月。宋洪水每日遭受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0000"/>
                          <w:sz w:val="32"/>
                          <w:szCs w:val="32"/>
                        </w:rPr>
                        <w:t>14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小时奴役，李博士拒绝奴役迫害，长期被“二看”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用铁链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将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手铐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在架子上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常年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一个姿势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不能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洗澡，不能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换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洗上衣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；甚至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大小便及女性生理期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也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必须依靠他人帮助才能解决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；架子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的上面就是监控器，完全剥夺人的尊严……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2"/>
                        </w:rPr>
                        <w:t>种种非人的迫害导致李博士精神受到严重刺激，精神失常状况时有发生。</w:t>
                      </w:r>
                    </w:p>
                    <w:p>
                      <w:pPr>
                        <w:pStyle w:val="Normal"/>
                        <w:widowControl/>
                        <w:spacing w:lineRule="exact" w:line="420" w:before="36" w:after="0"/>
                        <w:ind w:firstLine="643"/>
                        <w:jc w:val="left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32"/>
                          <w:szCs w:val="32"/>
                        </w:rPr>
                        <w:t>2012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32"/>
                          <w:szCs w:val="32"/>
                        </w:rPr>
                        <w:t>21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szCs w:val="32"/>
                        </w:rPr>
                        <w:t>日，石家庄市新华区法院对宋洪水夫妇第二次非法开庭。两位律师为法轮功学员做了精彩辩护，宋洪水夫妇首先质问法官：“这里是不是人民的法庭？”法官答：“是”。 宋洪水：“如果是，站在这里的不应该是我。”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420" w:before="36" w:after="0"/>
                        <w:ind w:firstLine="643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szCs w:val="32"/>
                        </w:rPr>
                        <w:t>律师指出石家庄市执法者违法事实，正义凛然的问法官：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sz w:val="32"/>
                          <w:szCs w:val="32"/>
                        </w:rPr>
                        <w:t>看守所只能关押三个月，现已十六个月，为什么不放人？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sz w:val="32"/>
                          <w:szCs w:val="32"/>
                        </w:rPr>
                        <w:t>2.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sz w:val="32"/>
                          <w:szCs w:val="32"/>
                        </w:rPr>
                        <w:t xml:space="preserve">执法程序违法：警察不着装，没出示工作证、搜查证、拘留证，属非法抓人抄家；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sz w:val="32"/>
                          <w:szCs w:val="32"/>
                        </w:rPr>
                        <w:t>3.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sz w:val="32"/>
                          <w:szCs w:val="32"/>
                        </w:rPr>
                        <w:t xml:space="preserve">国保大队没有资格抓法轮功，一不是正式机构，二没有身份证件；国家有这个专门机构，但不是干这个的，这是严重违法；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sz w:val="32"/>
                          <w:szCs w:val="32"/>
                        </w:rPr>
                        <w:t>第一次庭审一问一答材料为什么不给我当事人一份？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szCs w:val="32"/>
                        </w:rPr>
                        <w:t>两位律师一连串的责问，问的法官无言以对。</w:t>
                      </w:r>
                    </w:p>
                    <w:p>
                      <w:pPr>
                        <w:pStyle w:val="Normal"/>
                        <w:spacing w:lineRule="exact" w:line="420" w:before="36" w:after="0"/>
                        <w:ind w:firstLine="643"/>
                        <w:rPr>
                          <w:rFonts w:ascii="宋体;SimSun" w:hAnsi="宋体;SimSun" w:cs="宋体;SimSun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32"/>
                          <w:szCs w:val="32"/>
                        </w:rPr>
                        <w:t>律师最后指出：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sz w:val="32"/>
                          <w:szCs w:val="32"/>
                        </w:rPr>
                        <w:t>法轮功学员无罪，是迫害者在执法犯罪。律师大声宣告：“你们在拿着国家的法律开玩笑。这是一件事，如果是一条人命，你们一笔下去，这个命就没了。”</w:t>
                      </w:r>
                    </w:p>
                    <w:p>
                      <w:pPr>
                        <w:pStyle w:val="Normal"/>
                        <w:spacing w:lineRule="exact" w:line="420" w:before="36" w:after="0"/>
                        <w:ind w:firstLine="643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szCs w:val="32"/>
                        </w:rPr>
                        <w:t>法轮功是由李洪志先生于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32"/>
                          <w:szCs w:val="32"/>
                        </w:rPr>
                        <w:t>1992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szCs w:val="32"/>
                        </w:rPr>
                        <w:t>年传出的佛家上乘修炼大法，弘扬“真、善、忍”宇宙特性，使众多学炼者身心受益，于国于民百利而无一害！相反，中共主张“ 假、恶、斗”， 战天斗地，破坏自然，和平时期害死好人八千万；特别是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32"/>
                          <w:szCs w:val="32"/>
                        </w:rPr>
                        <w:t>1999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szCs w:val="32"/>
                        </w:rPr>
                        <w:t>年以来，残酷迫害善良的法轮功学员，活摘器官牟取暴利，然后再焚尸灭迹……其罪恶令天地为之震怒！天灭中共在即。王、薄、周等迫害大法的血债派开始陆续遭报，每一个加入过党、团、队，曾经宣誓要为其奉献一生的人，就将受到牵连。</w:t>
                      </w:r>
                    </w:p>
                    <w:p>
                      <w:pPr>
                        <w:pStyle w:val="Normal"/>
                        <w:widowControl/>
                        <w:spacing w:lineRule="exact" w:line="420" w:before="36" w:after="0"/>
                        <w:ind w:firstLine="643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szCs w:val="32"/>
                        </w:rPr>
                        <w:t>法轮功学员为了帮助人们彻底摆脱被中共的捆绑，省吃俭用、不顾艰危的走出来，向人们讲清真相，劝三退保平安，不是为了金钱，更不是为了权力，而是为了帮助人们解除“要为中共奉献一生”的毒誓的束缚——当天灭中共来临之时，以确保您免受牵连！</w:t>
                      </w:r>
                    </w:p>
                    <w:p>
                      <w:pPr>
                        <w:pStyle w:val="Normal"/>
                        <w:widowControl/>
                        <w:spacing w:lineRule="exact" w:line="420" w:before="36" w:after="0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color w:val="800000"/>
                          <w:sz w:val="32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32"/>
                          <w:szCs w:val="30"/>
                        </w:rPr>
                        <w:t>注：宋洪水屡遭迫害，李博士更几次被迫害至精神失常，希望各界帮助营救。</w:t>
                      </w:r>
                    </w:p>
                    <w:p>
                      <w:pPr>
                        <w:pStyle w:val="Normal"/>
                        <w:spacing w:lineRule="exact" w:line="420" w:before="36" w:after="0"/>
                        <w:ind w:firstLine="200"/>
                        <w:rPr>
                          <w:rFonts w:ascii="黑体;SimHei" w:hAnsi="黑体;SimHei" w:eastAsia="黑体;SimHei" w:cs="宋体;SimSun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color w:val="8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990600</wp:posOffset>
                </wp:positionV>
                <wp:extent cx="6934200" cy="594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594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5e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粗圆简体" w:hAnsi="方正粗圆简体" w:cs="Courier New" w:eastAsia="方正粗圆简体"/>
                                <w:color w:val="0000FF"/>
                                <w:sz w:val="56"/>
                                <w:szCs w:val="56"/>
                              </w:rPr>
                              <w:t>立即释放法轮功学员宋洪水、及李慧云博士</w:t>
                            </w:r>
                          </w:p>
                        </w:txbxContent>
                      </wps:txbx>
                      <wps:bodyPr anchor="t" lIns="18415" tIns="7239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46.8pt;mso-wrap-distance-left:9.05pt;mso-wrap-distance-right:9.05pt;mso-wrap-distance-top:0pt;mso-wrap-distance-bottom:0pt;margin-top:78pt;mso-position-vertical-relative:text;margin-left:-5.25pt;mso-position-horizontal-relative:text">
                <v:fill type="gradient" angle="-180" color2="#D5EFFF"/>
                <v:textbox inset="0.0201388888888889in,0.0791666666666667in,0.0201388888888889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粗圆简体" w:hAnsi="方正粗圆简体" w:cs="Courier New" w:eastAsia="方正粗圆简体"/>
                          <w:color w:val="0000FF"/>
                          <w:sz w:val="56"/>
                          <w:szCs w:val="56"/>
                        </w:rPr>
                        <w:t>立即释放法轮功学员宋洪水、及李慧云博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WebCharCharCharCharCharCharChar1">
    <w:name w:val="普通 (Web) Char Char Char Char Char Char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02:00Z</dcterms:created>
  <dc:creator/>
  <dc:description/>
  <cp:keywords/>
  <dc:language>en-US</dc:language>
  <cp:lastModifiedBy>MSI</cp:lastModifiedBy>
  <cp:lastPrinted>2002-01-01T04:25:00Z</cp:lastPrinted>
  <dcterms:modified xsi:type="dcterms:W3CDTF">2012-08-19T05:14:00Z</dcterms:modified>
  <cp:revision>5</cp:revision>
  <dc:subject/>
  <dc:title/>
</cp:coreProperties>
</file>