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791845</wp:posOffset>
            </wp:positionV>
            <wp:extent cx="6810375" cy="19812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3700</wp:posOffset>
            </wp:positionH>
            <wp:positionV relativeFrom="paragraph">
              <wp:posOffset>71755</wp:posOffset>
            </wp:positionV>
            <wp:extent cx="1066800" cy="8667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</wp:posOffset>
            </wp:positionH>
            <wp:positionV relativeFrom="paragraph">
              <wp:posOffset>71755</wp:posOffset>
            </wp:positionV>
            <wp:extent cx="2284095" cy="66484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6270</wp:posOffset>
            </wp:positionH>
            <wp:positionV relativeFrom="paragraph">
              <wp:posOffset>71755</wp:posOffset>
            </wp:positionV>
            <wp:extent cx="2282190" cy="6553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420</wp:posOffset>
            </wp:positionH>
            <wp:positionV relativeFrom="paragraph">
              <wp:posOffset>7968615</wp:posOffset>
            </wp:positionV>
            <wp:extent cx="3352800" cy="19799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2350</wp:posOffset>
            </wp:positionH>
            <wp:positionV relativeFrom="paragraph">
              <wp:posOffset>7988935</wp:posOffset>
            </wp:positionV>
            <wp:extent cx="3255010" cy="1952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59055</wp:posOffset>
                </wp:positionV>
                <wp:extent cx="7210425" cy="101098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101098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45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45" w:leader="none"/>
                              </w:tabs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45" w:leader="none"/>
                              </w:tabs>
                              <w:autoSpaceDE w:val="false"/>
                              <w:ind w:firstLine="59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67.75pt;height:796.05pt;mso-wrap-distance-left:9.05pt;mso-wrap-distance-right:9.05pt;mso-wrap-distance-top:0pt;mso-wrap-distance-bottom:0pt;margin-top:-4.6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45" w:leader="none"/>
                        </w:tabs>
                        <w:autoSpaceDE w:val="false"/>
                        <w:jc w:val="left"/>
                        <w:rPr>
                          <w:b/>
                          <w:b/>
                          <w:sz w:val="40"/>
                          <w:szCs w:val="18"/>
                        </w:rPr>
                      </w:pPr>
                      <w:r>
                        <w:rPr>
                          <w:b/>
                          <w:sz w:val="4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45" w:leader="none"/>
                        </w:tabs>
                        <w:autoSpaceDE w:val="false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45" w:leader="none"/>
                        </w:tabs>
                        <w:autoSpaceDE w:val="false"/>
                        <w:ind w:firstLine="59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0074275</wp:posOffset>
                </wp:positionV>
                <wp:extent cx="5955665" cy="2279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敬请读阅  请勿撕毁    惩恶扬善  功德无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7.95pt;mso-wrap-distance-left:9.05pt;mso-wrap-distance-right:9.05pt;mso-wrap-distance-top:0pt;mso-wrap-distance-bottom:0pt;margin-top:793.25pt;mso-position-vertical-relative:text;margin-left: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32"/>
                          <w:szCs w:val="32"/>
                        </w:rPr>
                        <w:t>敬请读阅  请勿撕毁    惩恶扬善  功德无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0</wp:posOffset>
                </wp:positionV>
                <wp:extent cx="7000875" cy="7118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64"/>
                                <w:szCs w:val="72"/>
                              </w:rPr>
                              <w:t>立即释放法轮功学员边义东、张希正</w:t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56.05pt;mso-wrap-distance-left:9.05pt;mso-wrap-distance-right:9.05pt;mso-wrap-distance-top:0pt;mso-wrap-distance-bottom:0pt;margin-top:78pt;mso-position-vertical-relative:text;margin-left:-5.25pt;mso-position-horizontal-relative:text">
                <v:fill type="gradient" angle="-180" color2="#CCFFCC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64"/>
                          <w:szCs w:val="72"/>
                        </w:rPr>
                        <w:t>立即释放法轮功学员边义东、张希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684020</wp:posOffset>
                </wp:positionV>
                <wp:extent cx="6934200" cy="14859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6" w:before="48" w:after="0"/>
                              <w:ind w:firstLine="883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日早，沂水许家湖中学教师法轮功学员边义东，被派出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宗善斌等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人绑架、抄家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，现被关在看守所；另一法轮功学员张希正也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日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国保大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申文峰、许家湖派出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武海英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 xml:space="preserve">等绑架抄家。 </w:t>
                            </w:r>
                          </w:p>
                          <w:p>
                            <w:pPr>
                              <w:pStyle w:val="Normal"/>
                              <w:spacing w:lineRule="exact" w:line="526" w:before="48" w:after="120"/>
                              <w:jc w:val="left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FF0000"/>
                                <w:sz w:val="44"/>
                              </w:rPr>
                              <w:t>诚心劝告那些还在参与迫害的公、检、法人员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color w:val="FF0000"/>
                                <w:sz w:val="44"/>
                              </w:rPr>
                              <w:t>：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60" w:before="0" w:after="0"/>
                              <w:ind w:firstLine="723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信仰自由是《宪法》赋予公民的基本权利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</w:rPr>
                              <w:t>法轮功是佛家上乘修炼大法，以“真善忍”为修炼原则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对“真、善、忍”的信仰，使人变得真诚、宽容与善良。法轮大法弘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多个国家和地区，受到世界人民的爱戴和尊敬。法轮大法至今获得各国政府褒奖、支持议案信函超过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300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项，大法书籍被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多种语言，并在世界广泛发行。在中国也没有任何一条法律说法轮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</w:rPr>
                              <w:t>是违法的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中共对法轮功持续十三年的迫害一直是“以权代法”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</w:rPr>
                              <w:t xml:space="preserve"> 是中共在破坏法律实施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60" w:before="0" w:after="0"/>
                              <w:ind w:firstLine="723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在此正告沂水县警方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迫害佛法修炼的法轮功学员罪要比天大，是绝对不能干的事。导演天安门自焚伪案栽赃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诬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法轮功的陈虻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4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岁死于胃癌。跟随江泽民迫害法轮功的元凶王立军和薄熙来被撤职审查面临判刑，周永康穷途末路。这都是恶人自作孽的结果。很多以前参与迫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法轮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，看到王立军和薄熙来被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卸磨杀驴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都在要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三退保平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善恶有报是天理。天灭中共在即，已有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1.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亿人三退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pacing w:val="-4"/>
                                <w:sz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</w:rPr>
                              <w:t>希望你们在此关键时刻，守住良知，善待好人，别再充当邪党的替罪羊、陪葬品。为自己和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526" w:before="48" w:after="0"/>
                              <w:ind w:firstLine="883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6" w:before="48" w:after="0"/>
                              <w:ind w:firstLine="883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80" w:after="28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17pt;mso-wrap-distance-left:9.05pt;mso-wrap-distance-right:9.05pt;mso-wrap-distance-top:0pt;mso-wrap-distance-bottom:0pt;margin-top:132.6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6" w:before="48" w:after="0"/>
                        <w:ind w:firstLine="883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201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24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日早，沂水许家湖中学教师法轮功学员边义东，被派出所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宗善斌等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、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人绑架、抄家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，现被关在看守所；另一法轮功学员张希正也于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  <w:t>23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日被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国保大队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的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申文峰、许家湖派出所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的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武海英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 xml:space="preserve">等绑架抄家。 </w:t>
                      </w:r>
                    </w:p>
                    <w:p>
                      <w:pPr>
                        <w:pStyle w:val="Normal"/>
                        <w:spacing w:lineRule="exact" w:line="526" w:before="48" w:after="120"/>
                        <w:jc w:val="left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FF0000"/>
                          <w:sz w:val="44"/>
                        </w:rPr>
                        <w:t>诚心劝告那些还在参与迫害的公、检、法人员</w:t>
                      </w:r>
                      <w:r>
                        <w:rPr>
                          <w:rFonts w:ascii="方正粗圆简体" w:hAnsi="方正粗圆简体" w:eastAsia="方正粗圆简体"/>
                          <w:b/>
                          <w:color w:val="FF0000"/>
                          <w:sz w:val="44"/>
                        </w:rPr>
                        <w:t>：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60" w:before="0" w:after="0"/>
                        <w:ind w:firstLine="723"/>
                        <w:rPr>
                          <w:rFonts w:ascii="黑体;SimHei" w:hAnsi="黑体;SimHei" w:eastAsia="黑体;SimHei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信仰自由是《宪法》赋予公民的基本权利。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</w:rPr>
                        <w:t>法轮功是佛家上乘修炼大法，以“真善忍”为修炼原则。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对“真、善、忍”的信仰，使人变得真诚、宽容与善良。法轮大法弘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</w:rPr>
                        <w:t>100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多个国家和地区，受到世界人民的爱戴和尊敬。法轮大法至今获得各国政府褒奖、支持议案信函超过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</w:rPr>
                        <w:t>3000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项，大法书籍被译成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多种语言，并在世界广泛发行。在中国也没有任何一条法律说法轮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</w:rPr>
                        <w:t>是违法的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中共对法轮功持续十三年的迫害一直是“以权代法”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</w:rPr>
                        <w:t xml:space="preserve"> 是中共在破坏法律实施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60" w:before="0" w:after="0"/>
                        <w:ind w:firstLine="723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在此正告沂水县警方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迫害佛法修炼的法轮功学员罪要比天大，是绝对不能干的事。导演天安门自焚伪案栽赃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诬陷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法轮功的陈虻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</w:rPr>
                        <w:t>4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岁死于胃癌。跟随江泽民迫害法轮功的元凶王立军和薄熙来被撤职审查面临判刑，周永康穷途末路。这都是恶人自作孽的结果。很多以前参与迫害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法轮功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的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人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，看到王立军和薄熙来被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卸磨杀驴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”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也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都在要求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三退保平安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”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。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善恶有报是天理。天灭中共在即，已有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</w:rPr>
                        <w:t>1.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</w:rPr>
                        <w:t>亿人三退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pacing w:val="-4"/>
                          <w:sz w:val="36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</w:rPr>
                        <w:t>希望你们在此关键时刻，守住良知，善待好人，别再充当邪党的替罪羊、陪葬品。为自己和家人留条后路。</w:t>
                      </w:r>
                    </w:p>
                    <w:p>
                      <w:pPr>
                        <w:pStyle w:val="Normal"/>
                        <w:spacing w:lineRule="exact" w:line="526" w:before="48" w:after="0"/>
                        <w:ind w:firstLine="883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526" w:before="48" w:after="0"/>
                        <w:ind w:firstLine="883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before="280" w:after="280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3169920</wp:posOffset>
                </wp:positionV>
                <wp:extent cx="6934200" cy="481901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81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6" w:before="48" w:after="120"/>
                              <w:ind w:firstLine="960"/>
                              <w:jc w:val="left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诚心劝告所有参与迫害的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610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、公检法人员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48" w:after="0"/>
                              <w:ind w:firstLine="783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信仰自由是《宪法》赋予公民的基本权利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9"/>
                                <w:szCs w:val="39"/>
                              </w:rPr>
                              <w:t>法轮功是佛家上乘修炼大法，以“真善忍”为修炼原则。在中国没有任何一条法律说法轮功是违法的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中共对法轮功持续十三年的迫害一直是“以权代法”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9"/>
                                <w:szCs w:val="39"/>
                              </w:rPr>
                              <w:t xml:space="preserve"> 是中共在破坏法律实施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中共的政法委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9"/>
                                <w:szCs w:val="39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办公室是凌驾于公、检、法之上的专门迫害法轮功的非法组织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80" w:before="0" w:after="0"/>
                              <w:ind w:firstLine="783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在此正告沂水县公安局所有人员，要以昔日重庆官员薄熙来、王立军为戒，此二人为了向上爬，双手沾满了法轮功学员的鲜血，活摘法轮功学员器官，如今二人已报应缠身。在中共的内斗中成了囚徒，将面临可耻的下场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480" w:before="0" w:after="0"/>
                              <w:ind w:firstLine="783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  <w:szCs w:val="39"/>
                              </w:rPr>
                              <w:t>善恶有报是天理。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pacing w:val="-4"/>
                                <w:sz w:val="39"/>
                                <w:szCs w:val="39"/>
                              </w:rPr>
                              <w:t>天灭中共在即，目前已有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color w:val="000000"/>
                                <w:spacing w:val="-4"/>
                                <w:sz w:val="39"/>
                                <w:szCs w:val="39"/>
                              </w:rPr>
                              <w:t>1.2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pacing w:val="-4"/>
                                <w:sz w:val="39"/>
                                <w:szCs w:val="39"/>
                              </w:rPr>
                              <w:t>亿人退出中共党、团、队组织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9"/>
                                <w:szCs w:val="39"/>
                              </w:rPr>
                              <w:t>希望你们在此关键时刻，守住良知，善待好人，别再充当邪党的替罪羊、陪葬品。为自己和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526" w:before="48" w:after="0"/>
                              <w:ind w:firstLine="883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80" w:after="28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79.45pt;mso-wrap-distance-left:9.05pt;mso-wrap-distance-right:9.05pt;mso-wrap-distance-top:0pt;mso-wrap-distance-bottom:0pt;margin-top:249.6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6" w:before="48" w:after="120"/>
                        <w:ind w:firstLine="960"/>
                        <w:jc w:val="left"/>
                        <w:rPr>
                          <w:rFonts w:ascii="方正粗圆简体" w:hAnsi="方正粗圆简体" w:eastAsia="方正粗圆简体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FF0000"/>
                          <w:sz w:val="48"/>
                          <w:szCs w:val="48"/>
                        </w:rPr>
                        <w:t>诚心劝告所有参与迫害的</w:t>
                      </w:r>
                      <w:r>
                        <w:rPr>
                          <w:rFonts w:eastAsia="方正粗圆简体" w:ascii="方正粗圆简体" w:hAnsi="方正粗圆简体"/>
                          <w:bCs/>
                          <w:color w:val="FF0000"/>
                          <w:sz w:val="48"/>
                          <w:szCs w:val="48"/>
                        </w:rPr>
                        <w:t>610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FF0000"/>
                          <w:sz w:val="48"/>
                          <w:szCs w:val="48"/>
                        </w:rPr>
                        <w:t>、公检法人员</w:t>
                      </w:r>
                      <w:r>
                        <w:rPr>
                          <w:rFonts w:ascii="方正粗圆简体" w:hAnsi="方正粗圆简体" w:eastAsia="方正粗圆简体"/>
                          <w:b/>
                          <w:color w:val="FF0000"/>
                          <w:sz w:val="48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80" w:before="48" w:after="0"/>
                        <w:ind w:firstLine="783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信仰自由是《宪法》赋予公民的基本权利。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9"/>
                          <w:szCs w:val="39"/>
                        </w:rPr>
                        <w:t>法轮功是佛家上乘修炼大法，以“真善忍”为修炼原则。在中国没有任何一条法律说法轮功是违法的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中共对法轮功持续十三年的迫害一直是“以权代法”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9"/>
                          <w:szCs w:val="39"/>
                        </w:rPr>
                        <w:t xml:space="preserve"> 是中共在破坏法律实施。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中共的政法委、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9"/>
                          <w:szCs w:val="39"/>
                        </w:rPr>
                        <w:t>610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办公室是凌驾于公、检、法之上的专门迫害法轮功的非法组织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80" w:before="0" w:after="0"/>
                        <w:ind w:firstLine="783"/>
                        <w:rPr>
                          <w:rFonts w:ascii="黑体;SimHei" w:hAnsi="黑体;SimHei" w:eastAsia="黑体;SimHei"/>
                          <w:b/>
                          <w:b/>
                          <w:sz w:val="39"/>
                          <w:szCs w:val="3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在此正告沂水县公安局所有人员，要以昔日重庆官员薄熙来、王立军为戒，此二人为了向上爬，双手沾满了法轮功学员的鲜血，活摘法轮功学员器官，如今二人已报应缠身。在中共的内斗中成了囚徒，将面临可耻的下场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480" w:before="0" w:after="0"/>
                        <w:ind w:firstLine="783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9"/>
                          <w:szCs w:val="39"/>
                        </w:rPr>
                        <w:t>善恶有报是天理。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pacing w:val="-4"/>
                          <w:sz w:val="39"/>
                          <w:szCs w:val="39"/>
                        </w:rPr>
                        <w:t>天灭中共在即，目前已有</w:t>
                      </w:r>
                      <w:r>
                        <w:rPr>
                          <w:rFonts w:eastAsia="黑体;SimHei" w:cs="华文中宋" w:ascii="黑体;SimHei" w:hAnsi="黑体;SimHei"/>
                          <w:b/>
                          <w:color w:val="000000"/>
                          <w:spacing w:val="-4"/>
                          <w:sz w:val="39"/>
                          <w:szCs w:val="39"/>
                        </w:rPr>
                        <w:t>1.2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pacing w:val="-4"/>
                          <w:sz w:val="39"/>
                          <w:szCs w:val="39"/>
                        </w:rPr>
                        <w:t>亿人退出中共党、团、队组织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9"/>
                          <w:szCs w:val="39"/>
                        </w:rPr>
                        <w:t>希望你们在此关键时刻，守住良知，善待好人，别再充当邪党的替罪羊、陪葬品。为自己和家人留条后路。</w:t>
                      </w:r>
                    </w:p>
                    <w:p>
                      <w:pPr>
                        <w:pStyle w:val="Normal"/>
                        <w:spacing w:lineRule="exact" w:line="526" w:before="48" w:after="0"/>
                        <w:ind w:firstLine="883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before="280" w:after="280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kern w:val="2"/>
      <w:sz w:val="21"/>
      <w:szCs w:val="24"/>
    </w:rPr>
  </w:style>
  <w:style w:type="character" w:styleId="Articlebody1">
    <w:name w:val="articlebody1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NormalWebChar">
    <w:name w:val="Normal (Web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0:57:00Z</dcterms:created>
  <dc:creator>123</dc:creator>
  <dc:description/>
  <dc:language>en-US</dc:language>
  <cp:lastModifiedBy>xw</cp:lastModifiedBy>
  <cp:lastPrinted>2012-05-23T06:42:00Z</cp:lastPrinted>
  <dcterms:modified xsi:type="dcterms:W3CDTF">2012-08-11T00:57:00Z</dcterms:modified>
  <cp:revision>2</cp:revision>
  <dc:subject/>
  <dc:title/>
</cp:coreProperties>
</file>