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035" w:leader="none"/>
        </w:tabs>
        <w:rPr>
          <w:rFonts w:ascii="Courier New" w:hAnsi="Courier New" w:cs="Courier New"/>
          <w:b/>
          <w:b/>
          <w:color w:val="000000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825</wp:posOffset>
                </wp:positionH>
                <wp:positionV relativeFrom="paragraph">
                  <wp:posOffset>131445</wp:posOffset>
                </wp:positionV>
                <wp:extent cx="6596380" cy="942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6280" cy="942480"/>
                          <a:chOff x="0" y="0"/>
                          <a:chExt cx="6596280" cy="942480"/>
                        </a:xfrm>
                      </wpg:grpSpPr>
                      <wpg:grpSp>
                        <wpg:cNvGrpSpPr/>
                        <wpg:grpSpPr>
                          <a:xfrm>
                            <a:off x="523800" y="91440"/>
                            <a:ext cx="5543640" cy="79236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17" descr=""/>
                            <pic:cNvPicPr/>
                          </pic:nvPicPr>
                          <pic:blipFill>
                            <a:blip r:embed="rId2"/>
                            <a:srcRect l="77533" t="0" r="0" b="0"/>
                            <a:stretch/>
                          </pic:blipFill>
                          <pic:spPr>
                            <a:xfrm>
                              <a:off x="4669200" y="0"/>
                              <a:ext cx="874440" cy="79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Picture 17" descr=""/>
                            <pic:cNvPicPr/>
                          </pic:nvPicPr>
                          <pic:blipFill>
                            <a:blip r:embed="rId3"/>
                            <a:srcRect l="0" t="0" r="21315" b="0"/>
                            <a:stretch/>
                          </pic:blipFill>
                          <pic:spPr>
                            <a:xfrm>
                              <a:off x="0" y="0"/>
                              <a:ext cx="4669200" cy="79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0880"/>
                            <a:ext cx="531000" cy="92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067440" y="0"/>
                            <a:ext cx="528840" cy="92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10.35pt;width:519.4pt;height:74.2pt" coordorigin="195,207" coordsize="10388,1484">
                <v:group id="shape_0" style="position:absolute;left:1020;top:351;width:8730;height:124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17" stroked="f" o:allowincell="f" style="position:absolute;left:8373;top:351;width:1376;height:124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Picture 17" stroked="f" o:allowincell="f" style="position:absolute;left:1020;top:351;width:7352;height:124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5;top:240;width:835;height:145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750;top:207;width:832;height:145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color w:val="000000"/>
          <w:kern w:val="0"/>
          <w:sz w:val="24"/>
        </w:rPr>
        <w:tab/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2395</wp:posOffset>
                </wp:positionH>
                <wp:positionV relativeFrom="paragraph">
                  <wp:posOffset>53340</wp:posOffset>
                </wp:positionV>
                <wp:extent cx="7080885" cy="9565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885" cy="95656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660" w:leader="none"/>
                              </w:tabs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580" w:before="120" w:after="120"/>
                              <w:ind w:firstLine="880"/>
                              <w:rPr>
                                <w:rFonts w:ascii="方正粗圆简体" w:hAnsi="方正粗圆简体" w:eastAsia="方正粗圆简体" w:cs="Courier New"/>
                                <w:b/>
                                <w:b/>
                                <w:color w:val="FF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粗圆简体" w:cs="Courier New" w:ascii="方正粗圆简体" w:hAnsi="方正粗圆简体"/>
                                <w:b/>
                                <w:color w:val="FF0000"/>
                                <w:kern w:val="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580" w:before="120" w:after="120"/>
                              <w:ind w:firstLine="800"/>
                              <w:rPr>
                                <w:rFonts w:ascii="方正粗圆简体" w:hAnsi="方正粗圆简体" w:eastAsia="方正粗圆简体" w:cs="Courier New"/>
                                <w:color w:val="FF0000"/>
                                <w:kern w:val="0"/>
                                <w:sz w:val="40"/>
                                <w:szCs w:val="43"/>
                              </w:rPr>
                            </w:pPr>
                            <w:r>
                              <w:rPr>
                                <w:rFonts w:eastAsia="方正粗圆简体" w:cs="Courier New" w:ascii="方正粗圆简体" w:hAnsi="方正粗圆简体"/>
                                <w:color w:val="FF0000"/>
                                <w:kern w:val="0"/>
                                <w:sz w:val="40"/>
                                <w:szCs w:val="4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57.55pt;height:753.2pt;mso-wrap-distance-left:9.05pt;mso-wrap-distance-right:9.05pt;mso-wrap-distance-top:0pt;mso-wrap-distance-bottom:0pt;margin-top:4.2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rFonts w:eastAsia="Times New Roman"/>
                          <w:b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660" w:leader="none"/>
                        </w:tabs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BodyText2"/>
                        <w:spacing w:lineRule="exact" w:line="580" w:before="120" w:after="120"/>
                        <w:ind w:firstLine="880"/>
                        <w:rPr>
                          <w:rFonts w:ascii="方正粗圆简体" w:hAnsi="方正粗圆简体" w:eastAsia="方正粗圆简体" w:cs="Courier New"/>
                          <w:b/>
                          <w:b/>
                          <w:color w:val="FF0000"/>
                          <w:kern w:val="0"/>
                          <w:sz w:val="44"/>
                          <w:szCs w:val="44"/>
                        </w:rPr>
                      </w:pPr>
                      <w:r>
                        <w:rPr>
                          <w:rFonts w:eastAsia="方正粗圆简体" w:cs="Courier New" w:ascii="方正粗圆简体" w:hAnsi="方正粗圆简体"/>
                          <w:b/>
                          <w:color w:val="FF0000"/>
                          <w:kern w:val="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BodyText2"/>
                        <w:spacing w:lineRule="exact" w:line="580" w:before="120" w:after="120"/>
                        <w:ind w:firstLine="800"/>
                        <w:rPr>
                          <w:rFonts w:ascii="方正粗圆简体" w:hAnsi="方正粗圆简体" w:eastAsia="方正粗圆简体" w:cs="Courier New"/>
                          <w:color w:val="FF0000"/>
                          <w:kern w:val="0"/>
                          <w:sz w:val="40"/>
                          <w:szCs w:val="43"/>
                        </w:rPr>
                      </w:pPr>
                      <w:r>
                        <w:rPr>
                          <w:rFonts w:eastAsia="方正粗圆简体" w:cs="Courier New" w:ascii="方正粗圆简体" w:hAnsi="方正粗圆简体"/>
                          <w:color w:val="FF0000"/>
                          <w:kern w:val="0"/>
                          <w:sz w:val="40"/>
                          <w:szCs w:val="4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color w:val="000000"/>
          <w:kern w:val="0"/>
          <w:sz w:val="24"/>
          <w:lang w:val="en-US" w:eastAsia="en-US"/>
        </w:rPr>
      </w:pPr>
      <w:r>
        <w:rPr>
          <w:rFonts w:cs="Courier New" w:ascii="Courier New" w:hAnsi="Courier New"/>
          <w:b/>
          <w:color w:val="000000"/>
          <w:kern w:val="0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3.75pt;margin-top:65.9pt;width:472.45pt;height:31.15pt;mso-wrap-style:none;v-text-anchor:middle" type="_x0000_t136">
            <v:path textpathok="t"/>
            <v:textpath on="t" fitshape="t" string="新宾县恶警赵连科迫害法轮功　难逃罪责" style="font-family:&quot;华文细黑&quot;;font-size:1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1475</wp:posOffset>
                </wp:positionH>
                <wp:positionV relativeFrom="paragraph">
                  <wp:posOffset>9382125</wp:posOffset>
                </wp:positionV>
                <wp:extent cx="5955665" cy="2279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32"/>
                                <w:szCs w:val="32"/>
                              </w:rPr>
                              <w:t>敬请读阅  请勿撕毁    惩恶扬善  功德无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17.95pt;mso-wrap-distance-left:9.05pt;mso-wrap-distance-right:9.05pt;mso-wrap-distance-top:0pt;mso-wrap-distance-bottom:0pt;margin-top:738.75pt;mso-position-vertical-relative:text;margin-left:2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32"/>
                          <w:szCs w:val="32"/>
                        </w:rPr>
                        <w:t>敬请读阅  请勿撕毁    惩恶扬善  功德无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1379855</wp:posOffset>
                </wp:positionV>
                <wp:extent cx="7000875" cy="77603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875" cy="776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43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抚顺市新宾县公安局国保队长赵连科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男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岁左右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，在二零零八年八月间担任国保队长以来，在追随江氏集团和中共对法轮功的迫害中，利用中共对法轮功不讲法律的迫害，致使新宾县法轮功学员遭受严重摧残。以此获得所谓的“政绩”。</w:t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在其任职期间，新宾县法轮功学员陈久文、于淑贤、王红、李德相，李洪兰等人因传播法轮功材料，让世人得知中共迫害法轮功被非法判刑。榆树乡法轮功学员张富春、还有新宾镇法轮功学员刘俊波传播法轮功材料，揭露中共对法轮功学员的迫害欲被判刑。</w:t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新宾县法轮功学员邓玉清、郭庆凤、张东、图丽娟、苑和宾、张桂霞、刘慧、刘明珍、蒋职桧、裴克成、于军等人因揭露中共对法轮功的迫害，而被非法劳教。</w:t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赵连科对法轮功学员不但判刑、教养还借机勒索法轮功学员的钱财。新宾县法轮功学员刘立杰，二零零八年到旺清门挂法轮功真相条幅，证实法轮功的美好，被非法绑架欲劳教。其家人给赵连科送去五千元钱。</w:t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赵连科对法轮功学员的迫害从来不讲法律，肆意对法轮功学员非法罚款，在新宾县北四平对法轮功学员崔玉梅罚款三千元；李耀芳、王红祥非法罚款一千元。</w:t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赵连科还协助抚顺市国保对法轮功学员进行非法迫害，四月十五日新宾县法轮功学员池秀华、张德艳、王玉梅、汪桂华、孙海峰、佟艳冰（小红）、穆国栋、于海艳、赵继伟、胡少烈、黄亚光、于淑娴、尚丽萍、刘越约十四人被绑架，是赵连科上报的。为此他还得了一笔奖金。</w:t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赵连科不但对法轮功学员实行绑架、罚款等迫害，还对法轮功学员不断的骚扰。</w:t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在他任职新宾县国保队长期间，参与对法轮功学员的判刑、教养、拘留、罚款，都是在追随着江氏流氓集团和中共对法轮功学员的迫害。《宪法》规定公民有信仰自由，而迫害信仰必然违法。对法轮功学员判刑、教养、拘留、罚款用强制性的迫害手段让法轮功学员放弃信仰自由的权利，那赵连科本身也违反了《刑法》的规定：暴力干涉信仰自由。天理昭昭，善恶有报，赵连科迫害法轮功学员的行为也必将遭致人间法律正义的审判！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3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003300"/>
                                <w:spacing w:val="-2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3300"/>
                                <w:spacing w:val="-22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003300"/>
                                <w:spacing w:val="-2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3300"/>
                                <w:spacing w:val="-22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003300"/>
                                <w:spacing w:val="-2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3300"/>
                                <w:spacing w:val="-22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003300"/>
                                <w:spacing w:val="-2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3300"/>
                                <w:spacing w:val="-22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25pt;height:611.05pt;mso-wrap-distance-left:9.05pt;mso-wrap-distance-right:9.05pt;mso-wrap-distance-top:0pt;mso-wrap-distance-bottom:0pt;margin-top:108.6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43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抚顺市新宾县公安局国保队长赵连科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男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50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岁左右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，在二零零八年八月间担任国保队长以来，在追随江氏集团和中共对法轮功的迫害中，利用中共对法轮功不讲法律的迫害，致使新宾县法轮功学员遭受严重摧残。以此获得所谓的“政绩”。</w:t>
                      </w:r>
                    </w:p>
                    <w:p>
                      <w:pPr>
                        <w:pStyle w:val="Normal"/>
                        <w:ind w:firstLine="643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在其任职期间，新宾县法轮功学员陈久文、于淑贤、王红、李德相，李洪兰等人因传播法轮功材料，让世人得知中共迫害法轮功被非法判刑。榆树乡法轮功学员张富春、还有新宾镇法轮功学员刘俊波传播法轮功材料，揭露中共对法轮功学员的迫害欲被判刑。</w:t>
                      </w:r>
                    </w:p>
                    <w:p>
                      <w:pPr>
                        <w:pStyle w:val="Normal"/>
                        <w:ind w:firstLine="643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新宾县法轮功学员邓玉清、郭庆凤、张东、图丽娟、苑和宾、张桂霞、刘慧、刘明珍、蒋职桧、裴克成、于军等人因揭露中共对法轮功的迫害，而被非法劳教。</w:t>
                      </w:r>
                    </w:p>
                    <w:p>
                      <w:pPr>
                        <w:pStyle w:val="Normal"/>
                        <w:ind w:firstLine="643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赵连科对法轮功学员不但判刑、教养还借机勒索法轮功学员的钱财。新宾县法轮功学员刘立杰，二零零八年到旺清门挂法轮功真相条幅，证实法轮功的美好，被非法绑架欲劳教。其家人给赵连科送去五千元钱。</w:t>
                      </w:r>
                    </w:p>
                    <w:p>
                      <w:pPr>
                        <w:pStyle w:val="Normal"/>
                        <w:ind w:firstLine="643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赵连科对法轮功学员的迫害从来不讲法律，肆意对法轮功学员非法罚款，在新宾县北四平对法轮功学员崔玉梅罚款三千元；李耀芳、王红祥非法罚款一千元。</w:t>
                      </w:r>
                    </w:p>
                    <w:p>
                      <w:pPr>
                        <w:pStyle w:val="Normal"/>
                        <w:ind w:firstLine="643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赵连科还协助抚顺市国保对法轮功学员进行非法迫害，四月十五日新宾县法轮功学员池秀华、张德艳、王玉梅、汪桂华、孙海峰、佟艳冰（小红）、穆国栋、于海艳、赵继伟、胡少烈、黄亚光、于淑娴、尚丽萍、刘越约十四人被绑架，是赵连科上报的。为此他还得了一笔奖金。</w:t>
                      </w:r>
                    </w:p>
                    <w:p>
                      <w:pPr>
                        <w:pStyle w:val="Normal"/>
                        <w:ind w:firstLine="643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赵连科不但对法轮功学员实行绑架、罚款等迫害，还对法轮功学员不断的骚扰。</w:t>
                      </w:r>
                    </w:p>
                    <w:p>
                      <w:pPr>
                        <w:pStyle w:val="Normal"/>
                        <w:ind w:firstLine="643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在他任职新宾县国保队长期间，参与对法轮功学员的判刑、教养、拘留、罚款，都是在追随着江氏流氓集团和中共对法轮功学员的迫害。《宪法》规定公民有信仰自由，而迫害信仰必然违法。对法轮功学员判刑、教养、拘留、罚款用强制性的迫害手段让法轮功学员放弃信仰自由的权利，那赵连科本身也违反了《刑法》的规定：暴力干涉信仰自由。天理昭昭，善恶有报，赵连科迫害法轮功学员的行为也必将遭致人间法律正义的审判！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32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3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color w:val="003300"/>
                          <w:spacing w:val="-22"/>
                          <w:sz w:val="44"/>
                          <w:szCs w:val="44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003300"/>
                          <w:spacing w:val="-22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color w:val="003300"/>
                          <w:spacing w:val="-22"/>
                          <w:sz w:val="44"/>
                          <w:szCs w:val="44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003300"/>
                          <w:spacing w:val="-22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color w:val="003300"/>
                          <w:spacing w:val="-22"/>
                          <w:sz w:val="44"/>
                          <w:szCs w:val="44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003300"/>
                          <w:spacing w:val="-22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color w:val="003300"/>
                          <w:spacing w:val="-22"/>
                          <w:sz w:val="44"/>
                          <w:szCs w:val="44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003300"/>
                          <w:spacing w:val="-22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方正粗圆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kern w:val="2"/>
      <w:sz w:val="21"/>
      <w:szCs w:val="24"/>
    </w:rPr>
  </w:style>
  <w:style w:type="character" w:styleId="NormalWebChar">
    <w:name w:val="Normal (Web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1:33:00Z</dcterms:created>
  <dc:creator>xw</dc:creator>
  <dc:description/>
  <dc:language>en-US</dc:language>
  <cp:lastModifiedBy>xw</cp:lastModifiedBy>
  <cp:lastPrinted>2012-07-02T21:45:00Z</cp:lastPrinted>
  <dcterms:modified xsi:type="dcterms:W3CDTF">2012-08-19T01:33:00Z</dcterms:modified>
  <cp:revision>2</cp:revision>
  <dc:subject/>
  <dc:title/>
</cp:coreProperties>
</file>