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</wp:posOffset>
            </wp:positionV>
            <wp:extent cx="3940175" cy="843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-198120</wp:posOffset>
                </wp:positionV>
                <wp:extent cx="5187315" cy="9258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7240" cy="925920"/>
                          <a:chOff x="0" y="0"/>
                          <a:chExt cx="5187240" cy="925920"/>
                        </a:xfrm>
                      </wpg:grpSpPr>
                      <wps:wsp>
                        <wps:cNvSpPr txBox="1"/>
                        <wps:spPr>
                          <a:xfrm>
                            <a:off x="0" y="34200"/>
                            <a:ext cx="2057400" cy="891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72"/>
                                  <w:szCs w:val="72"/>
                                  <w:rFonts w:ascii="方正粗宋简体" w:hAnsi="方正粗宋简体" w:eastAsia="方正粗宋简体" w:cs="华文中宋"/>
                                  <w:color w:val="000080"/>
                                  <w:lang w:val="en-US" w:eastAsia="zh-CN" w:bidi="ar-SA"/>
                                </w:rPr>
                                <w:t>信仰无罪</w:t>
                              </w:r>
                              <w:r>
                                <w:rPr>
                                  <w:sz w:val="72"/>
                                  <w:szCs w:val="72"/>
                                  <w:kern w:val="2"/>
                                  <w:rFonts w:cs="华文中宋" w:ascii="华文中宋" w:hAnsi="华文中宋" w:eastAsia="华文中宋"/>
                                  <w:color w:val="00008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72"/>
                                  <w:szCs w:val="72"/>
                                  <w:kern w:val="2"/>
                                  <w:rFonts w:cs="华文中宋" w:ascii="华文中宋" w:hAnsi="华文中宋" w:eastAsia="华文中宋"/>
                                  <w:color w:val="000080"/>
                                  <w:lang w:val="en-US" w:bidi="ar-SA" w:eastAsia="zh-TW"/>
                                </w:rPr>
                                <w:t xml:space="preserve">    </w:t>
                              </w:r>
                              <w:r>
                                <w:rPr>
                                  <w:sz w:val="72"/>
                                  <w:szCs w:val="72"/>
                                  <w:kern w:val="2"/>
                                  <w:rFonts w:cs="华文中宋" w:ascii="华文中宋" w:hAnsi="华文中宋" w:eastAsia="华文中宋"/>
                                  <w:color w:val="000080"/>
                                  <w:lang w:val="en-US" w:bidi="ar-SA" w:eastAsia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21397800">
                            <a:off x="2072520" y="29520"/>
                            <a:ext cx="1034280" cy="85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29840" y="15120"/>
                            <a:ext cx="205740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72"/>
                                  <w:szCs w:val="72"/>
                                  <w:rFonts w:ascii="方正粗宋简体" w:hAnsi="方正粗宋简体" w:eastAsia="方正粗宋简体" w:cs="华文中宋"/>
                                  <w:color w:val="000080"/>
                                  <w:lang w:val="en-US" w:eastAsia="zh-CN" w:bidi="ar-SA"/>
                                </w:rPr>
                                <w:t>停止迫害</w:t>
                              </w:r>
                              <w:r>
                                <w:rPr>
                                  <w:sz w:val="72"/>
                                  <w:szCs w:val="72"/>
                                  <w:kern w:val="2"/>
                                  <w:rFonts w:cs="华文中宋" w:ascii="华文中宋" w:hAnsi="华文中宋" w:eastAsia="华文中宋"/>
                                  <w:color w:val="00008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14.4pt;width:408.45pt;height:71.7pt" coordorigin="360,-288" coordsize="8169,14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-258;width:3239;height:14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spacing w:before="12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72"/>
                            <w:szCs w:val="72"/>
                            <w:rFonts w:ascii="方正粗宋简体" w:hAnsi="方正粗宋简体" w:eastAsia="方正粗宋简体" w:cs="华文中宋"/>
                            <w:color w:val="000080"/>
                            <w:lang w:val="en-US" w:eastAsia="zh-CN" w:bidi="ar-SA"/>
                          </w:rPr>
                          <w:t>信仰无罪</w:t>
                        </w:r>
                        <w:r>
                          <w:rPr>
                            <w:sz w:val="72"/>
                            <w:szCs w:val="72"/>
                            <w:kern w:val="2"/>
                            <w:rFonts w:cs="华文中宋" w:ascii="华文中宋" w:hAnsi="华文中宋" w:eastAsia="华文中宋"/>
                            <w:color w:val="00008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72"/>
                            <w:szCs w:val="72"/>
                            <w:kern w:val="2"/>
                            <w:rFonts w:cs="华文中宋" w:ascii="华文中宋" w:hAnsi="华文中宋" w:eastAsia="华文中宋"/>
                            <w:color w:val="000080"/>
                            <w:lang w:val="en-US" w:bidi="ar-SA" w:eastAsia="zh-TW"/>
                          </w:rPr>
                          <w:t xml:space="preserve">    </w:t>
                        </w:r>
                        <w:r>
                          <w:rPr>
                            <w:sz w:val="72"/>
                            <w:szCs w:val="72"/>
                            <w:kern w:val="2"/>
                            <w:rFonts w:cs="华文中宋" w:ascii="华文中宋" w:hAnsi="华文中宋" w:eastAsia="华文中宋"/>
                            <w:color w:val="000080"/>
                            <w:lang w:val="en-US" w:bidi="ar-SA" w:eastAsia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59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24;top:-266;width:1628;height:1346;mso-wrap-style:none;v-text-anchor:middle;rotation:356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289;top:-288;width:3239;height:14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spacing w:before="12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72"/>
                            <w:szCs w:val="72"/>
                            <w:rFonts w:ascii="方正粗宋简体" w:hAnsi="方正粗宋简体" w:eastAsia="方正粗宋简体" w:cs="华文中宋"/>
                            <w:color w:val="000080"/>
                            <w:lang w:val="en-US" w:eastAsia="zh-CN" w:bidi="ar-SA"/>
                          </w:rPr>
                          <w:t>停止迫害</w:t>
                        </w:r>
                        <w:r>
                          <w:rPr>
                            <w:sz w:val="72"/>
                            <w:szCs w:val="72"/>
                            <w:kern w:val="2"/>
                            <w:rFonts w:cs="华文中宋" w:ascii="华文中宋" w:hAnsi="华文中宋" w:eastAsia="华文中宋"/>
                            <w:color w:val="00008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441pt;margin-top:10.05pt;width:80.95pt;height:20.2pt;mso-wrap-style:none;v-text-anchor:middle" type="_x0000_t136">
            <v:path textpathok="t"/>
            <v:textpath on="t" fitshape="t" string="保定特刊" style="font-family:&quot;STLiti&quot;;font-size:20pt"/>
            <v:fill o:detectmouseclick="t" type="solid" color2="#ffff7f"/>
            <v:stroke color="#3465a4" joinstyle="round" endcap="flat"/>
            <v:shadow on="t" obscured="f" color="#ffcc00"/>
            <w10:wrap type="none"/>
          </v:shape>
        </w:pict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15240</wp:posOffset>
                </wp:positionV>
                <wp:extent cx="1600200" cy="297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pacing w:val="-8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b/>
                                <w:spacing w:val="-8"/>
                                <w:sz w:val="24"/>
                                <w:szCs w:val="24"/>
                              </w:rPr>
                              <w:t>43</w:t>
                            </w:r>
                            <w:r>
                              <w:rPr>
                                <w:b/>
                                <w:spacing w:val="-8"/>
                                <w:sz w:val="24"/>
                                <w:szCs w:val="24"/>
                              </w:rPr>
                              <w:t>期</w:t>
                            </w:r>
                            <w:r>
                              <w:rPr>
                                <w:b/>
                                <w:spacing w:val="-8"/>
                              </w:rPr>
                              <w:t>2012</w:t>
                            </w:r>
                            <w:r>
                              <w:rPr>
                                <w:b/>
                                <w:spacing w:val="-8"/>
                              </w:rPr>
                              <w:t>年</w:t>
                            </w:r>
                            <w:r>
                              <w:rPr>
                                <w:b/>
                                <w:spacing w:val="-8"/>
                              </w:rPr>
                              <w:t>8</w:t>
                            </w:r>
                            <w:r>
                              <w:rPr>
                                <w:b/>
                                <w:spacing w:val="-8"/>
                              </w:rPr>
                              <w:t>月</w:t>
                            </w:r>
                            <w:r>
                              <w:rPr>
                                <w:b/>
                                <w:spacing w:val="-8"/>
                              </w:rPr>
                              <w:t>4</w:t>
                            </w:r>
                            <w:r>
                              <w:rPr>
                                <w:b/>
                                <w:spacing w:val="-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1.2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pacing w:val="-8"/>
                          <w:sz w:val="24"/>
                          <w:szCs w:val="24"/>
                        </w:rPr>
                        <w:t>第</w:t>
                      </w:r>
                      <w:r>
                        <w:rPr>
                          <w:b/>
                          <w:spacing w:val="-8"/>
                          <w:sz w:val="24"/>
                          <w:szCs w:val="24"/>
                        </w:rPr>
                        <w:t>43</w:t>
                      </w:r>
                      <w:r>
                        <w:rPr>
                          <w:b/>
                          <w:spacing w:val="-8"/>
                          <w:sz w:val="24"/>
                          <w:szCs w:val="24"/>
                        </w:rPr>
                        <w:t>期</w:t>
                      </w:r>
                      <w:r>
                        <w:rPr>
                          <w:b/>
                          <w:spacing w:val="-8"/>
                        </w:rPr>
                        <w:t>2012</w:t>
                      </w:r>
                      <w:r>
                        <w:rPr>
                          <w:b/>
                          <w:spacing w:val="-8"/>
                        </w:rPr>
                        <w:t>年</w:t>
                      </w:r>
                      <w:r>
                        <w:rPr>
                          <w:b/>
                          <w:spacing w:val="-8"/>
                        </w:rPr>
                        <w:t>8</w:t>
                      </w:r>
                      <w:r>
                        <w:rPr>
                          <w:b/>
                          <w:spacing w:val="-8"/>
                        </w:rPr>
                        <w:t>月</w:t>
                      </w:r>
                      <w:r>
                        <w:rPr>
                          <w:b/>
                          <w:spacing w:val="-8"/>
                        </w:rPr>
                        <w:t>4</w:t>
                      </w:r>
                      <w:r>
                        <w:rPr>
                          <w:b/>
                          <w:spacing w:val="-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6944360" cy="5648960"/>
                <wp:effectExtent l="0" t="635" r="1139571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4400" cy="5649120"/>
                          <a:chOff x="0" y="0"/>
                          <a:chExt cx="6944400" cy="5649120"/>
                        </a:xfrm>
                      </wpg:grpSpPr>
                      <wps:wsp>
                        <wps:cNvSpPr txBox="1"/>
                        <wps:spPr>
                          <a:xfrm>
                            <a:off x="0" y="495360"/>
                            <a:ext cx="2112120" cy="515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【明慧网】“我曾经对法轮功有很多错误认识，到现在真正了解法轮功，从心里佩服他们。”这是从中国大陆移民来到加拿大的朱传和先生，于2012年7月21日下午，与其他众多民众一起，在温哥华市中心艺术馆广场观看法轮功学员反迫害十三周年集会时，向法轮功学员表达心中感叹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val="en-US" w:eastAsia="zh-CN" w:bidi="ar-SA"/>
                                </w:rPr>
                                <w:t>用亲身经历唤醒同胞了解法轮功真相 认清中共流氓本质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华文细黑" w:hAnsi="华文细黑" w:eastAsia="华文细黑" w:cs="华文细黑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他说：“中共的媒体几乎每天都在诬蔑法轮大法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" w:hAnsi="Times" w:cs="Times"/>
                                  <w:color w:val="000000"/>
                                  <w:lang w:val="en-US" w:eastAsia="zh-CN" w:bidi="ar-SA"/>
                                </w:rPr>
                                <w:t>你心里刚打扫干净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它给你扔脏东西，你打扫不干净，这是最根本问题。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他说到海外后发现：“除了中共外，我没有发现其他谁在故意诬蔑法轮功，诬蔑真善忍的团体。我希望用自己亲身的故事，唤醒亿万同胞了解法轮功真相，让他们认识中共的流氓本质。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val="en-US" w:eastAsia="zh-CN" w:bidi="ar-SA"/>
                                </w:rPr>
                                <w:t>从不完全接受《九评》到完全认可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华文细黑" w:hAnsi="华文细黑" w:eastAsia="华文细黑" w:cs="华文细黑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他介绍说：“ 2010年我移民到了海外，由于信息自由，我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9480" y="2741760"/>
                            <a:ext cx="2166120" cy="29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了大纪元，也看到了《九评共产党》，当时我还不完全接受。”“回国后又接触共产党的官员，越来越觉得共产党确确实实是《九评》所说的那样，是一个流氓政府，是一个邪恶的东西。我自己的一亿财产被共产党的人侵吞，我去找政府、找法院，他们就是流氓，伙同起来抢我的财产，没有公平与正义，是彻头彻尾黑社会、流氓。我出国再次阅读《九评》，我个人的经历验证了《九评》对中共的论述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“同时，我也注意到了中共对法轮功的迫害，注意到了610办公室，法轮功学员被它们抓起来，被酷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494640"/>
                            <a:ext cx="2257920" cy="514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磨、铐打，把牙齿都打掉，在国内，我有公安、法院、检察院的朋友，他们对法轮功学员用非人的手段进行迫害。”他说：“两年来，我往返穿梭于海外与中国大陆之间，也就是来回地走在正义与邪恶之间，一步一步想明白了，哪是真哪是假，验证了事实真相。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val="en-US" w:eastAsia="zh-CN" w:bidi="ar-SA"/>
                                </w:rPr>
                                <w:t>中国的道德体系被中共完全摧毁 只有李洪志大师能重塑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华文细黑" w:hAnsi="华文细黑" w:eastAsia="华文细黑" w:cs="华文细黑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朱传和时常问自己：“我是炎黄子孙，我心中牵挂着我的父母、姐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" w:hAnsi="Times" w:cs="Times"/>
                                  <w:color w:val="000000"/>
                                  <w:lang w:val="en-US" w:eastAsia="zh-CN" w:bidi="ar-SA"/>
                                </w:rPr>
                                <w:t>妹与同胞们，不再吃毒奶，不再吃地沟油，不再受到欺凌、损害和污染，不再受这个邪恶的统治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不再受心灵的污染，我想怎么重塑我们中国道德体系，这时我就想到了法轮功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他说：“通过大法弟子弘扬，‘真、善、忍’理念在全世界传播。从这一点来说，没有任何一个教会，任何一个圣人，能做到这样的辉煌。”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法轮功学员了不起，李洪志大师非常了不起，不仅帮助净化人们被蒙尘的心灵，更为中华民族带来希望与道德的重塑。”他称赞法轮功所做是福益子孙后代功德无量的好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49640" y="495360"/>
                            <a:ext cx="2308320" cy="2158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>
                              <a:lum bright="6000"/>
                            </a:blip>
                            <a:srcRect l="13166" t="7442" r="0" b="0"/>
                            <a:stretch/>
                          </pic:blipFill>
                          <pic:spPr>
                            <a:xfrm>
                              <a:off x="36360" y="0"/>
                              <a:ext cx="2228760" cy="17550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938600"/>
                              <a:ext cx="23083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华文楷体" w:hAnsi="华文楷体" w:eastAsia="华文楷体" w:cs="宋体;SimSun"/>
                                    <w:color w:val="000000"/>
                                    <w:lang w:val="en-US" w:eastAsia="zh-CN" w:bidi="ar-SA"/>
                                  </w:rPr>
                                  <w:t>朱传和先生与集体炼功的法轮功学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0"/>
                            <a:ext cx="6064200" cy="36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90"/>
                                  <w:spacing w:val="1"/>
                                  <w:szCs w:val="24"/>
                                  <w:rFonts w:ascii="STXinwei" w:hAnsi="STXinwei" w:eastAsia="STXinwei" w:cs="STXinwei"/>
                                  <w:color w:val="auto"/>
                                  <w:lang w:bidi="hi-IN"/>
                                </w:rPr>
                                <w:t>投资移民明真相   对李洪志大师充满敬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2pt;width:546.8pt;height:444.8pt" coordorigin="0,204" coordsize="10936,8896">
                <v:shape id="shape_0" stroked="f" o:allowincell="f" style="position:absolute;left:0;top:984;width:3325;height:8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【明慧网】“我曾经对法轮功有很多错误认识，到现在真正了解法轮功，从心里佩服他们。”这是从中国大陆移民来到加拿大的朱传和先生，于2012年7月21日下午，与其他众多民众一起，在温哥华市中心艺术馆广场观看法轮功学员反迫害十三周年集会时，向法轮功学员表达心中感叹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细黑" w:hAnsi="华文细黑" w:eastAsia="华文细黑" w:cs="华文细黑"/>
                            <w:color w:val="000000"/>
                            <w:lang w:val="en-US" w:eastAsia="zh-CN" w:bidi="ar-SA"/>
                          </w:rPr>
                          <w:t>用亲身经历唤醒同胞了解法轮功真相 认清中共流氓本质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华文细黑" w:hAnsi="华文细黑" w:eastAsia="华文细黑" w:cs="华文细黑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他说：“中共的媒体几乎每天都在诬蔑法轮大法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" w:hAnsi="Times" w:cs="Times"/>
                            <w:color w:val="000000"/>
                            <w:lang w:val="en-US" w:eastAsia="zh-CN" w:bidi="ar-SA"/>
                          </w:rPr>
                          <w:t>你心里刚打扫干净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 xml:space="preserve">它给你扔脏东西，你打扫不干净，这是最根本问题。”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他说到海外后发现：“除了中共外，我没有发现其他谁在故意诬蔑法轮功，诬蔑真善忍的团体。我希望用自己亲身的故事，唤醒亿万同胞了解法轮功真相，让他们认识中共的流氓本质。”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细黑" w:hAnsi="华文细黑" w:eastAsia="华文细黑" w:cs="华文细黑"/>
                            <w:color w:val="000000"/>
                            <w:lang w:val="en-US" w:eastAsia="zh-CN" w:bidi="ar-SA"/>
                          </w:rPr>
                          <w:t>从不完全接受《九评》到完全认可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华文细黑" w:hAnsi="华文细黑" w:eastAsia="华文细黑" w:cs="华文细黑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他介绍说：“ 2010年我移民到了海外，由于信息自由，我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3;top:4522;width:3410;height:4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了大纪元，也看到了《九评共产党》，当时我还不完全接受。”“回国后又接触共产党的官员，越来越觉得共产党确确实实是《九评》所说的那样，是一个流氓政府，是一个邪恶的东西。我自己的一亿财产被共产党的人侵吞，我去找政府、找法院，他们就是流氓，伙同起来抢我的财产，没有公平与正义，是彻头彻尾黑社会、流氓。我出国再次阅读《九评》，我个人的经历验证了《九评》对中共的论述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“同时，我也注意到了中共对法轮功的迫害，注意到了610办公室，法轮功学员被它们抓起来，被酷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983;width:3555;height:8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磨、铐打，把牙齿都打掉，在国内，我有公安、法院、检察院的朋友，他们对法轮功学员用非人的手段进行迫害。”他说：“两年来，我往返穿梭于海外与中国大陆之间，也就是来回地走在正义与邪恶之间，一步一步想明白了，哪是真哪是假，验证了事实真相。”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细黑" w:hAnsi="华文细黑" w:eastAsia="华文细黑" w:cs="华文细黑"/>
                            <w:color w:val="000000"/>
                            <w:lang w:val="en-US" w:eastAsia="zh-CN" w:bidi="ar-SA"/>
                          </w:rPr>
                          <w:t>中国的道德体系被中共完全摧毁 只有李洪志大师能重塑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华文细黑" w:hAnsi="华文细黑" w:eastAsia="华文细黑" w:cs="华文细黑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朱传和时常问自己：“我是炎黄子孙，我心中牵挂着我的父母、姐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" w:hAnsi="Times" w:cs="Times"/>
                            <w:color w:val="000000"/>
                            <w:lang w:val="en-US" w:eastAsia="zh-CN" w:bidi="ar-SA"/>
                          </w:rPr>
                          <w:t>妹与同胞们，不再吃毒奶，不再吃地沟油，不再受到欺凌、损害和污染，不再受这个邪恶的统治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不再受心灵的污染，我想怎么重塑我们中国道德体系，这时我就想到了法轮功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他说：“通过大法弟子弘扬，‘真、善、忍’理念在全世界传播。从这一点来说，没有任何一个教会，任何一个圣人，能做到这样的辉煌。”“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法轮功学员了不起，李洪志大师非常了不起，不仅帮助净化人们被蒙尘的心灵，更为中华民族带来希望与道德的重塑。”他称赞法轮功所做是福益子孙后代功德无量的好事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◇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43;top:984;width:3635;height:3399">
                  <v:shape id="shape_0" stroked="t" o:allowincell="f" style="position:absolute;left:3600;top:984;width:3509;height:2763;mso-wrap-style:none;v-text-anchor:middle" type="_x0000_t75">
                    <v:imagedata r:id="rId6" o:detectmouseclick="t"/>
                    <v:stroke color="black" weight="9360" joinstyle="miter" endcap="flat"/>
                    <w10:wrap type="none"/>
                  </v:shape>
                  <v:shape id="shape_0" stroked="f" o:allowincell="f" style="position:absolute;left:3543;top:4037;width:3634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华文楷体" w:hAnsi="华文楷体" w:eastAsia="华文楷体" w:cs="宋体;SimSun"/>
                              <w:color w:val="000000"/>
                              <w:lang w:val="en-US" w:eastAsia="zh-CN" w:bidi="ar-SA"/>
                            </w:rPr>
                            <w:t>朱传和先生与集体炼功的法轮功学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navy" stroked="f" o:allowincell="f" style="position:absolute;left:720;top:204;width:9549;height:566;mso-wrap-style:none;v-text-anchor:middle" type="_x0000_t136">
                  <v:path textpathok="t"/>
                  <v:textpath on="t" fitshape="t" string="投资移民明真相   对李洪志大师充满敬意" style="font-family:&quot;STXinwei&quot;;font-size:12pt"/>
                  <v:fill o:detectmouseclick="t" type="solid" color2="#fff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7016115" cy="635"/>
                <wp:effectExtent l="635" t="19050" r="63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0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>
                              <a:alpha val="83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pt" to="543.4pt,2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420"/>
          <w:tab w:val="left" w:pos="7335" w:leader="none"/>
        </w:tabs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420"/>
          <w:tab w:val="left" w:pos="9105" w:leader="none"/>
        </w:tabs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2"/>
        <w:rPr>
          <w:b/>
          <w:b/>
          <w:color w:val="006600"/>
          <w:sz w:val="22"/>
          <w:szCs w:val="22"/>
        </w:rPr>
      </w:pPr>
      <w:r>
        <w:rPr>
          <w:rFonts w:cs="宋体;SimSun" w:ascii="宋体;SimSun" w:hAnsi="宋体;SimSun"/>
          <w:b/>
          <w:color w:val="006600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b/>
          <w:b/>
          <w:color w:val="006600"/>
          <w:sz w:val="22"/>
          <w:szCs w:val="22"/>
          <w:lang w:val="en-US" w:eastAsia="en-US"/>
        </w:rPr>
      </w:pPr>
      <w:r>
        <w:rPr>
          <w:b/>
          <w:color w:val="0066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31115</wp:posOffset>
                </wp:positionV>
                <wp:extent cx="6955155" cy="3093085"/>
                <wp:effectExtent l="0" t="635" r="7366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5200" cy="3093120"/>
                          <a:chOff x="0" y="0"/>
                          <a:chExt cx="6955200" cy="3093120"/>
                        </a:xfrm>
                      </wpg:grpSpPr>
                      <wpg:grpSp>
                        <wpg:cNvGrpSpPr/>
                        <wpg:grpSpPr>
                          <a:xfrm>
                            <a:off x="695880" y="0"/>
                            <a:ext cx="5386680" cy="30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400"/>
                              <a:ext cx="1901160" cy="267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szCs w:val="24"/>
                                    <w:rFonts w:ascii="STZhongsong" w:hAnsi="STZhongsong" w:eastAsia="STZhongsong" w:cs="STZhongsong"/>
                                    <w:color w:val="auto"/>
                                    <w:lang w:bidi="hi-IN"/>
                                  </w:rPr>
                                  <w:t>大陆律师呼吁：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7840" y="0"/>
                              <a:ext cx="3228840" cy="302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szCs w:val="24"/>
                                    <w:rFonts w:ascii="LiSu" w:hAnsi="LiSu" w:eastAsia="LiSu" w:cs="LiSu"/>
                                    <w:color w:val="auto"/>
                                    <w:lang w:bidi="hi-IN"/>
                                  </w:rPr>
                                  <w:t>结束迫害 刻不容缓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98160"/>
                            <a:ext cx="3459960" cy="26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首位在中国大陆为法轮功学员辩护的著名人权律师郭国汀表示，百分之百的法轮功案件，都是按照中共的意志乱判的；越来越多的律师为法轮功学员辩护，这反映了维护正义的历史潮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以下根据北京律师江天勇、黎雄兵、唐吉田接受海外媒体访谈的内容整理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华文中宋" w:hAnsi="华文中宋" w:eastAsia="华文中宋" w:cs="华文中宋"/>
                                  <w:color w:val="000099"/>
                                  <w:lang w:val="en-US" w:eastAsia="zh-CN" w:bidi="ar-SA"/>
                                </w:rPr>
                                <w:t xml:space="preserve">◆ 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中共对法轮功学员的“利用×教组织破坏法律实施”指控罪，不能成立。“无神论”者控制的政权，有可能认为所有“有神论”信仰都是邪教，但孰正、孰邪，不是由一个政权认定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华文中宋" w:hAnsi="华文中宋" w:eastAsia="华文中宋" w:cs="华文中宋"/>
                                  <w:color w:val="000099"/>
                                  <w:lang w:val="en-US" w:eastAsia="zh-CN" w:bidi="ar-SA"/>
                                </w:rPr>
                                <w:t xml:space="preserve">◆ 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“法轮功案件”属于信仰自由范畴，思想(信仰)不构成犯罪。宪法规定了公民的信仰自由，对法轮功学员指控的罪名是违反宪法的。把法轮功歪曲为×教去打击，是很荒唐可笑的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8280" y="363240"/>
                            <a:ext cx="3256920" cy="272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right="38" w:firstLine="44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华文中宋" w:hAnsi="华文中宋" w:eastAsia="华文中宋" w:cs="华文中宋"/>
                                  <w:color w:val="000099"/>
                                  <w:lang w:val="en-US" w:eastAsia="zh-CN" w:bidi="ar-SA"/>
                                </w:rPr>
                                <w:t xml:space="preserve">◆ 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法轮功学员有信仰和传播信仰的自由。他们散发资料不构成犯罪。他们做讲真话的好人没有危害其他人，没有利用什么组织，也没有破坏任何法律、行政法规的实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right="38" w:firstLine="44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华文中宋" w:hAnsi="华文中宋" w:eastAsia="华文中宋" w:cs="华文中宋"/>
                                  <w:color w:val="000099"/>
                                  <w:lang w:val="en-US" w:eastAsia="zh-CN" w:bidi="ar-SA"/>
                                </w:rPr>
                                <w:t>◆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对法轮功学员的所谓“审判”过程，都是幕后的“六一零”的操控。专职迫害法轮功的“六一零”办公室，既不是什么立法、司法机关，也不是什么行政机关，是个凌驾于法律之上的非法组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华文中宋" w:hAnsi="华文中宋" w:eastAsia="华文中宋" w:cs="华文中宋"/>
                                  <w:color w:val="000099"/>
                                  <w:lang w:val="en-US" w:eastAsia="zh-CN" w:bidi="ar-SA"/>
                                </w:rPr>
                                <w:t xml:space="preserve">◆ 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打压法轮功，耗费了纳税人的巨额财富，使众多家庭妻离子散、家破人亡，天怒人怨、人人自危，很多人不敢面对真相，不敢面对发生在我们周围的暴行和苦难。结束对法轮功的迫害，已经到了刻不容缓的程度。这个问题不解决，中国的社会问题就不可能得到解决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2.45pt;width:547.65pt;height:243.55pt" coordorigin="5,49" coordsize="10953,4871">
                <v:group id="shape_0" style="position:absolute;left:1101;top:49;width:8483;height:477">
                  <v:shape id="shape_0" fillcolor="black" stroked="f" o:allowincell="f" style="position:absolute;left:1101;top:100;width:2993;height:421;mso-wrap-style:none;v-text-anchor:middle" type="_x0000_t136">
                    <v:path textpathok="t"/>
                    <v:textpath on="t" fitshape="t" string="大陆律师呼吁：" style="font-family:&quot;STZhongsong&quot;;font-size:40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#cc0000" stroked="f" o:allowincell="f" style="position:absolute;left:4499;top:49;width:5084;height:476;mso-wrap-style:none;v-text-anchor:middle" type="_x0000_t136">
                    <v:path textpathok="t"/>
                    <v:textpath on="t" fitshape="t" string="结束迫害 刻不容缓" style="font-family:&quot;LiSu&quot;;font-size:12pt"/>
                    <v:fill o:detectmouseclick="t" type="solid" color2="#33ffff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;top:676;width:5448;height:4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首位在中国大陆为法轮功学员辩护的著名人权律师郭国汀表示，百分之百的法轮功案件，都是按照中共的意志乱判的；越来越多的律师为法轮功学员辩护，这反映了维护正义的历史潮流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以下根据北京律师江天勇、黎雄兵、唐吉田接受海外媒体访谈的内容整理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华文中宋" w:hAnsi="华文中宋" w:eastAsia="华文中宋" w:cs="华文中宋"/>
                            <w:color w:val="000099"/>
                            <w:lang w:val="en-US" w:eastAsia="zh-CN" w:bidi="ar-SA"/>
                          </w:rPr>
                          <w:t xml:space="preserve">◆ 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中共对法轮功学员的“利用×教组织破坏法律实施”指控罪，不能成立。“无神论”者控制的政权，有可能认为所有“有神论”信仰都是邪教，但孰正、孰邪，不是由一个政权认定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华文中宋" w:hAnsi="华文中宋" w:eastAsia="华文中宋" w:cs="华文中宋"/>
                            <w:color w:val="000099"/>
                            <w:lang w:val="en-US" w:eastAsia="zh-CN" w:bidi="ar-SA"/>
                          </w:rPr>
                          <w:t xml:space="preserve">◆ 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“法轮功案件”属于信仰自由范畴，思想(信仰)不构成犯罪。宪法规定了公民的信仰自由，对法轮功学员指控的罪名是违反宪法的。把法轮功歪曲为×教去打击，是很荒唐可笑的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9;top:621;width:5128;height:4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right="38" w:firstLine="44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华文中宋" w:hAnsi="华文中宋" w:eastAsia="华文中宋" w:cs="华文中宋"/>
                            <w:color w:val="000099"/>
                            <w:lang w:val="en-US" w:eastAsia="zh-CN" w:bidi="ar-SA"/>
                          </w:rPr>
                          <w:t xml:space="preserve">◆ 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法轮功学员有信仰和传播信仰的自由。他们散发资料不构成犯罪。他们做讲真话的好人没有危害其他人，没有利用什么组织，也没有破坏任何法律、行政法规的实施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right="38" w:firstLine="44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华文中宋" w:hAnsi="华文中宋" w:eastAsia="华文中宋" w:cs="华文中宋"/>
                            <w:color w:val="000099"/>
                            <w:lang w:val="en-US" w:eastAsia="zh-CN" w:bidi="ar-SA"/>
                          </w:rPr>
                          <w:t>◆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对法轮功学员的所谓“审判”过程，都是幕后的“六一零”的操控。专职迫害法轮功的“六一零”办公室，既不是什么立法、司法机关，也不是什么行政机关，是个凌驾于法律之上的非法组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华文中宋" w:hAnsi="华文中宋" w:eastAsia="华文中宋" w:cs="华文中宋"/>
                            <w:color w:val="000099"/>
                            <w:lang w:val="en-US" w:eastAsia="zh-CN" w:bidi="ar-SA"/>
                          </w:rPr>
                          <w:t xml:space="preserve">◆ 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打压法轮功，耗费了纳税人的巨额财富，使众多家庭妻离子散、家破人亡，天怒人怨、人人自危，很多人不敢面对真相，不敢面对发生在我们周围的暴行和苦难。结束对法轮功的迫害，已经到了刻不容缓的程度。这个问题不解决，中国的社会问题就不可能得到解决。◇</w:t>
                        </w:r>
                      </w:p>
                      <w:p>
                        <w:pPr>
                          <w:overflowPunct w:val="false"/>
                          <w:bidi w:val="0"/>
                          <w:ind w:firstLine="8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420"/>
          <w:tab w:val="left" w:pos="6180" w:leader="none"/>
        </w:tabs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420"/>
          <w:tab w:val="left" w:pos="9990" w:leader="none"/>
        </w:tabs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snapToGrid w:val="false"/>
        <w:spacing w:lineRule="exact" w:line="30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420"/>
          <w:tab w:val="left" w:pos="1890" w:leader="none"/>
          <w:tab w:val="right" w:pos="10971" w:leader="none"/>
        </w:tabs>
        <w:snapToGrid w:val="false"/>
        <w:spacing w:lineRule="exact" w:line="300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1890" w:leader="none"/>
          <w:tab w:val="right" w:pos="10971" w:leader="none"/>
        </w:tabs>
        <w:snapToGrid w:val="false"/>
        <w:spacing w:lineRule="exact" w:line="300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1890" w:leader="none"/>
          <w:tab w:val="right" w:pos="10971" w:leader="none"/>
        </w:tabs>
        <w:snapToGrid w:val="false"/>
        <w:spacing w:lineRule="exact" w:line="300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1890" w:leader="none"/>
          <w:tab w:val="right" w:pos="10971" w:leader="none"/>
        </w:tabs>
        <w:snapToGrid w:val="false"/>
        <w:spacing w:lineRule="exact" w:line="300"/>
        <w:textAlignment w:val="baseline"/>
        <w:rPr/>
      </w:pPr>
      <w:r>
        <w:rPr/>
        <w:tab/>
        <w:tab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4400</wp:posOffset>
                </wp:positionH>
                <wp:positionV relativeFrom="paragraph">
                  <wp:posOffset>250190</wp:posOffset>
                </wp:positionV>
                <wp:extent cx="2286000" cy="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9.7pt" to="551.95pt,19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>
          <w:kern w:val="0"/>
          <w:lang w:val="en-US" w:eastAsia="en-US"/>
        </w:rPr>
      </w:pPr>
      <w:r>
        <w:rPr>
          <w:kern w:val="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28905</wp:posOffset>
                </wp:positionV>
                <wp:extent cx="70167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0.15pt" to="551.7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50800</wp:posOffset>
                </wp:positionH>
                <wp:positionV relativeFrom="paragraph">
                  <wp:posOffset>135890</wp:posOffset>
                </wp:positionV>
                <wp:extent cx="6858000" cy="4051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月，新唐人电视增加了向亚洲地区的卫星播出频道韩星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号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Koreasat-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）东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113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度上的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Ku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波段，信号稳定，容易接收。参数是：频率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 xml:space="preserve">12584.75Mhz 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符率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 xml:space="preserve">2550Ksyb/s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纠错率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 xml:space="preserve">5/6  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极化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垂直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1.9pt;mso-wrap-distance-left:2.9pt;mso-wrap-distance-right:2.9pt;mso-wrap-distance-top:2.9pt;mso-wrap-distance-bottom:2.9pt;margin-top:10.7pt;mso-position-vertical-relative:text;margin-left: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月，新唐人电视增加了向亚洲地区的卫星播出频道韩星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号（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Koreasat-5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）东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113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度上的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Ku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波段，信号稳定，容易接收。参数是：频率：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 xml:space="preserve">12584.75Mhz 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符率：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 xml:space="preserve">2550Ksyb/s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纠错率：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 xml:space="preserve">5/6  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极化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垂直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  <w:r>
        <w:br w:type="page"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7019925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552.7pt,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0</wp:posOffset>
                </wp:positionH>
                <wp:positionV relativeFrom="paragraph">
                  <wp:posOffset>-133350</wp:posOffset>
                </wp:positionV>
                <wp:extent cx="6858000" cy="3962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color w:val="000066"/>
                                <w:sz w:val="32"/>
                                <w:szCs w:val="32"/>
                              </w:rPr>
                              <w:t>保定特刊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color w:val="000000"/>
                                <w:sz w:val="22"/>
                                <w:szCs w:val="22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2"/>
                                <w:szCs w:val="22"/>
                              </w:rPr>
                              <w:t>4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1.2pt;mso-wrap-distance-left:9.05pt;mso-wrap-distance-right:9.05pt;mso-wrap-distance-top:0pt;mso-wrap-distance-bottom:0pt;margin-top:-10.5pt;mso-position-vertical-relative:text;margin-left:-3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ascii="华文隶书" w:hAnsi="华文隶书" w:eastAsia="华文隶书"/>
                          <w:b/>
                          <w:color w:val="000066"/>
                          <w:sz w:val="32"/>
                          <w:szCs w:val="32"/>
                        </w:rPr>
                        <w:t>保定特刊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　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color w:val="000000"/>
                          <w:sz w:val="22"/>
                          <w:szCs w:val="22"/>
                          <w:lang w:val="en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  <w:sz w:val="22"/>
                          <w:szCs w:val="2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2"/>
                          <w:szCs w:val="22"/>
                        </w:rPr>
                        <w:t>43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2"/>
                          <w:szCs w:val="22"/>
                          <w:lang w:val="en"/>
                        </w:rPr>
                        <w:t>8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2"/>
                          <w:szCs w:val="22"/>
                          <w:lang w:val="zh-CN"/>
                        </w:rPr>
                        <w:t>4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62865</wp:posOffset>
                </wp:positionV>
                <wp:extent cx="4813300" cy="4298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429895"/>
                        </a:xfrm>
                        <a:prstGeom prst="rect"/>
                        <a:solidFill>
                          <a:srgbClr val="2E5C8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shadow/>
                                <w:color w:val="FF0000"/>
                                <w:spacing w:val="-120"/>
                                <w:w w:val="150"/>
                                <w:sz w:val="44"/>
                                <w:szCs w:val="44"/>
                              </w:rPr>
                              <w:t xml:space="preserve">请关注          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color w:val="FFFFFF"/>
                                <w:sz w:val="44"/>
                                <w:szCs w:val="44"/>
                              </w:rPr>
                              <w:t>发生在古城保定的迫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5C8A" style="position:absolute;rotation:-0;width:379pt;height:33.85pt;mso-wrap-distance-left:9.05pt;mso-wrap-distance-right:9.05pt;mso-wrap-distance-top:0pt;mso-wrap-distance-bottom:0pt;margin-top:4.9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/>
                      </w:pPr>
                      <w:r>
                        <w:rPr>
                          <w:rFonts w:ascii="华文行楷" w:hAnsi="华文行楷" w:eastAsia="华文行楷"/>
                          <w:shadow/>
                          <w:color w:val="FF0000"/>
                          <w:spacing w:val="-120"/>
                          <w:w w:val="150"/>
                          <w:sz w:val="44"/>
                          <w:szCs w:val="44"/>
                        </w:rPr>
                        <w:t xml:space="preserve">请关注          </w:t>
                      </w:r>
                      <w:r>
                        <w:rPr>
                          <w:rFonts w:ascii="方正粗圆简体" w:hAnsi="方正粗圆简体" w:eastAsia="方正粗圆简体"/>
                          <w:color w:val="FFFFFF"/>
                          <w:sz w:val="44"/>
                          <w:szCs w:val="44"/>
                        </w:rPr>
                        <w:t>发生在古城保定的迫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2571750</wp:posOffset>
                </wp:positionH>
                <wp:positionV relativeFrom="page">
                  <wp:posOffset>1277620</wp:posOffset>
                </wp:positionV>
                <wp:extent cx="2171700" cy="32880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28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58.9pt;mso-wrap-distance-left:2.9pt;mso-wrap-distance-right:2.9pt;mso-wrap-distance-top:2.9pt;mso-wrap-distance-bottom:2.9pt;margin-top:100.6pt;mso-position-vertical-relative:page;margin-left:20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ge">
                  <wp:posOffset>1277620</wp:posOffset>
                </wp:positionV>
                <wp:extent cx="2241550" cy="29718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ind w:firstLine="45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据明慧网二零一一年十一月二十一日报道：在当年十月七日晚，保定中共邪党市委、市政府，动用公安局、国保支队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kern w:val="0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、派出所、刑警队、巡警队等大量警力倾巢出动在保定市区绑架了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名法轮功学员。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他们采取三十多个警察在一名法轮功学员家蹲坑堵截、断电等方式诱迫出屋合闸之际，蜂拥而上将大法弟子摁倒在地非法绑架，后入室抢劫。用这种卑鄙手段，对法轮功学员的劫持，如同流氓黑社会没什么区别。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法轮功学员齐淑英就是这样被绑架的。现已被非法关押在石家庄劳教所迫害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当时（十月七日晚八、九点），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</w:rPr>
                              <w:instrText xml:space="preserve"> HYPERLINK "http://www.minghui.org/mh/glossary.html" \l "1"</w:instrText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学员宋国彬到齐淑英家串门，正遇不法警察抄家绑架抢劫，也一起被劫持。当天晚上十一点左右，警察拿着宋国彬的钥匙到宋家非法抄家，抢走了电脑、现金等私人财物。 宋国彬被非法关押在洗脑班对他大打出手，而后又劫持到保定看守所迫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宋国彬从看守所回家还不到半年，又于二零一二年五月四日一早，宋国彬出门卖布，刚出楼道口，就被公安国保警察和片警劫持，现被非法关押在保定看守所（位于清苑）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在二零一一年十月七日晚法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pt;height:234pt;mso-wrap-distance-left:2.9pt;mso-wrap-distance-right:2.9pt;mso-wrap-distance-top:2.9pt;mso-wrap-distance-bottom:2.9pt;margin-top:100.6pt;mso-position-vertical-relative:page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5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据明慧网二零一一年十一月二十一日报道：在当年十月七日晚，保定中共邪党市委、市政府，动用公安局、国保支队、</w:t>
                      </w:r>
                      <w:r>
                        <w:rPr>
                          <w:rFonts w:cs="宋体;SimSun" w:ascii="宋体;SimSun" w:hAnsi="宋体;SimSun"/>
                          <w:color w:val="0000FF"/>
                          <w:kern w:val="0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、派出所、刑警队、巡警队等大量警力倾巢出动在保定市区绑架了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名法轮功学员。</w:t>
                      </w:r>
                    </w:p>
                    <w:p>
                      <w:pPr>
                        <w:pStyle w:val="Normal"/>
                        <w:ind w:firstLine="45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他们采取三十多个警察在一名法轮功学员家蹲坑堵截、断电等方式诱迫出屋合闸之际，蜂拥而上将大法弟子摁倒在地非法绑架，后入室抢劫。用这种卑鄙手段，对法轮功学员的劫持，如同流氓黑社会没什么区别。</w:t>
                      </w:r>
                    </w:p>
                    <w:p>
                      <w:pPr>
                        <w:pStyle w:val="Normal"/>
                        <w:ind w:firstLine="45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法轮功学员齐淑英就是这样被绑架的。现已被非法关押在石家庄劳教所迫害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ind w:firstLine="45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当时（十月七日晚八、九点），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</w:rPr>
                        <w:instrText xml:space="preserve"> HYPERLINK "http://www.minghui.org/mh/glossary.html" \l "1"</w:instrText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学员宋国彬到齐淑英家串门，正遇不法警察抄家绑架抢劫，也一起被劫持。当天晚上十一点左右，警察拿着宋国彬的钥匙到宋家非法抄家，抢走了电脑、现金等私人财物。 宋国彬被非法关押在洗脑班对他大打出手，而后又劫持到保定看守所迫害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宋国彬从看守所回家还不到半年，又于二零一二年五月四日一早，宋国彬出门卖布，刚出楼道口，就被公安国保警察和片警劫持，现被非法关押在保定看守所（位于清苑）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在二零一一年十月七日晚法轮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83150</wp:posOffset>
                </wp:positionH>
                <wp:positionV relativeFrom="paragraph">
                  <wp:posOffset>-6985</wp:posOffset>
                </wp:positionV>
                <wp:extent cx="2136775" cy="330263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3302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功学员王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凤（女）也被保定市韩北派出所非法绑架，关押在保定看守所迫害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下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点左右，韩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2"/>
                                <w:szCs w:val="22"/>
                              </w:rPr>
                              <w:t>北派出所又以即将开</w:t>
                            </w: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2"/>
                                <w:szCs w:val="22"/>
                              </w:rPr>
                              <w:t>大要维稳为由非法抓捕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王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凤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2"/>
                                <w:szCs w:val="22"/>
                              </w:rPr>
                              <w:t>。现被非法关押在保定看守所。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二零一一年十月七日被绑架的，还有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2"/>
                                <w:szCs w:val="22"/>
                              </w:rPr>
                              <w:t>保定法轮功学员王满红。回家不到半年又于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二零一二年五月四日，被保定市北三环潭庄村韩庄派出所警察绑架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五日，警察下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批捕单，报南市区检察院审批。王满红现被非法关押在保定市看守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260.05pt;mso-wrap-distance-left:9.05pt;mso-wrap-distance-right:9.05pt;mso-wrap-distance-top:0pt;mso-wrap-distance-bottom:0pt;margin-top:-0.55pt;mso-position-vertical-relative:text;margin-left:38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功学员王金</w:t>
                      </w:r>
                      <w:r>
                        <w:rPr>
                          <w:sz w:val="22"/>
                          <w:szCs w:val="22"/>
                        </w:rPr>
                        <w:t>凤（女）也被保定市韩北派出所非法绑架，关押在保定看守所迫害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下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点左右，韩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2"/>
                          <w:szCs w:val="22"/>
                        </w:rPr>
                        <w:t>北派出所又以即将开</w:t>
                      </w:r>
                      <w:r>
                        <w:rPr>
                          <w:rFonts w:cs="宋体;SimSun" w:ascii="宋体;SimSun" w:hAnsi="宋体;SimSun"/>
                          <w:spacing w:val="-4"/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2"/>
                          <w:szCs w:val="22"/>
                        </w:rPr>
                        <w:t>大要维稳为由非法抓捕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王金</w:t>
                      </w:r>
                      <w:r>
                        <w:rPr>
                          <w:sz w:val="22"/>
                          <w:szCs w:val="22"/>
                        </w:rPr>
                        <w:t>凤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2"/>
                          <w:szCs w:val="22"/>
                        </w:rPr>
                        <w:t>。现被非法关押在保定看守所。</w:t>
                      </w:r>
                    </w:p>
                    <w:p>
                      <w:pPr>
                        <w:pStyle w:val="Normal"/>
                        <w:ind w:firstLine="424"/>
                        <w:rPr/>
                      </w:pPr>
                      <w:r>
                        <w:rPr>
                          <w:rFonts w:ascii="宋体;SimSun" w:hAnsi="宋体;SimSun" w:cs="宋体;SimSun"/>
                          <w:spacing w:val="-4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二零一一年十月七日被绑架的，还有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2"/>
                          <w:szCs w:val="22"/>
                        </w:rPr>
                        <w:t>保定法轮功学员王满红。回家不到半年又于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二零一二年五月四日，被保定市北三环潭庄村韩庄派出所警察绑架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五日，警察下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批捕单，报南市区检察院审批。王满红现被非法关押在保定市看守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Web"/>
        <w:widowControl w:val="false"/>
        <w:snapToGrid w:val="false"/>
        <w:spacing w:lineRule="exact" w:line="300" w:before="0" w:after="0"/>
        <w:ind w:firstLine="440"/>
        <w:jc w:val="both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宋体;SimSun" w:hAnsi="宋体;SimSun" w:cs="宋体;SimSun"/>
          <w:b/>
          <w:b/>
          <w:bCs/>
          <w:color w:val="0000FF"/>
          <w:kern w:val="0"/>
          <w:sz w:val="24"/>
          <w:szCs w:val="22"/>
          <w:lang w:eastAsia="zh-CN"/>
        </w:rPr>
      </w:pPr>
      <w:r>
        <w:rPr>
          <w:rFonts w:cs="宋体;SimSun" w:ascii="宋体;SimSun" w:hAnsi="宋体;SimSun"/>
          <w:b/>
          <w:bCs/>
          <w:color w:val="0000FF"/>
          <w:kern w:val="0"/>
          <w:sz w:val="24"/>
          <w:szCs w:val="22"/>
          <w:lang w:eastAsia="zh-CN"/>
        </w:rPr>
      </w:r>
      <w:bookmarkStart w:id="0" w:name="zip35"/>
      <w:bookmarkStart w:id="1" w:name="zip35"/>
      <w:bookmarkEnd w:id="1"/>
    </w:p>
    <w:p>
      <w:pPr>
        <w:pStyle w:val="Normal"/>
        <w:widowControl w:val="false"/>
        <w:snapToGrid w:val="false"/>
        <w:spacing w:lineRule="exact" w:line="300"/>
        <w:ind w:firstLine="440"/>
        <w:rPr>
          <w:rFonts w:ascii="宋体;SimSun" w:hAnsi="宋体;SimSun" w:cs="宋体;SimSun"/>
          <w:b/>
          <w:b/>
          <w:bCs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  <w:szCs w:val="22"/>
        </w:rPr>
      </w:r>
      <w:bookmarkStart w:id="2" w:name="zip35"/>
      <w:bookmarkStart w:id="3" w:name="zip35"/>
      <w:bookmarkEnd w:id="3"/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40"/>
        <w:textAlignment w:val="baseline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navy" stroked="f" o:allowincell="f" style="position:absolute;margin-left:12.5pt;margin-top:9.2pt;width:527.2pt;height:29.2pt;mso-wrap-style:none;v-text-anchor:middle" type="_x0000_t136">
            <v:path textpathok="t"/>
            <v:textpath on="t" fitshape="t" string="参与迫害法轮功的公检法司人员是执法犯法" style="font-family:&quot;华文行楷&quot;;font-size:28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0"/>
          <w:kern w:val="0"/>
          <w:sz w:val="24"/>
          <w:szCs w:val="24"/>
          <w:lang w:eastAsia="en-US"/>
        </w:rPr>
      </w:pPr>
      <w:r>
        <w:rPr>
          <w:rFonts w:cs="Times" w:ascii="Times" w:hAnsi="Times"/>
          <w:color w:val="000000"/>
          <w:kern w:val="0"/>
          <w:sz w:val="24"/>
          <w:szCs w:val="24"/>
          <w:lang w:eastAsia="en-US"/>
        </w:rPr>
      </w:r>
    </w:p>
    <w:p>
      <w:pPr>
        <w:pStyle w:val="Normal"/>
        <w:rPr>
          <w:rFonts w:ascii="Times" w:hAnsi="Times" w:cs="Times"/>
          <w:color w:val="000000"/>
          <w:kern w:val="0"/>
          <w:sz w:val="24"/>
          <w:szCs w:val="24"/>
          <w:lang w:eastAsia="en-US"/>
        </w:rPr>
      </w:pPr>
      <w:r>
        <w:rPr>
          <w:rFonts w:cs="Times" w:ascii="Times" w:hAnsi="Times"/>
          <w:color w:val="000000"/>
          <w:kern w:val="0"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543300</wp:posOffset>
                </wp:positionH>
                <wp:positionV relativeFrom="paragraph">
                  <wp:posOffset>-3810</wp:posOffset>
                </wp:positionV>
                <wp:extent cx="3429000" cy="54597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45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29.9pt;mso-wrap-distance-left:9.05pt;mso-wrap-distance-right:9.05pt;mso-wrap-distance-top:0pt;mso-wrap-distance-bottom:0pt;margin-top:-0.3pt;mso-position-vertical-relative:text;margin-left:27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paragraph">
                  <wp:posOffset>7620</wp:posOffset>
                </wp:positionV>
                <wp:extent cx="3314700" cy="53492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34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中共迫害法轮功时一直冠以“依法”的名义。但是，在迫害持续了十余年之久的今天，人们发现，中共所依的“法律”根本不存在。修炼法轮功在中国是完全合法的：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一、信仰自由是宪法保障的公民基本权利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、中国没有任何一部法律规定法轮功违法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三、江泽民的讲话和媒体报导没有法律效力。说法轮功是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教”，是江泽民接受法国记者采访时随口说的，而后《人民日报》发表了题为《法轮功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教》的评论员文章。江泽民的讲话和《人民日报》评论员文章属于个人言论，不是法律，也没有法律效力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四、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人大常委会的反邪教决定及两高的司法解释从头到尾都没有提到“法轮功”字样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五、公安部认定的邪教组织没有法轮功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公安部在认定邪教组织时，已经是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，明确阐明是根据《刑法》和一系列处理邪教组织的文件精神，参考了两高司法解释的定义，然后下发了这个通知。公安部根本没有认定法轮功是邪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六、《刑法》第三百条根本不适用于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6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中国现行法律根本没有给法轮功定性，也就根本不可能找到法轮功学员破坏了哪一个法律的实施，也就是说，不存在犯罪客体。再从另一角度来看，法轮功学员是在被无端污蔑迫害，在没有任何言论自由的情况下，利用自己的收入制作资料，向世人讲清真相，揭露媒体的谎言，是对宪法赋予权利的正当行使。他们压根儿没有半点危害社会的心，也从来没给任何人造成任何伤害，也就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2"/>
                                <w:szCs w:val="22"/>
                              </w:rPr>
                              <w:t>是说犯罪的主观方面和客观方面都不存在。构成犯罪的四个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必备要件缺少三个，然而这样的所谓“法律”，却在各级政法委的直接高压下，被中共的司法机关执行着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6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国宪法明确规定信仰自由，法轮功学员在互联网上下载、打印、散发法轮功资料，是在实践信仰自由的权利，近年来，全国越来越多的人权律师顶住中共的压力，为法轮功学员抗辩，有多位律师辩护词题目就是“宪法至上，信仰法轮功无罪”。实际上，如今除中国大陆外，修炼法轮功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多个国家和地区（包括香港、澳门、台湾等）都是合法的，你到香港、台湾去旅游就会看到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既然修炼法轮功是合法的，所</w:t>
                            </w:r>
                            <w:r>
                              <w:rPr>
                                <w:rFonts w:ascii="宋体;SimSun" w:hAnsi="宋体;SimSun" w:cs="宋体;SimSun"/>
                                <w:spacing w:val="-8"/>
                                <w:sz w:val="22"/>
                                <w:szCs w:val="22"/>
                              </w:rPr>
                              <w:t>以说刑法第三百条根本不适用于法轮功。就是在中共的现行法律中，法轮功也没有定为邪教，修炼法轮功在中国是合法的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8"/>
                                <w:sz w:val="22"/>
                                <w:szCs w:val="22"/>
                              </w:rPr>
                              <w:t>目前中共对法轮功的处理，名为“依法”，实则“非法”，是一起重大的冤假错案，相关司法人员将来必然要承担法律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2"/>
                                <w:szCs w:val="22"/>
                              </w:rPr>
                              <w:t>所有参与迫害法轮功的人不仅违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2"/>
                                <w:szCs w:val="22"/>
                              </w:rPr>
                              <w:t>反了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2"/>
                                <w:szCs w:val="22"/>
                              </w:rPr>
                              <w:t>中共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2"/>
                                <w:szCs w:val="22"/>
                              </w:rPr>
                              <w:t>自己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2"/>
                                <w:szCs w:val="22"/>
                              </w:rPr>
                              <w:t>制定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2"/>
                                <w:szCs w:val="22"/>
                              </w:rPr>
                              <w:t>的《宪法》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2"/>
                                <w:szCs w:val="22"/>
                              </w:rPr>
                              <w:t>《刑法》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2"/>
                                <w:szCs w:val="22"/>
                              </w:rPr>
                              <w:t>等多部法律法规，而且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2"/>
                                <w:szCs w:val="22"/>
                              </w:rPr>
                              <w:t>犯下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2"/>
                                <w:szCs w:val="22"/>
                              </w:rPr>
                              <w:t>群体灭绝罪、酷刑罪、危害人类罪等国际罪行。如果不能悔改和弥补自己做过的错事，任何人都逃脱不了历史的惩罚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8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保定公检法系统参与迫害法轮功的人，请你们三思啊？！你可能认为，政策是上边定的，我们干的就是这个工作，不听上头的能行吗？可是，有一天追查这些违法的案件时，上级指令有书面证据吗？哪个上头还给你撑腰？非法抄家、罚款、抓捕、枉判，致残、致死，蛮横剥夺法轮功学员的申诉、辩护权及家人探视权利等等，这可都是记录在案的。指使你们迫害法轮功的上头为什么只是口头传达指令，就是在为日后逃避罪责留后路。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444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21.2pt;mso-wrap-distance-left:9.05pt;mso-wrap-distance-right:9.05pt;mso-wrap-distance-top:0pt;mso-wrap-distance-bottom:0pt;margin-top:0.6pt;mso-position-vertical-relative:text;margin-left:0pt;mso-position-horizontal-relative:margin">
                <v:fill opacity="0f"/>
                <v:textbox inset="0.000694444444444445in,0.000694444444444445in,0.00486111111111111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中共迫害法轮功时一直冠以“依法”的名义。但是，在迫害持续了十余年之久的今天，人们发现，中共所依的“法律”根本不存在。修炼法轮功在中国是完全合法的：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一、信仰自由是宪法保障的公民基本权利。</w:t>
                      </w:r>
                      <w:r>
                        <w:rPr>
                          <w:sz w:val="22"/>
                          <w:szCs w:val="22"/>
                        </w:rPr>
                        <w:br/>
                      </w: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二、中国没有任何一部法律规定法轮功违法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三、江泽民的讲话和媒体报导没有法律效力。说法轮功是“</w:t>
                      </w:r>
                      <w:r>
                        <w:rPr>
                          <w:sz w:val="22"/>
                          <w:szCs w:val="22"/>
                        </w:rPr>
                        <w:t>×</w:t>
                      </w:r>
                      <w:r>
                        <w:rPr>
                          <w:sz w:val="22"/>
                          <w:szCs w:val="22"/>
                        </w:rPr>
                        <w:t>教”，是江泽民接受法国记者采访时随口说的，而后《人民日报》发表了题为《法轮功是</w:t>
                      </w:r>
                      <w:r>
                        <w:rPr>
                          <w:sz w:val="22"/>
                          <w:szCs w:val="22"/>
                        </w:rPr>
                        <w:t>×</w:t>
                      </w:r>
                      <w:r>
                        <w:rPr>
                          <w:sz w:val="22"/>
                          <w:szCs w:val="22"/>
                        </w:rPr>
                        <w:t>教》的评论员文章。江泽民的讲话和《人民日报》评论员文章属于个人言论，不是法律，也没有法律效力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四、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人大常委会的反邪教决定及两高的司法解释从头到尾都没有提到“法轮功”字样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五、公安部认定的邪教组织没有法轮功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公安部在认定邪教组织时，已经是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，明确阐明是根据《刑法》和一系列处理邪教组织的文件精神，参考了两高司法解释的定义，然后下发了这个通知。公安部根本没有认定法轮功是邪教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六、《刑法》第三百条根本不适用于法轮功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6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中国现行法律根本没有给法轮功定性，也就根本不可能找到法轮功学员破坏了哪一个法律的实施，也就是说，不存在犯罪客体。再从另一角度来看，法轮功学员是在被无端污蔑迫害，在没有任何言论自由的情况下，利用自己的收入制作资料，向世人讲清真相，揭露媒体的谎言，是对宪法赋予权利的正当行使。他们压根儿没有半点危害社会的心，也从来没给任何人造成任何伤害，也就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2"/>
                          <w:szCs w:val="22"/>
                        </w:rPr>
                        <w:t>是说犯罪的主观方面和客观方面都不存在。构成犯罪的四个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必备要件缺少三个，然而这样的所谓“法律”，却在各级政法委的直接高压下，被中共的司法机关执行着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6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国宪法明确规定信仰自由，法轮功学员在互联网上下载、打印、散发法轮功资料，是在实践信仰自由的权利，近年来，全国越来越多的人权律师顶住中共的压力，为法轮功学员抗辩，有多位律师辩护词题目就是“宪法至上，信仰法轮功无罪”。实际上，如今除中国大陆外，修炼法轮功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多个国家和地区（包括香港、澳门、台湾等）都是合法的，你到香港、台湾去旅游就会看到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pacing w:val="-8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既然修炼法轮功是合法的，所</w:t>
                      </w:r>
                      <w:r>
                        <w:rPr>
                          <w:rFonts w:ascii="宋体;SimSun" w:hAnsi="宋体;SimSun" w:cs="宋体;SimSun"/>
                          <w:spacing w:val="-8"/>
                          <w:sz w:val="22"/>
                          <w:szCs w:val="22"/>
                        </w:rPr>
                        <w:t>以说刑法第三百条根本不适用于法轮功。就是在中共的现行法律中，法轮功也没有定为邪教，修炼法轮功在中国是合法的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pacing w:val="-8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8"/>
                          <w:sz w:val="22"/>
                          <w:szCs w:val="22"/>
                        </w:rPr>
                        <w:t>目前中共对法轮功的处理，名为“依法”，实则“非法”，是一起重大的冤假错案，相关司法人员将来必然要承担法律责任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pacing w:val="-8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2"/>
                          <w:sz w:val="22"/>
                          <w:szCs w:val="22"/>
                        </w:rPr>
                        <w:t>所有参与迫害法轮功的人不仅违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2"/>
                          <w:szCs w:val="22"/>
                        </w:rPr>
                        <w:t>反了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2"/>
                          <w:szCs w:val="22"/>
                        </w:rPr>
                        <w:t>中共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2"/>
                          <w:szCs w:val="22"/>
                        </w:rPr>
                        <w:t>自己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2"/>
                          <w:szCs w:val="22"/>
                        </w:rPr>
                        <w:t>制定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2"/>
                          <w:szCs w:val="22"/>
                        </w:rPr>
                        <w:t>的《宪法》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2"/>
                          <w:szCs w:val="22"/>
                        </w:rPr>
                        <w:t>《刑法》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2"/>
                          <w:szCs w:val="22"/>
                        </w:rPr>
                        <w:t>等多部法律法规，而且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2"/>
                          <w:szCs w:val="22"/>
                        </w:rPr>
                        <w:t>犯下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2"/>
                          <w:szCs w:val="22"/>
                        </w:rPr>
                        <w:t>群体灭绝罪、酷刑罪、危害人类罪等国际罪行。如果不能悔改和弥补自己做过的错事，任何人都逃脱不了历史的惩罚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pacing w:val="-8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保定公检法系统参与迫害法轮功的人，请你们三思啊？！你可能认为，政策是上边定的，我们干的就是这个工作，不听上头的能行吗？可是，有一天追查这些违法的案件时，上级指令有书面证据吗？哪个上头还给你撑腰？非法抄家、罚款、抓捕、枉判，致残、致死，蛮横剥夺法轮功学员的申诉、辩护权及家人探视权利等等，这可都是记录在案的。指使你们迫害法轮功的上头为什么只是口头传达指令，就是在为日后逃避罪责留后路。◇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color w:val="000000"/>
          <w:kern w:val="0"/>
          <w:sz w:val="24"/>
          <w:szCs w:val="24"/>
          <w:lang w:eastAsia="en-US"/>
        </w:rPr>
      </w:pPr>
      <w:r>
        <w:rPr>
          <w:rFonts w:cs="Times" w:ascii="Times" w:hAnsi="Times"/>
          <w:color w:val="000000"/>
          <w:kern w:val="0"/>
          <w:sz w:val="24"/>
          <w:szCs w:val="24"/>
          <w:lang w:eastAsia="en-US"/>
        </w:rPr>
      </w:r>
    </w:p>
    <w:p>
      <w:pPr>
        <w:pStyle w:val="Normal"/>
        <w:rPr>
          <w:rFonts w:ascii="Times" w:hAnsi="Times" w:cs="Times"/>
          <w:color w:val="000000"/>
          <w:kern w:val="0"/>
          <w:sz w:val="24"/>
          <w:szCs w:val="24"/>
          <w:lang w:eastAsia="en-US"/>
        </w:rPr>
      </w:pPr>
      <w:r>
        <w:rPr>
          <w:rFonts w:cs="Times" w:ascii="Times" w:hAnsi="Times"/>
          <w:color w:val="000000"/>
          <w:kern w:val="0"/>
          <w:sz w:val="24"/>
          <w:szCs w:val="24"/>
          <w:lang w:eastAsia="en-US"/>
        </w:rPr>
      </w:r>
    </w:p>
    <w:p>
      <w:pPr>
        <w:pStyle w:val="Normal"/>
        <w:rPr>
          <w:rFonts w:ascii="Times" w:hAnsi="Times" w:cs="Times"/>
          <w:color w:val="000000"/>
          <w:kern w:val="0"/>
          <w:sz w:val="24"/>
          <w:szCs w:val="24"/>
          <w:lang w:eastAsia="en-US"/>
        </w:rPr>
      </w:pPr>
      <w:r>
        <w:rPr>
          <w:rFonts w:cs="Times" w:ascii="Times" w:hAnsi="Times"/>
          <w:color w:val="000000"/>
          <w:kern w:val="0"/>
          <w:sz w:val="24"/>
          <w:szCs w:val="24"/>
          <w:lang w:eastAsia="en-US"/>
        </w:rPr>
      </w:r>
    </w:p>
    <w:p>
      <w:pPr>
        <w:pStyle w:val="Normal"/>
        <w:rPr>
          <w:rFonts w:ascii="Times" w:hAnsi="Times" w:cs="Times"/>
          <w:color w:val="000000"/>
          <w:kern w:val="0"/>
          <w:sz w:val="24"/>
          <w:szCs w:val="24"/>
          <w:lang w:eastAsia="en-US"/>
        </w:rPr>
      </w:pPr>
      <w:r>
        <w:rPr>
          <w:rFonts w:cs="Times" w:ascii="Times" w:hAnsi="Times"/>
          <w:color w:val="000000"/>
          <w:kern w:val="0"/>
          <w:sz w:val="24"/>
          <w:szCs w:val="24"/>
          <w:lang w:eastAsia="en-US"/>
        </w:rPr>
      </w:r>
    </w:p>
    <w:p>
      <w:pPr>
        <w:pStyle w:val="Normal"/>
        <w:rPr>
          <w:rFonts w:ascii="Times" w:hAnsi="Times" w:cs="Times"/>
          <w:color w:val="000000"/>
          <w:kern w:val="0"/>
          <w:sz w:val="24"/>
          <w:szCs w:val="24"/>
          <w:lang w:eastAsia="en-US"/>
        </w:rPr>
      </w:pPr>
      <w:r>
        <w:rPr>
          <w:rFonts w:cs="Times" w:ascii="Times" w:hAnsi="Times"/>
          <w:color w:val="000000"/>
          <w:kern w:val="0"/>
          <w:sz w:val="24"/>
          <w:szCs w:val="24"/>
          <w:lang w:eastAsia="en-US"/>
        </w:rPr>
      </w:r>
    </w:p>
    <w:p>
      <w:pPr>
        <w:pStyle w:val="Normal"/>
        <w:rPr>
          <w:rFonts w:ascii="Times" w:hAnsi="Times" w:cs="Times"/>
          <w:color w:val="000000"/>
          <w:kern w:val="0"/>
          <w:sz w:val="24"/>
          <w:szCs w:val="24"/>
          <w:lang w:eastAsia="en-US"/>
        </w:rPr>
      </w:pPr>
      <w:r>
        <w:rPr>
          <w:rFonts w:cs="Times" w:ascii="Times" w:hAnsi="Times"/>
          <w:color w:val="000000"/>
          <w:kern w:val="0"/>
          <w:sz w:val="24"/>
          <w:szCs w:val="24"/>
          <w:lang w:eastAsia="en-US"/>
        </w:rPr>
      </w:r>
    </w:p>
    <w:p>
      <w:pPr>
        <w:pStyle w:val="Normal"/>
        <w:rPr>
          <w:rFonts w:ascii="Times" w:hAnsi="Times" w:cs="Times"/>
          <w:color w:val="000000"/>
          <w:kern w:val="0"/>
          <w:sz w:val="24"/>
          <w:szCs w:val="24"/>
          <w:lang w:eastAsia="en-US"/>
        </w:rPr>
      </w:pPr>
      <w:r>
        <w:rPr>
          <w:rFonts w:cs="Times" w:ascii="Times" w:hAnsi="Times"/>
          <w:color w:val="000000"/>
          <w:kern w:val="0"/>
          <w:sz w:val="24"/>
          <w:szCs w:val="24"/>
          <w:lang w:eastAsia="en-US"/>
        </w:rPr>
      </w:r>
    </w:p>
    <w:p>
      <w:pPr>
        <w:pStyle w:val="Normal"/>
        <w:rPr>
          <w:rFonts w:ascii="Times" w:hAnsi="Times" w:cs="Times"/>
          <w:color w:val="000000"/>
          <w:kern w:val="0"/>
          <w:sz w:val="24"/>
          <w:szCs w:val="24"/>
          <w:lang w:eastAsia="en-US"/>
        </w:rPr>
      </w:pPr>
      <w:r>
        <w:rPr>
          <w:rFonts w:cs="Times" w:ascii="Times" w:hAnsi="Times"/>
          <w:color w:val="000000"/>
          <w:kern w:val="0"/>
          <w:sz w:val="24"/>
          <w:szCs w:val="24"/>
          <w:lang w:eastAsia="en-US"/>
        </w:rPr>
      </w:r>
    </w:p>
    <w:p>
      <w:pPr>
        <w:pStyle w:val="Normal"/>
        <w:rPr>
          <w:rFonts w:ascii="Times" w:hAnsi="Times" w:cs="Times"/>
          <w:color w:val="000000"/>
          <w:kern w:val="0"/>
          <w:sz w:val="24"/>
          <w:szCs w:val="24"/>
          <w:lang w:eastAsia="en-US"/>
        </w:rPr>
      </w:pPr>
      <w:r>
        <w:rPr>
          <w:rFonts w:cs="Times" w:ascii="Times" w:hAnsi="Times"/>
          <w:color w:val="000000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napToGrid w:val="false"/>
        <w:spacing w:lineRule="exact" w:line="300"/>
        <w:ind w:firstLine="480"/>
        <w:rPr>
          <w:rFonts w:ascii="Times" w:hAnsi="Times" w:cs="Times"/>
          <w:color w:val="000000"/>
          <w:kern w:val="0"/>
          <w:sz w:val="24"/>
          <w:szCs w:val="24"/>
          <w:lang w:eastAsia="en-US"/>
        </w:rPr>
      </w:pPr>
      <w:r>
        <w:rPr>
          <w:rFonts w:cs="Times" w:ascii="Times" w:hAnsi="Times"/>
          <w:color w:val="000000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napToGrid w:val="false"/>
        <w:spacing w:lineRule="exact" w:line="300"/>
        <w:ind w:firstLine="480"/>
        <w:rPr>
          <w:rFonts w:ascii="Times" w:hAnsi="Times" w:cs="Times"/>
          <w:color w:val="000000"/>
          <w:kern w:val="0"/>
          <w:sz w:val="24"/>
          <w:szCs w:val="24"/>
          <w:lang w:eastAsia="en-US"/>
        </w:rPr>
      </w:pPr>
      <w:r>
        <w:rPr>
          <w:rFonts w:cs="Times" w:ascii="Times" w:hAnsi="Times"/>
          <w:color w:val="000000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napToGrid w:val="false"/>
        <w:spacing w:lineRule="exact" w:line="300"/>
        <w:ind w:firstLine="480"/>
        <w:rPr>
          <w:rFonts w:ascii="Times" w:hAnsi="Times" w:cs="Times"/>
          <w:color w:val="000000"/>
          <w:kern w:val="0"/>
          <w:sz w:val="24"/>
          <w:szCs w:val="24"/>
          <w:lang w:eastAsia="en-US"/>
        </w:rPr>
      </w:pPr>
      <w:r>
        <w:rPr>
          <w:rFonts w:cs="Times" w:ascii="Times" w:hAnsi="Times"/>
          <w:color w:val="000000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napToGrid w:val="false"/>
        <w:spacing w:lineRule="exact" w:line="300"/>
        <w:ind w:firstLine="480"/>
        <w:rPr>
          <w:rFonts w:ascii="Times" w:hAnsi="Times" w:cs="Times"/>
          <w:color w:val="000000"/>
          <w:kern w:val="0"/>
          <w:sz w:val="24"/>
          <w:szCs w:val="24"/>
          <w:lang w:eastAsia="en-US"/>
        </w:rPr>
      </w:pPr>
      <w:r>
        <w:rPr>
          <w:rFonts w:cs="Times" w:ascii="Times" w:hAnsi="Times"/>
          <w:color w:val="000000"/>
          <w:kern w:val="0"/>
          <w:sz w:val="24"/>
          <w:szCs w:val="24"/>
          <w:lang w:eastAsia="en-US"/>
        </w:rPr>
      </w:r>
    </w:p>
    <w:p>
      <w:pPr>
        <w:pStyle w:val="Normal"/>
        <w:rPr>
          <w:rFonts w:ascii="Times" w:hAnsi="Times" w:cs="Times"/>
          <w:color w:val="000000"/>
          <w:kern w:val="0"/>
          <w:sz w:val="24"/>
          <w:szCs w:val="24"/>
          <w:lang w:eastAsia="en-US"/>
        </w:rPr>
      </w:pPr>
      <w:r>
        <w:rPr>
          <w:rFonts w:cs="Times" w:ascii="Times" w:hAnsi="Times"/>
          <w:color w:val="000000"/>
          <w:kern w:val="0"/>
          <w:sz w:val="24"/>
          <w:szCs w:val="24"/>
          <w:lang w:eastAsia="en-US"/>
        </w:rPr>
      </w:r>
    </w:p>
    <w:p>
      <w:pPr>
        <w:pStyle w:val="Normal"/>
        <w:rPr>
          <w:rFonts w:ascii="Times" w:hAnsi="Times" w:cs="Times"/>
          <w:color w:val="000000"/>
          <w:kern w:val="0"/>
          <w:sz w:val="24"/>
          <w:szCs w:val="24"/>
          <w:lang w:eastAsia="en-US"/>
        </w:rPr>
      </w:pPr>
      <w:r>
        <w:rPr>
          <w:rFonts w:cs="Times" w:ascii="Times" w:hAnsi="Times"/>
          <w:color w:val="000000"/>
          <w:kern w:val="0"/>
          <w:sz w:val="24"/>
          <w:szCs w:val="24"/>
          <w:lang w:eastAsia="en-US"/>
        </w:rPr>
      </w:r>
    </w:p>
    <w:p>
      <w:pPr>
        <w:pStyle w:val="Normal"/>
        <w:rPr>
          <w:rFonts w:ascii="Times" w:hAnsi="Times" w:cs="Times"/>
          <w:color w:val="000000"/>
          <w:kern w:val="0"/>
          <w:sz w:val="24"/>
          <w:szCs w:val="24"/>
          <w:lang w:eastAsia="en-US"/>
        </w:rPr>
      </w:pPr>
      <w:r>
        <w:rPr>
          <w:rFonts w:cs="Times" w:ascii="Times" w:hAnsi="Times"/>
          <w:color w:val="000000"/>
          <w:kern w:val="0"/>
          <w:sz w:val="24"/>
          <w:szCs w:val="24"/>
          <w:lang w:eastAsia="en-US"/>
        </w:rPr>
      </w:r>
    </w:p>
    <w:p>
      <w:pPr>
        <w:pStyle w:val="Normal"/>
        <w:rPr>
          <w:rFonts w:ascii="Times" w:hAnsi="Times" w:cs="Times"/>
          <w:color w:val="000000"/>
          <w:kern w:val="0"/>
          <w:sz w:val="24"/>
          <w:szCs w:val="24"/>
          <w:lang w:eastAsia="en-US"/>
        </w:rPr>
      </w:pPr>
      <w:r>
        <w:rPr>
          <w:rFonts w:cs="Times" w:ascii="Times" w:hAnsi="Times"/>
          <w:color w:val="000000"/>
          <w:kern w:val="0"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295910</wp:posOffset>
                </wp:positionV>
                <wp:extent cx="707009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5pt,23.3pt" to="551.9pt,23.3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  <w:font w:name="STXinwei">
    <w:charset w:val="01"/>
    <w:family w:val="roman"/>
    <w:pitch w:val="default"/>
  </w:font>
  <w:font w:name="STZhongsong">
    <w:charset w:val="01"/>
    <w:family w:val="roman"/>
    <w:pitch w:val="default"/>
  </w:font>
  <w:font w:name="LiSu">
    <w:charset w:val="01"/>
    <w:family w:val="roman"/>
    <w:pitch w:val="default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S Mincho;ＭＳ 明朝" w:hAnsi="MS Mincho;ＭＳ 明朝" w:eastAsia="MS Mincho;ＭＳ 明朝" w:cs="MS Mincho;ＭＳ 明朝"/>
      <w:color w:val="660033"/>
      <w:sz w:val="20"/>
      <w:szCs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华文楷体" w:hAnsi="华文楷体" w:eastAsia="华文楷体" w:cs="黑体;SimHei"/>
      <w:color w:val="CC66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MS Mincho;ＭＳ 明朝" w:hAnsi="MS Mincho;ＭＳ 明朝" w:eastAsia="MS Mincho;ＭＳ 明朝" w:cs="MS Mincho;ＭＳ 明朝"/>
      <w:color w:val="660033"/>
      <w:sz w:val="20"/>
      <w:szCs w:val="2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华文楷体" w:hAnsi="华文楷体" w:eastAsia="华文楷体" w:cs="黑体;SimHei"/>
      <w:color w:val="CC66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宋体;SimSun" w:cs="Times New Roman"/>
      <w:b/>
      <w:color w:val="CC33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华文楷体" w:hAnsi="华文楷体" w:eastAsia="华文楷体" w:cs="Times New Roman"/>
      <w:color w:val="808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华文仿宋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CharCharCharCharChar1">
    <w:name w:val=" Char Char Char Char Char1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titleChar">
    <w:name w:val="articletitle Char"/>
    <w:basedOn w:val="DefaultParagraphFont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ArticletitleChar1">
    <w:name w:val="articletitle Char1"/>
    <w:basedOn w:val="DefaultParagraphFont"/>
    <w:qFormat/>
    <w:rPr>
      <w:rFonts w:ascii="宋体;SimSun" w:hAnsi="宋体;SimSun" w:cs="宋体;SimSun"/>
      <w:color w:val="000000"/>
      <w:kern w:val="2"/>
      <w:sz w:val="21"/>
      <w:szCs w:val="21"/>
      <w:lang w:val="en-US" w:bidi="ar-SA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CharChar1">
    <w:name w:val="articletitle Char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11">
    <w:name w:val="articlebody11"/>
    <w:basedOn w:val="DefaultParagraphFont"/>
    <w:qFormat/>
    <w:rPr>
      <w:strike w:val="false"/>
      <w:dstrike w:val="false"/>
      <w:color w:val="000000"/>
      <w:u w:val="none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A2">
    <w:name w:val="A2"/>
    <w:qFormat/>
    <w:rPr>
      <w:rFonts w:cs="宋体;SimSun"/>
      <w:color w:val="211D1E"/>
      <w:sz w:val="25"/>
      <w:szCs w:val="25"/>
    </w:rPr>
  </w:style>
  <w:style w:type="character" w:styleId="WebCharChar">
    <w:name w:val="普通(Web) Char Char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WebChCharChar">
    <w:name w:val="普通(Web) Ch Char Char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PageNumber">
    <w:name w:val="Page Number"/>
    <w:basedOn w:val="DefaultParagraphFont"/>
    <w:rPr/>
  </w:style>
  <w:style w:type="character" w:styleId="2Char2">
    <w:name w:val="正文文字缩进 2 Char2"/>
    <w:qFormat/>
    <w:rPr>
      <w:rFonts w:ascii="华文楷体" w:hAnsi="华文楷体" w:eastAsia="华文楷体" w:cs="华文楷体"/>
      <w:color w:val="000000"/>
      <w:spacing w:val="-6"/>
      <w:kern w:val="2"/>
      <w:sz w:val="22"/>
      <w:szCs w:val="21"/>
      <w:lang w:val="en-US" w:eastAsia="zh-CN" w:bidi="ar-SA"/>
    </w:rPr>
  </w:style>
  <w:style w:type="character" w:styleId="2Char2Char1">
    <w:name w:val="正文文本缩进 2 Char2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2Char1Char1">
    <w:name w:val="正文文本缩进 2 Char1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napToGrid w:val="false"/>
      <w:spacing w:lineRule="exact" w:line="300"/>
      <w:ind w:firstLine="482"/>
    </w:pPr>
    <w:rPr>
      <w:rFonts w:ascii="黑体;SimHei" w:hAnsi="黑体;SimHei" w:eastAsia="黑体;SimHei"/>
      <w:b/>
      <w:color w:val="000099"/>
      <w:sz w:val="24"/>
    </w:rPr>
  </w:style>
  <w:style w:type="paragraph" w:styleId="BodyTextIndent2">
    <w:name w:val="Body Text Indent 2"/>
    <w:basedOn w:val="Normal"/>
    <w:qFormat/>
    <w:pPr>
      <w:snapToGrid w:val="false"/>
      <w:spacing w:lineRule="exact" w:line="280" w:before="62" w:after="0"/>
      <w:ind w:firstLine="416"/>
    </w:pPr>
    <w:rPr>
      <w:rFonts w:ascii="华文楷体" w:hAnsi="华文楷体" w:eastAsia="华文楷体" w:cs="华文楷体"/>
      <w:spacing w:val="-6"/>
      <w:sz w:val="22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color w:val="000000"/>
      <w:kern w:val="0"/>
      <w:sz w:val="24"/>
      <w:szCs w:val="24"/>
      <w:lang w:eastAsia="zh-TW"/>
    </w:rPr>
  </w:style>
  <w:style w:type="paragraph" w:styleId="ArticletitleCharCharCharChar">
    <w:name w:val="articletitle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300"/>
      <w:ind w:firstLine="440"/>
    </w:pPr>
    <w:rPr>
      <w:rFonts w:ascii="宋体;SimSun" w:hAnsi="宋体;SimSun" w:cs="宋体;SimSun"/>
      <w:bCs/>
      <w:color w:val="000000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2:27:00Z</dcterms:created>
  <dc:creator/>
  <dc:description/>
  <cp:keywords/>
  <dc:language>en-US</dc:language>
  <cp:lastModifiedBy>work</cp:lastModifiedBy>
  <cp:lastPrinted>2012-08-03T20:35:00Z</cp:lastPrinted>
  <dcterms:modified xsi:type="dcterms:W3CDTF">2012-08-04T01:36:00Z</dcterms:modified>
  <cp:revision>3</cp:revision>
  <dc:subject/>
  <dc:title> </dc:title>
</cp:coreProperties>
</file>