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630" w:leader="none"/>
          <w:tab w:val="left" w:pos="9799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478530" cy="7461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60"/>
                              <w:ind w:right="75" w:firstLine="361"/>
                              <w:rPr>
                                <w:rFonts w:ascii="隶书" w:hAnsi="隶书" w:eastAsia="隶书" w:cs="华文中宋"/>
                                <w:b/>
                                <w:b/>
                                <w:bCs/>
                                <w:emboss/>
                                <w:sz w:val="116"/>
                                <w:szCs w:val="116"/>
                              </w:rPr>
                            </w:pPr>
                            <w:r>
                              <w:rPr>
                                <w:rFonts w:ascii="隶书" w:hAnsi="隶书" w:cs="华文中宋" w:eastAsia="隶书"/>
                                <w:b/>
                                <w:bCs/>
                                <w:emboss/>
                                <w:sz w:val="116"/>
                                <w:szCs w:val="116"/>
                              </w:rPr>
                              <w:t>保定真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华文中宋"/>
                                <w:b/>
                                <w:b/>
                                <w:bCs/>
                                <w:emboss/>
                                <w:sz w:val="116"/>
                                <w:szCs w:val="116"/>
                              </w:rPr>
                            </w:pPr>
                            <w:r>
                              <w:rPr>
                                <w:rFonts w:eastAsia="隶书" w:cs="华文中宋" w:ascii="隶书" w:hAnsi="隶书"/>
                                <w:b/>
                                <w:bCs/>
                                <w:emboss/>
                                <w:sz w:val="116"/>
                                <w:szCs w:val="1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pt;height:58.75pt;mso-wrap-distance-left:9.05pt;mso-wrap-distance-right:9.05pt;mso-wrap-distance-top:3.75pt;mso-wrap-distance-bottom:3.75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960"/>
                        <w:ind w:right="75" w:firstLine="361"/>
                        <w:rPr>
                          <w:rFonts w:ascii="隶书" w:hAnsi="隶书" w:eastAsia="隶书" w:cs="华文中宋"/>
                          <w:b/>
                          <w:b/>
                          <w:bCs/>
                          <w:emboss/>
                          <w:sz w:val="116"/>
                          <w:szCs w:val="116"/>
                        </w:rPr>
                      </w:pPr>
                      <w:r>
                        <w:rPr>
                          <w:rFonts w:ascii="隶书" w:hAnsi="隶书" w:cs="华文中宋" w:eastAsia="隶书"/>
                          <w:b/>
                          <w:bCs/>
                          <w:emboss/>
                          <w:sz w:val="116"/>
                          <w:szCs w:val="116"/>
                        </w:rPr>
                        <w:t>保定真言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华文中宋"/>
                          <w:b/>
                          <w:b/>
                          <w:bCs/>
                          <w:emboss/>
                          <w:sz w:val="116"/>
                          <w:szCs w:val="116"/>
                        </w:rPr>
                      </w:pPr>
                      <w:r>
                        <w:rPr>
                          <w:rFonts w:eastAsia="隶书" w:cs="华文中宋" w:ascii="隶书" w:hAnsi="隶书"/>
                          <w:b/>
                          <w:bCs/>
                          <w:emboss/>
                          <w:sz w:val="116"/>
                          <w:szCs w:val="1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3625850</wp:posOffset>
                </wp:positionH>
                <wp:positionV relativeFrom="paragraph">
                  <wp:posOffset>94615</wp:posOffset>
                </wp:positionV>
                <wp:extent cx="3327400" cy="762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762000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华文楷体" w:hAnsi="华文楷体"/>
                                <w:sz w:val="20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华文楷体" w:hAnsi="华文楷体" w:cs="Arial" w:eastAsia="华文楷体"/>
                                <w:sz w:val="20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 xml:space="preserve">访问明慧网 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>了解更多真相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 w:eastAsia="zh-CN"/>
                              </w:rPr>
                              <w:t>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ECFF" style="position:absolute;rotation:-0;width:262pt;height:60pt;mso-wrap-distance-left:2.9pt;mso-wrap-distance-right:2.9pt;mso-wrap-distance-top:2.9pt;mso-wrap-distance-bottom:2.9pt;margin-top:7.45pt;mso-position-vertical-relative:text;margin-left:285.5pt;mso-position-horizontal-relative:text">
                <v:fill type="gradient" angle="45" focus="50%" color2="#FFFFFF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华文楷体" w:hAnsi="华文楷体"/>
                          <w:sz w:val="20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华文楷体" w:hAnsi="华文楷体" w:cs="Arial" w:eastAsia="华文楷体"/>
                          <w:sz w:val="20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 xml:space="preserve">访问明慧网 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>了解更多真相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 w:eastAsia="zh-CN"/>
                        </w:rPr>
                        <w:t>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</wp:posOffset>
                </wp:positionH>
                <wp:positionV relativeFrom="paragraph">
                  <wp:posOffset>11430</wp:posOffset>
                </wp:positionV>
                <wp:extent cx="3314700" cy="2584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pacing w:val="20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pacing w:val="20"/>
                              </w:rPr>
                              <w:t>13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20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20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pacing w:val="20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20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pacing w:val="20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20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pacing w:val="20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华文细黑"/>
                                <w:b/>
                                <w:b/>
                                <w:spacing w:val="20"/>
                              </w:rPr>
                            </w:pPr>
                            <w:r>
                              <w:rPr>
                                <w:rFonts w:eastAsia="隶书" w:cs="华文细黑" w:ascii="隶书" w:hAnsi="隶书"/>
                                <w:b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华文细黑"/>
                              </w:rPr>
                            </w:pPr>
                            <w:r>
                              <w:rPr>
                                <w:rFonts w:eastAsia="隶书" w:cs="华文细黑" w:ascii="隶书" w:hAnsi="隶书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华文细黑"/>
                              </w:rPr>
                            </w:pPr>
                            <w:r>
                              <w:rPr>
                                <w:rFonts w:eastAsia="隶书" w:cs="华文细黑" w:ascii="隶书" w:hAnsi="隶书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0.35pt;mso-wrap-distance-left:9.05pt;mso-wrap-distance-right:9.05pt;mso-wrap-distance-top:0pt;mso-wrap-distance-bottom:0pt;margin-top:0.9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pacing w:val="20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spacing w:val="20"/>
                        </w:rPr>
                        <w:t>131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20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20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b/>
                          <w:spacing w:val="20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20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spacing w:val="20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20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spacing w:val="20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20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华文细黑"/>
                          <w:b/>
                          <w:b/>
                          <w:spacing w:val="20"/>
                        </w:rPr>
                      </w:pPr>
                      <w:r>
                        <w:rPr>
                          <w:rFonts w:eastAsia="隶书" w:cs="华文细黑" w:ascii="隶书" w:hAnsi="隶书"/>
                          <w:b/>
                          <w:spacing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华文细黑"/>
                        </w:rPr>
                      </w:pPr>
                      <w:r>
                        <w:rPr>
                          <w:rFonts w:eastAsia="隶书" w:cs="华文细黑" w:ascii="隶书" w:hAnsi="隶书"/>
                        </w:rPr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华文细黑"/>
                        </w:rPr>
                      </w:pPr>
                      <w:r>
                        <w:rPr>
                          <w:rFonts w:eastAsia="隶书" w:cs="华文细黑" w:ascii="隶书" w:hAnsi="隶书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6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-3561080</wp:posOffset>
                </wp:positionH>
                <wp:positionV relativeFrom="paragraph">
                  <wp:posOffset>116205</wp:posOffset>
                </wp:positionV>
                <wp:extent cx="699198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9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0.4pt,9.15pt" to="270.1pt,9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20" w:hanging="0"/>
        <w:rPr>
          <w:lang w:val="en-US" w:eastAsia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f" o:allowincell="f" style="position:absolute;margin-left:29.25pt;margin-top:6.85pt;width:503.95pt;height:31.15pt;mso-wrap-style:none;v-text-anchor:middle" type="_x0000_t136">
            <v:path textpathok="t"/>
            <v:textpath on="t" fitshape="t" string="台湾基隆游行   大陆游客见识“法轮大法好”" style="font-family:&quot;方正粗圆简体&quot;;font-size:28pt"/>
            <v:fill o:detectmouseclick="t" type="solid" color2="#0099ff"/>
            <v:stroke color="#3465a4" joinstyle="round" endcap="flat"/>
            <w10:wrap type="none"/>
          </v:shape>
        </w:pic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47625" distB="47625" distL="114935" distR="114935" simplePos="0" locked="0" layoutInCell="0" allowOverlap="1" relativeHeight="14">
            <wp:simplePos x="0" y="0"/>
            <wp:positionH relativeFrom="column">
              <wp:posOffset>3541395</wp:posOffset>
            </wp:positionH>
            <wp:positionV relativeFrom="paragraph">
              <wp:posOffset>146685</wp:posOffset>
            </wp:positionV>
            <wp:extent cx="3429000" cy="1817370"/>
            <wp:effectExtent l="0" t="0" r="0" b="0"/>
            <wp:wrapNone/>
            <wp:docPr id="6" name="2012-9-1-cmh-tw-jilong-01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12-9-1-cmh-tw-jilong-01--s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6685</wp:posOffset>
                </wp:positionV>
                <wp:extent cx="3495040" cy="403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403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300" w:before="0" w:after="0"/>
                              <w:ind w:right="0"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【明慧网】“二零一二基隆中元祭放水灯游行””，八月三十日晚上七点在台湾基隆海洋广场前举行，在传统音乐配乐下，各族群展现才艺，其中，法轮功天国乐团声势浩大，格外令人瞩目。</w:t>
                            </w:r>
                            <w:r>
                              <w:rPr>
                                <w:rFonts w:eastAsia="Times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right="0"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台湾行政院院长陈冲莅临并勉励，台湾基隆市长张通荣于海洋广场观礼台上，邀请了友好邦国、姊妹城市等，欣赏这一年一度绵延数十公里星罗棋布的精彩活动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right="0"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今年参与这项盛会的三十三个团体中，法轮功学员的队伍（右上图）声势浩大。主持人介绍，有一亿多人在一百多个国家与地区修炼法轮功；他们有乐团演奏，叫作“天国乐团”，透过演奏，要把法轮功“真、善、忍”的美好讯息带给所有在场的来宾。法轮功学员花车队（右下图）令人瞩目、仙女队遍洒朵朵莲花愿人们记住“法轮大法好”、“真善忍好”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right="0"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与大陆一衣带水的台湾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eastAsia="zh-CN"/>
                              </w:rPr>
                              <w:t>1999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前，修炼人数不过几千人；但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迫害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后，修炼人数却有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几十万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人，甚至包括一些政府高官。这不正说明法轮功的美好吗？毫无疑问，法轮功学员十余年的和平抗争让愈来愈多的世人明白了真相，也赢得了愈来愈多世人的尊重和敬佩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right="0"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10858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318pt;mso-wrap-distance-left:9.05pt;mso-wrap-distance-right:9.05pt;mso-wrap-distance-top:0pt;mso-wrap-distance-bottom:0pt;margin-top:11.55pt;mso-position-vertical-relative:text;margin-left:0pt;mso-position-horizontal-relative:text">
                <v:fill opacity="0f"/>
                <v:textbox inset="0.100694444444444in,0.0506944444444444in,0.11875in,0.0506944444444444in">
                  <w:txbxContent>
                    <w:p>
                      <w:pPr>
                        <w:pStyle w:val="NormalWeb"/>
                        <w:spacing w:lineRule="exact" w:line="300" w:before="0" w:after="0"/>
                        <w:ind w:right="0"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【明慧网】“二零一二基隆中元祭放水灯游行””，八月三十日晚上七点在台湾基隆海洋广场前举行，在传统音乐配乐下，各族群展现才艺，其中，法轮功天国乐团声势浩大，格外令人瞩目。</w:t>
                      </w:r>
                      <w:r>
                        <w:rPr>
                          <w:rFonts w:eastAsia="Times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right="0"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台湾行政院院长陈冲莅临并勉励，台湾基隆市长张通荣于海洋广场观礼台上，邀请了友好邦国、姊妹城市等，欣赏这一年一度绵延数十公里星罗棋布的精彩活动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right="0"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今年参与这项盛会的三十三个团体中，法轮功学员的队伍（右上图）声势浩大。主持人介绍，有一亿多人在一百多个国家与地区修炼法轮功；他们有乐团演奏，叫作“天国乐团”，透过演奏，要把法轮功“真、善、忍”的美好讯息带给所有在场的来宾。法轮功学员花车队（右下图）令人瞩目、仙女队遍洒朵朵莲花愿人们记住“法轮大法好”、“真善忍好”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right="0"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与大陆一衣带水的台湾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在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eastAsia="zh-CN"/>
                        </w:rPr>
                        <w:t>1999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前，修炼人数不过几千人；但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迫害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后，修炼人数却有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几十万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人，甚至包括一些政府高官。这不正说明法轮功的美好吗？毫无疑问，法轮功学员十余年的和平抗争让愈来愈多的世人明白了真相，也赢得了愈来愈多世人的尊重和敬佩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◇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right="0"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9225</wp:posOffset>
                </wp:positionH>
                <wp:positionV relativeFrom="paragraph">
                  <wp:posOffset>158750</wp:posOffset>
                </wp:positionV>
                <wp:extent cx="2981325" cy="1905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B2B2B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15pt;mso-wrap-distance-left:9.05pt;mso-wrap-distance-right:9.05pt;mso-wrap-distance-top:0pt;mso-wrap-distance-bottom:0pt;margin-top:12.5pt;mso-position-vertical-relative:text;margin-left:311.75pt;mso-position-horizontal-relative:text">
                <v:shadow on="t" color="#B2B2B2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47625" distB="47625" distL="114935" distR="114935" simplePos="0" locked="0" layoutInCell="0" allowOverlap="1" relativeHeight="15">
            <wp:simplePos x="0" y="0"/>
            <wp:positionH relativeFrom="column">
              <wp:posOffset>3541395</wp:posOffset>
            </wp:positionH>
            <wp:positionV relativeFrom="paragraph">
              <wp:posOffset>83820</wp:posOffset>
            </wp:positionV>
            <wp:extent cx="3429000" cy="1918335"/>
            <wp:effectExtent l="0" t="0" r="0" b="0"/>
            <wp:wrapNone/>
            <wp:docPr id="9" name="2012-9-1-cmh-tw-jilong-03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12-9-1-cmh-tw-jilong-03--s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225</wp:posOffset>
                </wp:positionH>
                <wp:positionV relativeFrom="paragraph">
                  <wp:posOffset>13970</wp:posOffset>
                </wp:positionV>
                <wp:extent cx="4695825" cy="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58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1.1pt" to="381.45pt,1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  <w:pict>
          <v:shape id="shape_0" fillcolor="#0066ff" stroked="t" o:allowincell="f" style="position:absolute;margin-left:92.95pt;margin-top:8.4pt;width:53.95pt;height:14.1pt;mso-wrap-style:none;v-text-anchor:middle" type="_x0000_t136">
            <v:path textpathok="t"/>
            <v:textpath on="t" fitshape="t" string="揭露迫害" style="font-family:&quot;华文中宋&quot;;font-size:10pt"/>
            <v:fill o:detectmouseclick="t" type="solid" color2="#ff9900"/>
            <v:stroke color="#0066ff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96035</wp:posOffset>
                </wp:positionH>
                <wp:positionV relativeFrom="paragraph">
                  <wp:posOffset>113030</wp:posOffset>
                </wp:positionV>
                <wp:extent cx="5241925" cy="3975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92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B2B2B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601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333399"/>
                                <w:kern w:val="2"/>
                                <w:sz w:val="46"/>
                                <w:szCs w:val="46"/>
                              </w:rPr>
                              <w:t xml:space="preserve">易县李爱敏坚修大法遭残酷迫害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color w:val="333399"/>
                                <w:kern w:val="2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color w:val="333399"/>
                                <w:kern w:val="2"/>
                                <w:sz w:val="46"/>
                                <w:szCs w:val="4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5pt;height:31.3pt;mso-wrap-distance-left:9.05pt;mso-wrap-distance-right:9.05pt;mso-wrap-distance-top:0pt;mso-wrap-distance-bottom:0pt;margin-top:8.9pt;mso-position-vertical-relative:text;margin-left:102.05pt;mso-position-horizontal-relative:text">
                <v:shadow on="t" color="#B2B2B2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601"/>
                        <w:jc w:val="center"/>
                        <w:outlineLvl w:val="0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333399"/>
                          <w:kern w:val="2"/>
                          <w:sz w:val="46"/>
                          <w:szCs w:val="46"/>
                        </w:rPr>
                        <w:t xml:space="preserve">易县李爱敏坚修大法遭残酷迫害 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b/>
                          <w:b/>
                          <w:bCs/>
                          <w:color w:val="333399"/>
                          <w:kern w:val="2"/>
                          <w:sz w:val="46"/>
                          <w:szCs w:val="46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bCs/>
                          <w:color w:val="333399"/>
                          <w:kern w:val="2"/>
                          <w:sz w:val="46"/>
                          <w:szCs w:val="4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1190</wp:posOffset>
                </wp:positionH>
                <wp:positionV relativeFrom="paragraph">
                  <wp:posOffset>26035</wp:posOffset>
                </wp:positionV>
                <wp:extent cx="419735" cy="4127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4127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66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66FF" style="position:absolute;rotation:-0;width:33.05pt;height:32.5pt;mso-wrap-distance-left:9.05pt;mso-wrap-distance-right:9.05pt;mso-wrap-distance-top:0pt;mso-wrap-distance-bottom:0pt;margin-top:2.05pt;mso-position-vertical-relative:text;margin-left:49.7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70</wp:posOffset>
                </wp:positionH>
                <wp:positionV relativeFrom="paragraph">
                  <wp:posOffset>128905</wp:posOffset>
                </wp:positionV>
                <wp:extent cx="3268980" cy="413956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413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B2B2B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5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河北省易县李爱敏于一九九六年喜得大法，她修炼法轮大法后，按“真、善、忍”做好人，身心受益，全身久治不愈的多种疾病都神奇的消失了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修炼法轮功前，李爱敏曾患多种疾病：心律不齐、低血压、胆囊炎、神经性头痛、还有风湿病，她吃过中药、西药、还扎过针灸，去清苑县、保定市医院打封闭也不见好，并且还经常感冒发烧，严重时，全身肿起来，肉都疼，真是这儿的毛病还没好，那儿的毛病又出来了。那时经济条件不好，孩子也小，又不能长期医治。她心里憋闷，思想负担很重，感觉活着都没意思了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一九九六年十月的一天，李爱敏因严重感冒在家输液，有好心人劝她说：“你家挣点钱还不够你娘儿俩看病的，不如你也炼炼功吧。”她当时并不相信炼功就能好病，在走投无路的情况下就去学炼功了。那天晚上在学法点学法时听到：人为什么有病呀？是以前生生世世做的不好的事给人造成的灾难，所以人就会有病（不是讲法中的原话），她心想：从今以后就一点一点的还吧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从此，她坚持学法炼功，按“真、善、忍”的标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5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5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要求自己，时间不长，所有的病都没有了，一身轻。从学法点回家，高兴的有时象个孩子似的蹦着走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然而，从一九九九年七月开始，中共以莫须有的罪名诬陷法轮大法和师父，迫害法轮功学员。为坚持信仰，做好人，李爱敏多次被非法关押、洗脑、勒索钱财、多次被骚扰、两次被判刑、家中被中共人员打、砸、抢。但她一直坚持信仰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325.95pt;mso-wrap-distance-left:9.05pt;mso-wrap-distance-right:9.05pt;mso-wrap-distance-top:0pt;mso-wrap-distance-bottom:0pt;margin-top:10.15pt;mso-position-vertical-relative:text;margin-left:2.1pt;mso-position-horizontal-relative:text">
                <v:shadow on="t" color="#B2B2B2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ind w:firstLine="51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河北省易县李爱敏于一九九六年喜得大法，她修炼法轮大法后，按“真、善、忍”做好人，身心受益，全身久治不愈的多种疾病都神奇的消失了。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修炼法轮功前，李爱敏曾患多种疾病：心律不齐、低血压、胆囊炎、神经性头痛、还有风湿病，她吃过中药、西药、还扎过针灸，去清苑县、保定市医院打封闭也不见好，并且还经常感冒发烧，严重时，全身肿起来，肉都疼，真是这儿的毛病还没好，那儿的毛病又出来了。那时经济条件不好，孩子也小，又不能长期医治。她心里憋闷，思想负担很重，感觉活着都没意思了。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一九九六年十月的一天，李爱敏因严重感冒在家输液，有好心人劝她说：“你家挣点钱还不够你娘儿俩看病的，不如你也炼炼功吧。”她当时并不相信炼功就能好病，在走投无路的情况下就去学炼功了。那天晚上在学法点学法时听到：人为什么有病呀？是以前生生世世做的不好的事给人造成的灾难，所以人就会有病（不是讲法中的原话），她心想：从今以后就一点一点的还吧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从此，她坚持学法炼功，按“真、善、忍”的标准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51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firstLine="510"/>
                        <w:jc w:val="left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要求自己，时间不长，所有的病都没有了，一身轻。从学法点回家，高兴的有时象个孩子似的蹦着走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360"/>
                        <w:jc w:val="left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然而，从一九九九年七月开始，中共以莫须有的罪名诬陷法轮大法和师父，迫害法轮功学员。为坚持信仰，做好人，李爱敏多次被非法关押、洗脑、勒索钱财、多次被骚扰、两次被判刑、家中被中共人员打、砸、抢。但她一直坚持信仰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75355</wp:posOffset>
                </wp:positionH>
                <wp:positionV relativeFrom="paragraph">
                  <wp:posOffset>137160</wp:posOffset>
                </wp:positionV>
                <wp:extent cx="3524885" cy="413131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885" cy="413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B2B2B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要求自己，时间不长，所有的病都没有了，一身轻。从学法点回家，高兴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得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有时象个孩子似的蹦着走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33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然而，从一九九九年七月开始，中共以莫须有的罪名诬陷法轮大法和师父，迫害法轮功学员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李爱敏多次遭毒打折磨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一九九九年腊月的一天上午，魏凤田带派出所的王志勇、李卫东和几乎全乡政府的一大群人强行闯入她家中。恶警李卫东上前拽住她的双手戴上手铐，又一脚把她踹倒跪在地上。乡政府邪党人员高金堂等人则拿起镐头将她家住房的门、窗和所有的家具及一切生活用品全部砸烂，衣物散落一地，一片狼藉，只剩一个房架子。恶警李卫东象恶棍一样，疯狂地拿枣树枝在后边抽打她、逼她跑步到村大队部，象赶牲口一样边抽打、追赶，嘴里还吆喝“跑快点！跑快点！”到乡政府被非法审讯后，李卫东强迫她站在雪地里，一只胳膊被吊在院中的铁丝晒条上，乡政府的两个邪党人员对她拳打脚踢。在公安局，杨曾红拿塑料笤帚把儿打她臀部，打得她撕心裂肺的疼，真是疼痛难忍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这些年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为坚持信仰，做好人，李爱敏多次被非法关押、洗脑、勒索钱财、多次被骚扰、两次被判刑、家中被中共人员打、砸、抢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但她没有被强权暴力吓倒，依然坚定信仰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5pt;height:325.3pt;mso-wrap-distance-left:9.05pt;mso-wrap-distance-right:9.05pt;mso-wrap-distance-top:0pt;mso-wrap-distance-bottom:0pt;margin-top:10.8pt;mso-position-vertical-relative:text;margin-left:273.65pt;mso-position-horizontal-relative:text">
                <v:shadow on="t" color="#B2B2B2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要求自己，时间不长，所有的病都没有了，一身轻。从学法点回家，高兴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得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有时象个孩子似的蹦着走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33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然而，从一九九九年七月开始，中共以莫须有的罪名诬陷法轮大法和师父，迫害法轮功学员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李爱敏多次遭毒打折磨。</w:t>
                      </w:r>
                      <w:r>
                        <w:rPr>
                          <w:sz w:val="22"/>
                          <w:szCs w:val="22"/>
                        </w:rPr>
                        <w:t>一九九九年腊月的一天上午，魏凤田带派出所的王志勇、李卫东和几乎全乡政府的一大群人强行闯入她家中。恶警李卫东上前拽住她的双手戴上手铐，又一脚把她踹倒跪在地上。乡政府邪党人员高金堂等人则拿起镐头将她家住房的门、窗和所有的家具及一切生活用品全部砸烂，衣物散落一地，一片狼藉，只剩一个房架子。恶警李卫东象恶棍一样，疯狂地拿枣树枝在后边抽打她、逼她跑步到村大队部，象赶牲口一样边抽打、追赶，嘴里还吆喝“跑快点！跑快点！”到乡政府被非法审讯后，李卫东强迫她站在雪地里，一只胳膊被吊在院中的铁丝晒条上，乡政府的两个邪党人员对她拳打脚踢。在公安局，杨曾红拿塑料笤帚把儿打她臀部，打得她撕心裂肺的疼，真是疼痛难忍。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这些年来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为坚持信仰，做好人，李爱敏多次被非法关押、洗脑、勒索钱财、多次被骚扰、两次被判刑、家中被中共人员打、砸、抢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但她没有被强权暴力吓倒，依然坚定信仰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0" w:hanging="0"/>
        <w:rPr/>
      </w:pPr>
      <w:r>
        <w:rPr>
          <w:rFonts w:eastAsia="Times New Roman"/>
        </w:rPr>
        <w:t xml:space="preserve"> </w: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Articletitle"/>
        <w:spacing w:lineRule="exact" w:line="560"/>
        <w:jc w:val="center"/>
        <w:rPr>
          <w:rFonts w:ascii="方正大标宋简体" w:hAnsi="方正大标宋简体" w:eastAsia="方正大标宋简体"/>
          <w:bCs/>
          <w:color w:val="FF6600"/>
          <w:sz w:val="40"/>
          <w:szCs w:val="40"/>
        </w:rPr>
      </w:pPr>
      <w:r>
        <w:rPr>
          <w:rFonts w:eastAsia="方正大标宋简体" w:ascii="方正大标宋简体" w:hAnsi="方正大标宋简体"/>
          <w:bCs/>
          <w:color w:val="FF6600"/>
          <w:sz w:val="40"/>
          <w:szCs w:val="40"/>
        </w:rPr>
      </w:r>
    </w:p>
    <w:p>
      <w:pPr>
        <w:pStyle w:val="Normal"/>
        <w:ind w:right="420" w:hanging="0"/>
        <w:rPr>
          <w:rFonts w:ascii="方正大标宋简体" w:hAnsi="方正大标宋简体" w:eastAsia="方正大标宋简体"/>
          <w:bCs/>
          <w:color w:val="FF6600"/>
          <w:sz w:val="40"/>
          <w:szCs w:val="40"/>
        </w:rPr>
      </w:pPr>
      <w:r>
        <w:rPr>
          <w:rFonts w:eastAsia="方正大标宋简体" w:ascii="方正大标宋简体" w:hAnsi="方正大标宋简体"/>
          <w:bCs/>
          <w:color w:val="FF6600"/>
          <w:sz w:val="40"/>
          <w:szCs w:val="40"/>
        </w:rPr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225</wp:posOffset>
                </wp:positionH>
                <wp:positionV relativeFrom="paragraph">
                  <wp:posOffset>275590</wp:posOffset>
                </wp:positionV>
                <wp:extent cx="7124700" cy="38100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760" cy="38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5pt,21.7pt" to="559.2pt,24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-100965</wp:posOffset>
                </wp:positionV>
                <wp:extent cx="6882130" cy="2628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213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363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b/>
                                <w:sz w:val="24"/>
                              </w:rPr>
                              <w:t>保定真言             第</w:t>
                            </w:r>
                            <w:r>
                              <w:rPr>
                                <w:rFonts w:eastAsia="华文隶书" w:ascii="华文隶书" w:hAnsi="华文隶书"/>
                                <w:b/>
                                <w:sz w:val="24"/>
                              </w:rPr>
                              <w:t>131</w:t>
                            </w:r>
                            <w:r>
                              <w:rPr>
                                <w:rFonts w:ascii="华文隶书" w:hAnsi="华文隶书" w:eastAsia="华文隶书"/>
                                <w:b/>
                                <w:sz w:val="24"/>
                              </w:rPr>
                              <w:t xml:space="preserve">期          </w:t>
                            </w:r>
                            <w:r>
                              <w:rPr>
                                <w:rFonts w:eastAsia="华文隶书" w:ascii="华文隶书" w:hAnsi="华文隶书"/>
                                <w:b/>
                                <w:sz w:val="24"/>
                              </w:rPr>
                              <w:t>2012</w:t>
                            </w:r>
                            <w:r>
                              <w:rPr>
                                <w:rFonts w:ascii="华文隶书" w:hAnsi="华文隶书" w:eastAsia="华文隶书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华文隶书" w:ascii="华文隶书" w:hAnsi="华文隶书"/>
                                <w:b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华文隶书" w:hAnsi="华文隶书" w:eastAsia="华文隶书"/>
                                <w:b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华文隶书" w:ascii="华文隶书" w:hAnsi="华文隶书"/>
                                <w:b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华文隶书" w:hAnsi="华文隶书" w:eastAsia="华文隶书"/>
                                <w:b/>
                                <w:sz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000000"/>
                                <w:spacing w:val="2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000000"/>
                                <w:spacing w:val="2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000000"/>
                                <w:spacing w:val="2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000000"/>
                                <w:spacing w:val="2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rPr>
                                <w:rFonts w:ascii="华文隶书" w:hAnsi="华文隶书"/>
                                <w:color w:val="000000"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隶书" w:hAnsi="华文隶书"/>
                                <w:color w:val="000000"/>
                                <w:spacing w:val="2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80" w:firstLine="720"/>
                              <w:rPr>
                                <w:rFonts w:ascii="华文隶书" w:hAnsi="华文隶书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隶书" w:hAnsi="华文隶书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114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9pt;height:20.7pt;mso-wrap-distance-left:2.9pt;mso-wrap-distance-right:2.9pt;mso-wrap-distance-top:2.9pt;mso-wrap-distance-bottom:2.9pt;margin-top:-7.95pt;mso-position-vertical-relative:text;margin-left:1.5pt;mso-position-horizontal-relative:text">
                <v:fill opacity="0f"/>
                <v:textbox inset="0.000694444444444445in,0.0125in,0.000694444444444445in,0.000694444444444445in">
                  <w:txbxContent>
                    <w:p>
                      <w:pPr>
                        <w:pStyle w:val="Normal"/>
                        <w:ind w:firstLine="3363"/>
                        <w:rPr/>
                      </w:pPr>
                      <w:r>
                        <w:rPr>
                          <w:rFonts w:ascii="华文隶书" w:hAnsi="华文隶书" w:eastAsia="华文隶书"/>
                          <w:b/>
                          <w:sz w:val="24"/>
                        </w:rPr>
                        <w:t>保定真言             第</w:t>
                      </w:r>
                      <w:r>
                        <w:rPr>
                          <w:rFonts w:eastAsia="华文隶书" w:ascii="华文隶书" w:hAnsi="华文隶书"/>
                          <w:b/>
                          <w:sz w:val="24"/>
                        </w:rPr>
                        <w:t>131</w:t>
                      </w:r>
                      <w:r>
                        <w:rPr>
                          <w:rFonts w:ascii="华文隶书" w:hAnsi="华文隶书" w:eastAsia="华文隶书"/>
                          <w:b/>
                          <w:sz w:val="24"/>
                        </w:rPr>
                        <w:t xml:space="preserve">期          </w:t>
                      </w:r>
                      <w:r>
                        <w:rPr>
                          <w:rFonts w:eastAsia="华文隶书" w:ascii="华文隶书" w:hAnsi="华文隶书"/>
                          <w:b/>
                          <w:sz w:val="24"/>
                        </w:rPr>
                        <w:t>2012</w:t>
                      </w:r>
                      <w:r>
                        <w:rPr>
                          <w:rFonts w:ascii="华文隶书" w:hAnsi="华文隶书" w:eastAsia="华文隶书"/>
                          <w:b/>
                          <w:sz w:val="24"/>
                        </w:rPr>
                        <w:t>年</w:t>
                      </w:r>
                      <w:r>
                        <w:rPr>
                          <w:rFonts w:eastAsia="华文隶书" w:ascii="华文隶书" w:hAnsi="华文隶书"/>
                          <w:b/>
                          <w:sz w:val="24"/>
                        </w:rPr>
                        <w:t>9</w:t>
                      </w:r>
                      <w:r>
                        <w:rPr>
                          <w:rFonts w:ascii="华文隶书" w:hAnsi="华文隶书" w:eastAsia="华文隶书"/>
                          <w:b/>
                          <w:sz w:val="24"/>
                        </w:rPr>
                        <w:t>月</w:t>
                      </w:r>
                      <w:r>
                        <w:rPr>
                          <w:rFonts w:eastAsia="华文隶书" w:ascii="华文隶书" w:hAnsi="华文隶书"/>
                          <w:b/>
                          <w:sz w:val="24"/>
                        </w:rPr>
                        <w:t>12</w:t>
                      </w:r>
                      <w:r>
                        <w:rPr>
                          <w:rFonts w:ascii="华文隶书" w:hAnsi="华文隶书" w:eastAsia="华文隶书"/>
                          <w:b/>
                          <w:sz w:val="24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color w:val="000000"/>
                          <w:spacing w:val="20"/>
                          <w:sz w:val="23"/>
                          <w:szCs w:val="23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color w:val="000000"/>
                          <w:spacing w:val="2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b/>
                          <w:b/>
                          <w:color w:val="000000"/>
                          <w:spacing w:val="20"/>
                          <w:sz w:val="23"/>
                          <w:szCs w:val="23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color w:val="000000"/>
                          <w:spacing w:val="2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BodyText2"/>
                        <w:spacing w:lineRule="exact" w:line="300"/>
                        <w:rPr>
                          <w:rFonts w:ascii="华文隶书" w:hAnsi="华文隶书"/>
                          <w:color w:val="000000"/>
                          <w:spacing w:val="20"/>
                          <w:sz w:val="36"/>
                          <w:szCs w:val="36"/>
                        </w:rPr>
                      </w:pPr>
                      <w:r>
                        <w:rPr>
                          <w:rFonts w:ascii="华文隶书" w:hAnsi="华文隶书"/>
                          <w:color w:val="000000"/>
                          <w:spacing w:val="2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right="180" w:firstLine="720"/>
                        <w:rPr>
                          <w:rFonts w:ascii="华文隶书" w:hAnsi="华文隶书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华文隶书" w:hAnsi="华文隶书"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1005</wp:posOffset>
                </wp:positionH>
                <wp:positionV relativeFrom="paragraph">
                  <wp:posOffset>135255</wp:posOffset>
                </wp:positionV>
                <wp:extent cx="800100" cy="37528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准圆简体" w:hAnsi="方正准圆简体" w:eastAsia="方正准圆简体"/>
                                <w:b/>
                                <w:b/>
                                <w:color w:val="008000"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color w:val="008000"/>
                                <w:spacing w:val="20"/>
                                <w:sz w:val="24"/>
                              </w:rPr>
                              <w:t>深思明鉴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55pt;mso-wrap-distance-left:9.05pt;mso-wrap-distance-right:9.05pt;mso-wrap-distance-top:0pt;mso-wrap-distance-bottom:0pt;margin-top:10.65pt;mso-position-vertical-relative:text;margin-left:33.15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rPr>
                          <w:rFonts w:ascii="方正准圆简体" w:hAnsi="方正准圆简体" w:eastAsia="方正准圆简体"/>
                          <w:b/>
                          <w:b/>
                          <w:color w:val="008000"/>
                          <w:spacing w:val="20"/>
                          <w:sz w:val="24"/>
                        </w:rPr>
                      </w:pPr>
                      <w:r>
                        <w:rPr>
                          <w:rFonts w:ascii="方正准圆简体" w:hAnsi="方正准圆简体" w:eastAsia="方正准圆简体"/>
                          <w:b/>
                          <w:color w:val="008000"/>
                          <w:spacing w:val="20"/>
                          <w:sz w:val="24"/>
                        </w:rPr>
                        <w:t>深思明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6991985" cy="0"/>
                <wp:effectExtent l="0" t="6985" r="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920" cy="0"/>
                        </a:xfrm>
                        <a:prstGeom prst="line">
                          <a:avLst/>
                        </a:prstGeom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5pt" to="550.5pt,2.55pt" stroked="t" o:allowincell="f" style="position:absolute">
                <v:stroke color="black" weight="13320" joinstyle="miter" endcap="flat"/>
                <v:fill o:detectmouseclick="t" on="false"/>
                <v:shadow on="t" obscured="f" color="#b2b2b2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5095</wp:posOffset>
                </wp:positionH>
                <wp:positionV relativeFrom="paragraph">
                  <wp:posOffset>28575</wp:posOffset>
                </wp:positionV>
                <wp:extent cx="4994275" cy="6057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B2B2B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b/>
                                <w:color w:val="993300"/>
                                <w:sz w:val="48"/>
                                <w:szCs w:val="48"/>
                              </w:rPr>
                              <w:t>执法犯罪的保定公、检、法、安系统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方正大标宋简体" w:hAnsi="方正大标宋简体" w:eastAsia="方正大标宋简体"/>
                                <w:b/>
                                <w:b/>
                                <w:color w:val="9933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方正大标宋简体" w:ascii="方正大标宋简体" w:hAnsi="方正大标宋简体"/>
                                <w:b/>
                                <w:color w:val="9933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47.7pt;mso-wrap-distance-left:9.05pt;mso-wrap-distance-right:9.05pt;mso-wrap-distance-top:0pt;mso-wrap-distance-bottom:0pt;margin-top:2.25pt;mso-position-vertical-relative:text;margin-left:109.85pt;mso-position-horizontal-relative:text">
                <v:shadow on="t" color="#B2B2B2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ascii="方正大标宋简体" w:hAnsi="方正大标宋简体" w:eastAsia="方正大标宋简体"/>
                          <w:b/>
                          <w:color w:val="993300"/>
                          <w:sz w:val="48"/>
                          <w:szCs w:val="48"/>
                        </w:rPr>
                        <w:t>执法犯罪的保定公、检、法、安系统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方正大标宋简体" w:hAnsi="方正大标宋简体" w:eastAsia="方正大标宋简体"/>
                          <w:b/>
                          <w:b/>
                          <w:color w:val="993300"/>
                          <w:sz w:val="48"/>
                          <w:szCs w:val="48"/>
                        </w:rPr>
                      </w:pPr>
                      <w:r>
                        <w:rPr>
                          <w:rFonts w:eastAsia="方正大标宋简体" w:ascii="方正大标宋简体" w:hAnsi="方正大标宋简体"/>
                          <w:b/>
                          <w:color w:val="9933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6680</wp:posOffset>
                </wp:positionH>
                <wp:positionV relativeFrom="paragraph">
                  <wp:posOffset>103505</wp:posOffset>
                </wp:positionV>
                <wp:extent cx="254000" cy="61976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61976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0pt;height:48.8pt;mso-wrap-distance-left:9.05pt;mso-wrap-distance-right:9.05pt;mso-wrap-distance-top:0pt;mso-wrap-distance-bottom:0pt;margin-top:8.15pt;mso-position-vertical-relative:text;margin-left:8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0" w:hanging="0"/>
        <w:rPr>
          <w:rFonts w:ascii="华文楷体" w:hAnsi="华文楷体" w:eastAsia="华文楷体" w:cs="华文楷体"/>
          <w:vanish/>
        </w:rPr>
      </w:pPr>
      <w:r>
        <w:rPr>
          <w:rFonts w:eastAsia="华文楷体" w:cs="华文楷体" w:ascii="华文楷体" w:hAnsi="华文楷体"/>
          <w:vanish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245</wp:posOffset>
                </wp:positionH>
                <wp:positionV relativeFrom="paragraph">
                  <wp:posOffset>9585960</wp:posOffset>
                </wp:positionV>
                <wp:extent cx="7141845" cy="272415"/>
                <wp:effectExtent l="0" t="635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1680" cy="272520"/>
                          <a:chOff x="0" y="0"/>
                          <a:chExt cx="7141680" cy="272520"/>
                        </a:xfrm>
                      </wpg:grpSpPr>
                      <wps:wsp>
                        <wps:cNvSpPr txBox="1"/>
                        <wps:spPr>
                          <a:xfrm>
                            <a:off x="10800" y="9000"/>
                            <a:ext cx="7130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val="zh-CN" w:eastAsia="zh-CN" w:bidi="ar-SA"/>
                                </w:rPr>
                                <w:t>2011年10月19日，新唐人电视台恢复向亚洲Ku波段卫星播出。新唐人亚太电视台在中新二号卫星的播出不变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1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754.8pt;width:562.35pt;height:21.45pt" coordorigin="-87,15096" coordsize="11247,4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;top:15110;width:1122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val="zh-CN" w:eastAsia="zh-CN" w:bidi="ar-SA"/>
                          </w:rPr>
                          <w:t>2011年10月19日，新唐人电视台恢复向亚洲Ku波段卫星播出。新唐人亚太电视台在中新二号卫星的播出不变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7,15096" to="11156,150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#003300" stroked="t" o:allowincell="f" style="position:absolute;margin-left:108.55pt;margin-top:407.75pt;width:400.35pt;height:30.05pt;mso-wrap-style:none;v-text-anchor:middle" type="_x0000_t136">
            <v:path textpathok="t"/>
            <v:textpath on="t" fitshape="t" string="在善恶面前每个人都需要选择" style="font-family:&quot;方正魏碑简体&quot;;font-size:18pt"/>
            <v:fill o:detectmouseclick="t" type="solid" color2="#ffccff"/>
            <v:stroke color="green" weight="324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47155</wp:posOffset>
                </wp:positionH>
                <wp:positionV relativeFrom="paragraph">
                  <wp:posOffset>3642360</wp:posOffset>
                </wp:positionV>
                <wp:extent cx="591820" cy="121094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840" cy="1211040"/>
                          <a:chOff x="0" y="0"/>
                          <a:chExt cx="591840" cy="1211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rcRect l="90965" t="48811" r="3720" b="40806"/>
                          <a:stretch/>
                        </pic:blipFill>
                        <pic:spPr>
                          <a:xfrm>
                            <a:off x="0" y="0"/>
                            <a:ext cx="591840" cy="96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00" y="954360"/>
                            <a:ext cx="3639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7.65pt;margin-top:286.8pt;width:46.6pt;height:95.35pt" coordorigin="10153,5736" coordsize="932,19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153;top:5736;width:931;height:152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0309;top:7239;width:572;height:4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85080</wp:posOffset>
                </wp:positionH>
                <wp:positionV relativeFrom="paragraph">
                  <wp:posOffset>2329815</wp:posOffset>
                </wp:positionV>
                <wp:extent cx="693420" cy="12103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360" cy="1210320"/>
                          <a:chOff x="0" y="0"/>
                          <a:chExt cx="693360" cy="1210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>
                            <a:grayscl/>
                          </a:blip>
                          <a:srcRect l="41024" t="5437" r="30787" b="45707"/>
                          <a:stretch/>
                        </pic:blipFill>
                        <pic:spPr>
                          <a:xfrm>
                            <a:off x="0" y="0"/>
                            <a:ext cx="6933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1640" y="958320"/>
                            <a:ext cx="2437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4pt;margin-top:183.45pt;width:54.6pt;height:95.35pt" coordorigin="8008,3669" coordsize="1092,1907">
                <v:shape id="shape_0" stroked="f" o:allowincell="f" style="position:absolute;left:8008;top:3669;width:1091;height:149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8121;top:5178;width:383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994275</wp:posOffset>
            </wp:positionH>
            <wp:positionV relativeFrom="paragraph">
              <wp:posOffset>3642360</wp:posOffset>
            </wp:positionV>
            <wp:extent cx="635635" cy="908685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25" r="-43" b="23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93130</wp:posOffset>
                </wp:positionH>
                <wp:positionV relativeFrom="paragraph">
                  <wp:posOffset>2329815</wp:posOffset>
                </wp:positionV>
                <wp:extent cx="696595" cy="121094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600" cy="1211040"/>
                          <a:chOff x="0" y="0"/>
                          <a:chExt cx="696600" cy="12110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696600" cy="95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960" y="956880"/>
                            <a:ext cx="2620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1.9pt;margin-top:183.45pt;width:54.85pt;height:95.35pt" coordorigin="9438,3669" coordsize="1097,1907">
                <v:shape id="shape_0" stroked="f" o:allowincell="f" style="position:absolute;left:9438;top:3669;width:1096;height:150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9530;top:5176;width:412;height:3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0715</wp:posOffset>
                </wp:positionH>
                <wp:positionV relativeFrom="paragraph">
                  <wp:posOffset>3642360</wp:posOffset>
                </wp:positionV>
                <wp:extent cx="596900" cy="121094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1211040"/>
                          <a:chOff x="0" y="0"/>
                          <a:chExt cx="596880" cy="12110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>
                            <a:grayscl/>
                          </a:blip>
                          <a:srcRect l="33583" t="46879" r="60335" b="41310"/>
                          <a:stretch/>
                        </pic:blipFill>
                        <pic:spPr>
                          <a:xfrm>
                            <a:off x="0" y="0"/>
                            <a:ext cx="596880" cy="95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8280" y="953280"/>
                            <a:ext cx="221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.45pt;margin-top:286.8pt;width:47pt;height:95.4pt" coordorigin="9009,5736" coordsize="940,1908">
                <v:shape id="shape_0" stroked="f" o:allowincell="f" style="position:absolute;left:9009;top:5736;width:939;height:150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9164;top:7237;width:348;height:40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7785</wp:posOffset>
                </wp:positionH>
                <wp:positionV relativeFrom="paragraph">
                  <wp:posOffset>97155</wp:posOffset>
                </wp:positionV>
                <wp:extent cx="1362075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7.65pt" to="102.65pt,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0805</wp:posOffset>
                </wp:positionH>
                <wp:positionV relativeFrom="paragraph">
                  <wp:posOffset>5156835</wp:posOffset>
                </wp:positionV>
                <wp:extent cx="3676650" cy="60896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608965"/>
                        </a:xfrm>
                        <a:prstGeom prst="rect"/>
                        <a:blipFill rotWithShape="0">
                          <a:blip r:embed="rId1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8000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9.5pt;height:47.95pt;mso-wrap-distance-left:9.05pt;mso-wrap-distance-right:9.05pt;mso-wrap-distance-top:0pt;mso-wrap-distance-bottom:0pt;margin-top:406.05pt;mso-position-vertical-relative:text;margin-left: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color w:val="008000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008000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8575</wp:posOffset>
                </wp:positionH>
                <wp:positionV relativeFrom="paragraph">
                  <wp:posOffset>5844540</wp:posOffset>
                </wp:positionV>
                <wp:extent cx="3543300" cy="36537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65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小时候看《窦娥冤》，不明白为什么害死窦娥的是贪官和恶霸，老天却要大旱三年，让当地老百姓受苦。有人会问：又不是老百姓害死窦娥的，为什么要跟着受难？其实，神看人心，善良的人才会得到上天的眷顾。如果人们都力陈窦娥的冤屈与孝道，也许窦娥就不会屈死。即使失败了，那也是大家做出了努力，在善恶面前做出了自己正义的选择；而不是事不关己高高挂起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在对窦娥行刑时，还有看客在围观。即便我们能力有限，不能制止邪恶，那么付出一个同情心、付出一个善念，才是人之常情。当人失去怜悯心和同情心，变得麻木、自私、冷漠时，也就到了上天降灾于人的时候了。窦娥冤的故事就是在讲述这样一个道理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在善恶的天平上，只有善和恶的区别，没有第三种选择。从窦娥冤的故事来看看现在的中国大陆吧。最近几年中国天灾不断，且面积越来越大，灾情越来越严重。很多人会问：为什么近来这么多天灾人祸？如果让我说，那就是中共邪党迫害修炼真、善、忍的民众招致的恶果。朋友，您相信吗？窦娥的冤屈招来三年大旱，中国被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87.7pt;mso-wrap-distance-left:9.05pt;mso-wrap-distance-right:9.05pt;mso-wrap-distance-top:0pt;mso-wrap-distance-bottom:0pt;margin-top:460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小时候看《窦娥冤》，不明白为什么害死窦娥的是贪官和恶霸，老天却要大旱三年，让当地老百姓受苦。有人会问：又不是老百姓害死窦娥的，为什么要跟着受难？其实，神看人心，善良的人才会得到上天的眷顾。如果人们都力陈窦娥的冤屈与孝道，也许窦娥就不会屈死。即使失败了，那也是大家做出了努力，在善恶面前做出了自己正义的选择；而不是事不关己高高挂起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在对窦娥行刑时，还有看客在围观。即便我们能力有限，不能制止邪恶，那么付出一个同情心、付出一个善念，才是人之常情。当人失去怜悯心和同情心，变得麻木、自私、冷漠时，也就到了上天降灾于人的时候了。窦娥冤的故事就是在讲述这样一个道理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在善恶的天平上，只有善和恶的区别，没有第三种选择。从窦娥冤的故事来看看现在的中国大陆吧。最近几年中国天灾不断，且面积越来越大，灾情越来越严重。很多人会问：为什么近来这么多天灾人祸？如果让我说，那就是中共邪党迫害修炼真、善、忍的民众招致的恶果。朋友，您相信吗？窦娥的冤屈招来三年大旱，中国被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1395</wp:posOffset>
                </wp:positionH>
                <wp:positionV relativeFrom="paragraph">
                  <wp:posOffset>5661660</wp:posOffset>
                </wp:positionV>
                <wp:extent cx="3543300" cy="39376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93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害的法轮功学员有千千万万。他们甚至遭受到活摘器官的迫害。当明白了法轮功被迫害的真相和中共的邪恶行径后，回头再看中国各地所遭受的天灾人祸，一切都会了然于心。帮助别人就是帮助自己，那么，选择正义才会给自己带来福份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令人欣喜的是，在当今中国，有许多民众在面对邪恶时勇敢地选择正义。在中共迫害法轮功十三年之际，许多老百姓签名、摁手印支持、要求释放法轮功学员。河北省泊头市富镇周官屯村三百多户村民联名按手印、加盖公章要求释放法轮功学员王晓东；唐山市唐海县五百六十二名老百姓签名并按红手印，要求释放法轮功学员郑祥星；秦皇岛昌黎县近一千五百位乡亲联名致信当局，要求解救周向阳，依法查禁监狱的酷刑犯罪；唐山市开平区温馨家园小区，人们当场自发签名按手印，要求释放法轮功学员李真；黑龙江法轮功学员秦月明被中共监狱迫害致死，短短半个月，超过一万五千人按上红手印，支持秦荣倩为父申冤。希望中国大陆更多的民众都能明善恶，走出对中共邪党的恐惧，做出自己正确的选择，拥有美好未来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10.05pt;mso-wrap-distance-left:9.05pt;mso-wrap-distance-right:9.05pt;mso-wrap-distance-top:0pt;mso-wrap-distance-bottom:0pt;margin-top:445.8pt;mso-position-vertical-relative:text;margin-left:2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害的法轮功学员有千千万万。他们甚至遭受到活摘器官的迫害。当明白了法轮功被迫害的真相和中共的邪恶行径后，回头再看中国各地所遭受的天灾人祸，一切都会了然于心。帮助别人就是帮助自己，那么，选择正义才会给自己带来福份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令人欣喜的是，在当今中国，有许多民众在面对邪恶时勇敢地选择正义。在中共迫害法轮功十三年之际，许多老百姓签名、摁手印支持、要求释放法轮功学员。河北省泊头市富镇周官屯村三百多户村民联名按手印、加盖公章要求释放法轮功学员王晓东；唐山市唐海县五百六十二名老百姓签名并按红手印，要求释放法轮功学员郑祥星；秦皇岛昌黎县近一千五百位乡亲联名致信当局，要求解救周向阳，依法查禁监狱的酷刑犯罪；唐山市开平区温馨家园小区，人们当场自发签名按手印，要求释放法轮功学员李真；黑龙江法轮功学员秦月明被中共监狱迫害致死，短短半个月，超过一万五千人按上红手印，支持秦荣倩为父申冤。希望中国大陆更多的民众都能明善恶，走出对中共邪党的恐惧，做出自己正确的选择，拥有美好未来！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805</wp:posOffset>
                </wp:positionH>
                <wp:positionV relativeFrom="paragraph">
                  <wp:posOffset>378460</wp:posOffset>
                </wp:positionV>
                <wp:extent cx="2270125" cy="474535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474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B2B2B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2" w:after="0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《宪法》第三十六条规定：“中华人民共和国公民有宗教信仰自由。任何国家机关、社会团体和个人不得强制公民信仰宗教或者不信仰宗教，不得歧视信仰宗教的公民和不信仰宗教的公民。”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第三十五条规定：“中华人民共和国公民有言论、出版、集会、结社、游行、示威的自由。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ind w:firstLine="345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从中共对法轮功迫害的整个过程来看，江泽民和中共相互利用，以权代法、以党代法，无视《宪法》与法律，完全沿用了历次整人运动新闻造假的欺骗手段（如自编自导的天安门自焚、嫁祸于人的自杀、杀人等节目）反复地愚弄中国人。</w:t>
                            </w:r>
                          </w:p>
                          <w:p>
                            <w:pPr>
                              <w:pStyle w:val="Normal"/>
                              <w:ind w:firstLine="345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面对中共违反宪法和国际人权法的犯罪行为，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全国律师界众多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有识之士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挺身而出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。近年来，北京等省市多名律师已在全国各地为法轮功学员出庭近百场，公开作修炼法轮功合法和讲真相合法的正义辩护，严正指出中共打压法轮功没有任何法律依据。在保定、蠡县、易县、雄县等地的八</w:t>
                            </w:r>
                          </w:p>
                          <w:p>
                            <w:pPr>
                              <w:pStyle w:val="Normal"/>
                              <w:ind w:firstLine="345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5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5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正义论理，使台上的法官、检察官无言以对，有的政府人员走出大厅时感叹地说：“讲得真好！”二零零九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五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十七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日，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五十八位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法学专家和律师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在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北京召开法律研讨会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，强烈谴责警察暴力阻止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律师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为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法轮功学员辩护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的正当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行为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75pt;height:373.65pt;mso-wrap-distance-left:9.05pt;mso-wrap-distance-right:9.05pt;mso-wrap-distance-top:0pt;mso-wrap-distance-bottom:0pt;margin-top:29.8pt;mso-position-vertical-relative:text;margin-left:7.15pt;mso-position-horizontal-relative:text">
                <v:shadow on="t" color="#B2B2B2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2" w:after="0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《宪法》第三十六条规定：“中华人民共和国公民有宗教信仰自由。任何国家机关、社会团体和个人不得强制公民信仰宗教或者不信仰宗教，不得歧视信仰宗教的公民和不信仰宗教的公民。”</w:t>
                      </w:r>
                      <w:r>
                        <w:rPr>
                          <w:sz w:val="23"/>
                          <w:szCs w:val="23"/>
                        </w:rPr>
                        <w:t>第三十五条规定：“中华人民共和国公民有言论、出版、集会、结社、游行、示威的自由。</w:t>
                      </w:r>
                      <w:r>
                        <w:rPr>
                          <w:sz w:val="23"/>
                          <w:szCs w:val="23"/>
                        </w:rPr>
                        <w:t>”</w:t>
                      </w:r>
                    </w:p>
                    <w:p>
                      <w:pPr>
                        <w:pStyle w:val="Normal"/>
                        <w:ind w:firstLine="345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从中共对法轮功迫害的整个过程来看，江泽民和中共相互利用，以权代法、以党代法，无视《宪法》与法律，完全沿用了历次整人运动新闻造假的欺骗手段（如自编自导的天安门自焚、嫁祸于人的自杀、杀人等节目）反复地愚弄中国人。</w:t>
                      </w:r>
                    </w:p>
                    <w:p>
                      <w:pPr>
                        <w:pStyle w:val="Normal"/>
                        <w:ind w:firstLine="345"/>
                        <w:rPr/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面对中共违反宪法和国际人权法的犯罪行为，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全国律师界众多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有识之士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挺身而出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。近年来，北京等省市多名律师已在全国各地为法轮功学员出庭近百场，公开作修炼法轮功合法和讲真相合法的正义辩护，严正指出中共打压法轮功没有任何法律依据。在保定、蠡县、易县、雄县等地的八</w:t>
                      </w:r>
                    </w:p>
                    <w:p>
                      <w:pPr>
                        <w:pStyle w:val="Normal"/>
                        <w:ind w:firstLine="345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ind w:firstLine="345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ind w:firstLine="345"/>
                        <w:rPr/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正义论理，使台上的法官、检察官无言以对，有的政府人员走出大厅时感叹地说：“讲得真好！”二零零九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五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十七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日，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五十八位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法学专家和律师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在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北京召开法律研讨会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，强烈谴责警察暴力阻止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律师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为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法轮功学员辩护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的正当</w:t>
                      </w:r>
                      <w:r>
                        <w:rPr>
                          <w:sz w:val="23"/>
                          <w:szCs w:val="23"/>
                        </w:rPr>
                        <w:t>行为。</w:t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42540</wp:posOffset>
                </wp:positionH>
                <wp:positionV relativeFrom="paragraph">
                  <wp:posOffset>411480</wp:posOffset>
                </wp:positionV>
                <wp:extent cx="2270125" cy="4745355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474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B2B2B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场庭审中，北京、保定律师们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慷慨陈辞，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正义论理，使台上的法官、检察官无言以对，有的政府人员走出大厅时感叹地说：“讲得真好！”二零零九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五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十七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日，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五十八位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法学专家和律师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在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北京召开法律研讨会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，强烈谴责警察暴力阻止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律师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为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法轮功学员辩护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的正当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行为。</w:t>
                            </w:r>
                          </w:p>
                          <w:p>
                            <w:pPr>
                              <w:pStyle w:val="Normal"/>
                              <w:ind w:firstLine="345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保定五市十八县的公安局、检察院、法院和安全局系统滥用权力，与其他不法人员一道迫害法轮功学员，打压好人，伤天害理，其罪罄竹难书。据不完全统计，截至二零零九年十二月，保定地区法轮功学员被迫害致死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95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人，被酷刑致伤、致残、致疯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402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人，被枉法判刑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16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人，被劫持劳教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835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人，被强行投入精神病院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27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人次，被非法拘禁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5789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人次，被绑架到转化班残害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2817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人次，被骚扰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3.2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万人次，被打家劫舍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3105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人次，敲诈勒索现金共计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916.485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万元，并抢走大量家具、电器、粮食、耕牛、金银首饰等私人财产。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75pt;height:373.65pt;mso-wrap-distance-left:9.05pt;mso-wrap-distance-right:9.05pt;mso-wrap-distance-top:0pt;mso-wrap-distance-bottom:0pt;margin-top:32.4pt;mso-position-vertical-relative:text;margin-left:200.2pt;mso-position-horizontal-relative:text">
                <v:shadow on="t" color="#B2B2B2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场庭审中，北京、保定律师们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慷慨陈辞，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正义论理，使台上的法官、检察官无言以对，有的政府人员走出大厅时感叹地说：“讲得真好！”二零零九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五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十七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日，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五十八位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法学专家和律师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在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北京召开法律研讨会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，强烈谴责警察暴力阻止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律师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为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法轮功学员辩护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的正当</w:t>
                      </w:r>
                      <w:r>
                        <w:rPr>
                          <w:sz w:val="23"/>
                          <w:szCs w:val="23"/>
                        </w:rPr>
                        <w:t>行为。</w:t>
                      </w:r>
                    </w:p>
                    <w:p>
                      <w:pPr>
                        <w:pStyle w:val="Normal"/>
                        <w:ind w:firstLine="345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保定五市十八县的公安局、检察院、法院和安全局系统滥用权力，与其他不法人员一道迫害法轮功学员，打压好人，伤天害理，其罪罄竹难书。据不完全统计，截至二零零九年十二月，保定地区法轮功学员被迫害致死</w:t>
                      </w:r>
                      <w:r>
                        <w:rPr>
                          <w:sz w:val="23"/>
                          <w:szCs w:val="23"/>
                        </w:rPr>
                        <w:t>95</w:t>
                      </w:r>
                      <w:r>
                        <w:rPr>
                          <w:sz w:val="23"/>
                          <w:szCs w:val="23"/>
                        </w:rPr>
                        <w:t>人，被酷刑致伤、致残、致疯</w:t>
                      </w:r>
                      <w:r>
                        <w:rPr>
                          <w:sz w:val="23"/>
                          <w:szCs w:val="23"/>
                        </w:rPr>
                        <w:t>1402</w:t>
                      </w:r>
                      <w:r>
                        <w:rPr>
                          <w:sz w:val="23"/>
                          <w:szCs w:val="23"/>
                        </w:rPr>
                        <w:t>人，被枉法判刑</w:t>
                      </w:r>
                      <w:r>
                        <w:rPr>
                          <w:sz w:val="23"/>
                          <w:szCs w:val="23"/>
                        </w:rPr>
                        <w:t>116</w:t>
                      </w:r>
                      <w:r>
                        <w:rPr>
                          <w:sz w:val="23"/>
                          <w:szCs w:val="23"/>
                        </w:rPr>
                        <w:t>人，被劫持劳教</w:t>
                      </w:r>
                      <w:r>
                        <w:rPr>
                          <w:sz w:val="23"/>
                          <w:szCs w:val="23"/>
                        </w:rPr>
                        <w:t>835</w:t>
                      </w:r>
                      <w:r>
                        <w:rPr>
                          <w:sz w:val="23"/>
                          <w:szCs w:val="23"/>
                        </w:rPr>
                        <w:t>人，被强行投入精神病院</w:t>
                      </w:r>
                      <w:r>
                        <w:rPr>
                          <w:sz w:val="23"/>
                          <w:szCs w:val="23"/>
                        </w:rPr>
                        <w:t>27</w:t>
                      </w:r>
                      <w:r>
                        <w:rPr>
                          <w:sz w:val="23"/>
                          <w:szCs w:val="23"/>
                        </w:rPr>
                        <w:t>人次，被非法拘禁</w:t>
                      </w:r>
                      <w:r>
                        <w:rPr>
                          <w:sz w:val="23"/>
                          <w:szCs w:val="23"/>
                        </w:rPr>
                        <w:t>5789</w:t>
                      </w:r>
                      <w:r>
                        <w:rPr>
                          <w:sz w:val="23"/>
                          <w:szCs w:val="23"/>
                        </w:rPr>
                        <w:t>人次，被绑架到转化班残害</w:t>
                      </w:r>
                      <w:r>
                        <w:rPr>
                          <w:sz w:val="23"/>
                          <w:szCs w:val="23"/>
                        </w:rPr>
                        <w:t>2817</w:t>
                      </w:r>
                      <w:r>
                        <w:rPr>
                          <w:sz w:val="23"/>
                          <w:szCs w:val="23"/>
                        </w:rPr>
                        <w:t>人次，被骚扰</w:t>
                      </w:r>
                      <w:r>
                        <w:rPr>
                          <w:sz w:val="23"/>
                          <w:szCs w:val="23"/>
                        </w:rPr>
                        <w:t>13.2</w:t>
                      </w:r>
                      <w:r>
                        <w:rPr>
                          <w:sz w:val="23"/>
                          <w:szCs w:val="23"/>
                        </w:rPr>
                        <w:t>万人次，被打家劫舍</w:t>
                      </w:r>
                      <w:r>
                        <w:rPr>
                          <w:sz w:val="23"/>
                          <w:szCs w:val="23"/>
                        </w:rPr>
                        <w:t>3105</w:t>
                      </w:r>
                      <w:r>
                        <w:rPr>
                          <w:sz w:val="23"/>
                          <w:szCs w:val="23"/>
                        </w:rPr>
                        <w:t>人次，敲诈勒索现金共计</w:t>
                      </w:r>
                      <w:r>
                        <w:rPr>
                          <w:sz w:val="23"/>
                          <w:szCs w:val="23"/>
                        </w:rPr>
                        <w:t>1916.485</w:t>
                      </w:r>
                      <w:r>
                        <w:rPr>
                          <w:sz w:val="23"/>
                          <w:szCs w:val="23"/>
                        </w:rPr>
                        <w:t>万元，并抢走大量家具、电器、粮食、耕牛、金银首饰等私人财产。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94275</wp:posOffset>
                </wp:positionH>
                <wp:positionV relativeFrom="paragraph">
                  <wp:posOffset>411480</wp:posOffset>
                </wp:positionV>
                <wp:extent cx="1906905" cy="181737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181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B2B2B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45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保定市公安局长李云隆、吴桐林、张峰，副局长王银生、贾瑞歧、吴宪、张五进，国保支队董元、冯勇、王洪恩、刘振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,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安全局丁亚平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,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保定市检察院蔡春和、周庆平，中级法院耿国英、孙盘柱等人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,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必须对种种严重侵犯人权的犯罪行为承担自己的历史责任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143.1pt;mso-wrap-distance-left:9.05pt;mso-wrap-distance-right:9.05pt;mso-wrap-distance-top:0pt;mso-wrap-distance-bottom:0pt;margin-top:32.4pt;mso-position-vertical-relative:text;margin-left:393.25pt;mso-position-horizontal-relative:text">
                <v:shadow on="t" color="#B2B2B2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345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保定市公安局长李云隆、吴桐林、张峰，副局长王银生、贾瑞歧、吴宪、张五进，国保支队董元、冯勇、王洪恩、刘振昌</w:t>
                      </w:r>
                      <w:r>
                        <w:rPr>
                          <w:sz w:val="23"/>
                          <w:szCs w:val="23"/>
                        </w:rPr>
                        <w:t>,</w:t>
                      </w:r>
                      <w:r>
                        <w:rPr>
                          <w:sz w:val="23"/>
                          <w:szCs w:val="23"/>
                        </w:rPr>
                        <w:t>安全局丁亚平</w:t>
                      </w:r>
                      <w:r>
                        <w:rPr>
                          <w:sz w:val="23"/>
                          <w:szCs w:val="23"/>
                        </w:rPr>
                        <w:t>,</w:t>
                      </w:r>
                      <w:r>
                        <w:rPr>
                          <w:sz w:val="23"/>
                          <w:szCs w:val="23"/>
                        </w:rPr>
                        <w:t>保定市检察院蔡春和、周庆平，中级法院耿国英、孙盘柱等人</w:t>
                      </w:r>
                      <w:r>
                        <w:rPr>
                          <w:sz w:val="23"/>
                          <w:szCs w:val="23"/>
                        </w:rPr>
                        <w:t>,</w:t>
                      </w:r>
                      <w:r>
                        <w:rPr>
                          <w:sz w:val="23"/>
                          <w:szCs w:val="23"/>
                        </w:rPr>
                        <w:t>必须对种种严重侵犯人权的犯罪行为承担自己的历史责任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75885</wp:posOffset>
                </wp:positionH>
                <wp:positionV relativeFrom="paragraph">
                  <wp:posOffset>3238500</wp:posOffset>
                </wp:positionV>
                <wp:extent cx="1543685" cy="28448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李云隆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吴桐林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张五进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董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22.4pt;mso-wrap-distance-left:9.05pt;mso-wrap-distance-right:9.05pt;mso-wrap-distance-top:0pt;mso-wrap-distance-bottom:0pt;margin-top:255pt;mso-position-vertical-relative:text;margin-left:40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</w:rPr>
                        <w:t>李云隆</w:t>
                      </w: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 xml:space="preserve">     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吴桐林</w:t>
                      </w: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 xml:space="preserve">           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张五进</w:t>
                      </w: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 xml:space="preserve">    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董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94275</wp:posOffset>
                </wp:positionH>
                <wp:positionV relativeFrom="paragraph">
                  <wp:posOffset>4652010</wp:posOffset>
                </wp:positionV>
                <wp:extent cx="635635" cy="40386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05"/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张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31.8pt;mso-wrap-distance-left:9.05pt;mso-wrap-distance-right:9.05pt;mso-wrap-distance-top:0pt;mso-wrap-distance-bottom:0pt;margin-top:366.3pt;mso-position-vertical-relative:text;margin-left:39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firstLine="105"/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</w:rPr>
                        <w:t>张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20715</wp:posOffset>
                </wp:positionH>
                <wp:positionV relativeFrom="paragraph">
                  <wp:posOffset>4652010</wp:posOffset>
                </wp:positionV>
                <wp:extent cx="1327150" cy="28448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张五进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董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22.4pt;mso-wrap-distance-left:9.05pt;mso-wrap-distance-right:9.05pt;mso-wrap-distance-top:0pt;mso-wrap-distance-bottom:0pt;margin-top:366.3pt;mso-position-vertical-relative:text;margin-left:4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</w:rPr>
                        <w:t>张五进</w:t>
                      </w: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 xml:space="preserve">     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董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Calibri">
    <w:charset w:val="00"/>
    <w:family w:val="swiss"/>
    <w:pitch w:val="variable"/>
  </w:font>
  <w:font w:name="隶书">
    <w:charset w:val="86"/>
    <w:family w:val="modern"/>
    <w:pitch w:val="default"/>
  </w:font>
  <w:font w:name="方正大标宋简体">
    <w:charset w:val="86"/>
    <w:family w:val="script"/>
    <w:pitch w:val="default"/>
  </w:font>
  <w:font w:name="华文隶书">
    <w:charset w:val="86"/>
    <w:family w:val="auto"/>
    <w:pitch w:val="variable"/>
  </w:font>
  <w:font w:name="方正准圆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35pt;height:10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;SimHei" w:cs="Arial"/>
      <w:b/>
      <w:bCs/>
      <w:color w:val="000000"/>
      <w:kern w:val="2"/>
      <w:sz w:val="32"/>
      <w:szCs w:val="32"/>
      <w:lang w:eastAsia="zh-TW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0" w:after="280"/>
      <w:jc w:val="both"/>
      <w:outlineLvl w:val="3"/>
    </w:pPr>
    <w:rPr>
      <w:rFonts w:ascii="Times New Roman" w:hAnsi="Times New Roman" w:eastAsia="宋体;SimSun" w:cs="Times New Roman"/>
      <w:b/>
      <w:bCs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color w:val="800080"/>
      <w:sz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  <w:color w:val="008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华文楷体" w:hAnsi="华文楷体" w:eastAsia="华文楷体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黑体;SimHei" w:hAnsi="黑体;SimHei" w:eastAsia="黑体;SimHei" w:cs="Times New Roman"/>
      <w:color w:val="0000C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 w:cs="Times New Roman"/>
      <w:b/>
      <w:color w:val="0000FF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CharCharCharCharChar1">
    <w:name w:val=" Char Char Char Char Char1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2Char">
    <w:name w:val="正文文本 2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2Char1CharChar1">
    <w:name w:val="正文文本缩进 2 Char1 Char Char1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Bn12">
    <w:name w:val="bn12"/>
    <w:basedOn w:val="DefaultParagraphFont"/>
    <w:qFormat/>
    <w:rPr/>
  </w:style>
  <w:style w:type="character" w:styleId="WebChar2Char">
    <w:name w:val="普通(Web) Char2 Char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WebCharCharCharCharCharCharCharChar1">
    <w:name w:val="普通(Web) Char Char Char Char Char Char Char Char1"/>
    <w:basedOn w:val="DefaultParagraphFont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2CharChar">
    <w:name w:val="正文文字缩进 2 Char Char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rticletitleChar">
    <w:name w:val="articletitle Char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WebCharCharCharCharCharCharChar1">
    <w:name w:val="普通 (Web) Char Char Char Char Char Char Char1"/>
    <w:basedOn w:val="DefaultParagraphFont"/>
    <w:qFormat/>
    <w:rPr>
      <w:rFonts w:ascii="宋体;SimSun" w:hAnsi="宋体;SimSun" w:eastAsia="宋体;SimSun" w:cs="宋体;SimSun"/>
      <w:kern w:val="2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2Char2Char">
    <w:name w:val="正文文本缩进 2 Char2 Char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rticletitleCharCharCharCharCharChar1">
    <w:name w:val="articletitle Char Char Char Char Char Char1"/>
    <w:basedOn w:val="DefaultParagraphFont"/>
    <w:qFormat/>
    <w:rPr>
      <w:rFonts w:ascii="宋体;SimSun" w:hAnsi="宋体;SimSun" w:eastAsia="宋体;SimSun" w:cs="宋体;SimSun"/>
      <w:color w:val="000000"/>
      <w:kern w:val="2"/>
      <w:sz w:val="24"/>
      <w:szCs w:val="24"/>
      <w:lang w:val="en-US" w:eastAsia="zh-CN" w:bidi="ar-SA"/>
    </w:rPr>
  </w:style>
  <w:style w:type="character" w:styleId="ArticletitleCharCharCharCharCharChar">
    <w:name w:val="articletitle Char Char Char Char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4"/>
      <w:szCs w:val="24"/>
      <w:lang w:val="en-US" w:eastAsia="zh-CN" w:bidi="ar-SA"/>
    </w:rPr>
  </w:style>
  <w:style w:type="character" w:styleId="CharChar">
    <w:name w:val="正文文本缩进 Char Char"/>
    <w:basedOn w:val="DefaultParagraphFont"/>
    <w:qFormat/>
    <w:rPr>
      <w:rFonts w:eastAsia="宋体;SimSun"/>
      <w:color w:val="000000"/>
      <w:kern w:val="2"/>
      <w:sz w:val="22"/>
      <w:szCs w:val="21"/>
      <w:lang w:val="en-US" w:eastAsia="zh-CN" w:bidi="ar-SA"/>
    </w:rPr>
  </w:style>
  <w:style w:type="character" w:styleId="2Char1">
    <w:name w:val="正文文本缩进 2 Char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WebCharChar1">
    <w:name w:val="普通(Web) Char Char1"/>
    <w:basedOn w:val="DefaultParagraphFont"/>
    <w:qFormat/>
    <w:rPr>
      <w:rFonts w:ascii="Times" w:hAnsi="Times" w:eastAsia="宋体;SimSun" w:cs="Times"/>
      <w:kern w:val="2"/>
      <w:sz w:val="21"/>
      <w:szCs w:val="24"/>
      <w:lang w:val="en-US" w:bidi="ar-SA"/>
    </w:rPr>
  </w:style>
  <w:style w:type="character" w:styleId="HTMLCharChar">
    <w:name w:val="HTML 预设格式 Char Char"/>
    <w:basedOn w:val="DefaultParagraphFont"/>
    <w:qFormat/>
    <w:rPr>
      <w:rFonts w:ascii="MingLiU;細明體" w:hAnsi="MingLiU;細明體" w:eastAsia="MingLiU;細明體" w:cs="MingLiU;細明體"/>
      <w:sz w:val="24"/>
      <w:szCs w:val="24"/>
      <w:lang w:val="en-US" w:eastAsia="zh-TW" w:bidi="ar-SA"/>
    </w:rPr>
  </w:style>
  <w:style w:type="character" w:styleId="2">
    <w:name w:val="正文文字缩进 2 字元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2Char1Char1">
    <w:name w:val="正文文本缩进 2 Char1 Char1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CharCharChar1Char">
    <w:name w:val=" Char Char Char1 Char"/>
    <w:basedOn w:val="DefaultParagraphFont"/>
    <w:qFormat/>
    <w:rPr>
      <w:rFonts w:eastAsia="宋体;SimSun"/>
      <w:b/>
      <w:bCs/>
      <w:color w:val="000000"/>
      <w:kern w:val="2"/>
      <w:sz w:val="24"/>
      <w:szCs w:val="24"/>
      <w:lang w:val="en-US" w:bidi="ar-SA"/>
    </w:rPr>
  </w:style>
  <w:style w:type="character" w:styleId="WebChar1CharCharCharCharCharCharChar">
    <w:name w:val="普通(Web) Char1 Char Char Char Char Char Char Char"/>
    <w:basedOn w:val="DefaultParagraphFont"/>
    <w:qFormat/>
    <w:rPr>
      <w:rFonts w:ascii="Times" w:hAnsi="Times" w:eastAsia="宋体;SimSun" w:cs="Times"/>
      <w:kern w:val="2"/>
      <w:sz w:val="21"/>
      <w:szCs w:val="24"/>
      <w:lang w:val="en-US" w:bidi="ar-SA"/>
    </w:rPr>
  </w:style>
  <w:style w:type="character" w:styleId="2Char2">
    <w:name w:val="正文文字缩进 2 Char"/>
    <w:basedOn w:val="DefaultParagraphFont"/>
    <w:qFormat/>
    <w:rPr>
      <w:rFonts w:eastAsia="Arial Unicode MS;Arial"/>
      <w:color w:val="000000"/>
      <w:kern w:val="2"/>
      <w:sz w:val="21"/>
      <w:szCs w:val="21"/>
      <w:lang w:val="en-US" w:bidi="ar-SA"/>
    </w:rPr>
  </w:style>
  <w:style w:type="character" w:styleId="WebCharCharCharCharCharCharChar1Char">
    <w:name w:val="普通 (Web) Char Char Char Char Char Char Char1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1">
    <w:name w:val=" Char Char1"/>
    <w:basedOn w:val="DefaultParagraphFont"/>
    <w:qFormat/>
    <w:rPr>
      <w:rFonts w:ascii="MingLiU;細明體" w:hAnsi="MingLiU;細明體" w:eastAsia="MingLiU;細明體" w:cs="MingLiU;細明體"/>
      <w:kern w:val="2"/>
      <w:sz w:val="24"/>
      <w:szCs w:val="24"/>
      <w:lang w:val="en-US" w:eastAsia="zh-TW" w:bidi="ar-SA"/>
    </w:rPr>
  </w:style>
  <w:style w:type="character" w:styleId="2Char2CharCharChar1">
    <w:name w:val="正文文本缩进 2 Char2 Char Char Char1"/>
    <w:basedOn w:val="DefaultParagraphFont"/>
    <w:qFormat/>
    <w:rPr>
      <w:rFonts w:eastAsia="宋体;SimSun"/>
      <w:kern w:val="2"/>
      <w:sz w:val="22"/>
      <w:szCs w:val="21"/>
      <w:lang w:val="en-US" w:eastAsia="zh-CN" w:bidi="ar-SA"/>
    </w:rPr>
  </w:style>
  <w:style w:type="character" w:styleId="Char1Char1">
    <w:name w:val="正文文本缩进 Char1 Char1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1"/>
      <w:lang w:val="en-US" w:eastAsia="zh-CN" w:bidi="ar-SA"/>
    </w:rPr>
  </w:style>
  <w:style w:type="character" w:styleId="14">
    <w:name w:val="样式14"/>
    <w:basedOn w:val="DefaultParagraphFont"/>
    <w:qFormat/>
    <w:rPr>
      <w:rFonts w:ascii="宋体;SimSun" w:hAnsi="宋体;SimSun" w:cs="宋体;SimSun"/>
      <w:b/>
      <w:bCs/>
      <w:color w:val="0000FF"/>
      <w:kern w:val="0"/>
      <w:sz w:val="28"/>
      <w:szCs w:val="20"/>
    </w:rPr>
  </w:style>
  <w:style w:type="character" w:styleId="2Char1Char">
    <w:name w:val="正文文本 2 Char1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color w:val="000000"/>
      <w:kern w:val="0"/>
      <w:sz w:val="24"/>
      <w:szCs w:val="24"/>
      <w:lang w:eastAsia="zh-TW"/>
    </w:rPr>
  </w:style>
  <w:style w:type="paragraph" w:styleId="BodyTextIndent2">
    <w:name w:val="Body Text Indent 2"/>
    <w:basedOn w:val="Normal"/>
    <w:qFormat/>
    <w:pPr>
      <w:widowControl w:val="false"/>
      <w:ind w:firstLine="440"/>
    </w:pPr>
    <w:rPr>
      <w:color w:val="000000"/>
      <w:kern w:val="2"/>
      <w:sz w:val="22"/>
      <w:szCs w:val="22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napToGrid w:val="false"/>
      <w:spacing w:lineRule="exact" w:line="300"/>
      <w:ind w:firstLine="44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eeklyBodyCharCharCharChar">
    <w:name w:val="WeeklyBody Char Char Char Char"/>
    <w:basedOn w:val="Normal"/>
    <w:qFormat/>
    <w:pPr>
      <w:widowControl w:val="false"/>
      <w:autoSpaceDE w:val="false"/>
      <w:spacing w:lineRule="exact" w:line="270"/>
      <w:ind w:firstLine="480"/>
    </w:pPr>
    <w:rPr>
      <w:rFonts w:ascii="幼圆" w:hAnsi="幼圆" w:eastAsia="幼圆" w:cs="Arial"/>
      <w:color w:val="000000"/>
      <w:spacing w:val="10"/>
      <w:kern w:val="0"/>
      <w:sz w:val="22"/>
      <w:szCs w:val="24"/>
      <w:lang w:eastAsia="zh-TW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color w:val="000000"/>
      <w:kern w:val="0"/>
      <w:sz w:val="20"/>
      <w:szCs w:val="20"/>
    </w:rPr>
  </w:style>
  <w:style w:type="paragraph" w:styleId="BodyTextIndent3">
    <w:name w:val="Body Text Indent 3"/>
    <w:basedOn w:val="Normal"/>
    <w:qFormat/>
    <w:pPr>
      <w:widowControl w:val="false"/>
      <w:spacing w:lineRule="exact" w:line="260"/>
      <w:ind w:firstLine="476"/>
      <w:textAlignment w:val="baseline"/>
    </w:pPr>
    <w:rPr>
      <w:rFonts w:ascii="华文楷体" w:hAnsi="华文楷体" w:eastAsia="华文楷体"/>
      <w:color w:val="000000"/>
      <w:spacing w:val="4"/>
      <w:kern w:val="2"/>
      <w:sz w:val="23"/>
      <w:szCs w:val="23"/>
      <w:lang w:val="zh-CN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ArticletitleCharCharCharCharChar">
    <w:name w:val="articletitle Char Char Char Char Char"/>
    <w:basedOn w:val="Normal"/>
    <w:qFormat/>
    <w:pPr>
      <w:spacing w:before="280" w:after="280"/>
      <w:jc w:val="left"/>
    </w:pPr>
    <w:rPr>
      <w:rFonts w:ascii="宋体;SimSun" w:hAnsi="宋体;SimSun" w:cs="宋体;SimSun"/>
      <w:kern w:val="2"/>
      <w:sz w:val="24"/>
      <w:szCs w:val="24"/>
    </w:rPr>
  </w:style>
  <w:style w:type="paragraph" w:styleId="A">
    <w:name w:val="內文 A"/>
    <w:qFormat/>
    <w:pPr>
      <w:widowControl w:val="fals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ar-SA" w:eastAsia="zh-CN"/>
    </w:rPr>
  </w:style>
  <w:style w:type="paragraph" w:styleId="11">
    <w:name w:val="标题 11"/>
    <w:basedOn w:val="Normal"/>
    <w:qFormat/>
    <w:pPr>
      <w:spacing w:before="300" w:after="300"/>
      <w:ind w:left="450" w:hanging="0"/>
      <w:jc w:val="center"/>
      <w:outlineLvl w:val="1"/>
    </w:pPr>
    <w:rPr>
      <w:rFonts w:ascii="宋体;SimSun" w:hAnsi="宋体;SimSun" w:cs="宋体;SimSun"/>
      <w:b/>
      <w:bCs/>
      <w:color w:val="3333FF"/>
      <w:kern w:val="2"/>
      <w:sz w:val="41"/>
      <w:szCs w:val="41"/>
    </w:rPr>
  </w:style>
  <w:style w:type="paragraph" w:styleId="WeeklyBody">
    <w:name w:val="WeeklyBody"/>
    <w:basedOn w:val="Normal"/>
    <w:qFormat/>
    <w:pPr>
      <w:widowControl w:val="false"/>
      <w:autoSpaceDE w:val="false"/>
      <w:spacing w:lineRule="exact" w:line="300"/>
      <w:ind w:firstLine="556"/>
    </w:pPr>
    <w:rPr>
      <w:rFonts w:ascii="PMingLiU;新細明體" w:hAnsi="PMingLiU;新細明體" w:cs="宋体;SimSun"/>
      <w:bCs/>
      <w:color w:val="000000"/>
      <w:spacing w:val="18"/>
      <w:kern w:val="0"/>
      <w:sz w:val="26"/>
      <w:szCs w:val="26"/>
      <w:lang w:eastAsia="zh-TW"/>
    </w:rPr>
  </w:style>
  <w:style w:type="paragraph" w:styleId="AAAAAAAAAAAAAAA">
    <w:name w:val="AAAAAAAAAAAAAAA"/>
    <w:basedOn w:val="Normal"/>
    <w:qFormat/>
    <w:pPr>
      <w:widowControl w:val="false"/>
      <w:snapToGrid w:val="false"/>
      <w:spacing w:lineRule="exact" w:line="290"/>
      <w:ind w:firstLine="460"/>
      <w:textAlignment w:val="baseline"/>
    </w:pPr>
    <w:rPr>
      <w:color w:val="000000"/>
      <w:kern w:val="2"/>
      <w:sz w:val="23"/>
      <w:szCs w:val="20"/>
    </w:rPr>
  </w:style>
  <w:style w:type="paragraph" w:styleId="Style11">
    <w:name w:val="文章正文"/>
    <w:qFormat/>
    <w:pPr>
      <w:widowControl/>
      <w:bidi w:val="0"/>
      <w:snapToGrid w:val="false"/>
      <w:spacing w:lineRule="exact" w:line="560"/>
      <w:jc w:val="center"/>
    </w:pPr>
    <w:rPr>
      <w:rFonts w:ascii="宋体;SimSun" w:hAnsi="宋体;SimSun" w:eastAsia="宋体;SimSun" w:cs="宋体;SimSun"/>
      <w:bCs/>
      <w:color w:val="000080"/>
      <w:kern w:val="2"/>
      <w:sz w:val="22"/>
      <w:szCs w:val="22"/>
      <w:lang w:val="en-US" w:eastAsia="zh-CN" w:bidi="ar-SA"/>
    </w:rPr>
  </w:style>
  <w:style w:type="paragraph" w:styleId="ArticletitleCharCharCharChar">
    <w:name w:val="articletitle Char Char Char Char"/>
    <w:basedOn w:val="Normal"/>
    <w:qFormat/>
    <w:pPr>
      <w:spacing w:before="280" w:after="280"/>
      <w:jc w:val="left"/>
    </w:pPr>
    <w:rPr>
      <w:rFonts w:ascii="宋体;SimSun" w:hAnsi="宋体;SimSun" w:cs="宋体;SimSun"/>
      <w:color w:val="000000"/>
      <w:kern w:val="2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20:51:00Z</dcterms:created>
  <dc:creator/>
  <dc:description/>
  <cp:keywords/>
  <dc:language>en-US</dc:language>
  <cp:lastModifiedBy/>
  <cp:lastPrinted>2012-06-30T18:30:00Z</cp:lastPrinted>
  <dcterms:modified xsi:type="dcterms:W3CDTF">2012-09-12T03:08:00Z</dcterms:modified>
  <cp:revision>23</cp:revision>
  <dc:subject/>
  <dc:title> </dc:title>
</cp:coreProperties>
</file>