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405</wp:posOffset>
            </wp:positionH>
            <wp:positionV relativeFrom="paragraph">
              <wp:posOffset>-126365</wp:posOffset>
            </wp:positionV>
            <wp:extent cx="3973830" cy="802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3977005</wp:posOffset>
                </wp:positionH>
                <wp:positionV relativeFrom="paragraph">
                  <wp:posOffset>-89535</wp:posOffset>
                </wp:positionV>
                <wp:extent cx="2971800" cy="82804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2800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TW"/>
                              </w:rPr>
                              <w:t>电子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freeget.ip@gmail.com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地址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0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破网络封锁，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 xml:space="preserve">访问明慧网 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了解更多真相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13.15pt;margin-top:-7.05pt;width:233.95pt;height:65.1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TW"/>
                        </w:rPr>
                        <w:t>电子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freeget.ip@gmail.com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地址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0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破网络封锁，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 xml:space="preserve">访问明慧网 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www.minghui.org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了解更多真相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0ccff" weight="9360" joinstyle="miter" endcap="flat"/>
                <v:shadow on="t" obscured="f" color="#cccc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</wp:posOffset>
                </wp:positionH>
                <wp:positionV relativeFrom="paragraph">
                  <wp:posOffset>819785</wp:posOffset>
                </wp:positionV>
                <wp:extent cx="697230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4.55pt" to="551.65pt,6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9794240</wp:posOffset>
                </wp:positionV>
                <wp:extent cx="6978650" cy="449580"/>
                <wp:effectExtent l="0" t="3175" r="0" b="1263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退党团队方法(真名、化名、笔名同样有效) ：* 退党电话：001-416-361-9895,001-702-873-1734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kern w:val="2"/>
                                  <w:spacing w:val="-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771.2pt;width:549.5pt;height:35.4pt" coordorigin="37,15424" coordsize="10990,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15424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退党团队方法(真名、化名、笔名同样有效) ：* 退党电话：001-416-361-9895,001-702-873-1734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kern w:val="2"/>
                            <w:spacing w:val="-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15427" to="11016,15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911225</wp:posOffset>
                </wp:positionV>
                <wp:extent cx="4594860" cy="2130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040" cy="2130480"/>
                          <a:chOff x="0" y="0"/>
                          <a:chExt cx="4595040" cy="213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bright="12000"/>
                          </a:blip>
                          <a:stretch/>
                        </pic:blipFill>
                        <pic:spPr>
                          <a:xfrm>
                            <a:off x="24840" y="0"/>
                            <a:ext cx="2519640" cy="17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bright="8000"/>
                          </a:blip>
                          <a:stretch/>
                        </pic:blipFill>
                        <pic:spPr>
                          <a:xfrm>
                            <a:off x="2575080" y="0"/>
                            <a:ext cx="201996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80560"/>
                            <a:ext cx="4584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左：丹麦法轮功学员参加游行，微笑着向沿途民众展示“法轮大法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右：许多民众与法轮功学员交谈、了解真相后，纷纷签名支持法轮功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71.75pt;width:361.8pt;height:167.75pt" coordorigin="30,1435" coordsize="7236,3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;top:1435;width:3967;height:27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085;top:1435;width:3180;height:27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;top:4239;width:721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左：丹麦法轮功学员参加游行，微笑着向沿途民众展示“法轮大法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右：许多民众与法轮功学员交谈、了解真相后，纷纷签名支持法轮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f" o:allowincell="f" style="position:absolute;margin-left:29.45pt;margin-top:365.9pt;width:316.1pt;height:21.75pt;mso-wrap-style:none;v-text-anchor:middle" type="_x0000_t136">
            <v:path textpathok="t"/>
            <v:textpath on="t" fitshape="t" string="香港万众集会 持续反洗脑" style="font-family:&quot;LiSu&quot;;font-size:12pt"/>
            <v:fill o:detectmouseclick="t" type="solid" color2="#33ff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9340</wp:posOffset>
            </wp:positionH>
            <wp:positionV relativeFrom="paragraph">
              <wp:posOffset>5450205</wp:posOffset>
            </wp:positionV>
            <wp:extent cx="1102995" cy="16351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20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63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navy" stroked="f" o:allowincell="f" style="position:absolute;margin-left:25.15pt;margin-top:0.75pt;width:264.3pt;height:43.65pt;mso-wrap-style:none;v-text-anchor:middle" type="_x0000_t136">
            <v:path textpathok="t"/>
            <v:textpath on="t" fitshape="t" string="牡丹江特刊" style="font-family:&quot;STLiti&quot;;font-size:12pt"/>
            <v:fill o:detectmouseclick="t" type="solid" color2="#ffff7f"/>
            <v:stroke color="#3465a4" joinstyle="round" endcap="flat"/>
            <v:shadow on="t" obscured="f" color="#ffcc00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87600</wp:posOffset>
                </wp:positionH>
                <wp:positionV relativeFrom="paragraph">
                  <wp:posOffset>5029835</wp:posOffset>
                </wp:positionV>
                <wp:extent cx="2326005" cy="4840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381.15pt;mso-wrap-distance-left:9.05pt;mso-wrap-distance-right:9.05pt;mso-wrap-distance-top:0pt;mso-wrap-distance-bottom:0pt;margin-top:396.05pt;mso-position-vertical-relative:text;margin-left:1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0760</wp:posOffset>
                </wp:positionH>
                <wp:positionV relativeFrom="paragraph">
                  <wp:posOffset>888365</wp:posOffset>
                </wp:positionV>
                <wp:extent cx="2195830" cy="369379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0.85pt;mso-wrap-distance-left:9.05pt;mso-wrap-distance-right:9.05pt;mso-wrap-distance-top:0pt;mso-wrap-distance-bottom:0pt;margin-top:69.95pt;mso-position-vertical-relative:text;margin-left:3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551555</wp:posOffset>
                </wp:positionV>
                <wp:extent cx="4641850" cy="10820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      </w:r>
                            <w:r>
                              <w:rPr>
                                <w:kern w:val="0"/>
                              </w:rPr>
                              <w:t>团体</w:t>
                            </w:r>
                            <w:r>
                              <w:rPr>
                                <w:kern w:val="0"/>
                              </w:rPr>
                              <w:t>的志愿者、表演者和艺术家等。</w:t>
                            </w:r>
                            <w:r>
                              <w:rPr>
                                <w:kern w:val="0"/>
                              </w:rPr>
                              <w:t>文化节迎来了</w:t>
                            </w:r>
                            <w:r>
                              <w:rPr>
                                <w:kern w:val="0"/>
                              </w:rPr>
                              <w:t>五万</w:t>
                            </w:r>
                            <w:r>
                              <w:rPr>
                                <w:kern w:val="0"/>
                              </w:rPr>
                              <w:t>各族裔民众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介绍法轮功的展台成了文化节的亮点。法轮功</w:t>
                            </w:r>
                            <w:r>
                              <w:rPr/>
                              <w:t>学员们向人</w:t>
                            </w:r>
                            <w:r>
                              <w:rPr/>
                              <w:t>们演示法轮功功法，</w:t>
                            </w:r>
                            <w:r>
                              <w:rPr/>
                              <w:t>介绍大法真相：当年在中国大陆成为最受欢迎的功法，现在弘传到世界一百多个国家，受益者无数。但在其发源地</w:t>
                            </w:r>
                            <w:r>
                              <w:rPr>
                                <w:rFonts w:cs="宋体;SimSun"/>
                              </w:rPr>
                              <w:t>的</w:t>
                            </w:r>
                            <w:r>
                              <w:rPr/>
                              <w:t>中国却遭受着中共的迫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一些人走进展台里，仔细观看令人震惊的迫害图片。一位来自前共产国家阿尔巴尼亚的先生说：我知道共产党有多坏，我们都亲身经历过。一位非洲裔教师看了</w:t>
                            </w:r>
                            <w:r>
                              <w:rPr/>
                              <w:t>介绍</w:t>
                            </w:r>
                            <w:r>
                              <w:rPr/>
                              <w:t>资料后，在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征签表上签下了自己的名字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一位致力于对青少年义务进行人权知识教育的老人</w:t>
                            </w:r>
                            <w:r>
                              <w:rPr>
                                <w:rStyle w:val="Articlebody1"/>
                              </w:rPr>
                              <w:t>则</w:t>
                            </w:r>
                            <w:r>
                              <w:rPr>
                                <w:rStyle w:val="Articlebody1"/>
                              </w:rPr>
                              <w:t>表示，他非常知道中共的邪恶，看到这样的一批好人受迫害，非常想为此做些什么</w:t>
                            </w:r>
                            <w:r>
                              <w:rPr>
                                <w:rStyle w:val="Articlebody1"/>
                              </w:rPr>
                              <w:t>；他</w:t>
                            </w:r>
                            <w:r>
                              <w:rPr>
                                <w:rStyle w:val="Articlebody1"/>
                              </w:rPr>
                              <w:t>建议用他所在组织的国际联系网，为制止迫害做些具体事。</w:t>
                            </w:r>
                            <w:r>
                              <w:rPr/>
                              <w:t>许多民众了解真相后，</w:t>
                            </w:r>
                            <w:r>
                              <w:rPr/>
                              <w:t>纷纷</w:t>
                            </w:r>
                            <w:r>
                              <w:rPr/>
                              <w:t>签名表示</w:t>
                            </w:r>
                            <w:r>
                              <w:rPr/>
                              <w:t>支持</w:t>
                            </w:r>
                            <w:r>
                              <w:rPr/>
                              <w:t>法轮功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85.2pt;mso-wrap-distance-left:9.05pt;mso-wrap-distance-right:9.05pt;mso-wrap-distance-top:0pt;mso-wrap-distance-bottom:0pt;margin-top:279.65pt;mso-position-vertical-relative:text;margin-left: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</w:r>
                      <w:r>
                        <w:rPr>
                          <w:kern w:val="0"/>
                        </w:rPr>
                        <w:t>团体</w:t>
                      </w:r>
                      <w:r>
                        <w:rPr>
                          <w:kern w:val="0"/>
                        </w:rPr>
                        <w:t>的志愿者、表演者和艺术家等。</w:t>
                      </w:r>
                      <w:r>
                        <w:rPr>
                          <w:kern w:val="0"/>
                        </w:rPr>
                        <w:t>文化节迎来了</w:t>
                      </w:r>
                      <w:r>
                        <w:rPr>
                          <w:kern w:val="0"/>
                        </w:rPr>
                        <w:t>五万</w:t>
                      </w:r>
                      <w:r>
                        <w:rPr>
                          <w:kern w:val="0"/>
                        </w:rPr>
                        <w:t>各族裔民众</w:t>
                      </w:r>
                      <w:r>
                        <w:rPr>
                          <w:kern w:val="0"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介绍法轮功的展台成了文化节的亮点。法轮功</w:t>
                      </w:r>
                      <w:r>
                        <w:rPr/>
                        <w:t>学员们向人</w:t>
                      </w:r>
                      <w:r>
                        <w:rPr/>
                        <w:t>们演示法轮功功法，</w:t>
                      </w:r>
                      <w:r>
                        <w:rPr/>
                        <w:t>介绍大法真相：当年在中国大陆成为最受欢迎的功法，现在弘传到世界一百多个国家，受益者无数。但在其发源地</w:t>
                      </w:r>
                      <w:r>
                        <w:rPr>
                          <w:rFonts w:cs="宋体;SimSun"/>
                        </w:rPr>
                        <w:t>的</w:t>
                      </w:r>
                      <w:r>
                        <w:rPr/>
                        <w:t>中国却遭受着中共的迫害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一些人走进展台里，仔细观看令人震惊的迫害图片。一位来自前共产国家阿尔巴尼亚的先生说：我知道共产党有多坏，我们都亲身经历过。一位非洲裔教师看了</w:t>
                      </w:r>
                      <w:r>
                        <w:rPr/>
                        <w:t>介绍</w:t>
                      </w:r>
                      <w:r>
                        <w:rPr/>
                        <w:t>资料后，在</w:t>
                      </w:r>
                      <w:r>
                        <w:rPr/>
                        <w:t>反迫害</w:t>
                      </w:r>
                      <w:r>
                        <w:rPr/>
                        <w:t>征签表上签下了自己的名字</w:t>
                      </w:r>
                      <w:r>
                        <w:rPr>
                          <w:rFonts w:cs="宋体;SimSun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一位致力于对青少年义务进行人权知识教育的老人</w:t>
                      </w:r>
                      <w:r>
                        <w:rPr>
                          <w:rStyle w:val="Articlebody1"/>
                        </w:rPr>
                        <w:t>则</w:t>
                      </w:r>
                      <w:r>
                        <w:rPr>
                          <w:rStyle w:val="Articlebody1"/>
                        </w:rPr>
                        <w:t>表示，他非常知道中共的邪恶，看到这样的一批好人受迫害，非常想为此做些什么</w:t>
                      </w:r>
                      <w:r>
                        <w:rPr>
                          <w:rStyle w:val="Articlebody1"/>
                        </w:rPr>
                        <w:t>；他</w:t>
                      </w:r>
                      <w:r>
                        <w:rPr>
                          <w:rStyle w:val="Articlebody1"/>
                        </w:rPr>
                        <w:t>建议用他所在组织的国际联系网，为制止迫害做些具体事。</w:t>
                      </w:r>
                      <w:r>
                        <w:rPr/>
                        <w:t>许多民众了解真相后，</w:t>
                      </w:r>
                      <w:r>
                        <w:rPr/>
                        <w:t>纷纷</w:t>
                      </w:r>
                      <w:r>
                        <w:rPr/>
                        <w:t>签名表示</w:t>
                      </w:r>
                      <w:r>
                        <w:rPr/>
                        <w:t>支持</w:t>
                      </w:r>
                      <w:r>
                        <w:rPr/>
                        <w:t>法轮功</w:t>
                      </w:r>
                      <w:r>
                        <w:rPr/>
                        <w:t>反迫害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</wp:posOffset>
                </wp:positionH>
                <wp:positionV relativeFrom="paragraph">
                  <wp:posOffset>3128645</wp:posOffset>
                </wp:positionV>
                <wp:extent cx="4572000" cy="3962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>丹麦文化节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 xml:space="preserve"> 各族裔民众支持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246.35pt;mso-position-vertical-relative:text;margin-left: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>丹麦文化节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 xml:space="preserve"> 各族裔民众支持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9650</wp:posOffset>
                </wp:positionH>
                <wp:positionV relativeFrom="paragraph">
                  <wp:posOffset>911225</wp:posOffset>
                </wp:positionV>
                <wp:extent cx="2195830" cy="55626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.8pt;mso-wrap-distance-left:9.05pt;mso-wrap-distance-right:9.05pt;mso-wrap-distance-top:0pt;mso-wrap-distance-bottom:0pt;margin-top:71.7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5019675</wp:posOffset>
                </wp:positionV>
                <wp:extent cx="2211070" cy="4824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82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继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日香港九万人游行反对香港政府推行“德育及国民教育科”，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日又有四万人出席大型集会，反对国民教育科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所谓“国民教育”就是歌功中共的洗脑教育，类似大陆的“思想品德课”、“政治课”。目前香港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多个学校拒绝洗脑科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 xml:space="preserve">香港教育专业人员协会（教协）及其他社团指出，港府推行国民教育是中共的政治任务，是以中共的爱党教育取代普世价值的公民教育，荼毒下一代的思想，令学生党国不分，唯党是从，丧失独立思考和明辨是非的能力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Beyond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乐队成员、香港歌手黄家强在集会上表示，这么多人反对国民教育，香港政府还要强行推行，这样香港会倒退成北韩，以后香港小朋友只知爱党。他说若政府还要强行执行国民教育，他会为孩子转国际学校读书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爱国不是爱党，中共不等于中国。中共在几十年间，发动运动害死八千万中国人，摧毁了五千年中华传统文化，致使社会道德体系全面崩溃。因此中共的洗脑教育遭到香港民众的强烈反对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1890"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在大陆，中共的洗脑从幼儿园开始，课本造假，孩子从小学的是假英雄、假事迹、假情感。如：需要斗地主，就出台了万恶黄世仁，据调查，杨白劳是因赌债自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hanging="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杀，黄还收留了他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的孤儿；刘文彩是假的，收租院和水牢根本不存在；高玉宝写的周扒皮是假的，周家后人探查出，高从未给周家打工，半夜鸡叫不合逻辑，天黑铲地，会误把苗铲了……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这些歪曲事实的编造，不仅对当事人及后人造成名誉伤害和现实迫害，更煽动和误导了几代人的偏见与仇恨情结。如今，被称为“世纪谎言”、用于栽赃陷害法轮功的“天安门自焚”事件仍被中共印在小学课本里，欺骗孩子，煽动仇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79.85pt;mso-wrap-distance-left:9.05pt;mso-wrap-distance-right:9.05pt;mso-wrap-distance-top:0pt;mso-wrap-distance-bottom:0pt;margin-top:395.2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继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日香港九万人游行反对香港政府推行“德育及国民教育科”，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日又有四万人出席大型集会，反对国民教育科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所谓“国民教育”就是歌功中共的洗脑教育，类似大陆的“思想品德课”、“政治课”。目前香港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多个学校拒绝洗脑科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 xml:space="preserve">香港教育专业人员协会（教协）及其他社团指出，港府推行国民教育是中共的政治任务，是以中共的爱党教育取代普世价值的公民教育，荼毒下一代的思想，令学生党国不分，唯党是从，丧失独立思考和明辨是非的能力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Beyond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乐队成员、香港歌手黄家强在集会上表示，这么多人反对国民教育，香港政府还要强行推行，这样香港会倒退成北韩，以后香港小朋友只知爱党。他说若政府还要强行执行国民教育，他会为孩子转国际学校读书。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爱国不是爱党，中共不等于中国。中共在几十年间，发动运动害死八千万中国人，摧毁了五千年中华传统文化，致使社会道德体系全面崩溃。因此中共的洗脑教育遭到香港民众的强烈反对。</w:t>
                      </w:r>
                    </w:p>
                    <w:p>
                      <w:pPr>
                        <w:pStyle w:val="Normal"/>
                        <w:spacing w:lineRule="exact" w:line="296"/>
                        <w:ind w:right="1890"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在大陆，中共的洗脑从幼儿园开始，课本造假，孩子从小学的是假英雄、假事迹、假情感。如：需要斗地主，就出台了万恶黄世仁，据调查，杨白劳是因赌债自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hanging="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杀，黄还收留了他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的孤儿；刘文彩是假的，收租院和水牢根本不存在；高玉宝写的周扒皮是假的，周家后人探查出，高从未给周家打工，半夜鸡叫不合逻辑，天黑铲地，会误把苗铲了……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这些歪曲事实的编造，不仅对当事人及后人造成名誉伤害和现实迫害，更煽动和误导了几代人的偏见与仇恨情结。如今，被称为“世纪谎言”、用于栽赃陷害法轮功的“天安门自焚”事件仍被中共印在小学课本里，欺骗孩子，煽动仇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7115810</wp:posOffset>
                </wp:positionV>
                <wp:extent cx="1177290" cy="4076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60"/>
                              <w:ind w:firstLine="4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图：香港孩子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400"/>
                              <w:rPr>
                                <w:rFonts w:ascii="华文楷体" w:hAnsi="华文楷体" w:eastAsia="华文楷体" w:cs="华文楷体"/>
                                <w:spacing w:val="-1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反对洗脑教育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华文楷体" w:hAnsi="华文楷体" w:eastAsia="华文楷体" w:cs="华文楷体"/>
                                <w:spacing w:val="-1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2.1pt;mso-wrap-distance-left:9.05pt;mso-wrap-distance-right:9.05pt;mso-wrap-distance-top:0pt;mso-wrap-distance-bottom:0pt;margin-top:560.3pt;mso-position-vertical-relative:text;margin-left:2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60"/>
                        <w:ind w:firstLine="4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图：香港孩子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400"/>
                        <w:rPr>
                          <w:rFonts w:ascii="华文楷体" w:hAnsi="华文楷体" w:eastAsia="华文楷体" w:cs="华文楷体"/>
                          <w:spacing w:val="-1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反对洗脑教育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华文楷体" w:hAnsi="华文楷体" w:eastAsia="华文楷体" w:cs="华文楷体"/>
                          <w:spacing w:val="-1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3280</wp:posOffset>
                </wp:positionH>
                <wp:positionV relativeFrom="paragraph">
                  <wp:posOffset>4678045</wp:posOffset>
                </wp:positionV>
                <wp:extent cx="2249170" cy="1930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93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1pt;height:152pt;mso-wrap-distance-left:9.05pt;mso-wrap-distance-right:9.05pt;mso-wrap-distance-top:0pt;mso-wrap-distance-bottom:0pt;margin-top:368.35pt;mso-position-vertical-relative:text;margin-left:366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4415</wp:posOffset>
                </wp:positionH>
                <wp:positionV relativeFrom="paragraph">
                  <wp:posOffset>4610100</wp:posOffset>
                </wp:positionV>
                <wp:extent cx="2180590" cy="51828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8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60" w:after="60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kern w:val="0"/>
                                <w:sz w:val="32"/>
                                <w:szCs w:val="32"/>
                              </w:rPr>
                              <w:t>莫作中共的替罪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每次“运动”后，都要抛出一批替罪羊，以平民愤，那些以“执行命令”为由追随中共作恶的人，随时都面临着卸磨杀驴的危险。文革结束后，北京公安局局长刘传新自杀；北京公检法系统抓了十七个典型，此外还清查出文革中表现积极的支左干部七百九十三人，把他们拉到云南秘密枪决，给家属一张因公殉职的单子了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薄事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注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原重庆公安局长王立军逃亡美国驻成都领事馆寻求政治避难未遂，王被带往北京，薄熙来篡权阴谋暴露被查办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江系高官几天之内下马，而且都是背负迫害法轮功血债的恶首级人物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。那些还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追随中共作恶的人，该清醒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何去何从，如何选择，关系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未来。中共末日就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，明智谋身，良知决断，不要一错再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毁己害人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相还没有大白之前，还有机会，请抓住这稍纵即逝的良机吧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1.7pt;height:408.1pt;mso-wrap-distance-left:9.05pt;mso-wrap-distance-right:9.05pt;mso-wrap-distance-top:0pt;mso-wrap-distance-bottom:0pt;margin-top:363pt;mso-position-vertical-relative:text;margin-left:381.4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460" w:before="60" w:after="60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kern w:val="0"/>
                          <w:sz w:val="32"/>
                          <w:szCs w:val="32"/>
                        </w:rPr>
                        <w:t>莫作中共的替罪羊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每次“运动”后，都要抛出一批替罪羊，以平民愤，那些以“执行命令”为由追随中共作恶的人，随时都面临着卸磨杀驴的危险。文革结束后，北京公安局局长刘传新自杀；北京公检法系统抓了十七个典型，此外还清查出文革中表现积极的支左干部七百九十三人，把他们拉到云南秘密枪决，给家属一张因公殉职的单子了事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王薄事件</w:t>
                      </w:r>
                      <w:r>
                        <w:rPr>
                          <w:sz w:val="22"/>
                          <w:szCs w:val="22"/>
                        </w:rPr>
                        <w:t>（注：</w:t>
                      </w:r>
                      <w:r>
                        <w:rPr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原重庆公安局长王立军逃亡美国驻成都领事馆寻求政治避难未遂，王被带往北京，薄熙来篡权阴谋暴露被查办）</w:t>
                      </w:r>
                      <w:r>
                        <w:rPr>
                          <w:sz w:val="22"/>
                          <w:szCs w:val="22"/>
                        </w:rPr>
                        <w:t>，江系高官几天之内下马，而且都是背负迫害法轮功血债的恶首级人物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。那些还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追随中共作恶的人，该清醒了，</w:t>
                      </w:r>
                      <w:r>
                        <w:rPr>
                          <w:sz w:val="22"/>
                          <w:szCs w:val="22"/>
                        </w:rPr>
                        <w:t>何去何从，如何选择，关系到</w:t>
                      </w:r>
                      <w:r>
                        <w:rPr>
                          <w:sz w:val="22"/>
                          <w:szCs w:val="22"/>
                        </w:rPr>
                        <w:t>你的</w:t>
                      </w:r>
                      <w:r>
                        <w:rPr>
                          <w:sz w:val="22"/>
                          <w:szCs w:val="22"/>
                        </w:rPr>
                        <w:t>未来。中共末日就要</w:t>
                      </w: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了，明智谋身，良知决断，不要一错再错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毁己害人！</w:t>
                      </w:r>
                      <w:r>
                        <w:rPr>
                          <w:sz w:val="22"/>
                          <w:szCs w:val="22"/>
                        </w:rPr>
                        <w:t>真相还没有大白之前，还有机会，请抓住这稍纵即逝的良机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1">
                <wp:simplePos x="0" y="0"/>
                <wp:positionH relativeFrom="column">
                  <wp:posOffset>101600</wp:posOffset>
                </wp:positionH>
                <wp:positionV relativeFrom="paragraph">
                  <wp:posOffset>565785</wp:posOffset>
                </wp:positionV>
                <wp:extent cx="3964305" cy="2736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华文细黑" w:hAnsi="华文细黑" w:eastAsia="华文细黑" w:cs="华文细黑"/>
                                <w:lang w:val="e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2"/>
                                <w:lang w:val="zh-CN"/>
                              </w:rPr>
                              <w:t xml:space="preserve">黑龙江省牡丹江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lang w:val="zh-CN"/>
                              </w:rPr>
                              <w:t>13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21.55pt;mso-wrap-distance-left:8.5pt;mso-wrap-distance-right:8.5pt;mso-wrap-distance-top:2.9pt;mso-wrap-distance-bottom:2.85pt;margin-top:44.55pt;mso-position-vertical-relative:text;margin-left:8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140"/>
                        <w:rPr>
                          <w:rFonts w:ascii="华文细黑" w:hAnsi="华文细黑" w:eastAsia="华文细黑" w:cs="华文细黑"/>
                          <w:lang w:val="e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2"/>
                          <w:lang w:val="zh-CN"/>
                        </w:rPr>
                        <w:t xml:space="preserve">黑龙江省牡丹江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lang w:val="zh-CN"/>
                        </w:rPr>
                        <w:t>13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lang w:val="e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lang w:val="zh-CN"/>
                        </w:rPr>
                        <w:t>1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宋体;SimSun" w:hAnsi="宋体;SimSun" w:eastAsia="PMingLiU;新細明體" w:cs="宋体;SimSun"/>
          <w:sz w:val="24"/>
          <w:szCs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szCs w:val="24"/>
          <w:lang w:eastAsia="zh-TW"/>
        </w:rPr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268605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21.15pt" to="553pt,-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209550</wp:posOffset>
                </wp:positionV>
                <wp:extent cx="2217420" cy="43357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433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341.4pt;mso-wrap-distance-left:9.05pt;mso-wrap-distance-right:9.05pt;mso-wrap-distance-top:0pt;mso-wrap-distance-bottom:0pt;margin-top:16.5pt;mso-position-vertical-relative:text;margin-left:1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220980</wp:posOffset>
                </wp:positionV>
                <wp:extent cx="2195830" cy="91668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16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北京律师王全章，今年六月在为黑龙江东宁县法轮功学员苗福做无罪辩护时，鉴于苗福遭到警察酷刑逼供，要求法庭启动“非法证据排除程序”。不料引发东宁县法院法官王传发咆哮法庭的丑态。八月三十一日，王全章律师到看守所为苗福处理上诉事宜，遭遇王传发，这次王传发竟冲上来扇律师耳光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right="1365" w:firstLine="440"/>
                              <w:rPr/>
                            </w:pPr>
                            <w:r>
                              <w:rPr/>
                              <w:t>据王全章律师描述，王传发不但大言不惭地称自己是“土匪”、“就是不知道怎么启动非法证据排除程序”，而且还辱骂律师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rPr/>
                            </w:pPr>
                            <w:r>
                              <w:rPr/>
                              <w:t>是“狗”，叫嚣“就是让你见不到苗福”，甚至无所顾忌承认：“苗福的上诉状让我给撕了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据悉，中共迫害法轮功这十多年来，在东宁县这个偏远的小县城，听命于当地“六一零”（专门迫害法轮功的机构）的所谓法官王传发，对法轮功学员的非法庭审一直是为所欲为、想怎么判就怎么判。这次对北京律师的嚣张辱骂、殴打，将其丑恶暴露在光天化日之下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jc w:val="center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事件经过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二零一二年一月九日，法轮功学员许以力、曹文波、吕玉兰、张桂芹、肖华、王喜和、梁军志，被东宁县国保大队绑架。二月二日上午，家属再去公安局要人时，国保警察赵占东恼羞成怒，竟绑架了陪同家属要人的法轮功学员苗福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东宁县公安局国保大队林晓伟等人对苗福进行酷刑逼供，导致苗福脑子被打坏，失去很多记忆，行走站立困难，身上伤痕累累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六月二十七日，东宁县法院对八位法轮功学员非法开庭，五位北京律师出庭为法轮功学员做无罪辩护。北京市振邦律师事务所律师王全章是苗福的辩护律师。王全章律师鉴于苗福遭警察刑讯逼供，要求法庭启动“非法证据排除程序”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整个过程中，法官王传发不但多次打断辩护人发言，甚至无所顾忌地咆哮庭上，他还大言不惭地说：“根本不需要启动非法证据排除程序，我也不知道怎么启动非法证据排除程序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为此，王全章律师庭审后第二天发表了《对黑龙江省牡丹江市东宁县法院刑庭法官王传发的投诉控告书》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二零一二年八月九日，黑龙江东宁县法院在家属及五位辩护律师都不知情的情况下，秘密在看守所内对八位法轮功学员进行非法判决：苗福被诬判七年，曹文波、王喜和、肖华各三年，吕玉兰、梁君志各两年，许以力、张桂芹各一年半。苗福要求上诉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rPr/>
                            </w:pPr>
                            <w:r>
                              <w:rPr/>
                              <w:t>二零一二年八月中旬，几名被绑架法轮功学员的家属去看守所询问家属有无上诉。看守所所长李茂祥说只有肖华上诉了。苗福的家属觉得很奇怪，因为苗福的律师已经到看守所见过苗福，而且苗福也在上诉书上签了字。可看守所不承认苗福已上诉。后来才得知，苗福的上诉书竟被东宁法院刑事庭庭长王传发给撕了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八月三十一日，王传发在看守所见到王全章律师，对他进行辱骂、扇耳光，不许律师见苗福，并亲口承认：“苗福的上诉状让我给撕了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jc w:val="center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苗福遭酷刑情况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从多方面了解到，苗福被关在看守所后，被打得昏死过去，最后恶警怕他死了承担责任，才给他换了房间。当时苗福的头发、胡子非常长，整个人瘦得不象样子，就这样恶警还把他绑在床上。犯人都说，人都这样了，就别绑了，可是看守所仍然不放过他，把他成大字形，定位在床上一个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21.8pt;mso-wrap-distance-left:9.05pt;mso-wrap-distance-right:9.05pt;mso-wrap-distance-top:0pt;mso-wrap-distance-bottom:0pt;margin-top:17.4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北京律师王全章，今年六月在为黑龙江东宁县法轮功学员苗福做无罪辩护时，鉴于苗福遭到警察酷刑逼供，要求法庭启动“非法证据排除程序”。不料引发东宁县法院法官王传发咆哮法庭的丑态。八月三十一日，王全章律师到看守所为苗福处理上诉事宜，遭遇王传发，这次王传发竟冲上来扇律师耳光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right="1365" w:firstLine="440"/>
                        <w:rPr/>
                      </w:pPr>
                      <w:r>
                        <w:rPr/>
                        <w:t>据王全章律师描述，王传发不但大言不惭地称自己是“土匪”、“就是不知道怎么启动非法证据排除程序”，而且还辱骂律师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rPr/>
                      </w:pPr>
                      <w:r>
                        <w:rPr/>
                        <w:t>是“狗”，叫嚣“就是让你见不到苗福”，甚至无所顾忌承认：“苗福的上诉状让我给撕了！”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据悉，中共迫害法轮功这十多年来，在东宁县这个偏远的小县城，听命于当地“六一零”（专门迫害法轮功的机构）的所谓法官王传发，对法轮功学员的非法庭审一直是为所欲为、想怎么判就怎么判。这次对北京律师的嚣张辱骂、殴打，将其丑恶暴露在光天化日之下。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jc w:val="center"/>
                        <w:rPr>
                          <w:b/>
                          <w:b/>
                          <w:color w:val="993300"/>
                        </w:rPr>
                      </w:pPr>
                      <w:r>
                        <w:rPr>
                          <w:b/>
                          <w:color w:val="993300"/>
                        </w:rPr>
                        <w:t>事件经过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二零一二年一月九日，法轮功学员许以力、曹文波、吕玉兰、张桂芹、肖华、王喜和、梁军志，被东宁县国保大队绑架。二月二日上午，家属再去公安局要人时，国保警察赵占东恼羞成怒，竟绑架了陪同家属要人的法轮功学员苗福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东宁县公安局国保大队林晓伟等人对苗福进行酷刑逼供，导致苗福脑子被打坏，失去很多记忆，行走站立困难，身上伤痕累累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六月二十七日，东宁县法院对八位法轮功学员非法开庭，五位北京律师出庭为法轮功学员做无罪辩护。北京市振邦律师事务所律师王全章是苗福的辩护律师。王全章律师鉴于苗福遭警察刑讯逼供，要求法庭启动“非法证据排除程序”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整个过程中，法官王传发不但多次打断辩护人发言，甚至无所顾忌地咆哮庭上，他还大言不惭地说：“根本不需要启动非法证据排除程序，我也不知道怎么启动非法证据排除程序！”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为此，王全章律师庭审后第二天发表了《对黑龙江省牡丹江市东宁县法院刑庭法官王传发的投诉控告书》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二零一二年八月九日，黑龙江东宁县法院在家属及五位辩护律师都不知情的情况下，秘密在看守所内对八位法轮功学员进行非法判决：苗福被诬判七年，曹文波、王喜和、肖华各三年，吕玉兰、梁君志各两年，许以力、张桂芹各一年半。苗福要求上诉。</w:t>
                      </w:r>
                    </w:p>
                    <w:p>
                      <w:pPr>
                        <w:pStyle w:val="TextBodyIndent"/>
                        <w:spacing w:lineRule="exact" w:line="290"/>
                        <w:rPr/>
                      </w:pPr>
                      <w:r>
                        <w:rPr/>
                        <w:t>二零一二年八月中旬，几名被绑架法轮功学员的家属去看守所询问家属有无上诉。看守所所长李茂祥说只有肖华上诉了。苗福的家属觉得很奇怪，因为苗福的律师已经到看守所见过苗福，而且苗福也在上诉书上签了字。可看守所不承认苗福已上诉。后来才得知，苗福的上诉书竟被东宁法院刑事庭庭长王传发给撕了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八月三十一日，王传发在看守所见到王全章律师，对他进行辱骂、扇耳光，不许律师见苗福，并亲口承认：“苗福的上诉状让我给撕了。”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jc w:val="center"/>
                        <w:rPr>
                          <w:b/>
                          <w:b/>
                          <w:color w:val="993300"/>
                        </w:rPr>
                      </w:pPr>
                      <w:r>
                        <w:rPr>
                          <w:b/>
                          <w:color w:val="993300"/>
                        </w:rPr>
                        <w:t>苗福遭酷刑情况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从多方面了解到，苗福被关在看守所后，被打得昏死过去，最后恶警怕他死了承担责任，才给他换了房间。当时苗福的头发、胡子非常长，整个人瘦得不象样子，就这样恶警还把他绑在床上。犯人都说，人都这样了，就别绑了，可是看守所仍然不放过他，把他成大字形，定位在床上一个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5200</wp:posOffset>
                </wp:positionH>
                <wp:positionV relativeFrom="paragraph">
                  <wp:posOffset>211455</wp:posOffset>
                </wp:positionV>
                <wp:extent cx="2255520" cy="42176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332.1pt;mso-wrap-distance-left:9.05pt;mso-wrap-distance-right:9.05pt;mso-wrap-distance-top:0pt;mso-wrap-distance-bottom:0pt;margin-top:16.65pt;mso-position-vertical-relative:text;margin-left:3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</wp:posOffset>
                </wp:positionH>
                <wp:positionV relativeFrom="paragraph">
                  <wp:posOffset>-195580</wp:posOffset>
                </wp:positionV>
                <wp:extent cx="6970395" cy="3448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20" w:before="0" w:after="280"/>
                              <w:jc w:val="center"/>
                              <w:rPr>
                                <w:rFonts w:ascii="方正大标宋简体" w:hAnsi="方正大标宋简体" w:eastAsia="方正大标宋简体" w:cs="Times New Roman"/>
                                <w:b/>
                                <w:b/>
                                <w:color w:val="993300"/>
                                <w:spacing w:val="12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Times New Roman" w:eastAsia="方正大标宋简体"/>
                                <w:b/>
                                <w:color w:val="993300"/>
                                <w:spacing w:val="12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为所欲为的中共法官：撕上诉状　扇律师耳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Times New Roman"/>
                                <w:b/>
                                <w:b/>
                                <w:color w:val="993300"/>
                                <w:spacing w:val="12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Times New Roman" w:ascii="方正大标宋简体" w:hAnsi="方正大标宋简体"/>
                                <w:b/>
                                <w:color w:val="993300"/>
                                <w:spacing w:val="12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85pt;height:27.15pt;mso-wrap-distance-left:9.05pt;mso-wrap-distance-right:9.05pt;mso-wrap-distance-top:0pt;mso-wrap-distance-bottom:0pt;margin-top:-15.4pt;mso-position-vertical-relative:text;margin-left: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520" w:before="0" w:after="280"/>
                        <w:jc w:val="center"/>
                        <w:rPr>
                          <w:rFonts w:ascii="方正大标宋简体" w:hAnsi="方正大标宋简体" w:eastAsia="方正大标宋简体" w:cs="Times New Roman"/>
                          <w:b/>
                          <w:b/>
                          <w:color w:val="993300"/>
                          <w:spacing w:val="12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Times New Roman" w:eastAsia="方正大标宋简体"/>
                          <w:b/>
                          <w:color w:val="993300"/>
                          <w:spacing w:val="12"/>
                          <w:kern w:val="2"/>
                          <w:sz w:val="44"/>
                          <w:szCs w:val="44"/>
                          <w:lang w:eastAsia="zh-CN"/>
                        </w:rPr>
                        <w:t>为所欲为的中共法官：撕上诉状　扇律师耳光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Times New Roman"/>
                          <w:b/>
                          <w:b/>
                          <w:color w:val="993300"/>
                          <w:spacing w:val="12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大标宋简体" w:cs="Times New Roman" w:ascii="方正大标宋简体" w:hAnsi="方正大标宋简体"/>
                          <w:b/>
                          <w:color w:val="993300"/>
                          <w:spacing w:val="12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-501015</wp:posOffset>
                </wp:positionV>
                <wp:extent cx="6172200" cy="1949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560"/>
                              <w:rPr>
                                <w:rFonts w:ascii="华文隶书" w:hAnsi="华文隶书" w:eastAsia="华文隶书"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  <w:lang w:val="zh-CN"/>
                              </w:rPr>
                              <w:t>牡丹江特刊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0000FF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FF"/>
                                <w:sz w:val="36"/>
                                <w:szCs w:val="36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.35pt;mso-wrap-distance-left:2.9pt;mso-wrap-distance-right:2.9pt;mso-wrap-distance-top:2.9pt;mso-wrap-distance-bottom:2.9pt;margin-top:-39.4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2560"/>
                        <w:rPr>
                          <w:rFonts w:ascii="华文隶书" w:hAnsi="华文隶书" w:eastAsia="华文隶书"/>
                          <w:color w:val="0000FF"/>
                          <w:sz w:val="36"/>
                          <w:szCs w:val="36"/>
                          <w:lang w:val="zh-CN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  <w:lang w:val="zh-CN"/>
                        </w:rPr>
                        <w:t>牡丹江特刊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版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3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0000FF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FF"/>
                          <w:sz w:val="36"/>
                          <w:szCs w:val="36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4580</wp:posOffset>
                </wp:positionH>
                <wp:positionV relativeFrom="paragraph">
                  <wp:posOffset>4140835</wp:posOffset>
                </wp:positionV>
                <wp:extent cx="4667250" cy="48120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481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b2b2b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326.05pt;width:367.45pt;height:378.85pt;mso-wrap-style:none;v-text-anchor:middle">
                <v:fill o:detectmouseclick="t" on="false"/>
                <v:stroke color="navy" weight="9360" joinstyle="miter" endcap="flat"/>
                <v:shadow on="t" obscured="f" color="#b2b2b2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9009380</wp:posOffset>
                </wp:positionV>
                <wp:extent cx="70167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09.4pt" to="552.15pt,7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47625" distB="47625" distL="47625" distR="47625" simplePos="0" locked="0" layoutInCell="0" allowOverlap="1" relativeHeight="27">
            <wp:simplePos x="0" y="0"/>
            <wp:positionH relativeFrom="column">
              <wp:posOffset>4862830</wp:posOffset>
            </wp:positionH>
            <wp:positionV relativeFrom="paragraph">
              <wp:posOffset>2531110</wp:posOffset>
            </wp:positionV>
            <wp:extent cx="2054860" cy="1541145"/>
            <wp:effectExtent l="0" t="0" r="0" b="0"/>
            <wp:wrapNone/>
            <wp:docPr id="27" name="2004-12-4-dalian9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4-12-4-dalian9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97635</wp:posOffset>
            </wp:positionH>
            <wp:positionV relativeFrom="paragraph">
              <wp:posOffset>1398270</wp:posOffset>
            </wp:positionV>
            <wp:extent cx="816610" cy="97853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69460</wp:posOffset>
            </wp:positionH>
            <wp:positionV relativeFrom="paragraph">
              <wp:posOffset>7886065</wp:posOffset>
            </wp:positionV>
            <wp:extent cx="2400935" cy="102362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4540885</wp:posOffset>
                </wp:positionV>
                <wp:extent cx="4418965" cy="44348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中国悠悠五千年的文明史，几经改朝换代，演绎了丰富的文化内涵。《三字经》开篇所说“人之初，性本善”，佛家修善、道家修真，表现在佛道两家的清规戒律，那是达到修炼人的标准的条件，否则，一个凡夫俗子也就谈不上出家了。传统文化儒、释、道体现出中华文化的普世价值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一九九二年法轮大法给迷失的中国人带来希望之光；给中华传统文化的复兴带来了希望。法轮功是佛家修炼大法，向人们揭示了宇宙、生命的真相，以宇宙最高特性“真善忍”指导学员修炼。短短几年，法轮功在中国吸引了上亿人修炼。其强大的道德力量是社会稳定的牢固基石，也为纷争迷茫的人类社会指出了一条返本归真的路。二十年的实践证明，法轮大法是中国人重建道德体系、恢复传统文化、走向未来的希望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中国有句古话：“人恶人怕天不怕，人善人欺天不欺。”迫害甚至残杀做好人的法轮功学员，不就是违背天理吗？二零零二年六月，在贵州省平塘县掌布乡发现了亿年“藏字石”，巨石断面上惊现六个排列整齐的大字“中国共产党亡”。经科学院的地质专家实地考察后一致认为，这“藏字石”是天然形成！“藏字石”的图片还被赫然印在当地风景区的门票上。中共恶贯满盈，坏事干尽，天真要灭它了！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0"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迫害法轮功中，中国社会法制全面倒退、道德全面败坏、国家资源被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0" w:hanging="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全面滥用。如果人类抛弃了普世的价值，用中共践行的“假、恶、斗”肆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3854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无忌惮地践踏人类的道德良知，人类世代相传的善良与美好就会被中共独裁统治诠释出的“假、恶、斗”的魔性所替代，那人间哪有美好可言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349.2pt;mso-wrap-distance-left:9.05pt;mso-wrap-distance-right:9.05pt;mso-wrap-distance-top:0pt;mso-wrap-distance-bottom:0pt;margin-top:357.55pt;mso-position-vertical-relative:text;margin-left:195.5pt;mso-position-horizontal-relative:text">
                <v:shadow on="t" color="#B2B2B2" offset="0pt,0pt"/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中国悠悠五千年的文明史，几经改朝换代，演绎了丰富的文化内涵。《三字经》开篇所说“人之初，性本善”，佛家修善、道家修真，表现在佛道两家的清规戒律，那是达到修炼人的标准的条件，否则，一个凡夫俗子也就谈不上出家了。传统文化儒、释、道体现出中华文化的普世价值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一九九二年法轮大法给迷失的中国人带来希望之光；给中华传统文化的复兴带来了希望。法轮功是佛家修炼大法，向人们揭示了宇宙、生命的真相，以宇宙最高特性“真善忍”指导学员修炼。短短几年，法轮功在中国吸引了上亿人修炼。其强大的道德力量是社会稳定的牢固基石，也为纷争迷茫的人类社会指出了一条返本归真的路。二十年的实践证明，法轮大法是中国人重建道德体系、恢复传统文化、走向未来的希望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中国有句古话：“人恶人怕天不怕，人善人欺天不欺。”迫害甚至残杀做好人的法轮功学员，不就是违背天理吗？二零零二年六月，在贵州省平塘县掌布乡发现了亿年“藏字石”，巨石断面上惊现六个排列整齐的大字“中国共产党亡”。经科学院的地质专家实地考察后一致认为，这“藏字石”是天然形成！“藏字石”的图片还被赫然印在当地风景区的门票上。中共恶贯满盈，坏事干尽，天真要灭它了！</w:t>
                      </w:r>
                    </w:p>
                    <w:p>
                      <w:pPr>
                        <w:pStyle w:val="Normal"/>
                        <w:spacing w:lineRule="exact" w:line="288"/>
                        <w:ind w:right="0"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迫害法轮功中，中国社会法制全面倒退、道德全面败坏、国家资源被</w:t>
                      </w:r>
                    </w:p>
                    <w:p>
                      <w:pPr>
                        <w:pStyle w:val="Normal"/>
                        <w:spacing w:lineRule="exact" w:line="288"/>
                        <w:ind w:right="0" w:hanging="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全面滥用。如果人类抛弃了普世的价值，用中共践行的“假、恶、斗”肆</w:t>
                      </w:r>
                    </w:p>
                    <w:p>
                      <w:pPr>
                        <w:pStyle w:val="Normal"/>
                        <w:spacing w:lineRule="exact" w:line="288"/>
                        <w:ind w:right="3854"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无忌惮地践踏人类的道德良知，人类世代相传的善良与美好就会被中共独裁统治诠释出的“假、恶、斗”的魔性所替代，那人间哪有美好可言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kern w:val="0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9039860</wp:posOffset>
                </wp:positionV>
                <wp:extent cx="7014210" cy="444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《九评共产党》掀起了精神觉醒的退出中共大潮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237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国民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在海外大纪元网站声明退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共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党、团、队组织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pt;height:35pt;mso-wrap-distance-left:9.05pt;mso-wrap-distance-right:9.05pt;mso-wrap-distance-top:0pt;mso-wrap-distance-bottom:0pt;margin-top:711.8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《九评共产党》掀起了精神觉醒的退出中共大潮，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亿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2378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国民众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在海外大纪元网站声明退出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共的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党、团、队组织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sz w:val="22"/>
                          <w:szCs w:val="2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2400300</wp:posOffset>
                </wp:positionV>
                <wp:extent cx="933450" cy="238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方正楷体简体" w:hAnsi="方正楷体简体" w:eastAsia="方正楷体简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color w:val="000000"/>
                                <w:sz w:val="22"/>
                                <w:szCs w:val="22"/>
                              </w:rPr>
                              <w:t>法官王传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.75pt;mso-wrap-distance-left:9.05pt;mso-wrap-distance-right:9.05pt;mso-wrap-distance-top:0pt;mso-wrap-distance-bottom:0pt;margin-top:189pt;mso-position-vertical-relative:text;margin-left:1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方正楷体简体" w:hAnsi="方正楷体简体" w:eastAsia="方正楷体简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楷体简体" w:hAnsi="方正楷体简体" w:eastAsia="方正楷体简体"/>
                          <w:color w:val="000000"/>
                          <w:sz w:val="22"/>
                          <w:szCs w:val="22"/>
                        </w:rPr>
                        <w:t>法官王传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4540</wp:posOffset>
                </wp:positionH>
                <wp:positionV relativeFrom="paragraph">
                  <wp:posOffset>4150360</wp:posOffset>
                </wp:positionV>
                <wp:extent cx="2886075" cy="44132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" w:hAnsi="方正宋黑简体" w:eastAsia="方正宋黑简体"/>
                                <w:emboss/>
                                <w:color w:val="800080"/>
                                <w:spacing w:val="2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emboss/>
                                <w:color w:val="800080"/>
                                <w:spacing w:val="22"/>
                                <w:sz w:val="40"/>
                                <w:szCs w:val="40"/>
                              </w:rPr>
                              <w:t>迫害法轮功 违背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4.75pt;mso-wrap-distance-left:9.05pt;mso-wrap-distance-right:9.05pt;mso-wrap-distance-top:0pt;mso-wrap-distance-bottom:0pt;margin-top:326.8pt;mso-position-vertical-relative:text;margin-left:2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宋黑简体" w:hAnsi="方正宋黑简体" w:eastAsia="方正宋黑简体"/>
                          <w:emboss/>
                          <w:color w:val="800080"/>
                          <w:spacing w:val="22"/>
                          <w:sz w:val="40"/>
                          <w:szCs w:val="40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emboss/>
                          <w:color w:val="800080"/>
                          <w:spacing w:val="22"/>
                          <w:sz w:val="40"/>
                          <w:szCs w:val="40"/>
                        </w:rPr>
                        <w:t>迫害法轮功 违背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425" w:right="425" w:gutter="0" w:header="340" w:top="425" w:footer="34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粗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方正楷体简体">
    <w:charset w:val="86"/>
    <w:family w:val="script"/>
    <w:pitch w:val="default"/>
  </w:font>
  <w:font w:name="方正宋黑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80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color w:val="FF66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80"/>
      <w:sz w:val="21"/>
      <w:szCs w:val="21"/>
    </w:rPr>
  </w:style>
  <w:style w:type="character" w:styleId="WW8Num9z0">
    <w:name w:val="WW8Num9z0"/>
    <w:qFormat/>
    <w:rPr>
      <w:rFonts w:ascii="仿宋" w:hAnsi="仿宋" w:eastAsia="仿宋" w:cs="Times New Roman"/>
      <w:color w:val="76923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华文仿宋" w:hAnsi="华文仿宋" w:eastAsia="华文仿宋" w:cs="Times New Roman"/>
      <w:color w:val="99CC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华文楷体" w:hAnsi="华文楷体" w:eastAsia="华文楷体" w:cs="Times New Roman"/>
      <w:b w:val="false"/>
      <w:color w:val="99CC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华文新魏" w:hAnsi="华文新魏" w:eastAsia="华文新魏"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  <w:color w:val="CD009B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80"/>
      <w:sz w:val="21"/>
      <w:szCs w:val="21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Popup1">
    <w:name w:val="popup1"/>
    <w:qFormat/>
    <w:rPr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qFormat/>
    <w:rPr>
      <w:color w:val="CC3333"/>
      <w:sz w:val="24"/>
      <w:szCs w:val="24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2">
    <w:name w:val="正文文字缩进 2 Char2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lzjs14">
    <w:name w:val="mlzjs14"/>
    <w:qFormat/>
    <w:rPr>
      <w:sz w:val="28"/>
      <w:szCs w:val="28"/>
    </w:rPr>
  </w:style>
  <w:style w:type="character" w:styleId="CharChar3">
    <w:name w:val=" Char Char3"/>
    <w:qFormat/>
    <w:rPr>
      <w:color w:val="000000"/>
      <w:kern w:val="2"/>
      <w:sz w:val="18"/>
      <w:szCs w:val="18"/>
    </w:rPr>
  </w:style>
  <w:style w:type="character" w:styleId="CharCharChar1">
    <w:name w:val=" Char Char Char1"/>
    <w:qFormat/>
    <w:rPr>
      <w:rFonts w:ascii="宋体;SimSun" w:hAnsi="宋体;SimSun" w:cs="宋体;SimSun"/>
      <w:b/>
      <w:bCs/>
      <w:sz w:val="24"/>
      <w:szCs w:val="24"/>
    </w:rPr>
  </w:style>
  <w:style w:type="character" w:styleId="CharChar2">
    <w:name w:val=" Char Char2"/>
    <w:qFormat/>
    <w:rPr>
      <w:color w:val="000000"/>
      <w:kern w:val="2"/>
      <w:sz w:val="18"/>
      <w:szCs w:val="18"/>
    </w:rPr>
  </w:style>
  <w:style w:type="character" w:styleId="Fontred">
    <w:name w:val="fontred"/>
    <w:basedOn w:val="DefaultParagraphFont"/>
    <w:qFormat/>
    <w:rPr/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Programcontent">
    <w:name w:val="programcontent"/>
    <w:basedOn w:val="DefaultParagraphFont"/>
    <w:qFormat/>
    <w:rPr/>
  </w:style>
  <w:style w:type="character" w:styleId="2Char1">
    <w:name w:val="正文文本2 Char1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Style11">
    <w:name w:val="诗词"/>
    <w:basedOn w:val="Normal"/>
    <w:qFormat/>
    <w:pPr>
      <w:spacing w:lineRule="exact" w:line="34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19:00Z</dcterms:created>
  <dc:creator/>
  <dc:description/>
  <cp:keywords/>
  <dc:language>en-US</dc:language>
  <cp:lastModifiedBy/>
  <cp:lastPrinted>2012-03-23T22:05:00Z</cp:lastPrinted>
  <dcterms:modified xsi:type="dcterms:W3CDTF">2012-09-14T01:30:00Z</dcterms:modified>
  <cp:revision>16</cp:revision>
  <dc:subject/>
  <dc:title> </dc:title>
</cp:coreProperties>
</file>