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280" w:after="2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819785</wp:posOffset>
                </wp:positionV>
                <wp:extent cx="6972300" cy="0"/>
                <wp:effectExtent l="635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64.55pt" to="551.65pt,64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9794240</wp:posOffset>
                </wp:positionV>
                <wp:extent cx="6978650" cy="449580"/>
                <wp:effectExtent l="0" t="3175" r="0" b="1263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449640"/>
                          <a:chOff x="0" y="0"/>
                          <a:chExt cx="6978600" cy="4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786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退党团队方法(真名、化名、笔名同样有效) ：* 退党电话：001-416-361-9895,001-702-873-1734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w w:val="95"/>
                                  <w:kern w:val="2"/>
                                  <w:spacing w:val="-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771.2pt;width:549.5pt;height:35.4pt" coordorigin="37,15424" coordsize="10990,7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;top:15424;width:1098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退党团队方法(真名、化名、笔名同样有效) ：* 退党电话：001-416-361-9895,001-702-873-1734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2"/>
                            <w:w w:val="95"/>
                            <w:kern w:val="2"/>
                            <w:spacing w:val="-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,15427" to="11016,15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180</wp:posOffset>
            </wp:positionH>
            <wp:positionV relativeFrom="paragraph">
              <wp:posOffset>911225</wp:posOffset>
            </wp:positionV>
            <wp:extent cx="2519680" cy="1767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93340</wp:posOffset>
            </wp:positionH>
            <wp:positionV relativeFrom="paragraph">
              <wp:posOffset>911225</wp:posOffset>
            </wp:positionV>
            <wp:extent cx="2019935" cy="17665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00" stroked="f" o:allowincell="f" style="position:absolute;margin-left:29.45pt;margin-top:365.9pt;width:316.1pt;height:21.75pt;mso-wrap-style:none;v-text-anchor:middle" type="_x0000_t136">
            <v:path textpathok="t"/>
            <v:textpath on="t" fitshape="t" string="香港万众集会 持续反洗脑" style="font-family:&quot;LiSu&quot;;font-size:12pt"/>
            <v:fill o:detectmouseclick="t" type="solid" color2="#33ff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09340</wp:posOffset>
            </wp:positionH>
            <wp:positionV relativeFrom="paragraph">
              <wp:posOffset>5450205</wp:posOffset>
            </wp:positionV>
            <wp:extent cx="1102995" cy="16351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20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635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925</wp:posOffset>
                </wp:positionH>
                <wp:positionV relativeFrom="paragraph">
                  <wp:posOffset>-100330</wp:posOffset>
                </wp:positionV>
                <wp:extent cx="7007225" cy="1055370"/>
                <wp:effectExtent l="0" t="9525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7400" cy="1055520"/>
                          <a:chOff x="0" y="0"/>
                          <a:chExt cx="7007400" cy="1055520"/>
                        </a:xfrm>
                      </wpg:grpSpPr>
                      <wps:wsp>
                        <wps:cNvSpPr txBox="1"/>
                        <wps:spPr>
                          <a:xfrm>
                            <a:off x="1186200" y="711720"/>
                            <a:ext cx="22860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4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第 37期  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 xml:space="preserve"> 20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07400" cy="82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2520" y="79920"/>
                              <a:ext cx="3314880" cy="749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ecf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cecff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00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用海外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en-US" w:bidi="ar-SA" w:eastAsia="zh-CN"/>
                                  </w:rPr>
                                  <w:t>电子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en-US" w:bidi="ar-SA" w:eastAsia="zh-CN"/>
                                  </w:rPr>
                                  <w:t>信箱给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0"/>
                                    <w:rFonts w:eastAsia="华文楷体" w:ascii="Arial" w:hAnsi="Arial" w:cs="Arial"/>
                                    <w:color w:val="000000"/>
                                    <w:lang w:bidi="ar-SA" w:val="en" w:eastAsia="zh-CN"/>
                                  </w:rPr>
                                  <w:t>freeget.ip@gmail.com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>发电子邮件，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CN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>分钟内会拿到几个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0"/>
                                    <w:rFonts w:eastAsia="华文楷体" w:ascii="Arial" w:hAnsi="Arial" w:cs="Arial"/>
                                    <w:color w:val="000000"/>
                                    <w:lang w:bidi="ar-SA" w:val="en" w:eastAsia="zh-CN"/>
                                  </w:rPr>
                                  <w:t>IP地址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>。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eastAsia="zh-CN" w:val="en"/>
                                  </w:rPr>
                                  <w:t>突破网络封锁，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CN"/>
                                  </w:rPr>
                                  <w:t xml:space="preserve">访问明慧网 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0"/>
                                    <w:rFonts w:eastAsia="华文楷体" w:ascii="Arial" w:hAnsi="Arial" w:cs="Arial"/>
                                    <w:color w:val="000000"/>
                                    <w:lang w:bidi="ar-SA" w:val="en" w:eastAsia="zh-CN"/>
                                  </w:rPr>
                                  <w:t>www.minghui.org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CN"/>
                                  </w:rPr>
                                  <w:t>了解更多真相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CN"/>
                                  </w:rPr>
                                  <w:t>！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71640" rIns="7164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320" y="0"/>
                              <a:ext cx="2667600" cy="60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华文隶书" w:hAnsi="华文隶书" w:eastAsia="华文隶书" w:cs="华文隶书"/>
                                    <w:color w:val="auto"/>
                                    <w:lang w:bidi="hi-IN"/>
                                  </w:rPr>
                                  <w:t>丰润百姓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167040"/>
                              <a:ext cx="901800" cy="60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-7.9pt;width:551.75pt;height:83.05pt" coordorigin="-55,-158" coordsize="11035,1661">
                <v:shape id="shape_0" stroked="f" o:allowincell="f" style="position:absolute;left:1813;top:963;width:3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4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 xml:space="preserve">第 37期  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 xml:space="preserve"> 20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月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9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5;top:-158;width:11035;height:1305">
                  <v:shape id="shape_0" fillcolor="#ccecff" stroked="t" o:allowincell="f" style="position:absolute;left:5760;top:-32;width:5219;height:1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用海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华文楷体" w:hAnsi="华文楷体" w:eastAsia="华文楷体" w:cs="华文楷体"/>
                              <w:color w:val="000000"/>
                              <w:lang w:val="en-US" w:bidi="ar-SA" w:eastAsia="zh-CN"/>
                            </w:rPr>
                            <w:t>电子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华文楷体" w:hAnsi="华文楷体" w:eastAsia="华文楷体" w:cs="华文楷体"/>
                              <w:color w:val="000000"/>
                              <w:lang w:val="en-US" w:bidi="ar-SA" w:eastAsia="zh-CN"/>
                            </w:rPr>
                            <w:t>信箱给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0"/>
                              <w:rFonts w:eastAsia="华文楷体" w:ascii="Arial" w:hAnsi="Arial" w:cs="Arial"/>
                              <w:color w:val="000000"/>
                              <w:lang w:bidi="ar-SA" w:val="en" w:eastAsia="zh-CN"/>
                            </w:rPr>
                            <w:t>freeget.ip@gmail.com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>发电子邮件，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CN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>分钟内会拿到几个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0"/>
                              <w:rFonts w:eastAsia="华文楷体" w:ascii="Arial" w:hAnsi="Arial" w:cs="Arial"/>
                              <w:color w:val="000000"/>
                              <w:lang w:bidi="ar-SA" w:val="en" w:eastAsia="zh-CN"/>
                            </w:rPr>
                            <w:t>IP地址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>。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eastAsia="zh-CN" w:val="en"/>
                            </w:rPr>
                            <w:t>突破网络封锁，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CN"/>
                            </w:rPr>
                            <w:t xml:space="preserve">访问明慧网 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0"/>
                              <w:rFonts w:eastAsia="华文楷体" w:ascii="Arial" w:hAnsi="Arial" w:cs="Arial"/>
                              <w:color w:val="000000"/>
                              <w:lang w:bidi="ar-SA" w:val="en" w:eastAsia="zh-CN"/>
                            </w:rPr>
                            <w:t>www.minghui.org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CN"/>
                            </w:rPr>
                            <w:t>了解更多真相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CN"/>
                            </w:rPr>
                            <w:t>！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0066ff" weight="12600" joinstyle="miter" endcap="flat"/>
                    <w10:wrap type="none"/>
                  </v:shape>
                  <v:shape id="shape_0" fillcolor="#003399" stroked="t" o:allowincell="f" style="position:absolute;left:1440;top:-158;width:4200;height:955;mso-wrap-style:none;v-text-anchor:middle" type="_x0000_t136">
                    <v:path textpathok="t"/>
                    <v:textpath on="t" fitshape="t" string="丰润百姓" style="font-family:&quot;华文隶书&quot;;font-size:54pt"/>
                    <v:fill o:detectmouseclick="t" type="solid" color2="#ffcc66"/>
                    <v:stroke color="white" weight="19080" joinstyle="miter" endcap="flat"/>
                    <v:shadow on="t" obscured="f" color="#333333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5;top:105;width:1419;height:95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87600</wp:posOffset>
                </wp:positionH>
                <wp:positionV relativeFrom="paragraph">
                  <wp:posOffset>5029835</wp:posOffset>
                </wp:positionV>
                <wp:extent cx="2326005" cy="4840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484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381.15pt;mso-wrap-distance-left:9.05pt;mso-wrap-distance-right:9.05pt;mso-wrap-distance-top:0pt;mso-wrap-distance-bottom:0pt;margin-top:396.05pt;mso-position-vertical-relative:text;margin-left:1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0760</wp:posOffset>
                </wp:positionH>
                <wp:positionV relativeFrom="paragraph">
                  <wp:posOffset>888365</wp:posOffset>
                </wp:positionV>
                <wp:extent cx="2195830" cy="369379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9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90.85pt;mso-wrap-distance-left:9.05pt;mso-wrap-distance-right:9.05pt;mso-wrap-distance-top:0pt;mso-wrap-distance-bottom:0pt;margin-top:69.95pt;mso-position-vertical-relative:text;margin-left:37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3551555</wp:posOffset>
                </wp:positionV>
                <wp:extent cx="4641850" cy="108204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Indent"/>
                              <w:spacing w:lineRule="exact" w:line="30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（明慧记者丹麦报道）二零一二年九月一日至二日，丹麦首都哥本哈根市政府举办了一年一度的多元文化节，参与者为哥本哈根居民中有着世界各地不同背景的八十五个</w:t>
                            </w:r>
                            <w:r>
                              <w:rPr>
                                <w:kern w:val="0"/>
                              </w:rPr>
                              <w:t>团体</w:t>
                            </w:r>
                            <w:r>
                              <w:rPr>
                                <w:kern w:val="0"/>
                              </w:rPr>
                              <w:t>的志愿者、表演者和艺术家等。</w:t>
                            </w:r>
                            <w:r>
                              <w:rPr>
                                <w:kern w:val="0"/>
                              </w:rPr>
                              <w:t>文化节迎来了</w:t>
                            </w:r>
                            <w:r>
                              <w:rPr>
                                <w:kern w:val="0"/>
                              </w:rPr>
                              <w:t>五万</w:t>
                            </w:r>
                            <w:r>
                              <w:rPr>
                                <w:kern w:val="0"/>
                              </w:rPr>
                              <w:t>各族裔民众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介绍法轮功的展台成了文化节的亮点。法轮功</w:t>
                            </w:r>
                            <w:r>
                              <w:rPr/>
                              <w:t>学员们向人</w:t>
                            </w:r>
                            <w:r>
                              <w:rPr/>
                              <w:t>们演示法轮功功法，</w:t>
                            </w:r>
                            <w:r>
                              <w:rPr/>
                              <w:t>介绍大法真相：当年在中国大陆成为最受欢迎的功法，现在弘传到世界一百多个国家，受益者无数。但在其发源地</w:t>
                            </w:r>
                            <w:r>
                              <w:rPr>
                                <w:rFonts w:cs="宋体;SimSun"/>
                              </w:rPr>
                              <w:t>的</w:t>
                            </w:r>
                            <w:r>
                              <w:rPr/>
                              <w:t>中国却遭受着中共的迫害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一些人走进展台里，仔细观看令人震惊的迫害图片。一位来自前共产国家阿尔巴尼亚的先生说：我知道共产党有多坏，我们都亲身经历过。一位非洲裔教师看了</w:t>
                            </w:r>
                            <w:r>
                              <w:rPr/>
                              <w:t>介绍</w:t>
                            </w:r>
                            <w:r>
                              <w:rPr/>
                              <w:t>资料后，在</w:t>
                            </w:r>
                            <w:r>
                              <w:rPr/>
                              <w:t>反迫害</w:t>
                            </w:r>
                            <w:r>
                              <w:rPr/>
                              <w:t>征签表上签下了自己的名字</w:t>
                            </w:r>
                            <w:r>
                              <w:rPr>
                                <w:rFonts w:cs="宋体;SimSun"/>
                              </w:rPr>
                              <w:t>。</w:t>
                            </w:r>
                            <w:r>
                              <w:rPr>
                                <w:rStyle w:val="Articlebody1"/>
                              </w:rPr>
                              <w:t>一位致力于对青少年义务进行人权知识教育的老人</w:t>
                            </w:r>
                            <w:r>
                              <w:rPr>
                                <w:rStyle w:val="Articlebody1"/>
                              </w:rPr>
                              <w:t>则</w:t>
                            </w:r>
                            <w:r>
                              <w:rPr>
                                <w:rStyle w:val="Articlebody1"/>
                              </w:rPr>
                              <w:t>表示，他非常知道中共的邪恶，看到这样的一批好人受迫害，非常想为此做些什么</w:t>
                            </w:r>
                            <w:r>
                              <w:rPr>
                                <w:rStyle w:val="Articlebody1"/>
                              </w:rPr>
                              <w:t>；他</w:t>
                            </w:r>
                            <w:r>
                              <w:rPr>
                                <w:rStyle w:val="Articlebody1"/>
                              </w:rPr>
                              <w:t>建议用他所在组织的国际联系网，为制止迫害做些具体事。</w:t>
                            </w:r>
                            <w:r>
                              <w:rPr/>
                              <w:t>许多民众了解真相后，</w:t>
                            </w:r>
                            <w:r>
                              <w:rPr/>
                              <w:t>纷纷</w:t>
                            </w:r>
                            <w:r>
                              <w:rPr/>
                              <w:t>签名表示</w:t>
                            </w:r>
                            <w:r>
                              <w:rPr/>
                              <w:t>支持</w:t>
                            </w:r>
                            <w:r>
                              <w:rPr/>
                              <w:t>法轮功</w:t>
                            </w:r>
                            <w:r>
                              <w:rPr/>
                              <w:t>反迫害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85.2pt;mso-wrap-distance-left:9.05pt;mso-wrap-distance-right:9.05pt;mso-wrap-distance-top:0pt;mso-wrap-distance-bottom:0pt;margin-top:279.65pt;mso-position-vertical-relative:text;margin-left: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30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（明慧记者丹麦报道）二零一二年九月一日至二日，丹麦首都哥本哈根市政府举办了一年一度的多元文化节，参与者为哥本哈根居民中有着世界各地不同背景的八十五个</w:t>
                      </w:r>
                      <w:r>
                        <w:rPr>
                          <w:kern w:val="0"/>
                        </w:rPr>
                        <w:t>团体</w:t>
                      </w:r>
                      <w:r>
                        <w:rPr>
                          <w:kern w:val="0"/>
                        </w:rPr>
                        <w:t>的志愿者、表演者和艺术家等。</w:t>
                      </w:r>
                      <w:r>
                        <w:rPr>
                          <w:kern w:val="0"/>
                        </w:rPr>
                        <w:t>文化节迎来了</w:t>
                      </w:r>
                      <w:r>
                        <w:rPr>
                          <w:kern w:val="0"/>
                        </w:rPr>
                        <w:t>五万</w:t>
                      </w:r>
                      <w:r>
                        <w:rPr>
                          <w:kern w:val="0"/>
                        </w:rPr>
                        <w:t>各族裔民众</w:t>
                      </w:r>
                      <w:r>
                        <w:rPr>
                          <w:kern w:val="0"/>
                        </w:rPr>
                        <w:t>。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介绍法轮功的展台成了文化节的亮点。法轮功</w:t>
                      </w:r>
                      <w:r>
                        <w:rPr/>
                        <w:t>学员们向人</w:t>
                      </w:r>
                      <w:r>
                        <w:rPr/>
                        <w:t>们演示法轮功功法，</w:t>
                      </w:r>
                      <w:r>
                        <w:rPr/>
                        <w:t>介绍大法真相：当年在中国大陆成为最受欢迎的功法，现在弘传到世界一百多个国家，受益者无数。但在其发源地</w:t>
                      </w:r>
                      <w:r>
                        <w:rPr>
                          <w:rFonts w:cs="宋体;SimSun"/>
                        </w:rPr>
                        <w:t>的</w:t>
                      </w:r>
                      <w:r>
                        <w:rPr/>
                        <w:t>中国却遭受着中共的迫害。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一些人走进展台里，仔细观看令人震惊的迫害图片。一位来自前共产国家阿尔巴尼亚的先生说：我知道共产党有多坏，我们都亲身经历过。一位非洲裔教师看了</w:t>
                      </w:r>
                      <w:r>
                        <w:rPr/>
                        <w:t>介绍</w:t>
                      </w:r>
                      <w:r>
                        <w:rPr/>
                        <w:t>资料后，在</w:t>
                      </w:r>
                      <w:r>
                        <w:rPr/>
                        <w:t>反迫害</w:t>
                      </w:r>
                      <w:r>
                        <w:rPr/>
                        <w:t>征签表上签下了自己的名字</w:t>
                      </w:r>
                      <w:r>
                        <w:rPr>
                          <w:rFonts w:cs="宋体;SimSun"/>
                        </w:rPr>
                        <w:t>。</w:t>
                      </w:r>
                      <w:r>
                        <w:rPr>
                          <w:rStyle w:val="Articlebody1"/>
                        </w:rPr>
                        <w:t>一位致力于对青少年义务进行人权知识教育的老人</w:t>
                      </w:r>
                      <w:r>
                        <w:rPr>
                          <w:rStyle w:val="Articlebody1"/>
                        </w:rPr>
                        <w:t>则</w:t>
                      </w:r>
                      <w:r>
                        <w:rPr>
                          <w:rStyle w:val="Articlebody1"/>
                        </w:rPr>
                        <w:t>表示，他非常知道中共的邪恶，看到这样的一批好人受迫害，非常想为此做些什么</w:t>
                      </w:r>
                      <w:r>
                        <w:rPr>
                          <w:rStyle w:val="Articlebody1"/>
                        </w:rPr>
                        <w:t>；他</w:t>
                      </w:r>
                      <w:r>
                        <w:rPr>
                          <w:rStyle w:val="Articlebody1"/>
                        </w:rPr>
                        <w:t>建议用他所在组织的国际联系网，为制止迫害做些具体事。</w:t>
                      </w:r>
                      <w:r>
                        <w:rPr/>
                        <w:t>许多民众了解真相后，</w:t>
                      </w:r>
                      <w:r>
                        <w:rPr/>
                        <w:t>纷纷</w:t>
                      </w:r>
                      <w:r>
                        <w:rPr/>
                        <w:t>签名表示</w:t>
                      </w:r>
                      <w:r>
                        <w:rPr/>
                        <w:t>支持</w:t>
                      </w:r>
                      <w:r>
                        <w:rPr/>
                        <w:t>法轮功</w:t>
                      </w:r>
                      <w:r>
                        <w:rPr/>
                        <w:t>反迫害</w:t>
                      </w:r>
                      <w:r>
                        <w:rPr/>
                        <w:t>。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</wp:posOffset>
                </wp:positionH>
                <wp:positionV relativeFrom="paragraph">
                  <wp:posOffset>3128645</wp:posOffset>
                </wp:positionV>
                <wp:extent cx="4572000" cy="39624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FF6600"/>
                                <w:spacing w:val="6"/>
                                <w:sz w:val="44"/>
                                <w:szCs w:val="40"/>
                              </w:rPr>
                              <w:t>丹麦文化节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FF6600"/>
                                <w:spacing w:val="6"/>
                                <w:sz w:val="44"/>
                                <w:szCs w:val="40"/>
                              </w:rPr>
                              <w:t xml:space="preserve"> 各族裔民众支持法轮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2pt;mso-wrap-distance-left:9.05pt;mso-wrap-distance-right:9.05pt;mso-wrap-distance-top:0pt;mso-wrap-distance-bottom:0pt;margin-top:246.35pt;mso-position-vertical-relative:text;margin-left: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/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FF6600"/>
                          <w:spacing w:val="6"/>
                          <w:sz w:val="44"/>
                          <w:szCs w:val="40"/>
                        </w:rPr>
                        <w:t>丹麦文化节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FF6600"/>
                          <w:spacing w:val="6"/>
                          <w:sz w:val="44"/>
                          <w:szCs w:val="40"/>
                        </w:rPr>
                        <w:t xml:space="preserve"> 各族裔民众支持法轮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9650</wp:posOffset>
                </wp:positionH>
                <wp:positionV relativeFrom="paragraph">
                  <wp:posOffset>911225</wp:posOffset>
                </wp:positionV>
                <wp:extent cx="2195830" cy="55626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3.8pt;mso-wrap-distance-left:9.05pt;mso-wrap-distance-right:9.05pt;mso-wrap-distance-top:0pt;mso-wrap-distance-bottom:0pt;margin-top:71.75pt;mso-position-vertical-relative:text;margin-left:3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2721610</wp:posOffset>
                </wp:positionV>
                <wp:extent cx="4584065" cy="3498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0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左：丹麦法轮功学员参加游行，微笑着向沿途民众展示“法轮大法好！”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右：许多民众与法轮功学员交谈、了解真相后，纷纷签名支持法轮功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5pt;height:27.55pt;mso-wrap-distance-left:9.05pt;mso-wrap-distance-right:9.05pt;mso-wrap-distance-top:0pt;mso-wrap-distance-bottom:0pt;margin-top:214.3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左：丹麦法轮功学员参加游行，微笑着向沿途民众展示“法轮大法好！”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右：许多民众与法轮功学员交谈、了解真相后，纷纷签名支持法轮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5019675</wp:posOffset>
                </wp:positionV>
                <wp:extent cx="2211070" cy="48240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482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96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继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日香港九万人游行反对香港政府推行“德育及国民教育科”，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万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港民聚集港府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，反对国民教育科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犹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天安门事件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96"/>
                              <w:ind w:firstLine="44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所谓“国民教育”就是歌功中共的洗脑教育，类似大陆的“思想品德课”、“政治课”。目前香港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 xml:space="preserve">多个学校拒绝洗脑科。香港教育专业人员协会（教协）及其他社团指出，港府推行国民教育是中共的政治任务，是以中共的爱党教育取代普世价值的公民教育，荼毒下一代的思想，令学生党国不分，唯党是从，丧失独立思考和明辨是非的能力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96"/>
                              <w:ind w:firstLine="44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Beyond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乐队成员、香港歌手黄家强在集会上表示，这么多人反对国民教育，香港政府还要强行推行，这样香港会倒退成北韩，以后香港小朋友只知爱党。他说若政府还要强行执行国民教育，他会为孩子转国际学校读书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42" w:firstLine="44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爱国不是爱党，中共不等于中国。中共在几十年间，发动运动害死八千万中国人，摧毁了五千年中华传统文化，致使社会道德体系全面崩溃。因此中共的洗脑教育遭到香港民众的强烈反对。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1890" w:firstLine="44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在大陆，中共的洗脑从幼儿园开始，课本造假，孩子从小学的是假英雄、假事迹、假情感。如：需要斗地主，就出台了万恶黄世仁，据调查，杨白劳是因赌债自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42" w:hanging="0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杀，黄还收留了他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42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的孤儿；刘文彩是假的，收租院和水牢根本不存在；高玉宝写的周扒皮是假的，周家后人探查出，高从未给周家打工，半夜鸡叫不合逻辑，天黑铲地，会误把苗铲了……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right="42"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这些歪曲事实的编造，不仅对当事人及后人造成名誉伤害和现实迫害，更煽动和误导了几代人的偏见与仇恨情结。如今，被称为“世纪谎言”、用于栽赃陷害法轮功的“天安门自焚”事件仍被中共印在小学课本里，欺骗孩子，煽动仇恨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379.85pt;mso-wrap-distance-left:9.05pt;mso-wrap-distance-right:9.05pt;mso-wrap-distance-top:0pt;mso-wrap-distance-bottom:0pt;margin-top:395.25pt;mso-position-vertical-relative:text;margin-left: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296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继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日香港九万人游行反对香港政府推行“德育及国民教育科”，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万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港民聚集港府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，反对国民教育科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犹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天安门事件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296"/>
                        <w:ind w:firstLine="44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所谓“国民教育”就是歌功中共的洗脑教育，类似大陆的“思想品德课”、“政治课”。目前香港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300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 xml:space="preserve">多个学校拒绝洗脑科。香港教育专业人员协会（教协）及其他社团指出，港府推行国民教育是中共的政治任务，是以中共的爱党教育取代普世价值的公民教育，荼毒下一代的思想，令学生党国不分，唯党是从，丧失独立思考和明辨是非的能力。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296"/>
                        <w:ind w:firstLine="44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Beyond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乐队成员、香港歌手黄家强在集会上表示，这么多人反对国民教育，香港政府还要强行推行，这样香港会倒退成北韩，以后香港小朋友只知爱党。他说若政府还要强行执行国民教育，他会为孩子转国际学校读书。</w:t>
                      </w:r>
                    </w:p>
                    <w:p>
                      <w:pPr>
                        <w:pStyle w:val="Normal"/>
                        <w:spacing w:lineRule="exact" w:line="296"/>
                        <w:ind w:right="42" w:firstLine="44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爱国不是爱党，中共不等于中国。中共在几十年间，发动运动害死八千万中国人，摧毁了五千年中华传统文化，致使社会道德体系全面崩溃。因此中共的洗脑教育遭到香港民众的强烈反对。</w:t>
                      </w:r>
                    </w:p>
                    <w:p>
                      <w:pPr>
                        <w:pStyle w:val="Normal"/>
                        <w:spacing w:lineRule="exact" w:line="296"/>
                        <w:ind w:right="1890" w:firstLine="44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在大陆，中共的洗脑从幼儿园开始，课本造假，孩子从小学的是假英雄、假事迹、假情感。如：需要斗地主，就出台了万恶黄世仁，据调查，杨白劳是因赌债自</w:t>
                      </w:r>
                    </w:p>
                    <w:p>
                      <w:pPr>
                        <w:pStyle w:val="Normal"/>
                        <w:spacing w:lineRule="exact" w:line="296"/>
                        <w:ind w:right="42" w:hanging="0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杀，黄还收留了他</w:t>
                      </w:r>
                    </w:p>
                    <w:p>
                      <w:pPr>
                        <w:pStyle w:val="Normal"/>
                        <w:spacing w:lineRule="exact" w:line="296"/>
                        <w:ind w:right="42" w:hanging="0"/>
                        <w:rPr/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的孤儿；刘文彩是假的，收租院和水牢根本不存在；高玉宝写的周扒皮是假的，周家后人探查出，高从未给周家打工，半夜鸡叫不合逻辑，天黑铲地，会误把苗铲了……</w:t>
                      </w:r>
                    </w:p>
                    <w:p>
                      <w:pPr>
                        <w:pStyle w:val="Normal"/>
                        <w:spacing w:lineRule="exact" w:line="296"/>
                        <w:ind w:right="42"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这些歪曲事实的编造，不仅对当事人及后人造成名誉伤害和现实迫害，更煽动和误导了几代人的偏见与仇恨情结。如今，被称为“世纪谎言”、用于栽赃陷害法轮功的“天安门自焚”事件仍被中共印在小学课本里，欺骗孩子，煽动仇恨。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3765</wp:posOffset>
                </wp:positionH>
                <wp:positionV relativeFrom="paragraph">
                  <wp:posOffset>7115810</wp:posOffset>
                </wp:positionV>
                <wp:extent cx="1177290" cy="4076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260"/>
                              <w:ind w:firstLine="40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</w:rPr>
                              <w:t>图：香港孩子</w:t>
                            </w:r>
                          </w:p>
                          <w:p>
                            <w:pPr>
                              <w:pStyle w:val="TextBodyIndent"/>
                              <w:spacing w:lineRule="exact" w:line="260"/>
                              <w:ind w:firstLine="400"/>
                              <w:rPr>
                                <w:rFonts w:ascii="华文楷体" w:hAnsi="华文楷体" w:eastAsia="华文楷体" w:cs="华文楷体"/>
                                <w:spacing w:val="-1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</w:rPr>
                              <w:t>反对洗脑教育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华文楷体" w:hAnsi="华文楷体" w:eastAsia="华文楷体" w:cs="华文楷体"/>
                                <w:spacing w:val="-10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32.1pt;mso-wrap-distance-left:9.05pt;mso-wrap-distance-right:9.05pt;mso-wrap-distance-top:0pt;mso-wrap-distance-bottom:0pt;margin-top:560.3pt;mso-position-vertical-relative:text;margin-left:2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260"/>
                        <w:ind w:firstLine="40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pacing w:val="-10"/>
                        </w:rPr>
                        <w:t>图：香港孩子</w:t>
                      </w:r>
                    </w:p>
                    <w:p>
                      <w:pPr>
                        <w:pStyle w:val="TextBodyIndent"/>
                        <w:spacing w:lineRule="exact" w:line="260"/>
                        <w:ind w:firstLine="400"/>
                        <w:rPr>
                          <w:rFonts w:ascii="华文楷体" w:hAnsi="华文楷体" w:eastAsia="华文楷体" w:cs="华文楷体"/>
                          <w:spacing w:val="-1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-10"/>
                        </w:rPr>
                        <w:t>反对洗脑教育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华文楷体" w:hAnsi="华文楷体" w:eastAsia="华文楷体" w:cs="华文楷体"/>
                          <w:spacing w:val="-10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3280</wp:posOffset>
                </wp:positionH>
                <wp:positionV relativeFrom="paragraph">
                  <wp:posOffset>4678045</wp:posOffset>
                </wp:positionV>
                <wp:extent cx="2249170" cy="1930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93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linkedTxbx id="1" seq="2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1pt;height:152pt;mso-wrap-distance-left:9.05pt;mso-wrap-distance-right:9.05pt;mso-wrap-distance-top:0pt;mso-wrap-distance-bottom:0pt;margin-top:368.35pt;mso-position-vertical-relative:text;margin-left:366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4415</wp:posOffset>
                </wp:positionH>
                <wp:positionV relativeFrom="paragraph">
                  <wp:posOffset>4610100</wp:posOffset>
                </wp:positionV>
                <wp:extent cx="2180590" cy="51828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18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60" w:before="60" w:after="60"/>
                              <w:jc w:val="center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color w:val="00008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80"/>
                                <w:kern w:val="0"/>
                                <w:sz w:val="32"/>
                                <w:szCs w:val="32"/>
                              </w:rPr>
                              <w:t>莫作中共的替罪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中共每次“运动”后，都要抛出一批替罪羊，以平民愤，那些以“执行命令”为由追随中共作恶的人，随时都面临着卸磨杀驴的危险。文革结束后，北京公安局局长刘传新自杀；北京公检法系统抓了十七个典型，此外还清查出文革中表现积极的支左干部七百九十三人，把他们拉到云南秘密枪决，给家属一张因公殉职的单子了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22"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王薄事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注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原重庆公安局长王立军逃亡美国驻成都领事馆寻求政治避难未遂，王被带往北京，薄熙来篡权阴谋暴露被查办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江系高官几天之内下马，而且都是背负迫害法轮功血债的恶首级人物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。那些还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追随中共作恶的人，该清醒了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何去何从，如何选择，关系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你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未来。中共末日就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，明智谋身，良知决断，不要一错再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毁己害人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真相还没有大白之前，还有机会，请抓住这稍纵即逝的良机吧！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1.7pt;height:408.1pt;mso-wrap-distance-left:9.05pt;mso-wrap-distance-right:9.05pt;mso-wrap-distance-top:0pt;mso-wrap-distance-bottom:0pt;margin-top:363pt;mso-position-vertical-relative:text;margin-left:381.4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napToGrid w:val="false"/>
                        <w:spacing w:lineRule="exact" w:line="460" w:before="60" w:after="60"/>
                        <w:jc w:val="center"/>
                        <w:rPr>
                          <w:rFonts w:ascii="黑体;SimHei" w:hAnsi="黑体;SimHei" w:eastAsia="黑体;SimHei" w:cs="华文中宋"/>
                          <w:b/>
                          <w:b/>
                          <w:color w:val="000080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/>
                          <w:color w:val="000080"/>
                          <w:kern w:val="0"/>
                          <w:sz w:val="32"/>
                          <w:szCs w:val="32"/>
                        </w:rPr>
                        <w:t>莫作中共的替罪羊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中共每次“运动”后，都要抛出一批替罪羊，以平民愤，那些以“执行命令”为由追随中共作恶的人，随时都面临着卸磨杀驴的危险。文革结束后，北京公安局局长刘传新自杀；北京公检法系统抓了十七个典型，此外还清查出文革中表现积极的支左干部七百九十三人，把他们拉到云南秘密枪决，给家属一张因公殉职的单子了事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PMingLiU;新細明體" w:cs="PMingLiU;新細明體" w:ascii="PMingLiU;新細明體" w:hAnsi="PMingLiU;新細明體"/>
                          <w:sz w:val="22"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王薄事件</w:t>
                      </w:r>
                      <w:r>
                        <w:rPr>
                          <w:sz w:val="22"/>
                          <w:szCs w:val="22"/>
                        </w:rPr>
                        <w:t>（注：</w:t>
                      </w:r>
                      <w:r>
                        <w:rPr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，原重庆公安局长王立军逃亡美国驻成都领事馆寻求政治避难未遂，王被带往北京，薄熙来篡权阴谋暴露被查办）</w:t>
                      </w:r>
                      <w:r>
                        <w:rPr>
                          <w:sz w:val="22"/>
                          <w:szCs w:val="22"/>
                        </w:rPr>
                        <w:t>，江系高官几天之内下马，而且都是背负迫害法轮功血债的恶首级人物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。那些还在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追随中共作恶的人，该清醒了，</w:t>
                      </w:r>
                      <w:r>
                        <w:rPr>
                          <w:sz w:val="22"/>
                          <w:szCs w:val="22"/>
                        </w:rPr>
                        <w:t>何去何从，如何选择，关系到</w:t>
                      </w:r>
                      <w:r>
                        <w:rPr>
                          <w:sz w:val="22"/>
                          <w:szCs w:val="22"/>
                        </w:rPr>
                        <w:t>你的</w:t>
                      </w:r>
                      <w:r>
                        <w:rPr>
                          <w:sz w:val="22"/>
                          <w:szCs w:val="22"/>
                        </w:rPr>
                        <w:t>未来。中共末日就要</w:t>
                      </w:r>
                      <w:r>
                        <w:rPr>
                          <w:sz w:val="22"/>
                          <w:szCs w:val="22"/>
                        </w:rPr>
                        <w:t>到</w:t>
                      </w:r>
                      <w:r>
                        <w:rPr>
                          <w:sz w:val="22"/>
                          <w:szCs w:val="22"/>
                        </w:rPr>
                        <w:t>了，明智谋身，良知决断，不要一错再错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毁己害人！</w:t>
                      </w:r>
                      <w:r>
                        <w:rPr>
                          <w:sz w:val="22"/>
                          <w:szCs w:val="22"/>
                        </w:rPr>
                        <w:t>真相还没有大白之前，还有机会，请抓住这稍纵即逝的良机吧！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Fonts w:ascii="宋体;SimSun" w:hAnsi="宋体;SimSun" w:eastAsia="PMingLiU;新細明體" w:cs="宋体;SimSun"/>
          <w:sz w:val="24"/>
          <w:szCs w:val="24"/>
          <w:lang w:eastAsia="zh-TW"/>
        </w:rPr>
      </w:pPr>
      <w:r>
        <w:rPr>
          <w:rFonts w:eastAsia="PMingLiU;新細明體" w:cs="宋体;SimSun" w:ascii="宋体;SimSun" w:hAnsi="宋体;SimSun"/>
          <w:sz w:val="24"/>
          <w:szCs w:val="24"/>
          <w:lang w:eastAsia="zh-TW"/>
        </w:rPr>
      </w:r>
    </w:p>
    <w:p>
      <w:pPr>
        <w:pStyle w:val="Normal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328295</wp:posOffset>
                </wp:positionV>
                <wp:extent cx="70199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25.85pt" to="553pt,-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</wp:posOffset>
                </wp:positionH>
                <wp:positionV relativeFrom="paragraph">
                  <wp:posOffset>-97790</wp:posOffset>
                </wp:positionV>
                <wp:extent cx="2857500" cy="0"/>
                <wp:effectExtent l="0" t="1270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7.7pt" to="227.45pt,-7.7pt" stroked="t" o:allowincell="f" style="position:absolute">
                <v:stroke color="teal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050</wp:posOffset>
                </wp:positionH>
                <wp:positionV relativeFrom="paragraph">
                  <wp:posOffset>-277495</wp:posOffset>
                </wp:positionV>
                <wp:extent cx="144145" cy="144145"/>
                <wp:effectExtent l="13335" t="12700" r="1270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11.5pt;margin-top:-21.85pt;width:11.3pt;height:11.3pt;mso-wrap-style:none;v-text-anchor:middle">
                <v:fill o:detectmouseclick="t" type="solid" color2="#cc3333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3410</wp:posOffset>
                </wp:positionH>
                <wp:positionV relativeFrom="paragraph">
                  <wp:posOffset>-285115</wp:posOffset>
                </wp:positionV>
                <wp:extent cx="144145" cy="144145"/>
                <wp:effectExtent l="13335" t="12700" r="1270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148.3pt;margin-top:-22.45pt;width:11.3pt;height:11.3pt;mso-wrap-style:none;v-text-anchor:middle">
                <v:fill o:detectmouseclick="t" type="solid" color2="#cc3333"/>
                <v:stroke color="black" weight="2556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681990</wp:posOffset>
                </wp:positionH>
                <wp:positionV relativeFrom="paragraph">
                  <wp:posOffset>-570230</wp:posOffset>
                </wp:positionV>
                <wp:extent cx="6172200" cy="1949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丰润百姓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0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5.35pt;mso-wrap-distance-left:2.9pt;mso-wrap-distance-right:2.9pt;mso-wrap-distance-top:2.9pt;mso-wrap-distance-bottom:2.9pt;margin-top:-44.9pt;mso-position-vertical-relative:text;margin-left:-5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丰润百姓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0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Cs w:val="36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095</wp:posOffset>
                </wp:positionH>
                <wp:positionV relativeFrom="paragraph">
                  <wp:posOffset>-62230</wp:posOffset>
                </wp:positionV>
                <wp:extent cx="6734810" cy="59182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81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 w:cs="宋体;SimSun"/>
                                <w:b/>
                                <w:b/>
                                <w:bCs/>
                                <w:color w:val="003399"/>
                                <w:kern w:val="0"/>
                                <w:sz w:val="4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b/>
                                <w:bCs/>
                                <w:color w:val="003399"/>
                                <w:kern w:val="0"/>
                                <w:sz w:val="46"/>
                                <w:szCs w:val="36"/>
                              </w:rPr>
                              <w:t>唐山市丰润区谷友文遭非法庭审　亲人做无罪辩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3pt;height:46.6pt;mso-wrap-distance-left:9.05pt;mso-wrap-distance-right:9.05pt;mso-wrap-distance-top:0pt;mso-wrap-distance-bottom:0pt;margin-top:-4.9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方正小标宋简体" w:hAnsi="方正小标宋简体" w:eastAsia="方正小标宋简体" w:cs="宋体;SimSun"/>
                          <w:b/>
                          <w:b/>
                          <w:bCs/>
                          <w:color w:val="003399"/>
                          <w:kern w:val="0"/>
                          <w:sz w:val="46"/>
                          <w:szCs w:val="36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b/>
                          <w:bCs/>
                          <w:color w:val="003399"/>
                          <w:kern w:val="0"/>
                          <w:sz w:val="46"/>
                          <w:szCs w:val="36"/>
                        </w:rPr>
                        <w:t>唐山市丰润区谷友文遭非法庭审　亲人做无罪辩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590</wp:posOffset>
                </wp:positionH>
                <wp:positionV relativeFrom="paragraph">
                  <wp:posOffset>-304165</wp:posOffset>
                </wp:positionV>
                <wp:extent cx="1560830" cy="1981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6"/>
                                <w:szCs w:val="26"/>
                              </w:rPr>
                              <w:t>信仰无罪 停止迫害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5.6pt;mso-wrap-distance-left:9.05pt;mso-wrap-distance-right:9.05pt;mso-wrap-distance-top:0pt;mso-wrap-distance-bottom:0pt;margin-top:-23.95pt;mso-position-vertical-relative:text;margin-left:21.7pt;mso-position-horizontal-relative:text">
                <v:fill opacity="0f"/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26"/>
                          <w:szCs w:val="26"/>
                        </w:rPr>
                        <w:t>信仰无罪 停止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9009380</wp:posOffset>
                </wp:positionV>
                <wp:extent cx="70167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09.4pt" to="552.15pt,7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95520</wp:posOffset>
            </wp:positionH>
            <wp:positionV relativeFrom="paragraph">
              <wp:posOffset>187960</wp:posOffset>
            </wp:positionV>
            <wp:extent cx="1333500" cy="1990725"/>
            <wp:effectExtent l="0" t="0" r="0" b="0"/>
            <wp:wrapSquare wrapText="bothSides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9039860</wp:posOffset>
                </wp:positionV>
                <wp:extent cx="7014210" cy="4445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21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《九评共产党》掀起了精神觉醒的退出中共大潮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截止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2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2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2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已有超过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亿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237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国民众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在海外大纪元网站声明退出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中共的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党、团、队组织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3pt;height:35pt;mso-wrap-distance-left:9.05pt;mso-wrap-distance-right:9.05pt;mso-wrap-distance-top:0pt;mso-wrap-distance-bottom:0pt;margin-top:711.8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《九评共产党》掀起了精神觉醒的退出中共大潮，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截止</w:t>
                      </w:r>
                      <w:r>
                        <w:rPr>
                          <w:rFonts w:eastAsia="黑体;SimHei" w:cs="宋体;SimSun" w:ascii="黑体;SimHei" w:hAnsi="黑体;SimHei"/>
                          <w:spacing w:val="-2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spacing w:val="-2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spacing w:val="-2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已有超过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亿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2378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国民众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在海外大纪元网站声明退出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中共的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党、团、队组织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宋体;SimSun"/>
                          <w:sz w:val="22"/>
                          <w:szCs w:val="20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540</wp:posOffset>
                </wp:positionH>
                <wp:positionV relativeFrom="paragraph">
                  <wp:posOffset>111760</wp:posOffset>
                </wp:positionV>
                <wp:extent cx="2190750" cy="89154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河北唐山市丰润区法轮功学员谷友文日前遭丰润区法院非法庭审，她的姐姐出庭为她做无罪辩护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谷友文的姐姐在法庭上指出：谷友文修炼法轮功后，身心受益，她在家中是个好妻子、好母亲，在邻里中是人见人夸的好儿媳，在单位是人人皆知的好员工，她深得周围人的信赖，心中从不装勾心斗角之事，这是信仰的力量，这样的人无罪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报道，这是谷友文第四次被绑架、关押，她曾被恶警捆绑三天三夜，致胳膊肌肉萎缩，留下后遗症、她曾被恶徒用带楞的木棍殴打，脸上留下伤疤；她曾被非法开除工作，仅仅因为修炼法轮功……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以下是谷友文的姐姐在法庭上的辩护词主要内容：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2"/>
                              </w:rPr>
                              <w:t>谷友文是好人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谷友文从小体弱多病，上学住宿时由于脊椎受寒，躺下后，别人不帮她，自己起不来。她睡觉要把头枕在床沿上，头朝下，不然疼得睡不了觉。她性格内向，不善言辞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而她炼了法轮功后，困扰她多年的头疼病、脊椎痛全好了。人变得开朗，心态积极平和了。她勤奋好学，心地善良，待人真诚，宽容忍让，所以她人缘很好、朋友很多，深得同学、同事的信赖。我常说她单纯的像个孩子，她心里从来不装勾心斗角这些事情。这就是信仰的力量。她常说，“做好人”受益的首先是自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生活中她无论作为儿媳还是母亲，一直践行着这个信念。谷友文的丈夫兄弟五个，丈夫排行最小。结婚十八年，公公、婆婆一直跟他们生活在一起。老人生病多次住院，谷友文都是尽心尽力，悉心照料。俗话说，久病床前无孝子。可谷友文却从无抱怨。公公病重的三、四年间，行动不便，都是谷友文亲手给老人泡脚、洗脚，直至去年十月二十二日公公去世。认识谷友文的街坊邻居都夸她是个好儿媳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谷友文的女儿上初中时学习很差，谷友文就每天晚上帮孩子辅导，结果女儿以优异的成绩考上了高中，连她丈夫都没想到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谷友文原来在丰润供销装潢公司工作，由于为法轮功上访，二零零三年被单位解除劳动合同。多年来她一直遭受迫害，孩子正在上学，经济很困难。她是学美术专业的，会设计，经常有人请她帮忙设计个商标什么的，给她钱，从来不收。一次，我看到有人给她四百元钱，她说啥也不要，那时她生活非常拮据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八年，谷友文在一家公司打工，当地派出所以保奥运为由，抄走了公司办公用的电脑。谷友文觉得不应给公司带来麻烦和损失。我就到公司去送钱。公司老板说什么也不收。老板说，谷友文工作兢兢业业，认真负责，是个好人，钱你拿回去，电脑我去派出所要！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去年，谷友文从事家政行业，她学习三个多月就考取了“高级育婴师资格证书”，而且考出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的高分。并参加了北京市“家政工程”培训，还在“北京爱心家园育英技术服务中心”报考了“儿童健康指导师”。北京公司给她的评价是“勤奋好学，爱岗敬业”，并给谷友文保留学籍至今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谷友文本应在三月二十五日考试。可是今年二月二十五日在去医院送月嫂时，在医院被强行抓走了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二月二十五日至今，谷友文已被关押了近二百个日日夜夜。她的婆婆——一位风烛残年的老人每天都坐在门口念叨着她的名字，盼望着她早点回来。七月初三是谷友文女儿的生日，我问她想要什么礼物，我给她买。孩子怕奶奶伤心悄悄对我说：“大姨，我什么礼物都不要，只想见我妈一面！”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谷友文绝对是一个好人！更可贵的是她是个有追求、有信仰的人，在物欲横流、充满诱惑的社会里，她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坚守作人的良知，践行自己的信念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不断提升自己的道德和修养，这是最可贵的，难道这样的人多了，不是对社会有百利而无一害吗？！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00"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此次谷友文在看守所被非法关押期间曾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词一首，表达对信仰的坚定和为了讲明真相，救度世人却不被世人理解的心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sz w:val="22"/>
                                <w:szCs w:val="22"/>
                              </w:rPr>
                              <w:t>《咏絮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楷体_GB2312;微软雅黑" w:hAnsi="楷体_GB2312;微软雅黑" w:eastAsia="楷体_GB2312;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sz w:val="22"/>
                                <w:szCs w:val="22"/>
                              </w:rPr>
                              <w:t xml:space="preserve">媚春俏无寒，却是雪绒漫，轻飘飘逐队成团，傲与东风笑无言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楷体_GB2312;微软雅黑" w:hAnsi="楷体_GB2312;微软雅黑" w:eastAsia="楷体_GB2312;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sz w:val="22"/>
                                <w:szCs w:val="22"/>
                              </w:rPr>
                              <w:t xml:space="preserve">骨肉分，哪堪怜，风尘一身担，行路千万难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楷体_GB2312;微软雅黑" w:hAnsi="楷体_GB2312;微软雅黑" w:eastAsia="楷体_GB2312;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sz w:val="22"/>
                                <w:szCs w:val="22"/>
                              </w:rPr>
                              <w:t>问古今，几人知赞？大爱荡荡无情处，遭轻薄，泪自咽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2"/>
                              </w:rPr>
                              <w:t>审判好人是有罪的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宪法是国家的根本大法，宪法中明确规定宗教信仰是自由的。刚才刘律师引用的法律条款和辩护词，充份证明谷友文是无罪的，不应该被审判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如果把谷友文这样一位无罪的好人送进监狱，伤害的不只是一个家庭，几个亲人的问题，而是对社会公德的最大颠覆，是对人类是非观念制造的最大混乱！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华五千年文明赖以维系人类的根基就是人类的道德。混乱人类的是非、制造道德的混乱将成为人类的罪人！历史的罪人。不公正的法律的直接结果是，今天受冤屈的是谷友文，而明天不定会落在谁的头上，谁敢说你自己不是下一个，因为人人都在其中。在是非、善恶面前，人人都必须做出自己的抉择，而今天就是直面真相和自己的良知的时候：谷友文是无罪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702pt;mso-wrap-distance-left:9.05pt;mso-wrap-distance-right:9.05pt;mso-wrap-distance-top:0pt;mso-wrap-distance-bottom:0pt;margin-top:8.8pt;mso-position-vertical-relative:text;margin-left: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河北唐山市丰润区法轮功学员谷友文日前遭丰润区法院非法庭审，她的姐姐出庭为她做无罪辩护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谷友文的姐姐在法庭上指出：谷友文修炼法轮功后，身心受益，她在家中是个好妻子、好母亲，在邻里中是人见人夸的好儿媳，在单位是人人皆知的好员工，她深得周围人的信赖，心中从不装勾心斗角之事，这是信仰的力量，这样的人无罪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明慧网报道，这是谷友文第四次被绑架、关押，她曾被恶警捆绑三天三夜，致胳膊肌肉萎缩，留下后遗症、她曾被恶徒用带楞的木棍殴打，脸上留下伤疤；她曾被非法开除工作，仅仅因为修炼法轮功……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以下是谷友文的姐姐在法庭上的辩护词主要内容：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sz w:val="24"/>
                          <w:szCs w:val="22"/>
                        </w:rPr>
                        <w:t>谷友文是好人</w:t>
                      </w:r>
                      <w:r>
                        <w:rPr>
                          <w:rFonts w:eastAsia="Times New Roman"/>
                          <w:b/>
                          <w:sz w:val="24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谷友文从小体弱多病，上学住宿时由于脊椎受寒，躺下后，别人不帮她，自己起不来。她睡觉要把头枕在床沿上，头朝下，不然疼得睡不了觉。她性格内向，不善言辞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而她炼了法轮功后，困扰她多年的头疼病、脊椎痛全好了。人变得开朗，心态积极平和了。她勤奋好学，心地善良，待人真诚，宽容忍让，所以她人缘很好、朋友很多，深得同学、同事的信赖。我常说她单纯的像个孩子，她心里从来不装勾心斗角这些事情。这就是信仰的力量。她常说，“做好人”受益的首先是自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生活中她无论作为儿媳还是母亲，一直践行着这个信念。谷友文的丈夫兄弟五个，丈夫排行最小。结婚十八年，公公、婆婆一直跟他们生活在一起。老人生病多次住院，谷友文都是尽心尽力，悉心照料。俗话说，久病床前无孝子。可谷友文却从无抱怨。公公病重的三、四年间，行动不便，都是谷友文亲手给老人泡脚、洗脚，直至去年十月二十二日公公去世。认识谷友文的街坊邻居都夸她是个好儿媳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谷友文的女儿上初中时学习很差，谷友文就每天晚上帮孩子辅导，结果女儿以优异的成绩考上了高中，连她丈夫都没想到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谷友文原来在丰润供销装潢公司工作，由于为法轮功上访，二零零三年被单位解除劳动合同。多年来她一直遭受迫害，孩子正在上学，经济很困难。她是学美术专业的，会设计，经常有人请她帮忙设计个商标什么的，给她钱，从来不收。一次，我看到有人给她四百元钱，她说啥也不要，那时她生活非常拮据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八年，谷友文在一家公司打工，当地派出所以保奥运为由，抄走了公司办公用的电脑。谷友文觉得不应给公司带来麻烦和损失。我就到公司去送钱。公司老板说什么也不收。老板说，谷友文工作兢兢业业，认真负责，是个好人，钱你拿回去，电脑我去派出所要！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去年，谷友文从事家政行业，她学习三个多月就考取了“高级育婴师资格证书”，而且考出了</w:t>
                      </w:r>
                      <w:r>
                        <w:rPr>
                          <w:sz w:val="22"/>
                          <w:szCs w:val="22"/>
                        </w:rPr>
                        <w:t>98</w:t>
                      </w:r>
                      <w:r>
                        <w:rPr>
                          <w:sz w:val="22"/>
                          <w:szCs w:val="22"/>
                        </w:rPr>
                        <w:t>分的高分。并参加了北京市“家政工程”培训，还在“北京爱心家园育英技术服务中心”报考了“儿童健康指导师”。北京公司给她的评价是“勤奋好学，爱岗敬业”，并给谷友文保留学籍至今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谷友文本应在三月二十五日考试。可是今年二月二十五日在去医院送月嫂时，在医院被强行抓走了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自二月二十五日至今，谷友文已被关押了近二百个日日夜夜。她的婆婆——一位风烛残年的老人每天都坐在门口念叨着她的名字，盼望着她早点回来。七月初三是谷友文女儿的生日，我问她想要什么礼物，我给她买。孩子怕奶奶伤心悄悄对我说：“大姨，我什么礼物都不要，只想见我妈一面！”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谷友文绝对是一个好人！更可贵的是她是个有追求、有信仰的人，在物欲横流、充满诱惑的社会里，她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坚守作人的良知，践行自己的信念，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不断提升自己的道德和修养，这是最可贵的，难道这样的人多了，不是对社会有百利而无一害吗？！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00"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此次谷友文在看守所被非法关押期间曾赋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词一首，表达对信仰的坚定和为了讲明真相，救度世人却不被世人理解的心情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楷体_GB2312;微软雅黑" w:hAnsi="楷体_GB2312;微软雅黑" w:eastAsia="楷体_GB2312;微软雅黑"/>
                          <w:sz w:val="22"/>
                          <w:szCs w:val="22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  <w:sz w:val="22"/>
                          <w:szCs w:val="22"/>
                        </w:rPr>
                        <w:t>《咏絮》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楷体_GB2312;微软雅黑" w:hAnsi="楷体_GB2312;微软雅黑" w:eastAsia="楷体_GB2312;微软雅黑"/>
                          <w:sz w:val="22"/>
                          <w:szCs w:val="22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  <w:sz w:val="22"/>
                          <w:szCs w:val="22"/>
                        </w:rPr>
                        <w:t xml:space="preserve">媚春俏无寒，却是雪绒漫，轻飘飘逐队成团，傲与东风笑无言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楷体_GB2312;微软雅黑" w:hAnsi="楷体_GB2312;微软雅黑" w:eastAsia="楷体_GB2312;微软雅黑"/>
                          <w:sz w:val="22"/>
                          <w:szCs w:val="22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  <w:sz w:val="22"/>
                          <w:szCs w:val="22"/>
                        </w:rPr>
                        <w:t xml:space="preserve">骨肉分，哪堪怜，风尘一身担，行路千万难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楷体_GB2312;微软雅黑" w:hAnsi="楷体_GB2312;微软雅黑" w:eastAsia="楷体_GB2312;微软雅黑"/>
                          <w:sz w:val="22"/>
                          <w:szCs w:val="22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  <w:sz w:val="22"/>
                          <w:szCs w:val="22"/>
                        </w:rPr>
                        <w:t>问古今，几人知赞？大爱荡荡无情处，遭轻薄，泪自咽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sz w:val="24"/>
                          <w:szCs w:val="22"/>
                        </w:rPr>
                        <w:t>审判好人是有罪的</w:t>
                      </w:r>
                      <w:r>
                        <w:rPr>
                          <w:rFonts w:eastAsia="Times New Roman"/>
                          <w:b/>
                          <w:sz w:val="24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宪法是国家的根本大法，宪法中明确规定宗教信仰是自由的。刚才刘律师引用的法律条款和辩护词，充份证明谷友文是无罪的，不应该被审判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如果把谷友文这样一位无罪的好人送进监狱，伤害的不只是一个家庭，几个亲人的问题，而是对社会公德的最大颠覆，是对人类是非观念制造的最大混乱！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华五千年文明赖以维系人类的根基就是人类的道德。混乱人类的是非、制造道德的混乱将成为人类的罪人！历史的罪人。不公正的法律的直接结果是，今天受冤屈的是谷友文，而明天不定会落在谁的头上，谁敢说你自己不是下一个，因为人人都在其中。在是非、善恶面前，人人都必须做出自己的抉择，而今天就是直面真相和自己的良知的时候：谷友文是无罪的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710</wp:posOffset>
                </wp:positionH>
                <wp:positionV relativeFrom="paragraph">
                  <wp:posOffset>136525</wp:posOffset>
                </wp:positionV>
                <wp:extent cx="2170430" cy="879919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879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692.85pt;mso-wrap-distance-left:9.05pt;mso-wrap-distance-right:9.05pt;mso-wrap-distance-top:0pt;mso-wrap-distance-bottom:0pt;margin-top:10.75pt;mso-position-vertical-relative:text;margin-left:19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81245</wp:posOffset>
                </wp:positionH>
                <wp:positionV relativeFrom="paragraph">
                  <wp:posOffset>191770</wp:posOffset>
                </wp:positionV>
                <wp:extent cx="2037080" cy="884872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884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696.75pt;mso-wrap-distance-left:9.05pt;mso-wrap-distance-right:9.05pt;mso-wrap-distance-top:0pt;mso-wrap-distance-bottom:0pt;margin-top:15.1pt;mso-position-vertical-relative:text;margin-left:3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6050</wp:posOffset>
                </wp:positionH>
                <wp:positionV relativeFrom="paragraph">
                  <wp:posOffset>2348230</wp:posOffset>
                </wp:positionV>
                <wp:extent cx="552450" cy="2286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0"/>
                              <w:rPr>
                                <w:rFonts w:ascii="楷体_GB2312;微软雅黑" w:hAnsi="楷体_GB2312;微软雅黑" w:eastAsia="楷体_GB2312;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sz w:val="22"/>
                                <w:szCs w:val="22"/>
                              </w:rPr>
                              <w:t>谷友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pt;mso-wrap-distance-left:9.05pt;mso-wrap-distance-right:9.05pt;mso-wrap-distance-top:0pt;mso-wrap-distance-bottom:0pt;margin-top:184.9pt;mso-position-vertical-relative:text;margin-left:4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10"/>
                        <w:rPr>
                          <w:rFonts w:ascii="楷体_GB2312;微软雅黑" w:hAnsi="楷体_GB2312;微软雅黑" w:eastAsia="楷体_GB2312;微软雅黑"/>
                          <w:sz w:val="22"/>
                          <w:szCs w:val="22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  <w:sz w:val="22"/>
                          <w:szCs w:val="22"/>
                        </w:rPr>
                        <w:t>谷友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425" w:right="425" w:gutter="0" w:header="340" w:top="425" w:footer="34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方正粗圆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隶书">
    <w:charset w:val="01"/>
    <w:family w:val="roman"/>
    <w:pitch w:val="default"/>
  </w:font>
  <w:font w:name="方正粗宋简体">
    <w:charset w:val="86"/>
    <w:family w:val="script"/>
    <w:pitch w:val="default"/>
  </w:font>
  <w:font w:name="PMingLiU">
    <w:altName w:val="新細明體"/>
    <w:charset w:val="88"/>
    <w:family w:val="roman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b/>
      <w:color w:val="000080"/>
      <w:sz w:val="21"/>
      <w:szCs w:val="21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宋体;SimSun"/>
      <w:color w:val="FF66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80"/>
      <w:sz w:val="21"/>
      <w:szCs w:val="21"/>
    </w:rPr>
  </w:style>
  <w:style w:type="character" w:styleId="WW8Num9z0">
    <w:name w:val="WW8Num9z0"/>
    <w:qFormat/>
    <w:rPr>
      <w:rFonts w:ascii="仿宋" w:hAnsi="仿宋" w:eastAsia="仿宋" w:cs="Times New Roman"/>
      <w:color w:val="76923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华文仿宋" w:hAnsi="华文仿宋" w:eastAsia="华文仿宋" w:cs="Times New Roman"/>
      <w:color w:val="99CC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华文楷体" w:hAnsi="华文楷体" w:eastAsia="华文楷体" w:cs="Times New Roman"/>
      <w:b w:val="false"/>
      <w:color w:val="99CC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华文新魏" w:hAnsi="华文新魏" w:eastAsia="华文新魏" w:cs="Times New Roman"/>
      <w:b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  <w:color w:val="CD009B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80"/>
      <w:sz w:val="21"/>
      <w:szCs w:val="21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qFormat/>
    <w:rPr>
      <w:b/>
      <w:bCs/>
      <w:color w:val="003399"/>
      <w:sz w:val="30"/>
      <w:szCs w:val="30"/>
    </w:rPr>
  </w:style>
  <w:style w:type="character" w:styleId="ArticletitleCharCharCharCharChar">
    <w:name w:val="articletitle Char Char Char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1">
    <w:name w:val="articlebody11"/>
    <w:qFormat/>
    <w:rPr>
      <w:strike w:val="false"/>
      <w:dstrike w:val="false"/>
      <w:color w:val="000000"/>
      <w:u w:val="none"/>
    </w:rPr>
  </w:style>
  <w:style w:type="character" w:styleId="Popup1">
    <w:name w:val="popup1"/>
    <w:qFormat/>
    <w:rPr>
      <w:strike w:val="false"/>
      <w:dstrike w:val="false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rticletitleCharChar">
    <w:name w:val="articletitle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2">
    <w:name w:val="普通 (Web) Char Char Char Char Char Char Char2"/>
    <w:qFormat/>
    <w:rPr>
      <w:rFonts w:ascii="Times" w:hAnsi="Times" w:eastAsia="宋体;SimSun" w:cs="Times"/>
      <w:lang w:val="en-US" w:bidi="ar-SA"/>
    </w:rPr>
  </w:style>
  <w:style w:type="character" w:styleId="Articlebody2">
    <w:name w:val="articlebody2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1">
    <w:name w:val="articletitle Char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">
    <w:name w:val="正文文本 2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Char">
    <w:name w:val="普通(Web)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Bn121">
    <w:name w:val="bn121"/>
    <w:qFormat/>
    <w:rPr>
      <w:color w:val="CC3333"/>
      <w:sz w:val="20"/>
      <w:szCs w:val="20"/>
    </w:rPr>
  </w:style>
  <w:style w:type="character" w:styleId="WebCharCharCharCharCharCharChar1">
    <w:name w:val="普通 (Web) Char Char Char Char Char Char Char1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firstimagecaption1">
    <w:name w:val="articlefirstimagecaption1"/>
    <w:qFormat/>
    <w:rPr>
      <w:color w:val="CC3333"/>
      <w:sz w:val="24"/>
      <w:szCs w:val="24"/>
    </w:rPr>
  </w:style>
  <w:style w:type="character" w:styleId="CharCharCharCharChar">
    <w:name w:val=" Char Char Char Char Char"/>
    <w:qFormat/>
    <w:rPr>
      <w:rFonts w:ascii="宋体;SimSun" w:hAnsi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1">
    <w:name w:val="articletitle Char1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Engurl1">
    <w:name w:val="engurl1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2Char2">
    <w:name w:val="正文文字缩进 2 Char2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Mlzjs14">
    <w:name w:val="mlzjs14"/>
    <w:qFormat/>
    <w:rPr>
      <w:sz w:val="28"/>
      <w:szCs w:val="28"/>
    </w:rPr>
  </w:style>
  <w:style w:type="character" w:styleId="CharChar3">
    <w:name w:val=" Char Char3"/>
    <w:qFormat/>
    <w:rPr>
      <w:color w:val="000000"/>
      <w:kern w:val="2"/>
      <w:sz w:val="18"/>
      <w:szCs w:val="18"/>
    </w:rPr>
  </w:style>
  <w:style w:type="character" w:styleId="CharCharChar1">
    <w:name w:val=" Char Char Char1"/>
    <w:qFormat/>
    <w:rPr>
      <w:rFonts w:ascii="宋体;SimSun" w:hAnsi="宋体;SimSun" w:cs="宋体;SimSun"/>
      <w:b/>
      <w:bCs/>
      <w:sz w:val="24"/>
      <w:szCs w:val="24"/>
    </w:rPr>
  </w:style>
  <w:style w:type="character" w:styleId="CharChar2">
    <w:name w:val=" Char Char2"/>
    <w:qFormat/>
    <w:rPr>
      <w:color w:val="000000"/>
      <w:kern w:val="2"/>
      <w:sz w:val="18"/>
      <w:szCs w:val="18"/>
    </w:rPr>
  </w:style>
  <w:style w:type="character" w:styleId="Fontred">
    <w:name w:val="fontred"/>
    <w:basedOn w:val="DefaultParagraphFont"/>
    <w:qFormat/>
    <w:rPr/>
  </w:style>
  <w:style w:type="character" w:styleId="2CharChar1">
    <w:name w:val="正文文字缩进 2 Char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3">
    <w:name w:val="正文文字缩进 2 Char3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Programcontent">
    <w:name w:val="programcontent"/>
    <w:basedOn w:val="DefaultParagraphFont"/>
    <w:qFormat/>
    <w:rPr/>
  </w:style>
  <w:style w:type="character" w:styleId="2Char1">
    <w:name w:val="正文文本2 Char1"/>
    <w:basedOn w:val="DefaultParagraphFont"/>
    <w:qFormat/>
    <w:rPr>
      <w:rFonts w:ascii="宋体;SimSun" w:hAnsi="宋体;SimSun" w:eastAsia="宋体;SimSun" w:cs="宋体;SimSun"/>
      <w:sz w:val="22"/>
      <w:szCs w:val="24"/>
      <w:lang w:val="en-US" w:eastAsia="zh-CN" w:bidi="ar-SA"/>
    </w:rPr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TextBodyIndent">
    <w:name w:val="Body Text Indent"/>
    <w:basedOn w:val="Normal"/>
    <w:pPr>
      <w:snapToGrid w:val="false"/>
      <w:ind w:firstLine="440"/>
    </w:pPr>
    <w:rPr>
      <w:rFonts w:ascii="宋体;SimSun" w:hAnsi="宋体;SimSun" w:cs="宋体;SimSun"/>
      <w:sz w:val="22"/>
      <w:szCs w:val="22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ArticletitleChar">
    <w:name w:val="articletitle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firstLine="440"/>
    </w:pPr>
    <w:rPr>
      <w:color w:val="000000"/>
      <w:kern w:val="2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Rtecenter">
    <w:name w:val="rtecenter"/>
    <w:basedOn w:val="Normal"/>
    <w:qFormat/>
    <w:pPr>
      <w:spacing w:before="240" w:after="24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300"/>
      <w:ind w:firstLine="200"/>
      <w:jc w:val="left"/>
      <w:textAlignment w:val="baseline"/>
    </w:pPr>
    <w:rPr>
      <w:color w:val="000000"/>
      <w:spacing w:val="4"/>
      <w:kern w:val="2"/>
      <w:sz w:val="18"/>
      <w:szCs w:val="18"/>
    </w:rPr>
  </w:style>
  <w:style w:type="paragraph" w:styleId="Zhengwen1">
    <w:name w:val="zhengwen1"/>
    <w:basedOn w:val="Normal"/>
    <w:qFormat/>
    <w:pPr>
      <w:widowControl w:val="false"/>
      <w:snapToGrid w:val="false"/>
      <w:spacing w:lineRule="exact" w:line="520"/>
      <w:jc w:val="center"/>
    </w:pPr>
    <w:rPr>
      <w:rFonts w:ascii="方正粗圆简体" w:hAnsi="方正粗圆简体" w:eastAsia="方正粗圆简体" w:cs="华文楷体"/>
      <w:color w:val="000000"/>
      <w:spacing w:val="-6"/>
      <w:kern w:val="2"/>
      <w:sz w:val="40"/>
      <w:szCs w:val="40"/>
    </w:rPr>
  </w:style>
  <w:style w:type="paragraph" w:styleId="Style11">
    <w:name w:val="诗词"/>
    <w:basedOn w:val="Normal"/>
    <w:qFormat/>
    <w:pPr>
      <w:spacing w:lineRule="exact" w:line="340"/>
      <w:jc w:val="left"/>
    </w:pPr>
    <w:rPr>
      <w:rFonts w:ascii="宋体;SimSun" w:hAnsi="宋体;SimSun" w:cs="宋体;SimSun"/>
      <w:color w:val="000000"/>
      <w:kern w:val="0"/>
      <w:sz w:val="23"/>
      <w:szCs w:val="23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2">
    <w:name w:val="正文文本2"/>
    <w:basedOn w:val="Normal"/>
    <w:qFormat/>
    <w:pPr>
      <w:widowControl w:val="false"/>
    </w:pPr>
    <w:rPr>
      <w:rFonts w:ascii="宋体;SimSun" w:hAnsi="宋体;SimSun" w:cs="宋体;SimSun"/>
      <w:color w:val="000000"/>
      <w:kern w:val="0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34:00Z</dcterms:created>
  <dc:creator/>
  <dc:description/>
  <cp:keywords/>
  <dc:language>en-US</dc:language>
  <cp:lastModifiedBy/>
  <cp:lastPrinted>2012-09-18T22:02:00Z</cp:lastPrinted>
  <dcterms:modified xsi:type="dcterms:W3CDTF">2012-09-19T03:02:00Z</dcterms:modified>
  <cp:revision>17</cp:revision>
  <dc:subject/>
  <dc:title> </dc:title>
</cp:coreProperties>
</file>