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辽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33</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3</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辽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33</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3</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辽宁</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辽宁</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辽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辽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3</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3</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6"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17" name="Frame2"/>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37160</wp:posOffset>
                </wp:positionV>
                <wp:extent cx="4635500" cy="429260"/>
                <wp:effectExtent l="0" t="0" r="0" b="0"/>
                <wp:wrapNone/>
                <wp:docPr id="18" name="Frame5"/>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jc w:val="center"/>
                              <w:rPr/>
                            </w:pPr>
                            <w:r>
                              <w:rPr>
                                <w:rFonts w:ascii="方正粗宋简体" w:hAnsi="方正粗宋简体" w:cs="华文楷体" w:eastAsia="方正粗宋简体"/>
                                <w:b w:val="false"/>
                                <w:color w:val="003366"/>
                                <w:spacing w:val="20"/>
                                <w:sz w:val="40"/>
                                <w:szCs w:val="36"/>
                              </w:rPr>
                              <w:t>苍天也为这个支离破碎的家庭落泪</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10.8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center"/>
                        <w:rPr/>
                      </w:pPr>
                      <w:r>
                        <w:rPr>
                          <w:rFonts w:ascii="方正粗宋简体" w:hAnsi="方正粗宋简体" w:cs="华文楷体" w:eastAsia="方正粗宋简体"/>
                          <w:b w:val="false"/>
                          <w:color w:val="003366"/>
                          <w:spacing w:val="20"/>
                          <w:sz w:val="40"/>
                          <w:szCs w:val="36"/>
                        </w:rPr>
                        <w:t>苍天也为这个支离破碎的家庭落泪</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198120</wp:posOffset>
                </wp:positionV>
                <wp:extent cx="2195830" cy="9509760"/>
                <wp:effectExtent l="0" t="0" r="0" b="0"/>
                <wp:wrapNone/>
                <wp:docPr id="19" name="Frame6"/>
                <a:graphic xmlns:a="http://schemas.openxmlformats.org/drawingml/2006/main">
                  <a:graphicData uri="http://schemas.microsoft.com/office/word/2010/wordprocessingShape">
                    <wps:wsp>
                      <wps:cNvSpPr txBox="1"/>
                      <wps:spPr>
                        <a:xfrm>
                          <a:off x="0" y="0"/>
                          <a:ext cx="2195830"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48.8pt;mso-wrap-distance-left:9.05pt;mso-wrap-distance-right:9.05pt;mso-wrap-distance-top:0pt;mso-wrap-distance-bottom:0pt;margin-top:15.6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w:r>
      <w:r>
        <w:br w:type="page"/>
      </w:r>
      <w:r>
        <mc:AlternateContent>
          <mc:Choice Requires="wps">
            <w:drawing>
              <wp:anchor behindDoc="0" distT="0" distB="0" distL="114935" distR="114935" simplePos="0" locked="0" layoutInCell="0" allowOverlap="1" relativeHeight="27">
                <wp:simplePos x="0" y="0"/>
                <wp:positionH relativeFrom="column">
                  <wp:posOffset>2435225</wp:posOffset>
                </wp:positionH>
                <wp:positionV relativeFrom="paragraph">
                  <wp:posOffset>79375</wp:posOffset>
                </wp:positionV>
                <wp:extent cx="2195830" cy="9212580"/>
                <wp:effectExtent l="0" t="0" r="0" b="0"/>
                <wp:wrapNone/>
                <wp:docPr id="20" name="Frame7"/>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1">
                        <w:txbxContent>
                          <w:p>
                            <w:pPr>
                              <w:pStyle w:val="TextBodyIndent"/>
                              <w:rPr/>
                            </w:pPr>
                            <w:r>
                              <w:rPr/>
                              <w:t>在铁岭市劳动教养院，董钦宇、董钦飞同其他被非法关押的法轮功学员一样，受尽了折磨：秋天被强迫挖树坑却不给喝水、正月十五下到冰冷的水里捞石头、十二月份天寒地冻，被强迫站在敞篷车上去开源修铁路，车还没到开源，人已冻得不知如何是好。每天吃的是飘满膩虫、无油、带泥的白菜、萝卜汤，和不太熟的玉米面大块发糕。还经常遭到警察和犯人的殴打。</w:t>
                            </w:r>
                          </w:p>
                          <w:p>
                            <w:pPr>
                              <w:pStyle w:val="TextBodyIndent"/>
                              <w:rPr/>
                            </w:pPr>
                            <w:r>
                              <w:rPr/>
                              <w:t>哥俩被非法奴役期满后，先后回到家中，市县</w:t>
                            </w:r>
                            <w:r>
                              <w:rPr/>
                              <w:t>610</w:t>
                            </w:r>
                            <w:r>
                              <w:rPr/>
                              <w:t>又开始不断上门骚扰。县公安局的张磊、刘刚、政保科长苏玉成等人还上门抄家，寻机抓人，为逼迫他们放弃信仰，以抽去口粮田相威胁，高杰的诊所也被非法查封，用以切断一家的经济来源，两个家庭的经济都已陷入困境。为了躲避迫害、维持生存，两对夫妻只得流离失所，去外地打工，董钦飞年仅四岁的孩子也只得留在家中由老人照看。</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兄弟俩遭酷刑、重判</w:t>
                            </w:r>
                          </w:p>
                          <w:p>
                            <w:pPr>
                              <w:pStyle w:val="TextBodyIndent"/>
                              <w:rPr/>
                            </w:pPr>
                            <w:r>
                              <w:rPr/>
                              <w:t>二零零二年三月，董钦飞在流离失所期间遭抚顺市公安局绑架，被迫害致腰骨骨折、两脚粉碎性骨折、一只手臂骨折，送往医院期间为了掩盖事实，恶警们谎称董钦飞是“杀人犯”。抚顺恶警关勇为逼迫董钦飞放弃信仰，用啤酒瓶猛砸董钦飞的双腿（当时他腿脚上还打着石膏），还往他的嘴里塞大粪，最后气急败坏，用手狠掐董钦飞的脖子，险些把董钦飞掐死。在抚顺看守所非法关押董钦飞一年期间，恶警们为了掩盖诸多犯罪事实，一直不让家属接见。</w:t>
                            </w:r>
                          </w:p>
                          <w:p>
                            <w:pPr>
                              <w:pStyle w:val="TextBodyIndent"/>
                              <w:rPr/>
                            </w:pPr>
                            <w:r>
                              <w:rPr/>
                              <w:t>董钦飞被非法重判十三年，现仍被非法关押在沈阳第一监狱十二监区。在那里董钦飞遭到了更为严重的迫害，包括二十四小时不让睡觉、灌辣椒水、绑老虎凳、电棍电、手铐脚镣、烤大灯等。烤大灯这种酷刑，灯很大，极亮极热，皮肤一会儿就能被烤糊了。董钦飞曾一度被迫害得生命垂危。</w:t>
                            </w:r>
                          </w:p>
                          <w:p>
                            <w:pPr>
                              <w:pStyle w:val="TextBodyIndent"/>
                              <w:rPr/>
                            </w:pPr>
                            <w:r>
                              <w:rPr/>
                              <w:t>二零零二年五月十二日，刘艳舫在讲清法轮功遭迫害真相时，被一名受邪党毒害的村民诬告，被不法警察绑架至铁岭县看守所非法关押。在看守所期间，一天早上县国保大队长云平，恶警张磊、刘刚，大甸子党委书记陈凤岐等人前来提审。一进提审室，云平便命令刘刚、张磊把刘艳舫双手反铐在老虎凳上，两腿抻直，双脚垫上木凳开始用刑，拽着头发毒打，强迫刘艳舫放弃信仰，并逼问真相资料来源。刘艳舫不说，云平气急败坏的用脚踩住她悬空的膝盖骨上来回搓碾。最后恶徒们拼凑了材料，将刘艳舫非法劳教三年，劫持到臭名昭著的马三家劳动教养院迫害。</w:t>
                            </w:r>
                          </w:p>
                          <w:p>
                            <w:pPr>
                              <w:pStyle w:val="TextBodyIndent"/>
                              <w:rPr/>
                            </w:pPr>
                            <w:r>
                              <w:rPr/>
                              <w:t>二零零七年十一月十三日，高杰在她打工诊所被铁岭市国保大队劫持。国保大队警察谢祥军等人又到高杰租住的住所非法抢劫，掠走大法书籍、电脑等物品，继而牵连到她的丈夫董钦宇，夫妇二人都被劫持到看守所。在这之前，董钦宇已遭过一次拘留、一次劳教（两年七个月）、一次判刑（三年）的迫害，这些年来都没有过上几天安稳日子，恶警们又毫无人性的将他非法判刑</w:t>
                            </w:r>
                            <w:r>
                              <w:rPr/>
                              <w:t>5</w:t>
                            </w:r>
                            <w:r>
                              <w:rPr/>
                              <w:t>年，至今仍被非法关押在盘锦监狱。</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致人重瘫，犯罪法官、警察逍遥法外</w:t>
                            </w:r>
                          </w:p>
                          <w:p>
                            <w:pPr>
                              <w:pStyle w:val="TextBodyIndent"/>
                              <w:rPr/>
                            </w:pPr>
                            <w:r>
                              <w:rPr/>
                              <w:t>被非法关押在看守所期间，高杰被迫害得血压骤然升高，出现脑梗塞症状以至语言障碍说不出话来，危及生命。当时审理此案的铁岭市银州区法院李忠怕出人命而担责任，让高杰亲属把她接回家治疗。回家治疗期间，高杰因担心再被迫害而被迫流离失所。</w:t>
                            </w:r>
                          </w:p>
                          <w:p>
                            <w:pPr>
                              <w:pStyle w:val="TextBodyIndent"/>
                              <w:rPr/>
                            </w:pPr>
                            <w:r>
                              <w:rPr/>
                              <w:t>长期生活在恐惧、巨大的精神压力中，导致高杰于二零一零年五月份再次复发脑梗塞。二零一零年六月十二日晚，她和同学到铁岭银州区医院就医时，被铁岭市银州区法院刑庭庭长李忠绑架后病情进一步恶化，恶人们看高杰人实在不行了，被迫给高杰办理一年的监外执行，于十一月十八日放回。</w:t>
                            </w:r>
                          </w:p>
                          <w:p>
                            <w:pPr>
                              <w:pStyle w:val="TextBodyIndent"/>
                              <w:rPr/>
                            </w:pPr>
                            <w:r>
                              <w:rPr/>
                              <w:t>由于治疗的延误、恶警们的一再恐吓施压，致使高杰回家后不久便诱发脑出血被送入铁岭市医院抢救室急救。 虽生命保住却重瘫在床，目光呆滞，丧失语言功能和记忆力。</w:t>
                            </w:r>
                          </w:p>
                          <w:p>
                            <w:pPr>
                              <w:pStyle w:val="Normal"/>
                              <w:rPr>
                                <w:rFonts w:ascii="宋体;SimSun" w:hAnsi="宋体;SimSun" w:cs="宋体;SimSun"/>
                                <w:sz w:val="22"/>
                              </w:rPr>
                            </w:pPr>
                            <w:r>
                              <w:rPr>
                                <w:rFonts w:cs="宋体;SimSun" w:ascii="宋体;SimSun" w:hAnsi="宋体;SimSun"/>
                                <w:sz w:val="22"/>
                              </w:rPr>
                            </w:r>
                          </w:p>
                          <w:p>
                            <w:pPr>
                              <w:pStyle w:val="TextBodyIndent"/>
                              <w:rPr>
                                <w:rFonts w:ascii="宋体;SimSun" w:hAnsi="宋体;SimSun"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5pt;mso-position-vertical-relative:text;margin-left:191.75pt;mso-position-horizontal-relative:text">
                <v:fill opacity="0f"/>
                <v:textbox inset="0.000694444444444445in,0.000694444444444445in,0.000694444444444445in,0.000694444444444445in">
                  <w:txbxContent>
                    <w:p>
                      <w:pPr>
                        <w:pStyle w:val="TextBodyIndent"/>
                        <w:rPr/>
                      </w:pPr>
                      <w:r>
                        <w:rPr/>
                        <w:t>在铁岭市劳动教养院，董钦宇、董钦飞同其他被非法关押的法轮功学员一样，受尽了折磨：秋天被强迫挖树坑却不给喝水、正月十五下到冰冷的水里捞石头、十二月份天寒地冻，被强迫站在敞篷车上去开源修铁路，车还没到开源，人已冻得不知如何是好。每天吃的是飘满膩虫、无油、带泥的白菜、萝卜汤，和不太熟的玉米面大块发糕。还经常遭到警察和犯人的殴打。</w:t>
                      </w:r>
                    </w:p>
                    <w:p>
                      <w:pPr>
                        <w:pStyle w:val="TextBodyIndent"/>
                        <w:rPr/>
                      </w:pPr>
                      <w:r>
                        <w:rPr/>
                        <w:t>哥俩被非法奴役期满后，先后回到家中，市县</w:t>
                      </w:r>
                      <w:r>
                        <w:rPr/>
                        <w:t>610</w:t>
                      </w:r>
                      <w:r>
                        <w:rPr/>
                        <w:t>又开始不断上门骚扰。县公安局的张磊、刘刚、政保科长苏玉成等人还上门抄家，寻机抓人，为逼迫他们放弃信仰，以抽去口粮田相威胁，高杰的诊所也被非法查封，用以切断一家的经济来源，两个家庭的经济都已陷入困境。为了躲避迫害、维持生存，两对夫妻只得流离失所，去外地打工，董钦飞年仅四岁的孩子也只得留在家中由老人照看。</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兄弟俩遭酷刑、重判</w:t>
                      </w:r>
                    </w:p>
                    <w:p>
                      <w:pPr>
                        <w:pStyle w:val="TextBodyIndent"/>
                        <w:rPr/>
                      </w:pPr>
                      <w:r>
                        <w:rPr/>
                        <w:t>二零零二年三月，董钦飞在流离失所期间遭抚顺市公安局绑架，被迫害致腰骨骨折、两脚粉碎性骨折、一只手臂骨折，送往医院期间为了掩盖事实，恶警们谎称董钦飞是“杀人犯”。抚顺恶警关勇为逼迫董钦飞放弃信仰，用啤酒瓶猛砸董钦飞的双腿（当时他腿脚上还打着石膏），还往他的嘴里塞大粪，最后气急败坏，用手狠掐董钦飞的脖子，险些把董钦飞掐死。在抚顺看守所非法关押董钦飞一年期间，恶警们为了掩盖诸多犯罪事实，一直不让家属接见。</w:t>
                      </w:r>
                    </w:p>
                    <w:p>
                      <w:pPr>
                        <w:pStyle w:val="TextBodyIndent"/>
                        <w:rPr/>
                      </w:pPr>
                      <w:r>
                        <w:rPr/>
                        <w:t>董钦飞被非法重判十三年，现仍被非法关押在沈阳第一监狱十二监区。在那里董钦飞遭到了更为严重的迫害，包括二十四小时不让睡觉、灌辣椒水、绑老虎凳、电棍电、手铐脚镣、烤大灯等。烤大灯这种酷刑，灯很大，极亮极热，皮肤一会儿就能被烤糊了。董钦飞曾一度被迫害得生命垂危。</w:t>
                      </w:r>
                    </w:p>
                    <w:p>
                      <w:pPr>
                        <w:pStyle w:val="TextBodyIndent"/>
                        <w:rPr/>
                      </w:pPr>
                      <w:r>
                        <w:rPr/>
                        <w:t>二零零二年五月十二日，刘艳舫在讲清法轮功遭迫害真相时，被一名受邪党毒害的村民诬告，被不法警察绑架至铁岭县看守所非法关押。在看守所期间，一天早上县国保大队长云平，恶警张磊、刘刚，大甸子党委书记陈凤岐等人前来提审。一进提审室，云平便命令刘刚、张磊把刘艳舫双手反铐在老虎凳上，两腿抻直，双脚垫上木凳开始用刑，拽着头发毒打，强迫刘艳舫放弃信仰，并逼问真相资料来源。刘艳舫不说，云平气急败坏的用脚踩住她悬空的膝盖骨上来回搓碾。最后恶徒们拼凑了材料，将刘艳舫非法劳教三年，劫持到臭名昭著的马三家劳动教养院迫害。</w:t>
                      </w:r>
                    </w:p>
                    <w:p>
                      <w:pPr>
                        <w:pStyle w:val="TextBodyIndent"/>
                        <w:rPr/>
                      </w:pPr>
                      <w:r>
                        <w:rPr/>
                        <w:t>二零零七年十一月十三日，高杰在她打工诊所被铁岭市国保大队劫持。国保大队警察谢祥军等人又到高杰租住的住所非法抢劫，掠走大法书籍、电脑等物品，继而牵连到她的丈夫董钦宇，夫妇二人都被劫持到看守所。在这之前，董钦宇已遭过一次拘留、一次劳教（两年七个月）、一次判刑（三年）的迫害，这些年来都没有过上几天安稳日子，恶警们又毫无人性的将他非法判刑</w:t>
                      </w:r>
                      <w:r>
                        <w:rPr/>
                        <w:t>5</w:t>
                      </w:r>
                      <w:r>
                        <w:rPr/>
                        <w:t>年，至今仍被非法关押在盘锦监狱。</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致人重瘫，犯罪法官、警察逍遥法外</w:t>
                      </w:r>
                    </w:p>
                    <w:p>
                      <w:pPr>
                        <w:pStyle w:val="TextBodyIndent"/>
                        <w:rPr/>
                      </w:pPr>
                      <w:r>
                        <w:rPr/>
                        <w:t>被非法关押在看守所期间，高杰被迫害得血压骤然升高，出现脑梗塞症状以至语言障碍说不出话来，危及生命。当时审理此案的铁岭市银州区法院李忠怕出人命而担责任，让高杰亲属把她接回家治疗。回家治疗期间，高杰因担心再被迫害而被迫流离失所。</w:t>
                      </w:r>
                    </w:p>
                    <w:p>
                      <w:pPr>
                        <w:pStyle w:val="TextBodyIndent"/>
                        <w:rPr/>
                      </w:pPr>
                      <w:r>
                        <w:rPr/>
                        <w:t>长期生活在恐惧、巨大的精神压力中，导致高杰于二零一零年五月份再次复发脑梗塞。二零一零年六月十二日晚，她和同学到铁岭银州区医院就医时，被铁岭市银州区法院刑庭庭长李忠绑架后病情进一步恶化，恶人们看高杰人实在不行了，被迫给高杰办理一年的监外执行，于十一月十八日放回。</w:t>
                      </w:r>
                    </w:p>
                    <w:p>
                      <w:pPr>
                        <w:pStyle w:val="TextBodyIndent"/>
                        <w:rPr/>
                      </w:pPr>
                      <w:r>
                        <w:rPr/>
                        <w:t>由于治疗的延误、恶警们的一再恐吓施压，致使高杰回家后不久便诱发脑出血被送入铁岭市医院抢救室急救。 虽生命保住却重瘫在床，目光呆滞，丧失语言功能和记忆力。</w:t>
                      </w:r>
                    </w:p>
                    <w:p>
                      <w:pPr>
                        <w:pStyle w:val="Normal"/>
                        <w:rPr>
                          <w:rFonts w:ascii="宋体;SimSun" w:hAnsi="宋体;SimSun" w:cs="宋体;SimSun"/>
                          <w:sz w:val="22"/>
                        </w:rPr>
                      </w:pPr>
                      <w:r>
                        <w:rPr>
                          <w:rFonts w:cs="宋体;SimSun" w:ascii="宋体;SimSun" w:hAnsi="宋体;SimSun"/>
                          <w:sz w:val="22"/>
                        </w:rPr>
                      </w:r>
                    </w:p>
                    <w:p>
                      <w:pPr>
                        <w:pStyle w:val="TextBodyIndent"/>
                        <w:rPr>
                          <w:rFonts w:ascii="宋体;SimSun" w:hAnsi="宋体;SimSun"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9375</wp:posOffset>
                </wp:positionV>
                <wp:extent cx="2232025" cy="9212580"/>
                <wp:effectExtent l="0" t="0" r="0" b="0"/>
                <wp:wrapNone/>
                <wp:docPr id="21" name="Frame8"/>
                <a:graphic xmlns:a="http://schemas.openxmlformats.org/drawingml/2006/main">
                  <a:graphicData uri="http://schemas.microsoft.com/office/word/2010/wordprocessingShape">
                    <wps:wsp>
                      <wps:cNvSpPr txBox="1"/>
                      <wps:spPr>
                        <a:xfrm>
                          <a:off x="0" y="0"/>
                          <a:ext cx="2232025" cy="9212580"/>
                        </a:xfrm>
                        <a:prstGeom prst="rect"/>
                        <a:solidFill>
                          <a:srgbClr val="FFFFFF">
                            <a:alpha val="0"/>
                          </a:srgbClr>
                        </a:solidFill>
                      </wps:spPr>
                      <wps:txbx>
                        <w:txbxContent>
                          <w:p>
                            <w:pPr>
                              <w:pStyle w:val="BodyText2"/>
                              <w:snapToGrid w:val="false"/>
                              <w:spacing w:lineRule="exact" w:line="300"/>
                              <w:ind w:firstLine="440"/>
                              <w:rPr/>
                            </w:pPr>
                            <w:r>
                              <w:rPr/>
                              <w:t>（明慧网通讯员辽宁报道）到今年，董钦宇、董钦飞兄弟俩都已经十三个大年没在家过了，因何至此？</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法轮大法把幸福送到家</w:t>
                            </w:r>
                          </w:p>
                          <w:p>
                            <w:pPr>
                              <w:pStyle w:val="BodyText2"/>
                              <w:snapToGrid w:val="false"/>
                              <w:spacing w:lineRule="exact" w:line="300"/>
                              <w:ind w:firstLine="440"/>
                              <w:rPr/>
                            </w:pPr>
                            <w:r>
                              <w:rPr/>
                              <w:t>一九九六年，法轮大法“真善忍”弘扬到了辽宁省铁岭市铁岭县大甸子镇，博大精深的法理与祛病健身的神奇功效吸引了很多百姓竞相修炼。大甸子镇的杨丽娟大娘一家六口人也相继走入大法修炼，大儿子董钦宇、二儿子董钦飞，修大法后自身的小毛病都很快不翼而飞。</w:t>
                            </w:r>
                          </w:p>
                          <w:p>
                            <w:pPr>
                              <w:pStyle w:val="BodyText2"/>
                              <w:snapToGrid w:val="false"/>
                              <w:spacing w:lineRule="exact" w:line="300"/>
                              <w:ind w:firstLine="440"/>
                              <w:rPr/>
                            </w:pPr>
                            <w:r>
                              <w:rPr/>
                              <w:t>最为明显的是大儿媳高杰，她是一名医生，医德高尚，在自家开设医</w:t>
                            </w:r>
                          </w:p>
                          <w:p>
                            <w:pPr>
                              <w:pStyle w:val="TextBodyIndent"/>
                              <w:ind w:hanging="0"/>
                              <w:rPr/>
                            </w:pPr>
                            <w:r>
                              <w:rPr/>
                              <w:t>疗诊所，前来看病的村民络绎不绝，但高杰自己却患有脑瘤，虽经多方医治、手术治疗却未能治愈；然而修炼法轮大法后，顽疾神奇般好转，这对于高杰来说心里有说不出的喜悦。</w:t>
                            </w:r>
                          </w:p>
                          <w:p>
                            <w:pPr>
                              <w:pStyle w:val="TextBodyIndent"/>
                              <w:rPr/>
                            </w:pPr>
                            <w:r>
                              <w:rPr/>
                              <w:t>当今的社会高额的医疗费用，往往使患病的民众望而却步，有病治不起或一时没钱看的现象屡见不鲜，然而高杰的诊所却本着有钱没钱先看病的原则，暂时拿不出钱的赊账也行。实在没钱的免费也给治疗。因为法轮功的法理要求修炼者要按真、善、忍的标准要求自己，做个处处为别人着想的好人。她的所为令乡邻们所感动。</w:t>
                            </w:r>
                          </w:p>
                          <w:p>
                            <w:pPr>
                              <w:pStyle w:val="BodyText2"/>
                              <w:snapToGrid w:val="false"/>
                              <w:spacing w:lineRule="exact" w:line="300"/>
                              <w:ind w:firstLine="440"/>
                              <w:rPr/>
                            </w:pPr>
                            <w:r>
                              <w:rPr/>
                              <w:t>然而一九九九年七月，这个小小的诊所不见了，这个朴实而幸福的家庭发生了翻天覆地的变化。</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风云突变，四人被绑架、两人遭劳教</w:t>
                            </w:r>
                          </w:p>
                          <w:p>
                            <w:pPr>
                              <w:pStyle w:val="TextBodyIndent"/>
                              <w:rPr/>
                            </w:pPr>
                            <w:r>
                              <w:rPr/>
                              <w:t>一九九九年七月二十日开始，中共倾尽所有媒体对法轮功进行诬陷和诽谤，并动用一切职能部门开始迫害法轮功。为了澄清事实真相，在大法修炼中受益的董钦宇、高杰，董钦飞、刘艳舫两对夫妻，相继踏上进京上访的列车，然而这种完全符合宪法的正义之举，非但没有得到应有的回应，还被扣上了“扰乱社会公共秩序”的罪名，他们被铁岭县公安局绑架。</w:t>
                            </w:r>
                          </w:p>
                          <w:p>
                            <w:pPr>
                              <w:pStyle w:val="TextBodyIndent"/>
                              <w:rPr/>
                            </w:pPr>
                            <w:r>
                              <w:rPr/>
                              <w:t>董钦宇、董钦飞被劳教，还分别被铁岭县公安局勒索现金一千五百元钱；大儿媳高杰、二儿媳刘艳舫被拘留，各自被勒索现金七千元。</w:t>
                            </w:r>
                          </w:p>
                          <w:p>
                            <w:pPr>
                              <w:pStyle w:val="BodyText2"/>
                              <w:snapToGrid w:val="false"/>
                              <w:spacing w:lineRule="exact" w:line="300"/>
                              <w:ind w:firstLine="440"/>
                              <w:rPr/>
                            </w:pPr>
                            <w:r>
                              <w:rPr/>
                            </w:r>
                          </w:p>
                        </w:txbxContent>
                      </wps:txbx>
                      <wps:bodyPr anchor="t" lIns="635" tIns="635" rIns="635" bIns="635">
                        <a:noAutofit/>
                      </wps:bodyPr>
                    </wps:wsp>
                  </a:graphicData>
                </a:graphic>
              </wp:anchor>
            </w:drawing>
          </mc:Choice>
          <mc:Fallback>
            <w:pict>
              <v:rect fillcolor="#FFFFFF" style="position:absolute;rotation:-0;width:175.75pt;height:725.4pt;mso-wrap-distance-left:9.05pt;mso-wrap-distance-right:9.05pt;mso-wrap-distance-top:0pt;mso-wrap-distance-bottom:0pt;margin-top:6.2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rPr/>
                      </w:pPr>
                      <w:r>
                        <w:rPr/>
                        <w:t>（明慧网通讯员辽宁报道）到今年，董钦宇、董钦飞兄弟俩都已经十三个大年没在家过了，因何至此？</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法轮大法把幸福送到家</w:t>
                      </w:r>
                    </w:p>
                    <w:p>
                      <w:pPr>
                        <w:pStyle w:val="BodyText2"/>
                        <w:snapToGrid w:val="false"/>
                        <w:spacing w:lineRule="exact" w:line="300"/>
                        <w:ind w:firstLine="440"/>
                        <w:rPr/>
                      </w:pPr>
                      <w:r>
                        <w:rPr/>
                        <w:t>一九九六年，法轮大法“真善忍”弘扬到了辽宁省铁岭市铁岭县大甸子镇，博大精深的法理与祛病健身的神奇功效吸引了很多百姓竞相修炼。大甸子镇的杨丽娟大娘一家六口人也相继走入大法修炼，大儿子董钦宇、二儿子董钦飞，修大法后自身的小毛病都很快不翼而飞。</w:t>
                      </w:r>
                    </w:p>
                    <w:p>
                      <w:pPr>
                        <w:pStyle w:val="BodyText2"/>
                        <w:snapToGrid w:val="false"/>
                        <w:spacing w:lineRule="exact" w:line="300"/>
                        <w:ind w:firstLine="440"/>
                        <w:rPr/>
                      </w:pPr>
                      <w:r>
                        <w:rPr/>
                        <w:t>最为明显的是大儿媳高杰，她是一名医生，医德高尚，在自家开设医</w:t>
                      </w:r>
                    </w:p>
                    <w:p>
                      <w:pPr>
                        <w:pStyle w:val="TextBodyIndent"/>
                        <w:ind w:hanging="0"/>
                        <w:rPr/>
                      </w:pPr>
                      <w:r>
                        <w:rPr/>
                        <w:t>疗诊所，前来看病的村民络绎不绝，但高杰自己却患有脑瘤，虽经多方医治、手术治疗却未能治愈；然而修炼法轮大法后，顽疾神奇般好转，这对于高杰来说心里有说不出的喜悦。</w:t>
                      </w:r>
                    </w:p>
                    <w:p>
                      <w:pPr>
                        <w:pStyle w:val="TextBodyIndent"/>
                        <w:rPr/>
                      </w:pPr>
                      <w:r>
                        <w:rPr/>
                        <w:t>当今的社会高额的医疗费用，往往使患病的民众望而却步，有病治不起或一时没钱看的现象屡见不鲜，然而高杰的诊所却本着有钱没钱先看病的原则，暂时拿不出钱的赊账也行。实在没钱的免费也给治疗。因为法轮功的法理要求修炼者要按真、善、忍的标准要求自己，做个处处为别人着想的好人。她的所为令乡邻们所感动。</w:t>
                      </w:r>
                    </w:p>
                    <w:p>
                      <w:pPr>
                        <w:pStyle w:val="BodyText2"/>
                        <w:snapToGrid w:val="false"/>
                        <w:spacing w:lineRule="exact" w:line="300"/>
                        <w:ind w:firstLine="440"/>
                        <w:rPr/>
                      </w:pPr>
                      <w:r>
                        <w:rPr/>
                        <w:t>然而一九九九年七月，这个小小的诊所不见了，这个朴实而幸福的家庭发生了翻天覆地的变化。</w:t>
                      </w:r>
                    </w:p>
                    <w:p>
                      <w:pPr>
                        <w:pStyle w:val="BodyText2"/>
                        <w:snapToGrid w:val="false"/>
                        <w:spacing w:lineRule="exact" w:line="300"/>
                        <w:ind w:firstLine="480"/>
                        <w:rPr>
                          <w:rFonts w:ascii="黑体;SimHei" w:hAnsi="黑体;SimHei" w:eastAsia="黑体;SimHei"/>
                          <w:sz w:val="24"/>
                          <w:szCs w:val="24"/>
                        </w:rPr>
                      </w:pPr>
                      <w:r>
                        <w:rPr>
                          <w:rFonts w:ascii="黑体;SimHei" w:hAnsi="黑体;SimHei" w:eastAsia="黑体;SimHei"/>
                          <w:sz w:val="24"/>
                          <w:szCs w:val="24"/>
                        </w:rPr>
                        <w:t>风云突变，四人被绑架、两人遭劳教</w:t>
                      </w:r>
                    </w:p>
                    <w:p>
                      <w:pPr>
                        <w:pStyle w:val="TextBodyIndent"/>
                        <w:rPr/>
                      </w:pPr>
                      <w:r>
                        <w:rPr/>
                        <w:t>一九九九年七月二十日开始，中共倾尽所有媒体对法轮功进行诬陷和诽谤，并动用一切职能部门开始迫害法轮功。为了澄清事实真相，在大法修炼中受益的董钦宇、高杰，董钦飞、刘艳舫两对夫妻，相继踏上进京上访的列车，然而这种完全符合宪法的正义之举，非但没有得到应有的回应，还被扣上了“扰乱社会公共秩序”的罪名，他们被铁岭县公安局绑架。</w:t>
                      </w:r>
                    </w:p>
                    <w:p>
                      <w:pPr>
                        <w:pStyle w:val="TextBodyIndent"/>
                        <w:rPr/>
                      </w:pPr>
                      <w:r>
                        <w:rPr/>
                        <w:t>董钦宇、董钦飞被劳教，还分别被铁岭县公安局勒索现金一千五百元钱；大儿媳高杰、二儿媳刘艳舫被拘留，各自被勒索现金七千元。</w:t>
                      </w:r>
                    </w:p>
                    <w:p>
                      <w:pPr>
                        <w:pStyle w:val="BodyText2"/>
                        <w:snapToGrid w:val="false"/>
                        <w:spacing w:lineRule="exact" w:line="300"/>
                        <w:ind w:firstLine="440"/>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辽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33</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辽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33</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3</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27"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299085</wp:posOffset>
                </wp:positionV>
                <wp:extent cx="2195830" cy="594360"/>
                <wp:effectExtent l="0" t="0" r="0" b="0"/>
                <wp:wrapNone/>
                <wp:docPr id="28" name="Frame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4"/>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608830</wp:posOffset>
                </wp:positionV>
                <wp:extent cx="6984365" cy="5095875"/>
                <wp:effectExtent l="0" t="0" r="8022590" b="0"/>
                <wp:wrapSquare wrapText="bothSides"/>
                <wp:docPr id="30"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6" name="" descr=""/>
                          <pic:cNvPicPr/>
                        </pic:nvPicPr>
                        <pic:blipFill>
                          <a:blip r:embed="rId15">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6"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61840</wp:posOffset>
                </wp:positionV>
                <wp:extent cx="7086600" cy="0"/>
                <wp:effectExtent l="0" t="3175" r="0" b="3175"/>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708400</wp:posOffset>
                </wp:positionV>
                <wp:extent cx="2195830" cy="802640"/>
                <wp:effectExtent l="0" t="0" r="0" b="0"/>
                <wp:wrapSquare wrapText="bothSides"/>
                <wp:docPr id="34" name="Frame10"/>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2376170</wp:posOffset>
                </wp:positionH>
                <wp:positionV relativeFrom="paragraph">
                  <wp:posOffset>2952115</wp:posOffset>
                </wp:positionV>
                <wp:extent cx="2195830" cy="750570"/>
                <wp:effectExtent l="0" t="0" r="0" b="0"/>
                <wp:wrapSquare wrapText="bothSides"/>
                <wp:docPr id="35" name="Frame11"/>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07:00Z</dcterms:created>
  <dc:creator> </dc:creator>
  <dc:description/>
  <cp:keywords/>
  <dc:language>en-US</dc:language>
  <cp:lastModifiedBy>work</cp:lastModifiedBy>
  <cp:lastPrinted>2012-08-02T18:23:00Z</cp:lastPrinted>
  <dcterms:modified xsi:type="dcterms:W3CDTF">2012-09-03T03:51:00Z</dcterms:modified>
  <cp:revision>4</cp:revision>
  <dc:subject/>
  <dc:title> </dc:title>
</cp:coreProperties>
</file>