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ind w:firstLine="480"/>
        <w:rPr>
          <w:rFonts w:ascii="黑体;SimHei" w:hAnsi="黑体;SimHei" w:eastAsia="黑体;SimHei" w:cs="宋体;SimSun"/>
          <w:bCs/>
          <w:color w:val="582829"/>
          <w:kern w:val="0"/>
          <w:sz w:val="24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582829"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5095</wp:posOffset>
                </wp:positionH>
                <wp:positionV relativeFrom="paragraph">
                  <wp:posOffset>-113030</wp:posOffset>
                </wp:positionV>
                <wp:extent cx="7007225" cy="1055370"/>
                <wp:effectExtent l="0" t="952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7400" cy="1055520"/>
                          <a:chOff x="0" y="0"/>
                          <a:chExt cx="7007400" cy="1055520"/>
                        </a:xfrm>
                      </wpg:grpSpPr>
                      <wps:wsp>
                        <wps:cNvSpPr txBox="1"/>
                        <wps:spPr>
                          <a:xfrm>
                            <a:off x="1186200" y="711720"/>
                            <a:ext cx="22860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7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 xml:space="preserve">第 38期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007400" cy="82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2520" y="79920"/>
                              <a:ext cx="3314880" cy="749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ec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ccecff"/>
                                </a:gs>
                              </a:gsLst>
                              <a:lin ang="13500000"/>
                            </a:gradFill>
                            <a:ln w="12600">
                              <a:solidFill>
                                <a:srgbClr val="0066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eastAsia="zh-CN" w:bidi="ar-SA"/>
                                  </w:rPr>
                                  <w:t>用海外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bidi="ar-SA" w:eastAsia="zh-CN"/>
                                  </w:rPr>
                                  <w:t>电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华文楷体" w:hAnsi="华文楷体" w:eastAsia="华文楷体" w:cs="华文楷体"/>
                                    <w:color w:val="000000"/>
                                    <w:lang w:val="en-US" w:bidi="ar-SA" w:eastAsia="zh-CN"/>
                                  </w:rPr>
                                  <w:t>信箱给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freeget.ip@gmail.com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发电子邮件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分钟内会拿到几个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IP地址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eastAsia="zh-CN" w:val="en"/>
                                  </w:rPr>
                                  <w:t>突破网络封锁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 xml:space="preserve">访问明慧网 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0"/>
                                    <w:rFonts w:eastAsia="华文楷体" w:ascii="Arial" w:hAnsi="Arial" w:cs="Arial"/>
                                    <w:color w:val="000000"/>
                                    <w:lang w:bidi="ar-SA" w:val="en" w:eastAsia="zh-CN"/>
                                  </w:rPr>
                                  <w:t>www.minghui.org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了解更多真相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" w:eastAsia="zh-CN"/>
                                  </w:rPr>
                                  <w:t>！</w:t>
                                </w:r>
                                <w:r>
                                  <w:rPr>
                                    <w:kern w:val="2"/>
                                    <w:szCs w:val="22"/>
                                    <w:b/>
                                    <w:bCs/>
                                    <w:sz w:val="22"/>
                                    <w:rFonts w:eastAsia="华文楷体" w:ascii="华文楷体" w:hAnsi="华文楷体" w:cs="华文楷体"/>
                                    <w:color w:val="000000"/>
                                    <w:lang w:bidi="ar-SA" w:val="en-US" w:eastAsia="zh-C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71640" rIns="7164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320" y="0"/>
                              <a:ext cx="2667600" cy="606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隶书" w:hAnsi="华文隶书" w:eastAsia="华文隶书" w:cs="华文隶书"/>
                                    <w:lang w:bidi="hi-IN"/>
                                  </w:rPr>
                                  <w:t>丰润百姓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167040"/>
                              <a:ext cx="901800" cy="60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-8.9pt;width:551.75pt;height:83.1pt" coordorigin="-197,-178" coordsize="11035,16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1;top:943;width:3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7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 xml:space="preserve">第 38期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2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97;top:-178;width:11035;height:1306">
                  <v:shape id="shape_0" fillcolor="#ccecff" stroked="t" o:allowincell="f" style="position:absolute;left:5618;top:-52;width:5219;height:1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eastAsia="zh-CN" w:bidi="ar-SA"/>
                            </w:rPr>
                            <w:t>用海外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bidi="ar-SA" w:eastAsia="zh-CN"/>
                            </w:rPr>
                            <w:t>电子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华文楷体" w:hAnsi="华文楷体" w:eastAsia="华文楷体" w:cs="华文楷体"/>
                              <w:color w:val="000000"/>
                              <w:lang w:val="en-US" w:bidi="ar-SA" w:eastAsia="zh-CN"/>
                            </w:rPr>
                            <w:t>信箱给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freeget.ip@gmail.com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发电子邮件，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10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分钟内会拿到几个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IP地址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>。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eastAsia="zh-CN" w:val="en"/>
                            </w:rPr>
                            <w:t>突破网络封锁，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 xml:space="preserve">访问明慧网 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0"/>
                              <w:rFonts w:eastAsia="华文楷体" w:ascii="Arial" w:hAnsi="Arial" w:cs="Arial"/>
                              <w:color w:val="000000"/>
                              <w:lang w:bidi="ar-SA" w:val="en" w:eastAsia="zh-CN"/>
                            </w:rPr>
                            <w:t>www.minghui.org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了解更多真相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" w:eastAsia="zh-CN"/>
                            </w:rPr>
                            <w:t>！</w:t>
                          </w:r>
                          <w:r>
                            <w:rPr>
                              <w:kern w:val="2"/>
                              <w:szCs w:val="22"/>
                              <w:b/>
                              <w:bCs/>
                              <w:sz w:val="22"/>
                              <w:rFonts w:eastAsia="华文楷体" w:ascii="华文楷体" w:hAnsi="华文楷体" w:cs="华文楷体"/>
                              <w:color w:val="000000"/>
                              <w:lang w:bidi="ar-SA" w:val="en-US" w:eastAsia="zh-C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0066ff" weight="12600" joinstyle="miter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003399" stroked="t" o:allowincell="f" style="position:absolute;left:1298;top:-178;width:4200;height:955;mso-wrap-style:none;v-text-anchor:middle" type="_x0000_t136">
                    <v:path textpathok="t"/>
                    <v:textpath on="t" fitshape="t" string="丰润百姓" style="font-family:&quot;华文隶书&quot;;font-size:54pt"/>
                    <v:fill o:detectmouseclick="t" type="solid" color2="#ffcc66"/>
                    <v:stroke color="white" weight="19080" joinstyle="miter" endcap="flat"/>
                    <v:shadow on="t" obscured="f" color="#333333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97;top:85;width:1419;height:95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5880</wp:posOffset>
                </wp:positionH>
                <wp:positionV relativeFrom="paragraph">
                  <wp:posOffset>807085</wp:posOffset>
                </wp:positionV>
                <wp:extent cx="69723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63.55pt" to="544.55pt,6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bCs/>
          <w:color w:val="582829"/>
          <w:kern w:val="0"/>
          <w:sz w:val="24"/>
        </w:rPr>
      </w:pPr>
      <w:r>
        <w:rPr>
          <w:rFonts w:eastAsia="黑体;SimHei" w:cs="宋体;SimSun" w:ascii="黑体;SimHei" w:hAnsi="黑体;SimHei"/>
          <w:bCs/>
          <w:color w:val="582829"/>
          <w:kern w:val="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  <w:drawing>
          <wp:anchor behindDoc="0" distT="47625" distB="47625" distL="114935" distR="114935" simplePos="0" locked="0" layoutInCell="0" allowOverlap="1" relativeHeight="8">
            <wp:simplePos x="0" y="0"/>
            <wp:positionH relativeFrom="column">
              <wp:posOffset>-66675</wp:posOffset>
            </wp:positionH>
            <wp:positionV relativeFrom="paragraph">
              <wp:posOffset>107950</wp:posOffset>
            </wp:positionV>
            <wp:extent cx="2508250" cy="1644650"/>
            <wp:effectExtent l="0" t="0" r="0" b="0"/>
            <wp:wrapNone/>
            <wp:docPr id="3" name="2012-9-10-cmh-germany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2-9-10-cmh-germany-01--s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9">
            <wp:simplePos x="0" y="0"/>
            <wp:positionH relativeFrom="column">
              <wp:posOffset>2470150</wp:posOffset>
            </wp:positionH>
            <wp:positionV relativeFrom="paragraph">
              <wp:posOffset>107950</wp:posOffset>
            </wp:positionV>
            <wp:extent cx="2597150" cy="1637665"/>
            <wp:effectExtent l="0" t="0" r="0" b="0"/>
            <wp:wrapNone/>
            <wp:docPr id="4" name="2012-9-10-cmh-germany-06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2-9-10-cmh-germany-06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0">
            <wp:simplePos x="0" y="0"/>
            <wp:positionH relativeFrom="column">
              <wp:posOffset>5126355</wp:posOffset>
            </wp:positionH>
            <wp:positionV relativeFrom="paragraph">
              <wp:posOffset>107950</wp:posOffset>
            </wp:positionV>
            <wp:extent cx="1766570" cy="1622425"/>
            <wp:effectExtent l="0" t="0" r="0" b="0"/>
            <wp:wrapNone/>
            <wp:docPr id="5" name="2012-9-10-cmh-germany-05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2-9-10-cmh-germany-05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4575" w:leader="none"/>
        </w:tabs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ab/>
      </w:r>
    </w:p>
    <w:p>
      <w:pPr>
        <w:pStyle w:val="Normal"/>
        <w:rPr>
          <w:rFonts w:ascii="黑体;SimHei" w:hAnsi="黑体;SimHei" w:eastAsia="黑体;SimHei" w:cs="宋体;SimSun"/>
          <w:sz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lang w:val="en-US" w:eastAsia="en-US"/>
        </w:rPr>
        <w:pict>
          <v:shape id="shape_0" fillcolor="#cc0066" stroked="f" o:allowincell="f" style="position:absolute;margin-left:21.75pt;margin-top:7.45pt;width:485.7pt;height:27.75pt;mso-wrap-style:none;v-text-anchor:middle" type="_x0000_t136">
            <v:path textpathok="t"/>
            <v:textpath on="t" fitshape="t" string="中共活摘器官令德国弗莱堡民众震惊" style="font-family:&quot;STXihei&quot;;font-size:28pt"/>
            <v:fill o:detectmouseclick="t" type="solid" color2="#33ff99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mc:AlternateContent>
          <mc:Choice Requires="wps">
            <w:drawing>
              <wp:anchor behindDoc="0" distT="0" distB="0" distL="107950" distR="10795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7245350</wp:posOffset>
                </wp:positionV>
                <wp:extent cx="6972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70.5pt" to="543.7pt,5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4471670</wp:posOffset>
                </wp:positionV>
                <wp:extent cx="3599815" cy="2773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2773800"/>
                          <a:chOff x="0" y="0"/>
                          <a:chExt cx="3599640" cy="2773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59784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32040"/>
                            <a:ext cx="359784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856880"/>
                            <a:ext cx="359964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352.1pt;width:283.45pt;height:218.4pt" coordorigin="840,7042" coordsize="5669,4368">
                <v:shape id="shape_0" stroked="f" o:allowincell="f" style="position:absolute;left:840;top:7042;width:5665;height:14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40;top:8510;width:5665;height:145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40;top:9966;width:5668;height:144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387350</wp:posOffset>
                </wp:positionV>
                <wp:extent cx="2286000" cy="4160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16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00" w:before="0" w:after="0"/>
                              <w:ind w:right="61" w:hanging="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2"/>
                                <w:szCs w:val="22"/>
                              </w:rPr>
                              <w:t>【明慧网】二零一二年九月八日，法轮功学员在德国南部大学城弗莱堡市举办了信息日活动（上图）。这里举办过多次法轮功信息日，但大量游客是第一次听说法轮功学员在中国遭受迫害的消息。听了真相后，都十分惊讶和气愤，并支持法轮功学员讲真相反迫害。十多位从大陆出来不久的中国人，听了学员讲真相后选择了“三退”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2"/>
                                <w:szCs w:val="22"/>
                              </w:rPr>
                              <w:t>退出中共党、团、队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61" w:firstLine="44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迫害真相令西人震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61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游人被“法轮大法好”、“解体中共，停止迫害”等横幅吸引过来，有人经过展板停住了脚步，有人直接走到信息台前，急切地了解真相，问得最多的是关于活摘器官的罪行。当听说法轮功学员因信仰“真善忍”，在大陆被残酷迫害了十三年之久，都十分吃惊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right="61"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人们说，前欧洲共产极权下发生过这样的人权迫害，但想不到，“繁</w:t>
                            </w:r>
                          </w:p>
                        </w:txbxContent>
                      </wps:txbx>
                      <wps:bodyPr anchor="t" lIns="18415" tIns="11430" rIns="63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27.6pt;mso-wrap-distance-left:9.05pt;mso-wrap-distance-right:9.05pt;mso-wrap-distance-top:0pt;mso-wrap-distance-bottom:0pt;margin-top:30.5pt;mso-position-vertical-relative:text;margin-left:-7.1pt;mso-position-horizontal-relative:text">
                <v:fill opacity="0f"/>
                <v:textbox inset="0.0201388888888889in,0.0125in,0.000694444444444445in,0.0125in">
                  <w:txbxContent>
                    <w:p>
                      <w:pPr>
                        <w:pStyle w:val="Heading4"/>
                        <w:spacing w:lineRule="exact" w:line="300" w:before="0" w:after="0"/>
                        <w:ind w:right="61" w:hanging="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2"/>
                          <w:szCs w:val="22"/>
                        </w:rPr>
                        <w:t>【明慧网】二零一二年九月八日，法轮功学员在德国南部大学城弗莱堡市举办了信息日活动（上图）。这里举办过多次法轮功信息日，但大量游客是第一次听说法轮功学员在中国遭受迫害的消息。听了真相后，都十分惊讶和气愤，并支持法轮功学员讲真相反迫害。十多位从大陆出来不久的中国人，听了学员讲真相后选择了“三退”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2"/>
                          <w:szCs w:val="22"/>
                        </w:rPr>
                        <w:t>退出中共党、团、队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61" w:firstLine="442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eastAsia="zh-CN"/>
                        </w:rPr>
                        <w:t>迫害真相令西人震惊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61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游人被“法轮大法好”、“解体中共，停止迫害”等横幅吸引过来，有人经过展板停住了脚步，有人直接走到信息台前，急切地了解真相，问得最多的是关于活摘器官的罪行。当听说法轮功学员因信仰“真善忍”，在大陆被残酷迫害了十三年之久，都十分吃惊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right="61"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人们说，前欧洲共产极权下发生过这样的人权迫害，但想不到，“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50105</wp:posOffset>
                </wp:positionH>
                <wp:positionV relativeFrom="paragraph">
                  <wp:posOffset>358775</wp:posOffset>
                </wp:positionV>
                <wp:extent cx="2308225" cy="42595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22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2"/>
                              <w:rPr>
                                <w:rFonts w:ascii="宋体;SimSun" w:hAnsi="宋体;SimSun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听真相　华人“三退”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几位骑着自行车的中国年轻人在横幅前停下看迫害图片，说到“三退”，他们说早退了，学员问是不是满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自动退团？都说是。学员说，你入团时，举着拳头发誓，要为共产主义奋斗终生，可没说就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岁为止。几人互相看看，一人说：“此话有理，谁为它奋斗终生呀！就帮我们退了吧，多谢！”他们每人要了一份真相资料，招着手高兴离开了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位访问学者站在“中共不等于中国”的横幅前，让同伴为他拍张照片。他说：“我欣赏这个口号，把问题说清了。”他还自己起了一个化名“三退”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另一位访问学者，当听明白了“天安门自焚伪案”等真相后，十分感慨。他表示，中共在撒弥天大谎，他回去要告诉他的学生们关于法轮功的真相。◇</w:t>
                            </w:r>
                          </w:p>
                          <w:p>
                            <w:pPr>
                              <w:pStyle w:val="NormalWeb"/>
                              <w:spacing w:lineRule="exact" w:line="286" w:before="0" w:after="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86" w:before="0" w:after="0"/>
                              <w:ind w:right="61" w:hanging="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463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5pt;height:335.4pt;mso-wrap-distance-left:9.05pt;mso-wrap-distance-right:9.05pt;mso-wrap-distance-top:0pt;mso-wrap-distance-bottom:0pt;margin-top:28.25pt;mso-position-vertical-relative:text;margin-left:366.15pt;mso-position-horizontal-relative:text">
                <v:fill opacity="0f"/>
                <v:textbox inset="0.100694444444444in,0.0506944444444444in,0.050694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2"/>
                        <w:rPr>
                          <w:rFonts w:ascii="宋体;SimSun" w:hAnsi="宋体;SimSun"/>
                          <w:b/>
                          <w:b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eastAsia="zh-CN"/>
                        </w:rPr>
                        <w:t>听真相　华人“三退”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几位骑着自行车的中国年轻人在横幅前停下看迫害图片，说到“三退”，他们说早退了，学员问是不是满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自动退团？都说是。学员说，你入团时，举着拳头发誓，要为共产主义奋斗终生，可没说就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岁为止。几人互相看看，一人说：“此话有理，谁为它奋斗终生呀！就帮我们退了吧，多谢！”他们每人要了一份真相资料，招着手高兴离开了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一位访问学者站在“中共不等于中国”的横幅前，让同伴为他拍张照片。他说：“我欣赏这个口号，把问题说清了。”他还自己起了一个化名“三退”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另一位访问学者，当听明白了“天安门自焚伪案”等真相后，十分感慨。他表示，中共在撒弥天大谎，他回去要告诉他的学生们关于法轮功的真相。◇</w:t>
                      </w:r>
                    </w:p>
                    <w:p>
                      <w:pPr>
                        <w:pStyle w:val="NormalWeb"/>
                        <w:spacing w:lineRule="exact" w:line="286" w:before="0" w:after="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Web"/>
                        <w:spacing w:lineRule="exact" w:line="286" w:before="0" w:after="0"/>
                        <w:ind w:right="61" w:hanging="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9815</wp:posOffset>
                </wp:positionH>
                <wp:positionV relativeFrom="paragraph">
                  <wp:posOffset>391160</wp:posOffset>
                </wp:positionV>
                <wp:extent cx="2254250" cy="40614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荣”的中国，发生了这样惨烈的人权灾难！当游客听到中共活摘法轮功学员器官的罪行后，都震惊得不敢相信自己的耳朵和眼睛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一位领着孩子的德国先生一直在观看展板，并叫身旁的妻子接下真相资料。他说自己是个商人，和中国大陆有多年商贸往来，他知道法轮功在中国被迫害，中国的人权状况很糟糕。他说，和他打交道的中国人都避而不谈法轮功，可见当局政府迫害得很厉害。他在反迫害征签簿上签名后说，下次他去中国，要和那些中国人讲法轮功被迫害这件事，每个人都不能沉默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听了真相的游客都表示坚决支持学员讲真相，希望能继续更大范围揭露曝光出中共的罪行，敦促德国、欧洲的政要们站出来发出正义之声。很多人在征签簿上签了名（上图），支持法轮功学员反迫害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61" w:hanging="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9.8pt;mso-wrap-distance-left:9.05pt;mso-wrap-distance-right:9.05pt;mso-wrap-distance-top:0pt;mso-wrap-distance-bottom:0pt;margin-top:30.8pt;mso-position-vertical-relative:text;margin-left:183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荣”的中国，发生了这样惨烈的人权灾难！当游客听到中共活摘法轮功学员器官的罪行后，都震惊得不敢相信自己的耳朵和眼睛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一位领着孩子的德国先生一直在观看展板，并叫身旁的妻子接下真相资料。他说自己是个商人，和中国大陆有多年商贸往来，他知道法轮功在中国被迫害，中国的人权状况很糟糕。他说，和他打交道的中国人都避而不谈法轮功，可见当局政府迫害得很厉害。他在反迫害征签簿上签名后说，下次他去中国，要和那些中国人讲法轮功被迫害这件事，每个人都不能沉默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听了真相的游客都表示坚决支持学员讲真相，希望能继续更大范围揭露曝光出中共的罪行，敦促德国、欧洲的政要们站出来发出正义之声。很多人在征签簿上签了名（上图），支持法轮功学员反迫害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61" w:hanging="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1975</wp:posOffset>
                </wp:positionH>
                <wp:positionV relativeFrom="paragraph">
                  <wp:posOffset>4471670</wp:posOffset>
                </wp:positionV>
                <wp:extent cx="2533650" cy="2773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99CC00"/>
                                <w:left w:val="single" w:sz="4" w:space="4" w:color="99CC00"/>
                                <w:bottom w:val="single" w:sz="4" w:space="14" w:color="99CC00"/>
                                <w:right w:val="single" w:sz="4" w:space="4" w:color="99CC00"/>
                              </w:pBdr>
                              <w:shd w:fill="FFFFFF" w:val="clear"/>
                              <w:ind w:firstLine="440"/>
                              <w:rPr>
                                <w:rFonts w:ascii="华文楷体" w:hAnsi="华文楷体" w:eastAsia="华文楷体" w:cs="华文楷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1995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月，李洪志先生应邀到法国传功讲法，开始了法轮大法在海外的广泛传播。法轮大法所到之处，福益社会，深得世界各族裔人民的喜爱和尊敬。迄今已弘传至世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多个国家和地区。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99CC00"/>
                                <w:left w:val="single" w:sz="4" w:space="4" w:color="99CC00"/>
                                <w:bottom w:val="single" w:sz="4" w:space="14" w:color="99CC00"/>
                                <w:right w:val="single" w:sz="4" w:space="4" w:color="99CC00"/>
                              </w:pBdr>
                              <w:shd w:fill="FFFFFF" w:val="clear"/>
                              <w:ind w:firstLine="440"/>
                              <w:rPr>
                                <w:rFonts w:ascii="华文楷体" w:hAnsi="华文楷体" w:eastAsia="华文楷体" w:cs="华文楷体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在台湾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10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多个炼功点遍布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3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多个城镇，约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kern w:val="0"/>
                                <w:sz w:val="22"/>
                                <w:szCs w:val="22"/>
                              </w:rPr>
                              <w:t xml:space="preserve">5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万学员来自社会各阶层，普遍受到政府及各界的高度肯定。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99CC00"/>
                                <w:left w:val="single" w:sz="4" w:space="4" w:color="99CC00"/>
                                <w:bottom w:val="single" w:sz="4" w:space="14" w:color="99CC00"/>
                                <w:right w:val="single" w:sz="4" w:space="4" w:color="99CC00"/>
                              </w:pBdr>
                              <w:shd w:fill="FFFFFF" w:val="clear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kern w:val="0"/>
                                <w:sz w:val="22"/>
                                <w:szCs w:val="22"/>
                              </w:rPr>
                              <w:t>修炼法轮功的人们身心受益了，所以都想介绍给自己的亲朋好友。就这样，通过人传人、心传心，法轮功在亲朋好友之间传开了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18.4pt;mso-wrap-distance-left:9.05pt;mso-wrap-distance-right:9.05pt;mso-wrap-distance-top:0pt;mso-wrap-distance-bottom:0pt;margin-top:352.1pt;mso-position-vertical-relative:text;margin-left:3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99CC00"/>
                          <w:left w:val="single" w:sz="4" w:space="4" w:color="99CC00"/>
                          <w:bottom w:val="single" w:sz="4" w:space="14" w:color="99CC00"/>
                          <w:right w:val="single" w:sz="4" w:space="4" w:color="99CC00"/>
                        </w:pBdr>
                        <w:shd w:fill="FFFFFF" w:val="clear"/>
                        <w:ind w:firstLine="440"/>
                        <w:rPr>
                          <w:rFonts w:ascii="华文楷体" w:hAnsi="华文楷体" w:eastAsia="华文楷体" w:cs="华文楷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1995 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月，李洪志先生应邀到法国传功讲法，开始了法轮大法在海外的广泛传播。法轮大法所到之处，福益社会，深得世界各族裔人民的喜爱和尊敬。迄今已弘传至世界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100 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多个国家和地区。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99CC00"/>
                          <w:left w:val="single" w:sz="4" w:space="4" w:color="99CC00"/>
                          <w:bottom w:val="single" w:sz="4" w:space="14" w:color="99CC00"/>
                          <w:right w:val="single" w:sz="4" w:space="4" w:color="99CC00"/>
                        </w:pBdr>
                        <w:shd w:fill="FFFFFF" w:val="clear"/>
                        <w:ind w:firstLine="440"/>
                        <w:rPr>
                          <w:rFonts w:ascii="华文楷体" w:hAnsi="华文楷体" w:eastAsia="华文楷体" w:cs="华文楷体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在台湾，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1000 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多个炼功点遍布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300 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多个城镇，约</w:t>
                      </w:r>
                      <w:r>
                        <w:rPr>
                          <w:rFonts w:eastAsia="华文楷体" w:cs="华文楷体" w:ascii="华文楷体" w:hAnsi="华文楷体"/>
                          <w:kern w:val="0"/>
                          <w:sz w:val="22"/>
                          <w:szCs w:val="22"/>
                        </w:rPr>
                        <w:t xml:space="preserve">50 </w:t>
                      </w: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万学员来自社会各阶层，普遍受到政府及各界的高度肯定。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99CC00"/>
                          <w:left w:val="single" w:sz="4" w:space="4" w:color="99CC00"/>
                          <w:bottom w:val="single" w:sz="4" w:space="14" w:color="99CC00"/>
                          <w:right w:val="single" w:sz="4" w:space="4" w:color="99CC00"/>
                        </w:pBdr>
                        <w:shd w:fill="FFFFFF" w:val="clear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kern w:val="0"/>
                          <w:sz w:val="22"/>
                          <w:szCs w:val="22"/>
                        </w:rPr>
                        <w:t>修炼法轮功的人们身心受益了，所以都想介绍给自己的亲朋好友。就这样，通过人传人、心传心，法轮功在亲朋好友之间传开了……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4471670</wp:posOffset>
                </wp:positionV>
                <wp:extent cx="533400" cy="27736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00FF"/>
                                <w:spacing w:val="-20"/>
                                <w:sz w:val="52"/>
                                <w:szCs w:val="52"/>
                              </w:rPr>
                              <w:t>法轮大法 弘传世界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8.4pt;mso-wrap-distance-left:9.05pt;mso-wrap-distance-right:9.05pt;mso-wrap-distance-top:0pt;mso-wrap-distance-bottom:0pt;margin-top:352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隶书" w:hAnsi="隶书" w:eastAsia="隶书"/>
                          <w:color w:val="0000FF"/>
                          <w:spacing w:val="-20"/>
                          <w:sz w:val="52"/>
                          <w:szCs w:val="52"/>
                        </w:rPr>
                        <w:t>法轮大法 弘传世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firstLine="480"/>
        <w:rPr>
          <w:rFonts w:ascii="黑体;SimHei" w:hAnsi="黑体;SimHei" w:eastAsia="黑体;SimHei" w:cs="宋体;SimSun"/>
          <w:bCs/>
          <w:color w:val="582829"/>
          <w:kern w:val="0"/>
          <w:sz w:val="24"/>
          <w:lang w:val="en-US" w:eastAsia="en-US"/>
        </w:rPr>
      </w:pPr>
      <w:r>
        <w:rPr>
          <w:rFonts w:eastAsia="黑体;SimHei" w:cs="宋体;SimSun" w:ascii="黑体;SimHei" w:hAnsi="黑体;SimHei"/>
          <w:bCs/>
          <w:color w:val="582829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9763125</wp:posOffset>
                </wp:positionV>
                <wp:extent cx="6972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68.75pt" to="543.7pt,76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-208280</wp:posOffset>
                </wp:positionV>
                <wp:extent cx="6934200" cy="307340"/>
                <wp:effectExtent l="0" t="0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307440"/>
                          <a:chOff x="0" y="0"/>
                          <a:chExt cx="6934320" cy="307440"/>
                        </a:xfrm>
                      </wpg:grpSpPr>
                      <wps:wsp>
                        <wps:cNvSpPr/>
                        <wps:spPr>
                          <a:xfrm>
                            <a:off x="0" y="307440"/>
                            <a:ext cx="6934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7880" y="0"/>
                            <a:ext cx="508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隶书" w:hAnsi="隶书" w:eastAsia="隶书" w:cs="Times New Roman"/>
                                  <w:color w:val="auto"/>
                                  <w:lang w:val="en-US" w:eastAsia="zh-CN" w:bidi="ar-SA"/>
                                </w:rPr>
                                <w:t>丰润百姓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Times New Roman" w:ascii="华文隶书" w:hAnsi="华文隶书" w:eastAsia="华文隶书"/>
                                  <w:color w:val="auto"/>
                                  <w:lang w:val="en-US" w:bidi="ar-SA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auto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auto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auto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8"/>
                                  <w:b/>
                                  <w:bCs/>
                                  <w:sz w:val="22"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24日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6.4pt;width:545.95pt;height:24.15pt" coordorigin="-210,-328" coordsize="10919,483">
                <v:line id="shape_0" from="-210,156" to="10709,1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700;top:-328;width:800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隶书" w:hAnsi="隶书" w:eastAsia="隶书" w:cs="Times New Roman"/>
                            <w:color w:val="auto"/>
                            <w:lang w:val="en-US" w:eastAsia="zh-CN" w:bidi="ar-SA"/>
                          </w:rPr>
                          <w:t>丰润百姓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Times New Roman" w:ascii="华文隶书" w:hAnsi="华文隶书" w:eastAsia="华文隶书"/>
                            <w:color w:val="auto"/>
                            <w:lang w:val="en-US" w:bidi="ar-SA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auto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auto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auto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8"/>
                            <w:b/>
                            <w:bCs/>
                            <w:sz w:val="22"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38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24日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bidi="ar-SA" w:eastAsia="zh-CN" w:val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a80000" stroked="f" o:allowincell="f" style="position:absolute;margin-left:120.05pt;margin-top:538.9pt;width:227.25pt;height:22.65pt;mso-wrap-style:none;v-text-anchor:middle" type="_x0000_t136">
            <v:path textpathok="t"/>
            <v:textpath on="t" fitshape="t" string="结束迫害 刻不容缓" style="font-family:&quot;LiSu&quot;;font-size:12pt"/>
            <v:fill o:detectmouseclick="t" type="solid" color2="#57ffff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.25pt;margin-top:544.5pt;width:107.65pt;height:14.65pt;mso-wrap-style:none;v-text-anchor:middle" type="_x0000_t136">
            <v:path textpathok="t"/>
            <v:textpath on="t" fitshape="t" string="大陆律师呼吁：" style="font-family:&quot;STZhongsong&quot;;font-size:4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0170</wp:posOffset>
                </wp:positionH>
                <wp:positionV relativeFrom="paragraph">
                  <wp:posOffset>6736080</wp:posOffset>
                </wp:positionV>
                <wp:extent cx="701103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530.4pt" to="544.9pt,530.4pt" stroked="t" o:allowincell="f" style="position:absolute">
                <v:stroke color="#99cc00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727575</wp:posOffset>
            </wp:positionH>
            <wp:positionV relativeFrom="paragraph">
              <wp:posOffset>8883015</wp:posOffset>
            </wp:positionV>
            <wp:extent cx="2134870" cy="796290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9806940</wp:posOffset>
                </wp:positionV>
                <wp:extent cx="7011035" cy="36004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103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val="e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《九评共产党》一书真实深刻地揭露了中共的邪恶本质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截至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zh-CN"/>
                              </w:rPr>
                              <w:t>201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val="zh-CN"/>
                              </w:rPr>
                              <w:t>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  <w:lang w:val="zh-CN"/>
                              </w:rPr>
                              <w:t>月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已有超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千四百多万中国民众在海外大纪元网站声明退出中共党、团、队。天灭中共，退党、团、队（三退）保命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sz w:val="23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05pt;height:28.35pt;mso-wrap-distance-left:9.05pt;mso-wrap-distance-right:9.05pt;mso-wrap-distance-top:0pt;mso-wrap-distance-bottom:0pt;margin-top:772.2pt;mso-position-vertical-relative:text;margin-left:-5.25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val="e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《九评共产党》一书真实深刻地揭露了中共的邪恶本质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截至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zh-CN"/>
                        </w:rPr>
                        <w:t>2012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val="zh-CN"/>
                        </w:rPr>
                        <w:t>9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  <w:lang w:val="zh-CN"/>
                        </w:rPr>
                        <w:t>月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已有超过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亿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千四百多万中国民众在海外大纪元网站声明退出中共党、团、队。天灭中共，退党、团、队（三退）保命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sz w:val="23"/>
                          <w:szCs w:val="22"/>
                          <w:lang w:val="e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693420</wp:posOffset>
                </wp:positionV>
                <wp:extent cx="2365375" cy="608711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608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唐山市丰润区法院于八月二十日秘密开庭，诬判法轮功学员张桂芝四年、张明凤三年。现两家人请北京律师向法院递交了上诉书，并控告执法犯法的不法之徒——丰润法院刑二庭审判长徐天鹏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一二年四月四日，张桂芝老人和张明凤在丰润区丰登坞镇小郑庄发法轮功真相资料时，被丰登坞派出所的一名便衣跟踪绑架到丰登坞派出所，关押到丰润拘留所，后张桂芝被转到丰润看守所迫害。张明凤被转到唐山市第一看守所继续迫害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一二年八月二十日，唐山市丰润区法院践踏法律，无视人权，对两位善良老人张明凤、张桂芝秘密开庭、判刑。两家家属得知消息后，找到法院询问此事。法院竟无理地说：没必要通知家属，我们通知了张桂芝、张明凤本人就行了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两家的家属听此回答很气愤。现两家已请了北京律师向法院递交了上诉书，控告法院刑二庭审判长徐天鹏等人的不法行为，现已把控告书递交到丰润法院纪检科、丰润人大、丰润检察院、丰润纪委、丰润“六一零”（中共专门迫害法轮功的非法组织）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张桂芝女士，六十八岁，唐山市丰润区老庄子镇南王庄村人，是一位退休教师。在修炼法轮功之前，有心脏病；九八年修炼法轮大法之后，身心受益，无病一身轻。中共迫害法轮功后，张桂芝曾被非法劳教三年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一年，张桂芝被绑架。在丰润看守所期间，她被电棍电击、吊打、灌食迫害。灌食时被撬掉了两颗门牙，吊打时不让上厕所，大、小便都在裤子里。看守所的恶警还用棒子打她的脚踝骨，张桂芝被连续折磨三天，大小便失禁，浑身青紫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开平劳教所，张桂芝被迫害得双腿不能走路，生活不能自理。劳教所怕担责任，让家人接回。后来经过坚持学法、炼功，身体慢慢康复，又从新站起来。她把自己身心受益和大法被迫害的真相告诉世人，让老百姓了解法轮功被迫害的真实情况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一二年四月，张桂芝再遭中共绑架，而后唐山市丰润区法院无视法律，不通知家属、不让请律师辩护，八月二十日偷偷摸摸地开庭，诬判张桂芝四年徒刑。在法庭上，张桂芝说：要不是我通过修炼受益，我怎么会无怨无悔的坚持修炼呢？我没有破坏国家法律，我翻遍了所有的法律条文，也找不到法轮功是邪教的法律规定，《中华人民共和国宪法》告诉我，公民有信仰自由。我按“真善忍”努力做一个好人，做一个身心健康的人，做一个对社会对人们有益的人，对这样的人判刑是有罪的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张桂芝的自我辩护时，被所谓的审判长徐天鹏多次打断，不叫她往下辩护，草草退庭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张明凤女士，六十岁，唐山市丰润区老庄子镇沙雾庄村人，一九九八年修炼法轮功。修炼前有严重风湿性关节炎，手疼，骨节变形，心慌，神经衰弱，经常夜里出不来气、憋得突然坐起来，干活都很费劲。通过学法轮大法，身体明显好转，一样样的病随着修炼修心都不翼而飞，而且还积极主动帮助他人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张明凤女士在村子里主动担当看井工作，整年负责看两个井，都分文不要。打井时从乡亲们的田间地头过，大家都要钱，只有法轮功学员张明凤家不要。她处处事事按真善忍要求自己做人，为别人着想，与别人方便。她还主动给村子的孤寡老人送饭，时常给老人接水，大雨天也不例外。她还主动开着拖拉机给本村乡亲锄土豆，不要一分钱，外村人都知道她心地善良，也经常找到她帮助锄土豆，她都是很爽快地答应，也同样不要一分钱。全村人都说她学大法不但身体好了，更爱帮助别人了，都很认可她是个好人。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丰润法院刑二庭庭长：徐天鹏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办公电话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0315-5155522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徐天鹏家庭住址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小区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06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479.3pt;mso-wrap-distance-left:9.05pt;mso-wrap-distance-right:9.05pt;mso-wrap-distance-top:0pt;mso-wrap-distance-bottom:0pt;margin-top:54.6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唐山市丰润区法院于八月二十日秘密开庭，诬判法轮功学员张桂芝四年、张明凤三年。现两家人请北京律师向法院递交了上诉书，并控告执法犯法的不法之徒——丰润法院刑二庭审判长徐天鹏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一二年四月四日，张桂芝老人和张明凤在丰润区丰登坞镇小郑庄发法轮功真相资料时，被丰登坞派出所的一名便衣跟踪绑架到丰登坞派出所，关押到丰润拘留所，后张桂芝被转到丰润看守所迫害。张明凤被转到唐山市第一看守所继续迫害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一二年八月二十日，唐山市丰润区法院践踏法律，无视人权，对两位善良老人张明凤、张桂芝秘密开庭、判刑。两家家属得知消息后，找到法院询问此事。法院竟无理地说：没必要通知家属，我们通知了张桂芝、张明凤本人就行了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两家的家属听此回答很气愤。现两家已请了北京律师向法院递交了上诉书，控告法院刑二庭审判长徐天鹏等人的不法行为，现已把控告书递交到丰润法院纪检科、丰润人大、丰润检察院、丰润纪委、丰润“六一零”（中共专门迫害法轮功的非法组织）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张桂芝女士，六十八岁，唐山市丰润区老庄子镇南王庄村人，是一位退休教师。在修炼法轮功之前，有心脏病；九八年修炼法轮大法之后，身心受益，无病一身轻。中共迫害法轮功后，张桂芝曾被非法劳教三年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一年，张桂芝被绑架。在丰润看守所期间，她被电棍电击、吊打、灌食迫害。灌食时被撬掉了两颗门牙，吊打时不让上厕所，大、小便都在裤子里。看守所的恶警还用棒子打她的脚踝骨，张桂芝被连续折磨三天，大小便失禁，浑身青紫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开平劳教所，张桂芝被迫害得双腿不能走路，生活不能自理。劳教所怕担责任，让家人接回。后来经过坚持学法、炼功，身体慢慢康复，又从新站起来。她把自己身心受益和大法被迫害的真相告诉世人，让老百姓了解法轮功被迫害的真实情况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一二年四月，张桂芝再遭中共绑架，而后唐山市丰润区法院无视法律，不通知家属、不让请律师辩护，八月二十日偷偷摸摸地开庭，诬判张桂芝四年徒刑。在法庭上，张桂芝说：要不是我通过修炼受益，我怎么会无怨无悔的坚持修炼呢？我没有破坏国家法律，我翻遍了所有的法律条文，也找不到法轮功是邪教的法律规定，《中华人民共和国宪法》告诉我，公民有信仰自由。我按“真善忍”努力做一个好人，做一个身心健康的人，做一个对社会对人们有益的人，对这样的人判刑是有罪的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张桂芝的自我辩护时，被所谓的审判长徐天鹏多次打断，不叫她往下辩护，草草退庭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张明凤女士，六十岁，唐山市丰润区老庄子镇沙雾庄村人，一九九八年修炼法轮功。修炼前有严重风湿性关节炎，手疼，骨节变形，心慌，神经衰弱，经常夜里出不来气、憋得突然坐起来，干活都很费劲。通过学法轮大法，身体明显好转，一样样的病随着修炼修心都不翼而飞，而且还积极主动帮助他人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张明凤女士在村子里主动担当看井工作，整年负责看两个井，都分文不要。打井时从乡亲们的田间地头过，大家都要钱，只有法轮功学员张明凤家不要。她处处事事按真善忍要求自己做人，为别人着想，与别人方便。她还主动给村子的孤寡老人送饭，时常给老人接水，大雨天也不例外。她还主动开着拖拉机给本村乡亲锄土豆，不要一分钱，外村人都知道她心地善良，也经常找到她帮助锄土豆，她都是很爽快地答应，也同样不要一分钱。全村人都说她学大法不但身体好了，更爱帮助别人了，都很认可她是个好人。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丰润法院刑二庭庭长：徐天鹏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办公电话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0315-5155522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徐天鹏家庭住址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小区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06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3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－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7900</wp:posOffset>
                </wp:positionH>
                <wp:positionV relativeFrom="paragraph">
                  <wp:posOffset>693420</wp:posOffset>
                </wp:positionV>
                <wp:extent cx="2365375" cy="60940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609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479.85pt;mso-wrap-distance-left:9.05pt;mso-wrap-distance-right:9.05pt;mso-wrap-distance-top:0pt;mso-wrap-distance-bottom:0pt;margin-top:54.6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0575</wp:posOffset>
                </wp:positionH>
                <wp:positionV relativeFrom="paragraph">
                  <wp:posOffset>693420</wp:posOffset>
                </wp:positionV>
                <wp:extent cx="2365375" cy="67729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677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533.3pt;mso-wrap-distance-left:9.05pt;mso-wrap-distance-right:9.05pt;mso-wrap-distance-top:0pt;mso-wrap-distance-bottom:0pt;margin-top:54.6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150</wp:posOffset>
                </wp:positionH>
                <wp:positionV relativeFrom="paragraph">
                  <wp:posOffset>217170</wp:posOffset>
                </wp:positionV>
                <wp:extent cx="6400800" cy="495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1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3399"/>
                                <w:kern w:val="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3399"/>
                                <w:kern w:val="0"/>
                                <w:sz w:val="44"/>
                                <w:szCs w:val="36"/>
                              </w:rPr>
                              <w:t>善良老人被诬判　亲属控告执法犯法的审判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9pt;mso-wrap-distance-left:9.05pt;mso-wrap-distance-right:9.05pt;mso-wrap-distance-top:0pt;mso-wrap-distance-bottom:0pt;margin-top:17.1pt;mso-position-vertical-relative:text;margin-left: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1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3399"/>
                          <w:kern w:val="0"/>
                          <w:sz w:val="44"/>
                          <w:szCs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3399"/>
                          <w:kern w:val="0"/>
                          <w:sz w:val="44"/>
                          <w:szCs w:val="36"/>
                        </w:rPr>
                        <w:t>善良老人被诬判　亲属控告执法犯法的审判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7151370</wp:posOffset>
                </wp:positionV>
                <wp:extent cx="2333625" cy="26555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65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首位在中国大陆为法轮功学员辩护的著名人权律师郭国汀表示，百分之百的法轮功案件，都是按照中共的意志乱判的；越来越多的律师为法轮功学员辩护，这是维护正义的历史潮流。律师们认为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99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共对法轮功学员的“利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教组织破坏法律实施”指控罪，不能成立。孰正、孰邪，不是由一个政权认定的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99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功案件”属于信仰自由范畴，思想不构成犯罪。宪法规定了公民的信仰自由，对法轮功学员的指控是违反宪法的。把法轮功歪曲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教去打击，是荒唐可笑的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99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功学员有信仰和传播信仰的自由。他们散发资料不构成犯罪。他们做讲真话的好人没有危害其他人，没有利用什么组织，也没有破坏任何法律、行政法规的实施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99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对法轮功学员的所谓“审判”过程，都是幕后的“六一零”在操控。专职迫害法轮功的“六一零”办公室，既不是立法、司法机关，也不是行政机关，是个凌驾于法律之上的非法组织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99"/>
                                <w:sz w:val="22"/>
                                <w:szCs w:val="22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eastAsia="Times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打压法轮功，耗费了纳税人的巨额财富，使众多家庭妻离子散、家破人亡，人人自危，很多人不敢面对真相，不敢面对发生在我们周围的暴行和苦难。结束对法轮功的迫害，已经到了刻不容缓的程度。这个问题不解决，中国的社会问题就不可能得到解决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09.1pt;mso-wrap-distance-left:9.05pt;mso-wrap-distance-right:9.05pt;mso-wrap-distance-top:0pt;mso-wrap-distance-bottom:0pt;margin-top:563.1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首位在中国大陆为法轮功学员辩护的著名人权律师郭国汀表示，百分之百的法轮功案件，都是按照中共的意志乱判的；越来越多的律师为法轮功学员辩护，这是维护正义的历史潮流。律师们认为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99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中共对法轮功学员的“利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教组织破坏法律实施”指控罪，不能成立。孰正、孰邪，不是由一个政权认定的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99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法轮功案件”属于信仰自由范畴，思想不构成犯罪。宪法规定了公民的信仰自由，对法轮功学员的指控是违反宪法的。把法轮功歪曲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教去打击，是荒唐可笑的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99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法轮功学员有信仰和传播信仰的自由。他们散发资料不构成犯罪。他们做讲真话的好人没有危害其他人，没有利用什么组织，也没有破坏任何法律、行政法规的实施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99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对法轮功学员的所谓“审判”过程，都是幕后的“六一零”在操控。专职迫害法轮功的“六一零”办公室，既不是立法、司法机关，也不是行政机关，是个凌驾于法律之上的非法组织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000099"/>
                          <w:sz w:val="22"/>
                          <w:szCs w:val="22"/>
                          <w:lang w:eastAsia="zh-CN"/>
                        </w:rPr>
                        <w:t>◆</w:t>
                      </w:r>
                      <w:r>
                        <w:rPr>
                          <w:rFonts w:eastAsia="Times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打压法轮功，耗费了纳税人的巨额财富，使众多家庭妻离子散、家破人亡，人人自危，很多人不敢面对真相，不敢面对发生在我们周围的暴行和苦难。结束对法轮功的迫害，已经到了刻不容缓的程度。这个问题不解决，中国的社会问题就不可能得到解决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0</wp:posOffset>
                </wp:positionH>
                <wp:positionV relativeFrom="paragraph">
                  <wp:posOffset>7151370</wp:posOffset>
                </wp:positionV>
                <wp:extent cx="2333625" cy="267462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10.6pt;mso-wrap-distance-left:9.05pt;mso-wrap-distance-right:9.05pt;mso-wrap-distance-top:0pt;mso-wrap-distance-bottom:0pt;margin-top:563.1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7250</wp:posOffset>
                </wp:positionH>
                <wp:positionV relativeFrom="paragraph">
                  <wp:posOffset>6934200</wp:posOffset>
                </wp:positionV>
                <wp:extent cx="2266950" cy="24765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95pt;mso-wrap-distance-left:9.05pt;mso-wrap-distance-right:9.05pt;mso-wrap-distance-top:0pt;mso-wrap-distance-bottom:0pt;margin-top:546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幼圆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华文隶书">
    <w:charset w:val="01"/>
    <w:family w:val="roman"/>
    <w:pitch w:val="default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F24">
    <w:name w:val="f24"/>
    <w:basedOn w:val="DefaultParagraphFont"/>
    <w:qFormat/>
    <w:rPr/>
  </w:style>
  <w:style w:type="character" w:styleId="WebCharCharCharCharCharCharChar1">
    <w:name w:val="普通 (Web) Char Char Char Char Char Char Char1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2Char2">
    <w:name w:val="正文文字缩进 2 Char2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rticlebody">
    <w:name w:val="articlebody"/>
    <w:basedOn w:val="DefaultParagraphFont"/>
    <w:qFormat/>
    <w:rPr/>
  </w:style>
  <w:style w:type="character" w:styleId="Char1Char">
    <w:name w:val="正文文本缩进 Char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rinthtml1">
    <w:name w:val="print_html1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CharChar2">
    <w:name w:val=" Char Char2"/>
    <w:basedOn w:val="DefaultParagraphFont"/>
    <w:qFormat/>
    <w:rPr>
      <w:rFonts w:eastAsia="宋体;SimSun"/>
      <w:b/>
      <w:bCs/>
      <w:color w:val="000000"/>
      <w:kern w:val="2"/>
      <w:sz w:val="21"/>
      <w:szCs w:val="21"/>
      <w:lang w:val="en-US" w:eastAsia="zh-CN" w:bidi="ar-SA"/>
    </w:rPr>
  </w:style>
  <w:style w:type="character" w:styleId="CharChar">
    <w:name w:val=" Char Char"/>
    <w:basedOn w:val="DefaultParagraphFont"/>
    <w:qFormat/>
    <w:rPr>
      <w:rFonts w:ascii="幼圆" w:hAnsi="幼圆" w:eastAsia="幼圆" w:cs="宋体;SimSun"/>
      <w:b/>
      <w:bCs/>
      <w:sz w:val="21"/>
      <w:szCs w:val="18"/>
      <w:lang w:val="en-US" w:eastAsia="zh-CN" w:bidi="ar-SA"/>
    </w:rPr>
  </w:style>
  <w:style w:type="character" w:styleId="CharChar1">
    <w:name w:val=" Char Char1"/>
    <w:basedOn w:val="DefaultParagraphFont"/>
    <w:qFormat/>
    <w:rPr>
      <w:rFonts w:ascii="MingLiU;細明體" w:hAnsi="MingLiU;細明體" w:eastAsia="MingLiU;細明體" w:cs="MingLiU;細明體"/>
      <w:sz w:val="24"/>
      <w:szCs w:val="24"/>
      <w:lang w:eastAsia="zh-TW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Times" w:hAnsi="Times" w:cs="Times"/>
      <w:kern w:val="0"/>
      <w:sz w:val="20"/>
      <w:szCs w:val="20"/>
    </w:rPr>
  </w:style>
  <w:style w:type="paragraph" w:styleId="BodyTextIndent2">
    <w:name w:val="Body Text Indent 2"/>
    <w:basedOn w:val="Normal"/>
    <w:qFormat/>
    <w:pPr>
      <w:ind w:firstLine="44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">
    <w:name w:val="1小标题"/>
    <w:basedOn w:val="Normal"/>
    <w:qFormat/>
    <w:pPr>
      <w:spacing w:before="120" w:after="120"/>
      <w:ind w:firstLine="476"/>
    </w:pPr>
    <w:rPr>
      <w:rFonts w:ascii="黑体;SimHei" w:hAnsi="黑体;SimHei" w:eastAsia="黑体;SimHei" w:cs="黑体;SimHei"/>
      <w:color w:val="0000FF"/>
      <w:sz w:val="27"/>
      <w:szCs w:val="28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kern w:val="2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4:10:00Z</dcterms:created>
  <dc:creator/>
  <dc:description/>
  <cp:keywords/>
  <dc:language>en-US</dc:language>
  <cp:lastModifiedBy/>
  <cp:lastPrinted>2012-08-08T22:48:00Z</cp:lastPrinted>
  <dcterms:modified xsi:type="dcterms:W3CDTF">2012-09-24T03:11:00Z</dcterms:modified>
  <cp:revision>9</cp:revision>
  <dc:subject/>
  <dc:title> </dc:title>
</cp:coreProperties>
</file>