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36"/>
                                <w:jc w:val="both"/>
                                <w:rPr/>
                              </w:pPr>
                              <w:r>
                                <w:rPr>
                                  <w:kern w:val="2"/>
                                  <w:sz w:val="32"/>
                                  <w:szCs w:val="32"/>
                                  <w:rFonts w:ascii="华文新魏" w:hAnsi="华文新魏" w:eastAsia="华文新魏" w:cs="Times New Roman"/>
                                  <w:color w:val="008000"/>
                                  <w:lang w:val="zh-CN" w:eastAsia="zh-CN" w:bidi="ar-SA"/>
                                </w:rPr>
                                <w:t>四川</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11</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4</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36"/>
                          <w:jc w:val="both"/>
                          <w:rPr/>
                        </w:pPr>
                        <w:r>
                          <w:rPr>
                            <w:kern w:val="2"/>
                            <w:sz w:val="32"/>
                            <w:szCs w:val="32"/>
                            <w:rFonts w:ascii="华文新魏" w:hAnsi="华文新魏" w:eastAsia="华文新魏" w:cs="Times New Roman"/>
                            <w:color w:val="008000"/>
                            <w:lang w:val="zh-CN" w:eastAsia="zh-CN" w:bidi="ar-SA"/>
                          </w:rPr>
                          <w:t>四川</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11</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4</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四川</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四川</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4"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四川</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四川</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5" name="Frame3"/>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16" name="Frame2"/>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320925</wp:posOffset>
                </wp:positionH>
                <wp:positionV relativeFrom="paragraph">
                  <wp:posOffset>118745</wp:posOffset>
                </wp:positionV>
                <wp:extent cx="0" cy="9567545"/>
                <wp:effectExtent l="3175" t="0" r="3175" b="0"/>
                <wp:wrapNone/>
                <wp:docPr id="17" name=""/>
                <a:graphic xmlns:a="http://schemas.openxmlformats.org/drawingml/2006/main">
                  <a:graphicData uri="http://schemas.microsoft.com/office/word/2010/wordprocessingShape">
                    <wps:wsp>
                      <wps:cNvSpPr/>
                      <wps:spPr>
                        <a:xfrm>
                          <a:off x="0" y="0"/>
                          <a:ext cx="0" cy="95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75pt,9.35pt" to="182.75pt,762.65pt" stroked="t" o:allowincell="f" style="position:absolute">
                <v:stroke color="black" weight="64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25700</wp:posOffset>
                </wp:positionH>
                <wp:positionV relativeFrom="paragraph">
                  <wp:posOffset>122555</wp:posOffset>
                </wp:positionV>
                <wp:extent cx="4635500" cy="429260"/>
                <wp:effectExtent l="0" t="0" r="0" b="0"/>
                <wp:wrapNone/>
                <wp:docPr id="18" name="Frame7"/>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napToGrid w:val="false"/>
                              <w:spacing w:before="0" w:after="0"/>
                              <w:ind w:firstLine="200"/>
                              <w:rPr>
                                <w:rFonts w:ascii="方正粗宋简体" w:hAnsi="方正粗宋简体" w:eastAsia="方正粗宋简体" w:cs="华文楷体"/>
                                <w:b w:val="false"/>
                                <w:b w:val="false"/>
                                <w:color w:val="003366"/>
                                <w:sz w:val="40"/>
                                <w:szCs w:val="36"/>
                              </w:rPr>
                            </w:pPr>
                            <w:r>
                              <w:rPr>
                                <w:rFonts w:ascii="方正粗宋简体" w:hAnsi="方正粗宋简体" w:cs="华文楷体" w:eastAsia="方正粗宋简体"/>
                                <w:b w:val="false"/>
                                <w:color w:val="003366"/>
                                <w:sz w:val="40"/>
                                <w:szCs w:val="36"/>
                              </w:rPr>
                              <w:t>四川政法委黑恶势力七月以来的恶行录</w:t>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9.65pt;mso-position-vertical-relative:text;margin-left:191pt;mso-position-horizontal-relative:text">
                <v:fill opacity="0f"/>
                <v:textbox inset="0.000694444444444445in,0.000694444444444445in,0.000694444444444445in,0.000694444444444445in">
                  <w:txbxContent>
                    <w:p>
                      <w:pPr>
                        <w:pStyle w:val="Heading1"/>
                        <w:snapToGrid w:val="false"/>
                        <w:spacing w:before="0" w:after="0"/>
                        <w:ind w:firstLine="200"/>
                        <w:rPr>
                          <w:rFonts w:ascii="方正粗宋简体" w:hAnsi="方正粗宋简体" w:eastAsia="方正粗宋简体" w:cs="华文楷体"/>
                          <w:b w:val="false"/>
                          <w:b w:val="false"/>
                          <w:color w:val="003366"/>
                          <w:sz w:val="40"/>
                          <w:szCs w:val="36"/>
                        </w:rPr>
                      </w:pPr>
                      <w:r>
                        <w:rPr>
                          <w:rFonts w:ascii="方正粗宋简体" w:hAnsi="方正粗宋简体" w:cs="华文楷体" w:eastAsia="方正粗宋简体"/>
                          <w:b w:val="false"/>
                          <w:color w:val="003366"/>
                          <w:sz w:val="40"/>
                          <w:szCs w:val="36"/>
                        </w:rPr>
                        <w:t>四川政法委黑恶势力七月以来的恶行录</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wp:posOffset>
                </wp:positionV>
                <wp:extent cx="2232025" cy="9480550"/>
                <wp:effectExtent l="0" t="0" r="0" b="0"/>
                <wp:wrapNone/>
                <wp:docPr id="19" name="Frame6"/>
                <a:graphic xmlns:a="http://schemas.openxmlformats.org/drawingml/2006/main">
                  <a:graphicData uri="http://schemas.microsoft.com/office/word/2010/wordprocessingShape">
                    <wps:wsp>
                      <wps:cNvSpPr txBox="1"/>
                      <wps:spPr>
                        <a:xfrm>
                          <a:off x="0" y="0"/>
                          <a:ext cx="2232025" cy="9480550"/>
                        </a:xfrm>
                        <a:prstGeom prst="rect"/>
                        <a:solidFill>
                          <a:srgbClr val="FFFFFF">
                            <a:alpha val="0"/>
                          </a:srgbClr>
                        </a:solidFill>
                      </wps:spPr>
                      <wps:txbx>
                        <w:txbxContent>
                          <w:p>
                            <w:pPr>
                              <w:pStyle w:val="BodyText2"/>
                              <w:snapToGrid w:val="false"/>
                              <w:spacing w:lineRule="exact" w:line="300"/>
                              <w:ind w:left="768" w:firstLine="440"/>
                              <w:rPr/>
                            </w:pPr>
                            <w:r>
                              <w:rPr/>
                              <w:t>（明慧网通讯员四川报道）德阳监狱必须对被迫害致死的法轮功学员负责任。长期以来，德阳监狱追随江泽民流氓集团的灭绝政策，对法轮功学员已犯下不可饶恕的罪恶。特别是从零六年刘远航接任此监狱长后，就公开表示对法轮功只看结果，不看过程。</w:t>
                            </w:r>
                          </w:p>
                          <w:p>
                            <w:pPr>
                              <w:pStyle w:val="BodyText2"/>
                              <w:snapToGrid w:val="false"/>
                              <w:spacing w:lineRule="exact" w:line="300"/>
                              <w:ind w:left="768" w:firstLine="440"/>
                              <w:rPr/>
                            </w:pPr>
                            <w:r>
                              <w:rPr/>
                              <w:t>监狱还专门网罗了许多死刑犯、重刑犯给予奖励，减刑等好处来参与迫害法轮功学员，还特别为此设了几间没有窗户的黑屋子和禁闭室，专门用来折磨、毒打、迫害不转化的法轮功学员。恶警黎润民叫嚣：这是你死我活的斗争。教育科长吴跃山则叫嚣：只要没把你弄死，都叫学习。恶警张俊却扬言：要让法轮功学员时时都处在</w:t>
                            </w:r>
                          </w:p>
                          <w:p>
                            <w:pPr>
                              <w:pStyle w:val="BodyText2"/>
                              <w:snapToGrid w:val="false"/>
                              <w:spacing w:lineRule="exact" w:line="300"/>
                              <w:ind w:hanging="0"/>
                              <w:rPr/>
                            </w:pPr>
                            <w:r>
                              <w:rPr/>
                              <w:t>度日如年的感觉中。一监区长罗光轮更是叫嚣：我就是要让你分分秒秒都处在生不如死的煎熬中，看你挺得了多久。</w:t>
                            </w:r>
                          </w:p>
                          <w:p>
                            <w:pPr>
                              <w:pStyle w:val="BodyText2"/>
                              <w:snapToGrid w:val="false"/>
                              <w:spacing w:lineRule="exact" w:line="300"/>
                              <w:ind w:firstLine="440"/>
                              <w:rPr/>
                            </w:pPr>
                            <w:r>
                              <w:rPr/>
                              <w:t>类似的狂妄之徒真是一个比一个凶残、阴毒，疯狂的完全失去了理性和人性。致使有的法轮功学员牙齿被打松、打掉，耳朵被打聋的，肋骨被打断的，还有被打成内伤，吐血致残躺在床上，丧失生活能力的现象举不胜举。至今在德阳监狱被迫害致死，并有据可查的法轮功学员有：曹平、李建侯、黄显坤、沈兵、林德明、李正林、熊秀友、肖洪模、王增仁等，而被迫害致残，造成家破人亡，流离失所的法轮功学员更多。</w:t>
                            </w:r>
                          </w:p>
                          <w:p>
                            <w:pPr>
                              <w:pStyle w:val="BodyText2"/>
                              <w:snapToGrid w:val="false"/>
                              <w:spacing w:lineRule="exact" w:line="300"/>
                              <w:ind w:firstLine="440"/>
                              <w:rPr/>
                            </w:pPr>
                            <w:r>
                              <w:rPr/>
                              <w:t xml:space="preserve">对此一直有法轮功学员经常向刘远航和监狱各级人员反映此现状，不但没有得到制止，反而遭到更加残酷的打击报复。狂犯郭伟扬言要让法轮功学员都生不如死，所以一直在学员身上做着试验，想将他自己和那些带有性病梅毒的病菌等采集来传播给法轮功学员，这些现象刘远航早就知道却不做任何处理。而郭伟扬言他的这些所作所为都是警察指使的，谁要是敢处罚他，他就要找谁算帐等。 </w:t>
                            </w:r>
                          </w:p>
                        </w:txbxContent>
                      </wps:txbx>
                      <wps:bodyPr anchor="t" lIns="635" tIns="635" rIns="635" bIns="635">
                        <a:noAutofit/>
                      </wps:bodyPr>
                    </wps:wsp>
                  </a:graphicData>
                </a:graphic>
              </wp:anchor>
            </w:drawing>
          </mc:Choice>
          <mc:Fallback>
            <w:pict>
              <v:rect fillcolor="#FFFFFF" style="position:absolute;rotation:-0;width:175.75pt;height:746.5pt;mso-wrap-distance-left:9.05pt;mso-wrap-distance-right:9.05pt;mso-wrap-distance-top:0pt;mso-wrap-distance-bottom:0pt;margin-top:17.9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left="768" w:firstLine="440"/>
                        <w:rPr/>
                      </w:pPr>
                      <w:r>
                        <w:rPr/>
                        <w:t>（明慧网通讯员四川报道）德阳监狱必须对被迫害致死的法轮功学员负责任。长期以来，德阳监狱追随江泽民流氓集团的灭绝政策，对法轮功学员已犯下不可饶恕的罪恶。特别是从零六年刘远航接任此监狱长后，就公开表示对法轮功只看结果，不看过程。</w:t>
                      </w:r>
                    </w:p>
                    <w:p>
                      <w:pPr>
                        <w:pStyle w:val="BodyText2"/>
                        <w:snapToGrid w:val="false"/>
                        <w:spacing w:lineRule="exact" w:line="300"/>
                        <w:ind w:left="768" w:firstLine="440"/>
                        <w:rPr/>
                      </w:pPr>
                      <w:r>
                        <w:rPr/>
                        <w:t>监狱还专门网罗了许多死刑犯、重刑犯给予奖励，减刑等好处来参与迫害法轮功学员，还特别为此设了几间没有窗户的黑屋子和禁闭室，专门用来折磨、毒打、迫害不转化的法轮功学员。恶警黎润民叫嚣：这是你死我活的斗争。教育科长吴跃山则叫嚣：只要没把你弄死，都叫学习。恶警张俊却扬言：要让法轮功学员时时都处在</w:t>
                      </w:r>
                    </w:p>
                    <w:p>
                      <w:pPr>
                        <w:pStyle w:val="BodyText2"/>
                        <w:snapToGrid w:val="false"/>
                        <w:spacing w:lineRule="exact" w:line="300"/>
                        <w:ind w:hanging="0"/>
                        <w:rPr/>
                      </w:pPr>
                      <w:r>
                        <w:rPr/>
                        <w:t>度日如年的感觉中。一监区长罗光轮更是叫嚣：我就是要让你分分秒秒都处在生不如死的煎熬中，看你挺得了多久。</w:t>
                      </w:r>
                    </w:p>
                    <w:p>
                      <w:pPr>
                        <w:pStyle w:val="BodyText2"/>
                        <w:snapToGrid w:val="false"/>
                        <w:spacing w:lineRule="exact" w:line="300"/>
                        <w:ind w:firstLine="440"/>
                        <w:rPr/>
                      </w:pPr>
                      <w:r>
                        <w:rPr/>
                        <w:t>类似的狂妄之徒真是一个比一个凶残、阴毒，疯狂的完全失去了理性和人性。致使有的法轮功学员牙齿被打松、打掉，耳朵被打聋的，肋骨被打断的，还有被打成内伤，吐血致残躺在床上，丧失生活能力的现象举不胜举。至今在德阳监狱被迫害致死，并有据可查的法轮功学员有：曹平、李建侯、黄显坤、沈兵、林德明、李正林、熊秀友、肖洪模、王增仁等，而被迫害致残，造成家破人亡，流离失所的法轮功学员更多。</w:t>
                      </w:r>
                    </w:p>
                    <w:p>
                      <w:pPr>
                        <w:pStyle w:val="BodyText2"/>
                        <w:snapToGrid w:val="false"/>
                        <w:spacing w:lineRule="exact" w:line="300"/>
                        <w:ind w:firstLine="440"/>
                        <w:rPr/>
                      </w:pPr>
                      <w:r>
                        <w:rPr/>
                        <w:t xml:space="preserve">对此一直有法轮功学员经常向刘远航和监狱各级人员反映此现状，不但没有得到制止，反而遭到更加残酷的打击报复。狂犯郭伟扬言要让法轮功学员都生不如死，所以一直在学员身上做着试验，想将他自己和那些带有性病梅毒的病菌等采集来传播给法轮功学员，这些现象刘远航早就知道却不做任何处理。而郭伟扬言他的这些所作所为都是警察指使的，谁要是敢处罚他，他就要找谁算帐等。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99060</wp:posOffset>
                </wp:positionV>
                <wp:extent cx="457200" cy="4160520"/>
                <wp:effectExtent l="0" t="0" r="0" b="0"/>
                <wp:wrapNone/>
                <wp:docPr id="20" name="Frame5"/>
                <a:graphic xmlns:a="http://schemas.openxmlformats.org/drawingml/2006/main">
                  <a:graphicData uri="http://schemas.microsoft.com/office/word/2010/wordprocessingShape">
                    <wps:wsp>
                      <wps:cNvSpPr txBox="1"/>
                      <wps:spPr>
                        <a:xfrm>
                          <a:off x="0" y="0"/>
                          <a:ext cx="457200" cy="4160520"/>
                        </a:xfrm>
                        <a:prstGeom prst="rect"/>
                        <a:solidFill>
                          <a:srgbClr val="FFFFFF">
                            <a:alpha val="0"/>
                          </a:srgbClr>
                        </a:solidFill>
                      </wps:spPr>
                      <wps:txbx>
                        <w:txbxContent>
                          <w:p>
                            <w:pPr>
                              <w:pStyle w:val="Heading1"/>
                              <w:snapToGrid w:val="false"/>
                              <w:spacing w:lineRule="exact" w:line="580" w:before="0" w:after="0"/>
                              <w:jc w:val="center"/>
                              <w:rPr>
                                <w:rFonts w:ascii="方正粗宋简体" w:hAnsi="方正粗宋简体" w:eastAsia="方正粗宋简体" w:cs="宋体;SimSun"/>
                                <w:b w:val="false"/>
                                <w:b w:val="false"/>
                                <w:color w:val="333300"/>
                                <w:spacing w:val="10"/>
                                <w:w w:val="70"/>
                              </w:rPr>
                            </w:pPr>
                            <w:r>
                              <w:rPr>
                                <w:rFonts w:ascii="方正粗宋简体" w:hAnsi="方正粗宋简体" w:cs="宋体;SimSun" w:eastAsia="方正粗宋简体"/>
                                <w:b w:val="false"/>
                                <w:color w:val="333300"/>
                                <w:spacing w:val="10"/>
                                <w:w w:val="70"/>
                              </w:rPr>
                              <w:t>四川省德阳监狱毫无人性的“监管”手段</w:t>
                            </w:r>
                          </w:p>
                          <w:p>
                            <w:pPr>
                              <w:pStyle w:val="Normal"/>
                              <w:rPr>
                                <w:rFonts w:ascii="方正粗宋简体" w:hAnsi="方正粗宋简体" w:eastAsia="方正粗宋简体" w:cs="宋体;SimSun"/>
                                <w:b/>
                                <w:b/>
                                <w:color w:val="333300"/>
                                <w:spacing w:val="10"/>
                                <w:w w:val="70"/>
                              </w:rPr>
                            </w:pPr>
                            <w:r>
                              <w:rPr>
                                <w:rFonts w:eastAsia="方正粗宋简体" w:cs="宋体;SimSun" w:ascii="方正粗宋简体" w:hAnsi="方正粗宋简体"/>
                                <w:b/>
                                <w:color w:val="333300"/>
                                <w:spacing w:val="10"/>
                                <w:w w:val="70"/>
                              </w:rPr>
                            </w:r>
                          </w:p>
                        </w:txbxContent>
                      </wps:txbx>
                      <wps:bodyPr anchor="t" lIns="635" tIns="635" rIns="635" bIns="635" vert="eaVert">
                        <a:noAutofit/>
                      </wps:bodyPr>
                    </wps:wsp>
                  </a:graphicData>
                </a:graphic>
              </wp:anchor>
            </w:drawing>
          </mc:Choice>
          <mc:Fallback>
            <w:pict>
              <v:rect fillcolor="#FFFFFF" style="position:absolute;rotation:-0;width:36pt;height:327.6pt;mso-wrap-distance-left:9.05pt;mso-wrap-distance-right:9.05pt;mso-wrap-distance-top:0pt;mso-wrap-distance-bottom:0pt;margin-top:7.8pt;mso-position-vertical-relative:text;margin-left:-3pt;mso-position-horizontal-relative:text">
                <v:fill opacity="0f"/>
                <v:textbox inset="0.000694444444444445in,0.000694444444444445in,0.000694444444444445in,0.000694444444444445in">
                  <w:txbxContent>
                    <w:p>
                      <w:pPr>
                        <w:pStyle w:val="Heading1"/>
                        <w:snapToGrid w:val="false"/>
                        <w:spacing w:lineRule="exact" w:line="580" w:before="0" w:after="0"/>
                        <w:jc w:val="center"/>
                        <w:rPr>
                          <w:rFonts w:ascii="方正粗宋简体" w:hAnsi="方正粗宋简体" w:eastAsia="方正粗宋简体" w:cs="宋体;SimSun"/>
                          <w:b w:val="false"/>
                          <w:b w:val="false"/>
                          <w:color w:val="333300"/>
                          <w:spacing w:val="10"/>
                          <w:w w:val="70"/>
                        </w:rPr>
                      </w:pPr>
                      <w:r>
                        <w:rPr>
                          <w:rFonts w:ascii="方正粗宋简体" w:hAnsi="方正粗宋简体" w:cs="宋体;SimSun" w:eastAsia="方正粗宋简体"/>
                          <w:b w:val="false"/>
                          <w:color w:val="333300"/>
                          <w:spacing w:val="10"/>
                          <w:w w:val="70"/>
                        </w:rPr>
                        <w:t>四川省德阳监狱毫无人性的“监管”手段</w:t>
                      </w:r>
                    </w:p>
                    <w:p>
                      <w:pPr>
                        <w:pStyle w:val="Normal"/>
                        <w:rPr>
                          <w:rFonts w:ascii="方正粗宋简体" w:hAnsi="方正粗宋简体" w:eastAsia="方正粗宋简体" w:cs="宋体;SimSun"/>
                          <w:b/>
                          <w:b/>
                          <w:color w:val="333300"/>
                          <w:spacing w:val="10"/>
                          <w:w w:val="70"/>
                        </w:rPr>
                      </w:pPr>
                      <w:r>
                        <w:rPr>
                          <w:rFonts w:eastAsia="方正粗宋简体" w:cs="宋体;SimSun" w:ascii="方正粗宋简体" w:hAnsi="方正粗宋简体"/>
                          <w:b/>
                          <w:color w:val="333300"/>
                          <w:spacing w:val="10"/>
                          <w:w w:val="70"/>
                        </w:rPr>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9175115</wp:posOffset>
                </wp:positionV>
                <wp:extent cx="7141845" cy="272415"/>
                <wp:effectExtent l="0" t="6350" r="0" b="0"/>
                <wp:wrapNone/>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2.45pt;width:562.35pt;height:21.45pt" coordorigin="-180,14449" coordsize="11247,429">
                <v:shape id="shape_0" stroked="f" o:allowincell="f" style="position:absolute;left:-163;top:14463;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4449" to="11063,14449"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7">
            <wp:simplePos x="0" y="0"/>
            <wp:positionH relativeFrom="column">
              <wp:posOffset>4914900</wp:posOffset>
            </wp:positionH>
            <wp:positionV relativeFrom="paragraph">
              <wp:posOffset>6221095</wp:posOffset>
            </wp:positionV>
            <wp:extent cx="2057400" cy="237744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18" t="-13" r="-18" b="-13"/>
                    <a:stretch>
                      <a:fillRect/>
                    </a:stretch>
                  </pic:blipFill>
                  <pic:spPr bwMode="auto">
                    <a:xfrm>
                      <a:off x="0" y="0"/>
                      <a:ext cx="2057400" cy="2377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4826000</wp:posOffset>
                </wp:positionH>
                <wp:positionV relativeFrom="paragraph">
                  <wp:posOffset>56515</wp:posOffset>
                </wp:positionV>
                <wp:extent cx="2195830" cy="9136380"/>
                <wp:effectExtent l="0" t="0" r="0" b="0"/>
                <wp:wrapNone/>
                <wp:docPr id="23" name="Frame9"/>
                <a:graphic xmlns:a="http://schemas.openxmlformats.org/drawingml/2006/main">
                  <a:graphicData uri="http://schemas.microsoft.com/office/word/2010/wordprocessingShape">
                    <wps:wsp>
                      <wps:cNvSpPr txBox="1"/>
                      <wps:spPr>
                        <a:xfrm>
                          <a:off x="0" y="0"/>
                          <a:ext cx="2195830" cy="9136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19.4pt;mso-wrap-distance-left:9.05pt;mso-wrap-distance-right:9.05pt;mso-wrap-distance-top:0pt;mso-wrap-distance-bottom:0pt;margin-top:4.4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5225</wp:posOffset>
                </wp:positionH>
                <wp:positionV relativeFrom="paragraph">
                  <wp:posOffset>58420</wp:posOffset>
                </wp:positionV>
                <wp:extent cx="2195830" cy="9035415"/>
                <wp:effectExtent l="0" t="0" r="0" b="0"/>
                <wp:wrapNone/>
                <wp:docPr id="24" name="Frame8"/>
                <a:graphic xmlns:a="http://schemas.openxmlformats.org/drawingml/2006/main">
                  <a:graphicData uri="http://schemas.microsoft.com/office/word/2010/wordprocessingShape">
                    <wps:wsp>
                      <wps:cNvSpPr txBox="1"/>
                      <wps:spPr>
                        <a:xfrm>
                          <a:off x="0" y="0"/>
                          <a:ext cx="2195830" cy="9035415"/>
                        </a:xfrm>
                        <a:prstGeom prst="rect"/>
                        <a:solidFill>
                          <a:srgbClr val="FFFFFF">
                            <a:alpha val="0"/>
                          </a:srgbClr>
                        </a:solidFill>
                      </wps:spPr>
                      <wps:txbx id="1">
                        <w:txbxContent>
                          <w:p>
                            <w:pPr>
                              <w:pStyle w:val="TextBodyIndent"/>
                              <w:rPr/>
                            </w:pPr>
                            <w:r>
                              <w:rPr/>
                              <w:t>（明慧网通讯员四川综合报道）四川中共政法委借口邪党“十八大”，七月以来，有预谋的指挥全省各地政法委人员又在绑架迫害法轮功学员。</w:t>
                            </w:r>
                          </w:p>
                          <w:p>
                            <w:pPr>
                              <w:pStyle w:val="TextBodyIndent"/>
                              <w:rPr/>
                            </w:pPr>
                            <w:r>
                              <w:rPr/>
                              <w:t>四川各级各部门中共政法委、六一零人员，几乎所有参与迫害法轮功的人，听过了十多年法轮功学员给他们讲的真相，面对十多年来，他们明知故犯干下的一桩桩一件件违法犯罪、伤天害理、虐杀善良、残害佛道修炼人的最邪恶的非人类勾当，依然众口一词的说着相同的开脱语：“上面叫干的，执行上级命令”。更可怕的是，他们很多人已经预感到大祸要临头了，还要与邪恶为伍、助恶为虐；有的甚至还在发狂的谋害法轮功学员，如：五马坪监狱长祝伟，从二零零六年九月任五马坪监狱长后，短短几年就有计划的连续谋害了赵国吉、刘天厚、张兴才、张坤阳、李源荣、冯忠良、高光崇、蒋云宏、刘学明、徐浪舟、邓建刚等十一位法轮功学员。而且最近发狂的凶残，从去年到今年不到一年的短短数月，在祝伟指挥下，就谋杀了冯忠良、高光崇、蒋云宏、刘学明、徐浪舟、邓建刚等六个法轮功学员。人命关天啊！这是多么怵目惊心的数字。而且还在继续对非法关押在此监狱一百多名被枉法冤判的法轮功学员，实施着最惨绝人寰的迫害，连续传出法轮功学员被迫害生命垂危的信息。</w:t>
                            </w:r>
                          </w:p>
                          <w:p>
                            <w:pPr>
                              <w:pStyle w:val="Normal"/>
                              <w:ind w:firstLine="440"/>
                              <w:rPr/>
                            </w:pPr>
                            <w:r>
                              <w:rPr>
                                <w:rFonts w:ascii="宋体;SimSun" w:hAnsi="宋体;SimSun" w:cs="宋体;SimSun"/>
                                <w:color w:val="000000"/>
                                <w:sz w:val="22"/>
                              </w:rPr>
                              <w:t>如：被攀枝花邪恶政法委枉法冤判的优秀警察徐浪舟即将刑满回家，却因坚持不放弃信仰，五马坪监狱长祝伟指使狱卒把徐浪舟吊打了七天七夜，导致生命垂危，然后与司法警官总医院勾结谋杀。</w:t>
                            </w:r>
                            <w:r>
                              <w:rPr>
                                <w:rFonts w:ascii="宋体;SimSun" w:hAnsi="宋体;SimSun" w:cs="宋体;SimSun"/>
                                <w:sz w:val="22"/>
                              </w:rPr>
                              <w:t>亲人看见，徐浪舟遗体的胃腹处有一道刀痕，前身腰腹两侧分别有两个小圆洞，两前胸胁内侧有一大片血瘀。是毒药谋杀还是活取器官，医院和狱方不但至今不敢给家属看徐浪舟死亡鉴定报告，还讹诈、威胁其家人。</w:t>
                            </w:r>
                          </w:p>
                          <w:p>
                            <w:pPr>
                              <w:pStyle w:val="TextBodyIndent"/>
                              <w:rPr/>
                            </w:pPr>
                            <w:r>
                              <w:rPr/>
                              <w:t>再如：今年四月，邓建刚的家人接到五马坪监狱的电话，称邓建刚已被转入成都病犯监狱医院，家人持续全力营救，明慧网连续刊文呼吁释放，监狱邪恶头子祝伟等发现邓建刚生命还没被折磨到必死无疑，就坚决拒绝放他。邓建刚刚到医院时，神智是清醒的，但不到一个星期，就变的神志不清，而且即使他在昏迷状态下，警察仍将他四肢强行绑在病床上，让他无法动弹。直至折磨到五马坪监狱和病犯监狱确认邓建刚决无生还的可能，才于六月十四日晚突然通知其家人将他接回家。邓建刚此时已神志不清，处于严重中毒的极度痛苦、难受状态，医生来检查了邓建刚的瞳孔，说瞳孔放大，有中毒症状。七月十八日二十三时，饱受十年惨绝人寰非人摧残的邓建刚在极度痛苦中停止了呼吸。</w:t>
                            </w:r>
                          </w:p>
                          <w:p>
                            <w:pPr>
                              <w:pStyle w:val="TextBodyIndent"/>
                              <w:rPr/>
                            </w:pPr>
                            <w:r>
                              <w:rPr/>
                              <w:t>四川中共政法委、六一零头子迫害法轮功，指挥公检法司所谓“执法”的核心理念和逻辑，是完全破坏法律和道德的恶魔逻辑。法轮功学员在一起谈谈如何更好的修心向善，让自己道德更高尚；或者数人在一起读读教导人们如何更快的升华、让心性更加纯净善良的经书；或者对人们劝善、澄清谎言诬陷，竟然是该抓该罚，该洗脑折磨，该劳教、判刑，该酷刑毒打、该毒药谋杀、该活取器官的大案、要案，或倾巢出动、煞有介事、大动干戈；或暗室黑整、地下谋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Fonts w:ascii="方正楷体简体" w:hAnsi="方正楷体简体" w:eastAsia="方正楷体简体"/>
                                <w:sz w:val="24"/>
                                <w:szCs w:val="24"/>
                              </w:rPr>
                              <w:t>图：被迫害的奄奄一息的邓建刚</w:t>
                            </w:r>
                          </w:p>
                          <w:p>
                            <w:pPr>
                              <w:pStyle w:val="TextBodyIndent"/>
                              <w:rPr>
                                <w:rFonts w:ascii="方正楷体简体" w:hAnsi="方正楷体简体" w:eastAsia="方正楷体简体"/>
                                <w:sz w:val="24"/>
                                <w:szCs w:val="24"/>
                              </w:rPr>
                            </w:pPr>
                            <w:r>
                              <w:rPr>
                                <w:rFonts w:eastAsia="方正楷体简体" w:ascii="方正楷体简体" w:hAnsi="方正楷体简体"/>
                                <w:sz w:val="24"/>
                                <w:szCs w:val="2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11.45pt;mso-wrap-distance-left:9.05pt;mso-wrap-distance-right:9.05pt;mso-wrap-distance-top:0pt;mso-wrap-distance-bottom:0pt;margin-top:4.6pt;mso-position-vertical-relative:text;margin-left:191.75pt;mso-position-horizontal-relative:text">
                <v:fill opacity="0f"/>
                <v:textbox inset="0.000694444444444445in,0.000694444444444445in,0.000694444444444445in,0.000694444444444445in">
                  <w:txbxContent>
                    <w:p>
                      <w:pPr>
                        <w:pStyle w:val="TextBodyIndent"/>
                        <w:rPr/>
                      </w:pPr>
                      <w:r>
                        <w:rPr/>
                        <w:t>（明慧网通讯员四川综合报道）四川中共政法委借口邪党“十八大”，七月以来，有预谋的指挥全省各地政法委人员又在绑架迫害法轮功学员。</w:t>
                      </w:r>
                    </w:p>
                    <w:p>
                      <w:pPr>
                        <w:pStyle w:val="TextBodyIndent"/>
                        <w:rPr/>
                      </w:pPr>
                      <w:r>
                        <w:rPr/>
                        <w:t>四川各级各部门中共政法委、六一零人员，几乎所有参与迫害法轮功的人，听过了十多年法轮功学员给他们讲的真相，面对十多年来，他们明知故犯干下的一桩桩一件件违法犯罪、伤天害理、虐杀善良、残害佛道修炼人的最邪恶的非人类勾当，依然众口一词的说着相同的开脱语：“上面叫干的，执行上级命令”。更可怕的是，他们很多人已经预感到大祸要临头了，还要与邪恶为伍、助恶为虐；有的甚至还在发狂的谋害法轮功学员，如：五马坪监狱长祝伟，从二零零六年九月任五马坪监狱长后，短短几年就有计划的连续谋害了赵国吉、刘天厚、张兴才、张坤阳、李源荣、冯忠良、高光崇、蒋云宏、刘学明、徐浪舟、邓建刚等十一位法轮功学员。而且最近发狂的凶残，从去年到今年不到一年的短短数月，在祝伟指挥下，就谋杀了冯忠良、高光崇、蒋云宏、刘学明、徐浪舟、邓建刚等六个法轮功学员。人命关天啊！这是多么怵目惊心的数字。而且还在继续对非法关押在此监狱一百多名被枉法冤判的法轮功学员，实施着最惨绝人寰的迫害，连续传出法轮功学员被迫害生命垂危的信息。</w:t>
                      </w:r>
                    </w:p>
                    <w:p>
                      <w:pPr>
                        <w:pStyle w:val="Normal"/>
                        <w:ind w:firstLine="440"/>
                        <w:rPr/>
                      </w:pPr>
                      <w:r>
                        <w:rPr>
                          <w:rFonts w:ascii="宋体;SimSun" w:hAnsi="宋体;SimSun" w:cs="宋体;SimSun"/>
                          <w:color w:val="000000"/>
                          <w:sz w:val="22"/>
                        </w:rPr>
                        <w:t>如：被攀枝花邪恶政法委枉法冤判的优秀警察徐浪舟即将刑满回家，却因坚持不放弃信仰，五马坪监狱长祝伟指使狱卒把徐浪舟吊打了七天七夜，导致生命垂危，然后与司法警官总医院勾结谋杀。</w:t>
                      </w:r>
                      <w:r>
                        <w:rPr>
                          <w:rFonts w:ascii="宋体;SimSun" w:hAnsi="宋体;SimSun" w:cs="宋体;SimSun"/>
                          <w:sz w:val="22"/>
                        </w:rPr>
                        <w:t>亲人看见，徐浪舟遗体的胃腹处有一道刀痕，前身腰腹两侧分别有两个小圆洞，两前胸胁内侧有一大片血瘀。是毒药谋杀还是活取器官，医院和狱方不但至今不敢给家属看徐浪舟死亡鉴定报告，还讹诈、威胁其家人。</w:t>
                      </w:r>
                    </w:p>
                    <w:p>
                      <w:pPr>
                        <w:pStyle w:val="TextBodyIndent"/>
                        <w:rPr/>
                      </w:pPr>
                      <w:r>
                        <w:rPr/>
                        <w:t>再如：今年四月，邓建刚的家人接到五马坪监狱的电话，称邓建刚已被转入成都病犯监狱医院，家人持续全力营救，明慧网连续刊文呼吁释放，监狱邪恶头子祝伟等发现邓建刚生命还没被折磨到必死无疑，就坚决拒绝放他。邓建刚刚到医院时，神智是清醒的，但不到一个星期，就变的神志不清，而且即使他在昏迷状态下，警察仍将他四肢强行绑在病床上，让他无法动弹。直至折磨到五马坪监狱和病犯监狱确认邓建刚决无生还的可能，才于六月十四日晚突然通知其家人将他接回家。邓建刚此时已神志不清，处于严重中毒的极度痛苦、难受状态，医生来检查了邓建刚的瞳孔，说瞳孔放大，有中毒症状。七月十八日二十三时，饱受十年惨绝人寰非人摧残的邓建刚在极度痛苦中停止了呼吸。</w:t>
                      </w:r>
                    </w:p>
                    <w:p>
                      <w:pPr>
                        <w:pStyle w:val="TextBodyIndent"/>
                        <w:rPr/>
                      </w:pPr>
                      <w:r>
                        <w:rPr/>
                        <w:t>四川中共政法委、六一零头子迫害法轮功，指挥公检法司所谓“执法”的核心理念和逻辑，是完全破坏法律和道德的恶魔逻辑。法轮功学员在一起谈谈如何更好的修心向善，让自己道德更高尚；或者数人在一起读读教导人们如何更快的升华、让心性更加纯净善良的经书；或者对人们劝善、澄清谎言诬陷，竟然是该抓该罚，该洗脑折磨，该劳教、判刑，该酷刑毒打、该毒药谋杀、该活取器官的大案、要案，或倾巢出动、煞有介事、大动干戈；或暗室黑整、地下谋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Fonts w:ascii="方正楷体简体" w:hAnsi="方正楷体简体" w:eastAsia="方正楷体简体"/>
                          <w:sz w:val="24"/>
                          <w:szCs w:val="24"/>
                        </w:rPr>
                        <w:t>图：被迫害的奄奄一息的邓建刚</w:t>
                      </w:r>
                    </w:p>
                    <w:p>
                      <w:pPr>
                        <w:pStyle w:val="TextBodyIndent"/>
                        <w:rPr>
                          <w:rFonts w:ascii="方正楷体简体" w:hAnsi="方正楷体简体" w:eastAsia="方正楷体简体"/>
                          <w:sz w:val="24"/>
                          <w:szCs w:val="24"/>
                        </w:rPr>
                      </w:pPr>
                      <w:r>
                        <w:rPr>
                          <w:rFonts w:eastAsia="方正楷体简体" w:ascii="方正楷体简体" w:hAnsi="方正楷体简体"/>
                          <w:sz w:val="24"/>
                          <w:szCs w:val="24"/>
                        </w:rPr>
                      </w:r>
                    </w:p>
                    <w:p>
                      <w:pPr>
                        <w:pStyle w:val="TextBodyIndent"/>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四川</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四川</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0"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299085</wp:posOffset>
                </wp:positionV>
                <wp:extent cx="2195830" cy="594360"/>
                <wp:effectExtent l="0" t="0" r="0" b="0"/>
                <wp:wrapNone/>
                <wp:docPr id="31" name="Frame10"/>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608830</wp:posOffset>
                </wp:positionV>
                <wp:extent cx="6984365" cy="5095875"/>
                <wp:effectExtent l="0" t="0" r="8022590" b="0"/>
                <wp:wrapSquare wrapText="bothSides"/>
                <wp:docPr id="33"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6" name="" descr=""/>
                          <pic:cNvPicPr/>
                        </pic:nvPicPr>
                        <pic:blipFill>
                          <a:blip r:embed="rId16">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7"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61840</wp:posOffset>
                </wp:positionV>
                <wp:extent cx="7086600" cy="0"/>
                <wp:effectExtent l="0" t="3175" r="0" b="3175"/>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708400</wp:posOffset>
                </wp:positionV>
                <wp:extent cx="2195830" cy="802640"/>
                <wp:effectExtent l="0" t="0" r="0" b="0"/>
                <wp:wrapSquare wrapText="bothSides"/>
                <wp:docPr id="37" name="Frame11"/>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2376170</wp:posOffset>
                </wp:positionH>
                <wp:positionV relativeFrom="paragraph">
                  <wp:posOffset>2952115</wp:posOffset>
                </wp:positionV>
                <wp:extent cx="2195830" cy="750570"/>
                <wp:effectExtent l="0" t="0" r="0" b="0"/>
                <wp:wrapSquare wrapText="bothSides"/>
                <wp:docPr id="38" name="Frame12"/>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2:21:00Z</dcterms:created>
  <dc:creator> </dc:creator>
  <dc:description/>
  <cp:keywords/>
  <dc:language>en-US</dc:language>
  <cp:lastModifiedBy>work</cp:lastModifiedBy>
  <cp:lastPrinted>2012-08-02T18:23:00Z</cp:lastPrinted>
  <dcterms:modified xsi:type="dcterms:W3CDTF">2012-09-04T03:17:00Z</dcterms:modified>
  <cp:revision>7</cp:revision>
  <dc:subject/>
  <dc:title> </dc:title>
</cp:coreProperties>
</file>