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10.9pt;margin-top:1.7pt;width:106.45pt;height:41.1pt;mso-wrap-style:none;v-text-anchor:middle" type="_x0000_t136">
            <v:path textpathok="t"/>
            <v:textpath on="t" fitshape="t" string="新民" style="font-family:&quot;黑体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3477895" cy="537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020</wp:posOffset>
                </wp:positionH>
                <wp:positionV relativeFrom="paragraph">
                  <wp:posOffset>363220</wp:posOffset>
                </wp:positionV>
                <wp:extent cx="1350645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4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4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华文楷体" w:ascii="华文楷体" w:hAnsi="华文楷体"/>
                                <w:b/>
                                <w:bCs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24.9pt;mso-wrap-distance-left:9.05pt;mso-wrap-distance-right:9.05pt;mso-wrap-distance-top:0pt;mso-wrap-distance-bottom:0pt;margin-top:28.6pt;mso-position-vertical-relative:text;margin-left:4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4"/>
                          <w:lang w:val="en"/>
                        </w:rPr>
                        <w:t>201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4"/>
                          <w:lang w:val="en"/>
                        </w:rPr>
                        <w:t>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cs="华文楷体" w:ascii="华文楷体" w:hAnsi="华文楷体"/>
                          <w:b/>
                          <w:bCs/>
                          <w:sz w:val="24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5140</wp:posOffset>
                </wp:positionH>
                <wp:positionV relativeFrom="paragraph">
                  <wp:posOffset>-76200</wp:posOffset>
                </wp:positionV>
                <wp:extent cx="1142365" cy="534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宋体;SimSun"/>
                                <w:b/>
                                <w:b/>
                                <w:shadow/>
                                <w:color w:val="00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shadow/>
                                <w:color w:val="006699"/>
                                <w:sz w:val="72"/>
                                <w:szCs w:val="72"/>
                              </w:rPr>
                              <w:t>特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42.1pt;mso-wrap-distance-left:9.05pt;mso-wrap-distance-right:9.05pt;mso-wrap-distance-top:0pt;mso-wrap-distance-bottom:0pt;margin-top:-6pt;mso-position-vertical-relative:text;margin-left:4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 w:cs="宋体;SimSun"/>
                          <w:b/>
                          <w:b/>
                          <w:shadow/>
                          <w:color w:val="006699"/>
                          <w:sz w:val="72"/>
                          <w:szCs w:val="72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b/>
                          <w:shadow/>
                          <w:color w:val="006699"/>
                          <w:sz w:val="72"/>
                          <w:szCs w:val="72"/>
                        </w:rPr>
                        <w:t>特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62230</wp:posOffset>
                </wp:positionV>
                <wp:extent cx="68522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.9pt" to="543.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</wp:posOffset>
                </wp:positionH>
                <wp:positionV relativeFrom="paragraph">
                  <wp:posOffset>93980</wp:posOffset>
                </wp:positionV>
                <wp:extent cx="4686300" cy="411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1148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汉鼎简中黑;微软雅黑" w:hAnsi="汉鼎简中黑;微软雅黑" w:eastAsia="汉鼎简中黑;微软雅黑" w:cs="华文细黑"/>
                                <w:b/>
                                <w:b/>
                                <w:bCs/>
                                <w:color w:val="0000CC"/>
                                <w:spacing w:val="32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汉鼎简中黑;微软雅黑" w:hAnsi="汉鼎简中黑;微软雅黑" w:cs="华文细黑" w:eastAsia="汉鼎简中黑;微软雅黑"/>
                                <w:b/>
                                <w:bCs/>
                                <w:color w:val="0000CC"/>
                                <w:spacing w:val="32"/>
                                <w:kern w:val="2"/>
                                <w:sz w:val="44"/>
                                <w:szCs w:val="44"/>
                              </w:rPr>
                              <w:t>新民九名法轮功学员被绑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pt;height:32.4pt;mso-wrap-distance-left:9.05pt;mso-wrap-distance-right:9.05pt;mso-wrap-distance-top:0pt;mso-wrap-distance-bottom:0pt;margin-top:7.4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汉鼎简中黑;微软雅黑" w:hAnsi="汉鼎简中黑;微软雅黑" w:eastAsia="汉鼎简中黑;微软雅黑" w:cs="华文细黑"/>
                          <w:b/>
                          <w:b/>
                          <w:bCs/>
                          <w:color w:val="0000CC"/>
                          <w:spacing w:val="32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汉鼎简中黑;微软雅黑" w:hAnsi="汉鼎简中黑;微软雅黑" w:cs="华文细黑" w:eastAsia="汉鼎简中黑;微软雅黑"/>
                          <w:b/>
                          <w:bCs/>
                          <w:color w:val="0000CC"/>
                          <w:spacing w:val="32"/>
                          <w:kern w:val="2"/>
                          <w:sz w:val="44"/>
                          <w:szCs w:val="44"/>
                        </w:rPr>
                        <w:t>新民九名法轮功学员被绑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6970</wp:posOffset>
                </wp:positionH>
                <wp:positionV relativeFrom="paragraph">
                  <wp:posOffset>119380</wp:posOffset>
                </wp:positionV>
                <wp:extent cx="2040255" cy="10595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059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834.3pt;mso-wrap-distance-left:9.05pt;mso-wrap-distance-right:9.05pt;mso-wrap-distance-top:0pt;mso-wrap-distance-bottom:0pt;margin-top:9.4pt;mso-position-vertical-relative:text;margin-left:391.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90170</wp:posOffset>
                </wp:positionV>
                <wp:extent cx="2449830" cy="8934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893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新民市医院护士王静、沈阳设计学院教师曹阳、沈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0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职工胡林、原某部队团长潘友发、公主屯学校教师胡宝宽、出租车司机于新、李妍、段长合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人被沈阳国保大队和新民市公安局非法绑架，原因是坚持和传播自己的信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，新民市公安局、东南街派出所、西北街派出所、新城派出所的警察在卫校家属楼撬门压锁强行入室，绑架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名法轮功学员，拿走了属于自家的电脑和打印机，当时家里还有一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多岁不能自理的老人，并把老人的抚养费一并收走。其他几位法轮功学员也在当日被绑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家属得知消息后焦急万分，找到当地派出所和公安局，并向警察讲述被绑架人只是想做一个好人，没有危害国家和群众利益，没有任何政治诉求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希望释放自己无辜的亲人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而所谓的执法人员却恶语威胁，逼得上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多岁的老人要给其下跪而无动于衷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70C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9933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  <w:t xml:space="preserve">非法迫害 触目惊心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中共非法迫害法轮功已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了，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中，无数法轮功学员被迫害致死、致残，无数的和睦家庭被拆散，无数的善良好人被关押，中共对法轮功所犯下的罪恶罄竹难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新民地区法轮功学员在江泽民的“名誉上搞臭，经济上截断，肉体上消灭，打死算白死打死算自杀”的镇压政策下多人被迫害致死、判刑和劳教。下面将这些发生在您身边的迫害事实公布出来，让邪恶的罪行彻底曝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严永冬，男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岁，二红旗乡九天地村人，大红旗粮库职工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.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妻子去北京为法轮功鸣冤上访，十天后严永冬被迫害致死。当地公安局说是在火车上跳车自杀，但家属在看到尸体时却发现死者满身伤痕，根本不是自杀，是被活活打死的。当时妻子被关押在沈阳看守所，家中还有一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多岁的老人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关文江，男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岁，大民屯镇佟家房人。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在沈阳第二监狱被迫害致死。家属发现死者耳朵都被打变形了，胸前还有打过针的痕迹，不知何种药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王广存、高粱芹夫妇，新民梁山镇前二台子村人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0-200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高粱芹被劫持龙山教养院，回来后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含冤离世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付香兰，女，新农人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多岁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去北京为法轮功上访讲清真相，被关押沈阳某拘留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月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又被遭绑架到马三家教养院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月，回来后老人身体每况日下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离世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赵寿柱，男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岁，被新民高台乡绑架后十二天就被迫害致死，此事一度引起群众热议，看守所怕此事影响扩大，强迫家属私了以掩盖真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4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以上是新民地区迫害事实的冰山一角，还有更多的迫害经历和事实总有一天展现在世人面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70C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70C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80"/>
                                <w:kern w:val="0"/>
                                <w:szCs w:val="21"/>
                              </w:rPr>
                              <w:t>心系百姓 广传真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为了制止迫害，冒着生命危险，和平理性的把法轮功被迫害的真相说出来，省吃俭用自费印成传单送到千家万户，告诉人们法轮功是冤枉的，以此唤醒善良民众的良知！没有任何政治诉求。不仅无罪，更是高尚之举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今，法轮大法给中国赢得了巨大的国际声誉，洪传世界一百多个国家和地区，受到多个国家的褒奖二千多项，法轮功书籍被翻译成三十多种语言文字。法轮功学员的宽容、善良、和平、理性为全世界所公认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再看中共，执政以来各种血腥运动祸国殃民，镇反、三反、五反、大跃进、大饥荒，四清、文革、“六四”镇压学生，迫害法轮功等等，造成了八千万中国同胞无辜丧生。无数善良人成了中共迫害的对象。中国五千年的传统文化被摧毁。社会道德下滑、天灾人祸不断、工人失业、农民失地、贪官横行、警匪一家，老百姓有冤无处诉。二零零二年六月，贵州省平塘县掌布乡发现了距今二点七亿岁的“藏字石”，五百年前崩裂的巨石断面内惊现六个排列整齐的大字“中国共产党亡”。冥冥之中有天意，可见上天早已安排中共灭亡的下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善”是做人的本性，维护善良与正义是做人的天职。法轮功恰恰是教人向善啊！常言道：危难时能给僧人一口饭吃都是功德无量的。在这迫害期间，谁能为大法说句公道话，谁能为法轮功学员做点善事、好事，这个人将来一定会得大福报！是凡真心助人者，最后得到帮助的都是自己。在此呼吁所有善良的人士都来关注并制止这场对好人的迫害！希望父老乡亲们主持正义制止迫害，伸出援手帮助善良的法轮功学员早与家人团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此正告那些至今仍然执迷不悟、还在参与迫害法轮功学员、继续追随共产邪灵的人：不要再做伤天害理的事了，迫害佛法修炼人是在对佛法犯罪，迫害修炼人罪大无边，不但将来自己下地狱，子子孙孙都会跟着遭殃的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赶快醒醒吧！要知道，退党大潮势不可挡，邪党恶贯满盈，必将解体。别以为能侥幸逃过迫害法轮功学员的罪责，不要为蝇头小利成为中共邪党的陪葬品。苦海无边，回头是岸，给自己和家人留条后路吧！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703.5pt;mso-wrap-distance-left:9.05pt;mso-wrap-distance-right:9.05pt;mso-wrap-distance-top:0pt;mso-wrap-distance-bottom:0pt;margin-top:7.1pt;mso-position-vertical-relative:text;margin-left:-1.9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新民市医院护士王静、沈阳设计学院教师曹阳、沈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0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所职工胡林、原某部队团长潘友发、公主屯学校教师胡宝宽、出租车司机于新、李妍、段长合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人被沈阳国保大队和新民市公安局非法绑架，原因是坚持和传播自己的信仰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，新民市公安局、东南街派出所、西北街派出所、新城派出所的警察在卫校家属楼撬门压锁强行入室，绑架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名法轮功学员，拿走了属于自家的电脑和打印机，当时家里还有一位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多岁不能自理的老人，并把老人的抚养费一并收走。其他几位法轮功学员也在当日被绑架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家属得知消息后焦急万分，找到当地派出所和公安局，并向警察讲述被绑架人只是想做一个好人，没有危害国家和群众利益，没有任何政治诉求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希望释放自己无辜的亲人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而所谓的执法人员却恶语威胁，逼得上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多岁的老人要给其下跪而无动于衷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70C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99330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80"/>
                          <w:kern w:val="0"/>
                          <w:szCs w:val="21"/>
                        </w:rPr>
                        <w:t xml:space="preserve">非法迫害 触目惊心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中共非法迫害法轮功已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了，这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中，无数法轮功学员被迫害致死、致残，无数的和睦家庭被拆散，无数的善良好人被关押，中共对法轮功所犯下的罪恶罄竹难书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新民地区法轮功学员在江泽民的“名誉上搞臭，经济上截断，肉体上消灭，打死算白死打死算自杀”的镇压政策下多人被迫害致死、判刑和劳教。下面将这些发生在您身边的迫害事实公布出来，让邪恶的罪行彻底曝光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严永冬，男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岁，二红旗乡九天地村人，大红旗粮库职工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7.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与妻子去北京为法轮功鸣冤上访，十天后严永冬被迫害致死。当地公安局说是在火车上跳车自杀，但家属在看到尸体时却发现死者满身伤痕，根本不是自杀，是被活活打死的。当时妻子被关押在沈阳看守所，家中还有一位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多岁的老人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关文江，男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3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岁，大民屯镇佟家房人。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在沈阳第二监狱被迫害致死。家属发现死者耳朵都被打变形了，胸前还有打过针的痕迹，不知何种药物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王广存、高粱芹夫妇，新民梁山镇前二台子村人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00-200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高粱芹被劫持龙山教养院，回来后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含冤离世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付香兰，女，新农人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多岁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去北京为法轮功上访讲清真相，被关押沈阳某拘留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个月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又被遭绑架到马三家教养院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个月，回来后老人身体每况日下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离世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赵寿柱，男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3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岁，被新民高台乡绑架后十二天就被迫害致死，此事一度引起群众热议，看守所怕此事影响扩大，强迫家属私了以掩盖真相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44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以上是新民地区迫害事实的冰山一角，还有更多的迫害经历和事实总有一天展现在世人面前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70C0"/>
                          <w:kern w:val="0"/>
                          <w:szCs w:val="21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70C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80"/>
                          <w:kern w:val="0"/>
                          <w:szCs w:val="21"/>
                        </w:rPr>
                        <w:t>心系百姓 广传真相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为了制止迫害，冒着生命危险，和平理性的把法轮功被迫害的真相说出来，省吃俭用自费印成传单送到千家万户，告诉人们法轮功是冤枉的，以此唤醒善良民众的良知！没有任何政治诉求。不仅无罪，更是高尚之举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今，法轮大法给中国赢得了巨大的国际声誉，洪传世界一百多个国家和地区，受到多个国家的褒奖二千多项，法轮功书籍被翻译成三十多种语言文字。法轮功学员的宽容、善良、和平、理性为全世界所公认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再看中共，执政以来各种血腥运动祸国殃民，镇反、三反、五反、大跃进、大饥荒，四清、文革、“六四”镇压学生，迫害法轮功等等，造成了八千万中国同胞无辜丧生。无数善良人成了中共迫害的对象。中国五千年的传统文化被摧毁。社会道德下滑、天灾人祸不断、工人失业、农民失地、贪官横行、警匪一家，老百姓有冤无处诉。二零零二年六月，贵州省平塘县掌布乡发现了距今二点七亿岁的“藏字石”，五百年前崩裂的巨石断面内惊现六个排列整齐的大字“中国共产党亡”。冥冥之中有天意，可见上天早已安排中共灭亡的下场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3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善”是做人的本性，维护善良与正义是做人的天职。法轮功恰恰是教人向善啊！常言道：危难时能给僧人一口饭吃都是功德无量的。在这迫害期间，谁能为大法说句公道话，谁能为法轮功学员做点善事、好事，这个人将来一定会得大福报！是凡真心助人者，最后得到帮助的都是自己。在此呼吁所有善良的人士都来关注并制止这场对好人的迫害！希望父老乡亲们主持正义制止迫害，伸出援手帮助善良的法轮功学员早与家人团聚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此正告那些至今仍然执迷不悟、还在参与迫害法轮功学员、继续追随共产邪灵的人：不要再做伤天害理的事了，迫害佛法修炼人是在对佛法犯罪，迫害修炼人罪大无边，不但将来自己下地狱，子子孙孙都会跟着遭殃的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赶快醒醒吧！要知道，退党大潮势不可挡，邪党恶贯满盈，必将解体。别以为能侥幸逃过迫害法轮功学员的罪责，不要为蝇头小利成为中共邪党的陪葬品。苦海无边，回头是岸，给自己和家人留条后路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9840</wp:posOffset>
                </wp:positionH>
                <wp:positionV relativeFrom="paragraph">
                  <wp:posOffset>83820</wp:posOffset>
                </wp:positionV>
                <wp:extent cx="2324100" cy="9029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711pt;mso-wrap-distance-left:9.05pt;mso-wrap-distance-right:9.05pt;mso-wrap-distance-top:0pt;mso-wrap-distance-bottom:0pt;margin-top:6.6pt;mso-position-vertical-relative:text;margin-left:199.2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0310</wp:posOffset>
            </wp:positionH>
            <wp:positionV relativeFrom="paragraph">
              <wp:posOffset>5715</wp:posOffset>
            </wp:positionV>
            <wp:extent cx="1981200" cy="15900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25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613410</wp:posOffset>
                </wp:positionV>
                <wp:extent cx="69272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8.3pt" to="549.4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softHyphen/>
        <w:softHyphen/>
        <w:softHyphen/>
        <w:softHyphen/>
        <w:softHyphen/>
        <w:softHyphen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604520</wp:posOffset>
                </wp:positionV>
                <wp:extent cx="7013575" cy="26733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357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cs="Arial" w:ascii="宋体;SimSun" w:hAnsi="宋体;SimSun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cs="Arial" w:ascii="宋体;SimSun" w:hAnsi="宋体;SimSun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宋体;SimSun" w:hAnsi="宋体;SimSun" w:cs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。突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网络封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/>
                              </w:rPr>
                              <w:t>，了解更多真相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25pt;height:21.05pt;mso-wrap-distance-left:9.05pt;mso-wrap-distance-right:9.05pt;mso-wrap-distance-top:0pt;mso-wrap-distance-bottom:0pt;margin-top:47.6pt;mso-position-vertical-relative:text;margin-left:-1.7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cs="Arial" w:ascii="宋体;SimSun" w:hAnsi="宋体;SimSun"/>
                          <w:spacing w:val="-4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cs="Arial" w:ascii="宋体;SimSun" w:hAnsi="宋体;SimSun"/>
                          <w:spacing w:val="-4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宋体;SimSun" w:hAnsi="宋体;SimSun" w:cs="Arial"/>
                          <w:spacing w:val="-4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。突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网络封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/>
                        </w:rPr>
                        <w:t>，了解更多真相！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3665</wp:posOffset>
            </wp:positionH>
            <wp:positionV relativeFrom="paragraph">
              <wp:posOffset>-15240</wp:posOffset>
            </wp:positionV>
            <wp:extent cx="4428490" cy="182054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935</wp:posOffset>
                </wp:positionH>
                <wp:positionV relativeFrom="paragraph">
                  <wp:posOffset>-1916430</wp:posOffset>
                </wp:positionV>
                <wp:extent cx="7200900" cy="9410700"/>
                <wp:effectExtent l="0" t="0" r="104990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9410760"/>
                          <a:chOff x="0" y="0"/>
                          <a:chExt cx="7201080" cy="9410760"/>
                        </a:xfrm>
                      </wpg:grpSpPr>
                      <wps:wsp>
                        <wps:cNvSpPr txBox="1"/>
                        <wps:spPr>
                          <a:xfrm>
                            <a:off x="114480" y="1882080"/>
                            <a:ext cx="4915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b w:val="false"/>
                                  <w:bCs w:val="false"/>
                                  <w:rFonts w:ascii="华文新魏" w:hAnsi="华文新魏" w:eastAsia="华文新魏" w:cs="华文中宋"/>
                                  <w:color w:val="FF6600"/>
                                  <w:lang w:val="en-US" w:eastAsia="zh-CN" w:bidi="ar-SA"/>
                                </w:rPr>
                                <w:t>法轮大法教导出了什么样的人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201080" cy="94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78440"/>
                              <a:ext cx="7110720" cy="713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10720" cy="713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4600" y="2625120"/>
                                  <a:ext cx="4596120" cy="4507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4457880" cy="44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kern w:val="2"/>
                                          <w:szCs w:val="24"/>
                                          <w:rFonts w:ascii="方正粗圆简体" w:hAnsi="方正粗圆简体" w:eastAsia="方正粗圆简体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“思想品德”课为什么教我做坏孩子?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5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445680"/>
                                    <a:ext cx="4596120" cy="4061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400480" y="0"/>
                                      <a:ext cx="2196000" cy="4061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1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en-US" w:eastAsia="zh-CN" w:bidi="ar-SA"/>
                                          </w:rPr>
                                          <w:t>场自焚时，放在两腿中间装汽油的塑料瓶却绿绿的，一点没坏。人都烧坏了，塑料瓶子怎么能还好好的呢？还有刘思影，那个小女孩烧伤很严重，做了气管切开治疗，躺在医院病床上记者采访，她却能马上讲话、唱歌。我感冒发烧了喉咙就疼得讲不出话来，她伤得那么重却还能讲话唱歌，这是不是骗人呢？”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ind w:firstLine="45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kern w:val="2"/>
                                            <w:szCs w:val="21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en-US" w:eastAsia="zh-CN" w:bidi="ar-SA"/>
                                          </w:rPr>
                                          <w:t>“我看过法轮功学员给的自焚真相，‘天安门自焚’本来就是编的电视剧，谁写成文章印在书中要我们学习它？这不是教我们撒谎吗？撒谎是坏孩子。‘思想品德’课本来要求我们有好品行、好道德，可它却编些假教材来欺骗我们，教我们撒谎。爸爸妈妈从小就不许我撒谎，说撒谎是坏孩子。可‘思想品德’课为什么要教我们撒谎、教我们做坏孩子呢？校长为什么要买这样的书给我们学呢？”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300"/>
                                          <w:ind w:firstLine="45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96000" cy="3977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88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4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1"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那天孩子放学回家，满面愁容，再三询问后她说出下面的话：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44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2"/>
                                              <w:kern w:val="2"/>
                                              <w:szCs w:val="21"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“今天上‘思想品德’课，讲‘天安门自焚’。说有几个‘法轮功’放火烧自己。王进东全身烧伤，在医院躺着被白布绑得紧紧的。可是他在广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203840"/>
                                        <a:ext cx="2196000" cy="27738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0" name="" descr=""/>
                                        <pic:cNvPicPr/>
                                      </pic:nvPicPr>
                                      <pic:blipFill>
                                        <a:blip r:embed="rId7">
                                          <a:lum bright="8000"/>
                                        </a:blip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196000" cy="16473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SpPr txBox="1"/>
                                      <wps:spPr>
                                        <a:xfrm>
                                          <a:off x="0" y="1684080"/>
                                          <a:ext cx="2196000" cy="1089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80"/>
                                              <w:ind w:firstLine="46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3"/>
                                                <w:szCs w:val="22"/>
                                                <w:rFonts w:ascii="华文楷体" w:hAnsi="华文楷体" w:eastAsia="华文楷体" w:cs="宋体;SimSu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图片解说：荷兰国家电视一台2005年3月14日在「时事评论」专题播放法轮功节目，其中揭露了中央电视台「自焚」伪案，质疑两辆警车为何备有（按中共媒体报导的）二十多灭火器。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8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0480" cy="713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（明慧网通讯员大陆综合报道）为庆祝法轮大法弘传世界二十周年暨二零一二年“世界法轮大法日”，明慧网从二零一二年五月十五日起到六月九日，刊出包括各类艺术类作品在内的精选应征作品二百八十余篇（件），其中大量来自中国大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这些作品从不同角度记录了大法弟子的真实状态和心路历程，包括他们走入大法修炼前后的身心变化、如何获得大法的福佑、如何为人处世、如何安排修炼生活、如何面对中共的无理迫害，以及世人明真相后的感人行为等等，用朴实真切的笔触为人们打开了一个就在人们身边的佛恩浩荡、充满各种神奇与神迹的修炼者的世界，引领人们领略善良的大法修炼者的不同人生，开启了一扇通向美好的大门。以下只是凤毛麟角的几段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◎二零零零年的腊月，湖北浠水某地，几天大雨使清港的泥巴堵塞了通向集市的要道，无法通行，但没有人管。一位七十多岁的法轮功学员看到后，自己拿来铁锹，一锹锹地将泥巴挪到港边的岸上，干得大冬天脱了棉衣还浑身是汗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老人头一天用五个多小时清了三百多米，又用了两天的时间，才把整段路上的泥沙都搬走。不知情的行人以为他是多少钱包下来的，不知道这是老人作为一名法轮功修炼者自觉自愿的…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firstLine="45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这文章的题目是《走在神的路上的人》。法轮功学员是遵从师父的教导，按照真善忍宇宙法理实修的人，是走在神路上的人。这就是他们之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400480" y="0"/>
                                <a:ext cx="2400480" cy="277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以能做到大善大忍行为的答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◎二零一零年七月，东北地区遭遇到了一场百年未遇的大洪水。一时间物价飞涨，身为菜农的大法弟子和老伴（也是法轮功学员）关键时刻不乘人之危，不发国难财，菜价和往日一样。买菜的人知道这么卖一车菜得少获得好几百元钱，于是都议论起来：“说人家法轮功不爱国、不好，纯粹是胡说，今天早上我们是亲眼见证了，这位炼功大叔做到了真、善、忍，我们从心里佩服。”也有的大声</w:t>
                                  </w:r>
                                  <w:r>
                                    <w:rPr>
                                      <w:sz w:val="22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喊着：“法轮大法真好！我亲眼看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800600" y="0"/>
                              <a:ext cx="2400480" cy="495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了，要都炼法轮功，中国就有希望了。”大法弟子修的就是真、善、忍，发自内心地与世无争为别人着想，这是每一个真修大法弟子都能做到的。（见《佩服李大师能教出你这样的忠实弟子》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◎一位法轮功学员的婆婆有两男两女四个孩子，老人七十八岁那年患上全身类风湿性关节炎，全身关节变形，不能下床，需要人常守着。婆婆先住在哥哥家，大家轮流去照顾，但不到一个星期，嫂子和哥哥打架动刀子，婆婆不得不搬到大姑姐家……后来这位媳妇得法了。她按照真、善、忍的标准做人，主动把婆婆接到自己家，一天三顿喂饭，梳头，洗脸，洗手，端屎倒尿，抱到院子里晒太阳，无微不至，拉在裤子里也不嫌弃。她还给婆婆念大法书，教她五套功法。她一门心思盼婆婆快点好起来，不再受病魔的折磨，一直把婆婆伺候到八十五岁，婆婆安详离世。村里人都说：老人吃了一辈子苦，晚年来了好运，修了个炼法轮功的儿媳妇。（见《好媳妇》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-150.9pt;width:567pt;height:741.05pt" coordorigin="-181,-3018" coordsize="11340,14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-54;width:77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b w:val="false"/>
                            <w:bCs w:val="false"/>
                            <w:rFonts w:ascii="华文新魏" w:hAnsi="华文新魏" w:eastAsia="华文新魏" w:cs="华文中宋"/>
                            <w:color w:val="FF6600"/>
                            <w:lang w:val="en-US" w:eastAsia="zh-CN" w:bidi="ar-SA"/>
                          </w:rPr>
                          <w:t>法轮大法教导出了什么样的人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1;top:-3018;width:11340;height:14821">
                  <v:group id="shape_0" style="position:absolute;left:-181;top:570;width:11199;height:11232">
                    <v:group id="shape_0" style="position:absolute;left:-181;top:570;width:11199;height:11232">
                      <v:group id="shape_0" style="position:absolute;left:3779;top:4704;width:7239;height:7098">
                        <v:shape id="shape_0" stroked="f" o:allowincell="f" style="position:absolute;left:3959;top:4704;width:7019;height:7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24"/>
                                    <w:rFonts w:ascii="方正粗圆简体" w:hAnsi="方正粗圆简体" w:eastAsia="方正粗圆简体" w:cs="Times New Roman"/>
                                    <w:color w:val="000080"/>
                                    <w:lang w:val="en-US" w:eastAsia="zh-CN" w:bidi="ar-SA"/>
                                  </w:rPr>
                                  <w:t>“思想品德”课为什么教我做坏孩子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779;top:5406;width:7239;height:6396">
                          <v:shape id="shape_0" stroked="f" o:allowincell="f" style="position:absolute;left:7559;top:5406;width:3457;height:639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场自焚时，放在两腿中间装汽油的塑料瓶却绿绿的，一点没坏。人都烧坏了，塑料瓶子怎么能还好好的呢？还有刘思影，那个小女孩烧伤很严重，做了气管切开治疗，躺在医院病床上记者采访，她却能马上讲话、唱歌。我感冒发烧了喉咙就疼得讲不出话来，她伤得那么重却还能讲话唱歌，这是不是骗人呢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“我看过法轮功学员给的自焚真相，‘天安门自焚’本来就是编的电视剧，谁写成文章印在书中要我们学习它？这不是教我们撒谎吗？撒谎是坏孩子。‘思想品德’课本来要求我们有好品行、好道德，可它却编些假教材来欺骗我们，教我们撒谎。爸爸妈妈从小就不许我撒谎，说撒谎是坏孩子。可‘思想品德’课为什么要教我们撒谎、教我们做坏孩子呢？校长为什么要买这样的书给我们学呢？”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779;top:5406;width:3458;height:6264">
                            <v:shape id="shape_0" stroked="f" o:allowincell="f" style="position:absolute;left:3779;top:5406;width:3457;height:187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那天孩子放学回家，满面愁容，再三询问后她说出下面的话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1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“今天上‘思想品德’课，讲‘天安门自焚’。说有几个‘法轮功’放火烧自己。王进东全身烧伤，在医院躺着被白布绑得紧紧的。可是他在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779;top:7302;width:3458;height:4368">
                              <v:shapetype id="_x0000_t75" coordsize="21600,21600" o:spt="7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shape_0" stroked="f" o:allowincell="f" style="position:absolute;left:3779;top:7302;width:3457;height:2593;mso-wrap-style:none;v-text-anchor:middle" type="_x0000_t75">
                                <v:imagedata r:id="rId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779;top:9954;width:3457;height:171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80"/>
                                        <w:ind w:firstLine="4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3"/>
                                          <w:szCs w:val="22"/>
                                          <w:rFonts w:ascii="华文楷体" w:hAnsi="华文楷体" w:eastAsia="华文楷体" w:cs="宋体;SimSun"/>
                                          <w:color w:val="000000"/>
                                          <w:lang w:val="en-US" w:eastAsia="zh-CN" w:bidi="ar-SA"/>
                                        </w:rPr>
                                        <w:t>图片解说：荷兰国家电视一台2005年3月14日在「时事评论」专题播放法轮功节目，其中揭露了中央电视台「自焚」伪案，质疑两辆警车为何备有（按中共媒体报导的）二十多灭火器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8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f" style="position:absolute;left:-181;top:570;width:3779;height:11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明慧网通讯员大陆综合报道）为庆祝法轮大法弘传世界二十周年暨二零一二年“世界法轮大法日”，明慧网从二零一二年五月十五日起到六月九日，刊出包括各类艺术类作品在内的精选应征作品二百八十余篇（件），其中大量来自中国大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这些作品从不同角度记录了大法弟子的真实状态和心路历程，包括他们走入大法修炼前后的身心变化、如何获得大法的福佑、如何为人处世、如何安排修炼生活、如何面对中共的无理迫害，以及世人明真相后的感人行为等等，用朴实真切的笔触为人们打开了一个就在人们身边的佛恩浩荡、充满各种神奇与神迹的修炼者的世界，引领人们领略善良的大法修炼者的不同人生，开启了一扇通向美好的大门。以下只是凤毛麟角的几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◎二零零零年的腊月，湖北浠水某地，几天大雨使清港的泥巴堵塞了通向集市的要道，无法通行，但没有人管。一位七十多岁的法轮功学员看到后，自己拿来铁锹，一锹锹地将泥巴挪到港边的岸上，干得大冬天脱了棉衣还浑身是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老人头一天用五个多小时清了三百多米，又用了两天的时间，才把整段路上的泥沙都搬走。不知情的行人以为他是多少钱包下来的，不知道这是老人作为一名法轮功修炼者自觉自愿的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这文章的题目是《走在神的路上的人》。法轮功学员是遵从师父的教导，按照真善忍宇宙法理实修的人，是走在神路上的人。这就是他们之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9;top:570;width:3779;height:4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以能做到大善大忍行为的答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◎二零一零年七月，东北地区遭遇到了一场百年未遇的大洪水。一时间物价飞涨，身为菜农的大法弟子和老伴（也是法轮功学员）关键时刻不乘人之危，不发国难财，菜价和往日一样。买菜的人知道这么卖一车菜得少获得好几百元钱，于是都议论起来：“说人家法轮功不爱国、不好，纯粹是胡说，今天早上我们是亲眼见证了，这位炼功大叔做到了真、善、忍，我们从心里佩服。”也有的大声</w:t>
                            </w:r>
                            <w:r>
                              <w:rPr>
                                <w:sz w:val="22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喊着：“法轮大法真好！我亲眼看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79;top:-3018;width:3779;height:7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了，要都炼法轮功，中国就有希望了。”大法弟子修的就是真、善、忍，发自内心地与世无争为别人着想，这是每一个真修大法弟子都能做到的。（见《佩服李大师能教出你这样的忠实弟子》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◎一位法轮功学员的婆婆有两男两女四个孩子，老人七十八岁那年患上全身类风湿性关节炎，全身关节变形，不能下床，需要人常守着。婆婆先住在哥哥家，大家轮流去照顾，但不到一个星期，嫂子和哥哥打架动刀子，婆婆不得不搬到大姑姐家……后来这位媳妇得法了。她按照真、善、忍的标准做人，主动把婆婆接到自己家，一天三顿喂饭，梳头，洗脸，洗手，端屎倒尿，抱到院子里晒太阳，无微不至，拉在裤子里也不嫌弃。她还给婆婆念大法书，教她五套功法。她一门心思盼婆婆快点好起来，不再受病魔的折磨，一直把婆婆伺候到八十五岁，婆婆安详离世。村里人都说：老人吃了一辈子苦，晚年来了好运，修了个炼法轮功的儿媳妇。（见《好媳妇》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74930</wp:posOffset>
                </wp:positionV>
                <wp:extent cx="1714500" cy="381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FFFFFF"/>
                              </w:rPr>
                              <w:t>从不敢挂牌的新津洗脑班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0pt;mso-wrap-distance-left:9.05pt;mso-wrap-distance-right:9.05pt;mso-wrap-distance-top:0pt;mso-wrap-distance-bottom:0pt;margin-top:5.9pt;mso-position-vertical-relative:text;margin-left:2.6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FFFFFF"/>
                        </w:rPr>
                        <w:t>从不敢挂牌的新津洗脑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59690</wp:posOffset>
                </wp:positionV>
                <wp:extent cx="68840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7pt" to="545.6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75565</wp:posOffset>
                </wp:positionV>
                <wp:extent cx="6978650" cy="5353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从未损害他人的利益，从未侵害他人的权利，从未防碍他人的自由，从未干涉他人的信仰，从未藐视他人的尊严，从未提出政治诉求，一贯坚持和平理性。法轮功何罪之有？！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4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42.15pt;mso-wrap-distance-left:9.05pt;mso-wrap-distance-right:9.05pt;mso-wrap-distance-top:0pt;mso-wrap-distance-bottom:0pt;margin-top:5.9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spacing w:lineRule="exact" w:line="300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>从未损害他人的利益，从未侵害他人的权利，从未防碍他人的自由，从未干涉他人的信仰，从未藐视他人的尊严，从未提出政治诉求，一贯坚持和平理性。法轮功何罪之有？！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4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184"/>
                        <w:rPr>
                          <w:rFonts w:ascii="华文楷体" w:hAnsi="华文楷体" w:eastAsia="华文楷体" w:cs="华文楷体"/>
                          <w:b/>
                          <w:b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6815</wp:posOffset>
                </wp:positionH>
                <wp:positionV relativeFrom="paragraph">
                  <wp:posOffset>4394835</wp:posOffset>
                </wp:positionV>
                <wp:extent cx="2232025" cy="2179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right="80" w:firstLine="46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新津洗脑班位于成都市新津县花桥镇蔡湾村，对外谎称“成都市法制教育中心”，从成立到运作，包括其存在，都是违法的，是法治社会中的一个怪胎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right="80" w:firstLine="46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新津洗脑班是，是一座典型的黑监狱。它号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left="2940" w:right="8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法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长期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非法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监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从各地劫持来的大法学员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并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采用种种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卑劣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手段逼迫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这些向善的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放弃信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left="2986" w:firstLine="46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原成都安康医院护士长、法轮功学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left="30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王明蓉被劫持到这里非法拘禁，不到十天就被迫害致死。知情者称，王明蓉受到了令人发指的摧残和折磨，短短不到十天的时间，一个健康的生命就与家人天人永隔。而这只是新津洗脑班在近十年中，对法轮功学员犯下的上千严重侵犯人权案例中的一例而已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6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据不完全统计，新津洗脑班非法拘禁公民至少达上千人次，施加的折磨有：迫害性野蛮灌食、注射破坏中枢神经药物、在饭菜饮水中投毒、暴打、拳打脚踢、长时间罚站，以及很多不知名称的惨无人道的折磨方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6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已证实，被新津洗脑班残酷虐杀的法轮功学员有邓淑芬、李晓文、谢德清、刘生绿等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被迫害致精神失常的有祝霞、刘英、谭绍兰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6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其中，成勘院退休职工谢德清在新津洗脑班被非法拘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多天就被迫害致死。死前骨瘦如柴、小便失禁、昏迷中手捂着胸腹部痛苦辗转，死后遗体发黑。更令人震惊的是，他的遗体竟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多名全副武装的防暴警察和各级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人员在半夜抢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20"/>
                              <w:ind w:firstLine="465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新津洗脑班头子殷舜尧及其工作人员已构成了多项犯罪：跟据中国现行法律，殷舜尧等已构成“非法拘禁罪”、“故意伤害罪”、“故意杀人罪”等；根据国际法，殷舜尧等已犯下“反人类罪”。 ◇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00" w:before="120" w:after="120"/>
                              <w:ind w:right="2302" w:firstLine="1350"/>
                              <w:jc w:val="left"/>
                              <w:rPr>
                                <w:rFonts w:ascii="宋体;SimSun" w:hAnsi="宋体;SimSun" w:cs="宋体;SimSun"/>
                                <w:color w:val="FFFFFF"/>
                                <w:kern w:val="0"/>
                                <w:sz w:val="18"/>
                                <w:szCs w:val="18"/>
                                <w:highlight w:val="dark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kern w:val="0"/>
                                <w:sz w:val="18"/>
                                <w:szCs w:val="18"/>
                                <w:highlight w:val="darkGre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0" w:hanging="0"/>
                              <w:rPr>
                                <w:rFonts w:ascii="宋体;SimSun" w:hAnsi="宋体;SimSun" w:cs="宋体;SimSun"/>
                                <w:color w:val="FFFFFF"/>
                                <w:kern w:val="0"/>
                                <w:sz w:val="22"/>
                                <w:szCs w:val="22"/>
                                <w:highlight w:val="darkGre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kern w:val="0"/>
                                <w:sz w:val="22"/>
                                <w:szCs w:val="22"/>
                                <w:highlight w:val="darkGre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0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0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171.6pt;mso-wrap-distance-left:9.05pt;mso-wrap-distance-right:9.05pt;mso-wrap-distance-top:0pt;mso-wrap-distance-bottom:0pt;margin-top:346.05pt;mso-position-vertical-relative:text;margin-left:19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right="80" w:firstLine="465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新津洗脑班位于成都市新津县花桥镇蔡湾村，对外谎称“成都市法制教育中心”，从成立到运作，包括其存在，都是违法的，是法治社会中的一个怪胎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right="80" w:firstLine="465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 xml:space="preserve">新津洗脑班是，是一座典型的黑监狱。它号称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left="2940" w:right="80" w:hanging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法</w:t>
                      </w:r>
                      <w:r>
                        <w:rPr>
                          <w:sz w:val="23"/>
                          <w:szCs w:val="23"/>
                        </w:rPr>
                        <w:t>长期</w:t>
                      </w:r>
                      <w:r>
                        <w:rPr>
                          <w:sz w:val="23"/>
                          <w:szCs w:val="23"/>
                        </w:rPr>
                        <w:t>非法</w:t>
                      </w:r>
                      <w:r>
                        <w:rPr>
                          <w:sz w:val="23"/>
                          <w:szCs w:val="23"/>
                        </w:rPr>
                        <w:t>监禁</w:t>
                      </w:r>
                      <w:r>
                        <w:rPr>
                          <w:sz w:val="23"/>
                          <w:szCs w:val="23"/>
                        </w:rPr>
                        <w:t>从各地劫持来的大法学员，</w:t>
                      </w:r>
                      <w:r>
                        <w:rPr>
                          <w:sz w:val="23"/>
                          <w:szCs w:val="23"/>
                        </w:rPr>
                        <w:t>并</w:t>
                      </w:r>
                      <w:r>
                        <w:rPr>
                          <w:sz w:val="23"/>
                          <w:szCs w:val="23"/>
                        </w:rPr>
                        <w:t>采用种种</w:t>
                      </w:r>
                      <w:r>
                        <w:rPr>
                          <w:sz w:val="23"/>
                          <w:szCs w:val="23"/>
                        </w:rPr>
                        <w:t>卑劣</w:t>
                      </w:r>
                      <w:r>
                        <w:rPr>
                          <w:sz w:val="23"/>
                          <w:szCs w:val="23"/>
                        </w:rPr>
                        <w:t>手段逼迫</w:t>
                      </w:r>
                      <w:r>
                        <w:rPr>
                          <w:sz w:val="23"/>
                          <w:szCs w:val="23"/>
                        </w:rPr>
                        <w:t>这些向善的人</w:t>
                      </w:r>
                      <w:r>
                        <w:rPr>
                          <w:sz w:val="23"/>
                          <w:szCs w:val="23"/>
                        </w:rPr>
                        <w:t>放弃信仰</w:t>
                      </w:r>
                      <w:r>
                        <w:rPr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left="2986" w:firstLine="465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原成都安康医院护士长、法轮功学员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left="30" w:hanging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 xml:space="preserve">王明蓉被劫持到这里非法拘禁，不到十天就被迫害致死。知情者称，王明蓉受到了令人发指的摧残和折磨，短短不到十天的时间，一个健康的生命就与家人天人永隔。而这只是新津洗脑班在近十年中，对法轮功学员犯下的上千严重侵犯人权案例中的一例而已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65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据不完全统计，新津洗脑班非法拘禁公民至少达上千人次，施加的折磨有：迫害性野蛮灌食、注射破坏中枢神经药物、在饭菜饮水中投毒、暴打、拳打脚踢、长时间罚站，以及很多不知名称的惨无人道的折磨方式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65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已证实，被新津洗脑班残酷虐杀的法轮功学员有邓淑芬、李晓文、谢德清、刘生绿等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3"/>
                          <w:szCs w:val="23"/>
                        </w:rPr>
                        <w:t>被迫害致精神失常的有祝霞、刘英、谭绍兰等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65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其中，成勘院退休职工谢德清在新津洗脑班被非法拘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多天就被迫害致死。死前骨瘦如柴、小便失禁、昏迷中手捂着胸腹部痛苦辗转，死后遗体发黑。更令人震惊的是，他的遗体竟被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3"/>
                          <w:szCs w:val="23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多名全副武装的防暴警察和各级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3"/>
                          <w:szCs w:val="23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>人员在半夜抢走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20"/>
                        <w:ind w:firstLine="465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3"/>
                          <w:szCs w:val="23"/>
                        </w:rPr>
                        <w:t xml:space="preserve">新津洗脑班头子殷舜尧及其工作人员已构成了多项犯罪：跟据中国现行法律，殷舜尧等已构成“非法拘禁罪”、“故意伤害罪”、“故意杀人罪”等；根据国际法，殷舜尧等已犯下“反人类罪”。 ◇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napToGrid w:val="false"/>
                        <w:spacing w:lineRule="exact" w:line="300" w:before="120" w:after="120"/>
                        <w:ind w:right="2302" w:firstLine="1350"/>
                        <w:jc w:val="left"/>
                        <w:rPr>
                          <w:rFonts w:ascii="宋体;SimSun" w:hAnsi="宋体;SimSun" w:cs="宋体;SimSun"/>
                          <w:color w:val="FFFFFF"/>
                          <w:kern w:val="0"/>
                          <w:sz w:val="18"/>
                          <w:szCs w:val="18"/>
                          <w:highlight w:val="darkGre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kern w:val="0"/>
                          <w:sz w:val="18"/>
                          <w:szCs w:val="18"/>
                          <w:highlight w:val="darkGree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right="80" w:hanging="0"/>
                        <w:rPr>
                          <w:rFonts w:ascii="宋体;SimSun" w:hAnsi="宋体;SimSun" w:cs="宋体;SimSun"/>
                          <w:color w:val="FFFFFF"/>
                          <w:kern w:val="0"/>
                          <w:sz w:val="22"/>
                          <w:szCs w:val="22"/>
                          <w:highlight w:val="darkGre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kern w:val="0"/>
                          <w:sz w:val="22"/>
                          <w:szCs w:val="22"/>
                          <w:highlight w:val="darkGree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right="80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right="80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3620</wp:posOffset>
                </wp:positionH>
                <wp:positionV relativeFrom="paragraph">
                  <wp:posOffset>1529715</wp:posOffset>
                </wp:positionV>
                <wp:extent cx="2195830" cy="5016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95pt;mso-wrap-distance-left:9.05pt;mso-wrap-distance-right:9.05pt;mso-wrap-distance-top:0pt;mso-wrap-distance-bottom:0pt;margin-top:120.45pt;mso-position-vertical-relative:text;margin-left:3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type w:val="nextPage"/>
      <w:pgSz w:w="11906" w:h="16838"/>
      <w:pgMar w:left="426" w:right="424" w:gutter="0" w:header="284" w:top="340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汉鼎简中黑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简体">
    <w:charset w:val="86"/>
    <w:family w:val="script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exact" w:line="280"/>
      <w:jc w:val="center"/>
      <w:rPr/>
    </w:pPr>
    <w:r>
      <w:rPr>
        <w:rFonts w:ascii="黑体;SimHei" w:hAnsi="黑体;SimHei" w:eastAsia="黑体;SimHei"/>
        <w:color w:val="006666"/>
        <w:sz w:val="28"/>
        <w:szCs w:val="28"/>
      </w:rPr>
      <w:t>呼唤正义良知   制止迫害善良</w:t>
    </w:r>
    <w:r>
      <w:rPr>
        <w:rFonts w:ascii="黑体;SimHei" w:hAnsi="黑体;SimHei" w:eastAsia="黑体;SimHei"/>
        <w:color w:val="008000"/>
        <w:sz w:val="28"/>
        <w:szCs w:val="28"/>
      </w:rPr>
      <w:t xml:space="preserve"> </w:t>
    </w:r>
    <w:r>
      <w:rPr>
        <w:rFonts w:ascii="黑体;SimHei" w:hAnsi="黑体;SimHei" w:eastAsia="黑体;SimHei"/>
        <w:color w:val="008000"/>
        <w:sz w:val="24"/>
      </w:rPr>
      <w:t xml:space="preserve">                       </w:t>
    </w:r>
    <w:r>
      <w:rPr>
        <w:rFonts w:ascii="方正楷体简体" w:hAnsi="方正楷体简体" w:eastAsia="方正楷体简体"/>
        <w:color w:val="006699"/>
        <w:sz w:val="30"/>
        <w:szCs w:val="30"/>
      </w:rPr>
      <w:t xml:space="preserve">新民特刊  </w:t>
    </w:r>
    <w:r>
      <w:rPr>
        <w:rFonts w:ascii="华文行楷" w:hAnsi="华文行楷" w:eastAsia="华文行楷"/>
        <w:color w:val="006699"/>
        <w:sz w:val="30"/>
        <w:szCs w:val="30"/>
      </w:rPr>
      <w:t xml:space="preserve">  </w:t>
    </w:r>
    <w:r>
      <w:rPr>
        <w:rFonts w:ascii="方正楷体简体" w:hAnsi="方正楷体简体" w:eastAsia="方正楷体简体"/>
        <w:color w:val="006699"/>
        <w:sz w:val="24"/>
      </w:rPr>
      <w:t>第二版</w:t>
    </w:r>
    <w:r>
      <w:rPr>
        <w:rFonts w:ascii="华文行楷" w:hAnsi="华文行楷" w:eastAsia="华文行楷"/>
        <w:color w:val="006699"/>
        <w:sz w:val="30"/>
        <w:szCs w:val="30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character" w:styleId="St">
    <w:name w:val="st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20" w:hanging="0"/>
    </w:pPr>
    <w:rPr>
      <w:color w:val="000000"/>
      <w:kern w:val="2"/>
      <w:szCs w:val="21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36:00Z</dcterms:created>
  <dc:creator/>
  <dc:description/>
  <cp:keywords/>
  <dc:language>en-US</dc:language>
  <cp:lastModifiedBy/>
  <cp:lastPrinted>2012-08-31T22:03:00Z</cp:lastPrinted>
  <dcterms:modified xsi:type="dcterms:W3CDTF">2012-09-07T04:48:00Z</dcterms:modified>
  <cp:revision>3</cp:revision>
  <dc:subject/>
  <dc:title> </dc:title>
</cp:coreProperties>
</file>