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935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-3pt;margin-top:-53.1pt;width:210pt;height:47.75pt;mso-wrap-style:none;v-text-anchor:middle" type="_x0000_t136">
            <v:path textpathok="t"/>
            <v:textpath on="t" fitshape="t" string="丰润百姓" style="font-family:&quot;华文隶书&quot;;font-size:54pt"/>
            <v:fill o:detectmouseclick="t" type="solid" color2="#ffcc66"/>
            <v:stroke color="white" weight="19080" joinstyle="miter" endcap="flat"/>
            <v:shadow on="t" obscured="f" color="#333333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66775</wp:posOffset>
            </wp:positionH>
            <wp:positionV relativeFrom="paragraph">
              <wp:posOffset>-452120</wp:posOffset>
            </wp:positionV>
            <wp:extent cx="819150" cy="550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755900</wp:posOffset>
                </wp:positionH>
                <wp:positionV relativeFrom="paragraph">
                  <wp:posOffset>-600710</wp:posOffset>
                </wp:positionV>
                <wp:extent cx="339725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发电子邮件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标题不可空白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7.5pt;height:60pt;mso-wrap-distance-left:2.9pt;mso-wrap-distance-right:2.9pt;mso-wrap-distance-top:2.9pt;mso-wrap-distance-bottom:2.9pt;margin-top:-47.3pt;mso-position-vertical-relative:text;margin-left:217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发电子邮件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标题不可空白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635</wp:posOffset>
                </wp:positionV>
                <wp:extent cx="2286000" cy="343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147" w:hanging="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lang w:val="zh-CN"/>
                              </w:rPr>
                              <w:t xml:space="preserve">第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lang w:val="zh-C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lang w:val="zh-CN"/>
                              </w:rPr>
                              <w:t xml:space="preserve">期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05pt;mso-wrap-distance-left:8.5pt;mso-wrap-distance-right:8.5pt;mso-wrap-distance-top:2.9pt;mso-wrap-distance-bottom:2.85pt;margin-top:0pt;mso-position-vertical-relative:text;margin-left:21.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napToGrid w:val="false"/>
                        <w:ind w:right="147" w:hanging="0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  <w:lang w:val="zh-CN"/>
                        </w:rPr>
                        <w:t xml:space="preserve">第 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lang w:val="zh-C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lang w:val="zh-CN"/>
                        </w:rPr>
                        <w:t xml:space="preserve">期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lang w:val="e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/>
        <w:pict>
          <v:shape id="shape_0" fillcolor="#993300" stroked="t" o:allowincell="f" style="position:absolute;margin-left:-54pt;margin-top:10.95pt;width:332.95pt;height:23.2pt;mso-wrap-style:none;v-text-anchor:middle" type="_x0000_t136">
            <v:path textpathok="t"/>
            <v:textpath on="t" fitshape="t" string="丰润大法弟子向家乡父老拜年" style="font-family:&quot;方正粗圆简体&quot;;font-size:20pt"/>
            <v:fill o:detectmouseclick="t" type="solid" color2="#66ccff"/>
            <v:stroke color="yellow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</wp:posOffset>
                </wp:positionV>
                <wp:extent cx="69723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.25pt" to="485.95pt,2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400300" cy="7726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08.4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000694444444444445in,0.000694444444444445in,0.0993055555555556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65" w:leader="none"/>
          <w:tab w:val="left" w:pos="7380" w:leader="none"/>
        </w:tabs>
        <w:rPr/>
      </w:pPr>
      <w:r>
        <w:rPr>
          <w:rFonts w:eastAsia="PMingLiU;新細明體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00965</wp:posOffset>
                </wp:positionV>
                <wp:extent cx="4457700" cy="1087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丰润父老乡亲：你们好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值此新年来临之际，我们丰润全体法轮大法弟子向父老乡亲拜年！祝福丰润的父老乡亲癸巳（蛇）年快乐，在新的一年里身体健康、万事如意，平安吉祥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在此，我们向那些在逆境中理解法轮大法并支持、帮助法轮大法修炼者的正义、善良的父老乡亲们表示深深的谢意与祝福！人心生一念，天地尽皆知。您的善念、善行一定会得到福报，一定会给您与家人开创更加美好的未来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父老乡亲们，您是否知道？法轮功学员在自身遭到中共残酷迫害的情况下，还在用自己省吃俭用的钱发送资料，不断地讲清真相，这究竟是为了什么？他们不是为了自己，他们是为了家乡父老在灾难来临时能够平安得救啊！他们都是按照真善忍标准做好人的修炼者，深知善恶有报的天理，深知只有明白真相、明辨是非善恶，才能获得上天赐与的平安，才能在天灭中共的劫难来临时平安度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现今中共已是罪大恶极，自中共窃国以来，它在历次运动中就迫害死了八千万中国同胞，现在仍在迫害善良的法轮功学员，甚至强行活摘法轮功学员的器官出售获利。已令天地震怒，上天一定会降罪于它，天灭中共的大难就在眼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可是中国人在加入党、团、队时，在那个血旗面前向天发了毒誓，说把一生都献给中共这个邪教组织。所以只有采取行为的表示、公开的方式退出，才能除掉这么大的毒誓，才能在天灭中共的大难来临时保命保平安！现今世人在觉醒，目前已有超过一亿三千多万的中国人声明退出中共邪教组织（“三退”）。为自己选择了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我们真心的希望，丰润的父老乡亲们，在新的一年里都能明白真相，记住“法轮大法好”“真善忍好”， 退出中共邪党的所有组织，都能拥有一个平安、美满、幸福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20"/>
                              <w:rPr>
                                <w:rFonts w:ascii="黑体;SimHei" w:hAnsi="黑体;SimHei" w:eastAsia="黑体;SimHei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2"/>
                                <w:szCs w:val="22"/>
                              </w:rPr>
                              <w:t>再次祝福丰润父老乡亲们新年快乐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5.65pt;mso-wrap-distance-left:9.05pt;mso-wrap-distance-right:9.05pt;mso-wrap-distance-top:0pt;mso-wrap-distance-bottom:0pt;margin-top:7.9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丰润父老乡亲：你们好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值此新年来临之际，我们丰润全体法轮大法弟子向父老乡亲拜年！祝福丰润的父老乡亲癸巳（蛇）年快乐，在新的一年里身体健康、万事如意，平安吉祥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在此，我们向那些在逆境中理解法轮大法并支持、帮助法轮大法修炼者的正义、善良的父老乡亲们表示深深的谢意与祝福！人心生一念，天地尽皆知。您的善念、善行一定会得到福报，一定会给您与家人开创更加美好的未来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父老乡亲们，您是否知道？法轮功学员在自身遭到中共残酷迫害的情况下，还在用自己省吃俭用的钱发送资料，不断地讲清真相，这究竟是为了什么？他们不是为了自己，他们是为了家乡父老在灾难来临时能够平安得救啊！他们都是按照真善忍标准做好人的修炼者，深知善恶有报的天理，深知只有明白真相、明辨是非善恶，才能获得上天赐与的平安，才能在天灭中共的劫难来临时平安度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现今中共已是罪大恶极，自中共窃国以来，它在历次运动中就迫害死了八千万中国同胞，现在仍在迫害善良的法轮功学员，甚至强行活摘法轮功学员的器官出售获利。已令天地震怒，上天一定会降罪于它，天灭中共的大难就在眼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可是中国人在加入党、团、队时，在那个血旗面前向天发了毒誓，说把一生都献给中共这个邪教组织。所以只有采取行为的表示、公开的方式退出，才能除掉这么大的毒誓，才能在天灭中共的大难来临时保命保平安！现今世人在觉醒，目前已有超过一亿三千多万的中国人声明退出中共邪教组织（“三退”）。为自己选择了美好的未来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我们真心的希望，丰润的父老乡亲们，在新的一年里都能明白真相，记住“法轮大法好”“真善忍好”， 退出中共邪党的所有组织，都能拥有一个平安、美满、幸福的未来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20"/>
                        <w:rPr>
                          <w:rFonts w:ascii="黑体;SimHei" w:hAnsi="黑体;SimHei" w:eastAsia="黑体;SimHei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2"/>
                          <w:szCs w:val="22"/>
                        </w:rPr>
                        <w:t>再次祝福丰润父老乡亲们新年快乐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2950</wp:posOffset>
            </wp:positionH>
            <wp:positionV relativeFrom="paragraph">
              <wp:posOffset>5715</wp:posOffset>
            </wp:positionV>
            <wp:extent cx="4343400" cy="31356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4" t="8953" r="4080" b="5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MingLiU;新細明體"/>
        </w:rPr>
        <w:tab/>
      </w:r>
    </w:p>
    <w:p>
      <w:pPr>
        <w:pStyle w:val="Normal"/>
        <w:tabs>
          <w:tab w:val="clear" w:pos="420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3915</wp:posOffset>
                </wp:positionH>
                <wp:positionV relativeFrom="paragraph">
                  <wp:posOffset>20320</wp:posOffset>
                </wp:positionV>
                <wp:extent cx="4572000" cy="369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粗圆简体" w:hAnsi="方正粗圆简体" w:eastAsia="方正粗圆简体"/>
                                <w:color w:val="FF3300"/>
                                <w:spacing w:val="1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FF3300"/>
                                <w:spacing w:val="12"/>
                                <w:sz w:val="40"/>
                                <w:szCs w:val="40"/>
                              </w:rPr>
                              <w:t>法轮大法 源于中国 弘传世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9.1pt;mso-wrap-distance-left:9.05pt;mso-wrap-distance-right:9.05pt;mso-wrap-distance-top:0pt;mso-wrap-distance-bottom:0pt;margin-top:1.6pt;mso-position-vertical-relative:text;margin-left:-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粗圆简体" w:hAnsi="方正粗圆简体" w:eastAsia="方正粗圆简体"/>
                          <w:color w:val="FF3300"/>
                          <w:spacing w:val="12"/>
                          <w:sz w:val="40"/>
                          <w:szCs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FF3300"/>
                          <w:spacing w:val="12"/>
                          <w:sz w:val="40"/>
                          <w:szCs w:val="40"/>
                        </w:rPr>
                        <w:t>法轮大法 源于中国 弘传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15" w:leader="none"/>
        </w:tabs>
        <w:rPr/>
      </w:pPr>
      <w:r>
        <w:rPr>
          <w:rFonts w:eastAsia="PMingLiU;新細明體"/>
        </w:rPr>
        <w:tab/>
      </w:r>
    </w:p>
    <w:p>
      <w:pPr>
        <w:pStyle w:val="Normal"/>
        <w:rPr>
          <w:rFonts w:eastAsia="PMingLiU;新細明體"/>
          <w:lang w:val="en-US" w:eastAsia="en-US"/>
        </w:rPr>
      </w:pPr>
      <w:r>
        <w:rPr>
          <w:rFonts w:eastAsia="PMingLiU;新細明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2262505" cy="28727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CharCharCharCh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一九九二年五月十三日，法轮功创始人李洪志先生首次将法轮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</w:rPr>
                              <w:t>又称法轮大法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推向社会。</w:t>
                            </w: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</w:rPr>
                              <w:t>法轮功以“真善忍”为根本指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九二年十二月，李洪志先生带弟子参加“九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北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东方健康博会”，法轮功神奇的祛病健身效果，得到博览会的高度评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也得到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参加博览会的群众的广泛赞誉。九三年十二月，李洪志先生被特邀参加“九三北京东方健康博览会”，获最高奖“边缘科学进步奖”和大会“特别金奖”及“受欢迎气功师”称号，是获奖最多的气功师。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图为获奖证书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226.2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ArticletitleCharCharCharCh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</w:rPr>
                        <w:t>一九九二年五月十三日，法轮功创始人李洪志先生首次将法轮功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</w:rPr>
                        <w:t>又称法轮大法）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推向社会。</w:t>
                      </w:r>
                      <w:r>
                        <w:rPr>
                          <w:bCs/>
                          <w:kern w:val="2"/>
                          <w:sz w:val="22"/>
                          <w:szCs w:val="22"/>
                        </w:rPr>
                        <w:t>法轮功以“真善忍”为根本指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九二年十二月，李洪志先生带弟子参加“九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北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东方健康博会”，法轮功神奇的祛病健身效果，得到博览会的高度评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也得到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参加博览会的群众的广泛赞誉。九三年十二月，李洪志先生被特邀参加“九三北京东方健康博览会”，获最高奖“边缘科学进步奖”和大会“特别金奖”及“受欢迎气功师”称号，是获奖最多的气功师。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图为获奖证书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2233295" cy="2322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一九九八年下半年，部份人大离退休干部，在对法轮功做了长达数月的详细调查后，得出结论：“法轮功于国于民有百利而无一害。”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并上报政治局 。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，法轮功已弘传一百多个国家和地区，李洪志先生和法轮大法因对人类身心健康做出的杰出贡献，获各国政府褒奖、支持议案和信函三千多项。法轮功书籍被译成三十多种语言，在全球出版发行，并可在互联网上免费下载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182.85pt;mso-wrap-distance-left:9.05pt;mso-wrap-distance-right:9.05pt;mso-wrap-distance-top:0pt;mso-wrap-distance-bottom:0pt;margin-top:0pt;mso-position-vertical-relative:text;margin-left:111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kern w:val="2"/>
                          <w:sz w:val="22"/>
                          <w:szCs w:val="22"/>
                        </w:rPr>
                        <w:t>一九九八年下半年，部份人大离退休干部，在对法轮功做了长达数月的详细调查后，得出结论：“法轮功于国于民有百利而无一害。”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</w:rPr>
                        <w:t>并上报政治局 。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今，法轮功已弘传一百多个国家和地区，李洪志先生和法轮大法因对人类身心健康做出的杰出贡献，获各国政府褒奖、支持议案和信函三千多项。法轮功书籍被译成三十多种语言，在全球出版发行，并可在互联网上免费下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50" w:leader="none"/>
        </w:tabs>
        <w:rPr/>
      </w:pPr>
      <w:r>
        <w:rPr>
          <w:rFonts w:eastAsia="PMingLiU;新細明體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30" w:leader="none"/>
        </w:tabs>
        <w:rPr/>
      </w:pPr>
      <w:r>
        <w:rPr>
          <w:rFonts w:eastAsia="PMingLiU;新細明體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00</wp:posOffset>
            </wp:positionH>
            <wp:positionV relativeFrom="paragraph">
              <wp:posOffset>99060</wp:posOffset>
            </wp:positionV>
            <wp:extent cx="4572000" cy="15849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" t="624" r="288" b="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MingLiU;新細明體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15" w:leader="none"/>
        </w:tabs>
        <w:rPr/>
      </w:pPr>
      <w:r>
        <mc:AlternateContent>
          <mc:Choice Requires="wpg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70485</wp:posOffset>
                </wp:positionV>
                <wp:extent cx="2287270" cy="1275715"/>
                <wp:effectExtent l="5524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1275840"/>
                          <a:chOff x="0" y="0"/>
                          <a:chExt cx="2287440" cy="127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4760" y="29160"/>
                            <a:ext cx="1912680" cy="11818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64320" cy="12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FF9900"/>
                                  <w:lang w:val="en-US" w:eastAsia="zh-CN" w:bidi="ar-SA"/>
                                </w:rPr>
                                <w:t>►</w:t>
                              </w:r>
                              <w:r>
                                <w:rPr>
                                  <w:sz w:val="23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获奖证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5.55pt;width:180.1pt;height:100.45pt" coordorigin="-1620,111" coordsize="3602,2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030;top:157;width:3011;height:1860;mso-wrap-style:none;v-text-anchor:middle" type="_x0000_t75">
                  <v:imagedata r:id="rId6" o:detectmouseclick="t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20;top:111;width:573;height:20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3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FF9900"/>
                            <w:lang w:val="en-US" w:eastAsia="zh-CN" w:bidi="ar-SA"/>
                          </w:rPr>
                          <w:t>►</w:t>
                        </w:r>
                        <w:r>
                          <w:rPr>
                            <w:sz w:val="23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获奖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933450</wp:posOffset>
                </wp:positionV>
                <wp:extent cx="69723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3.5pt" to="485.95pt,7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0</wp:posOffset>
                </wp:positionH>
                <wp:positionV relativeFrom="paragraph">
                  <wp:posOffset>-495300</wp:posOffset>
                </wp:positionV>
                <wp:extent cx="69723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39pt" to="488.95pt,-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28625</wp:posOffset>
                </wp:positionV>
                <wp:extent cx="2628900" cy="76098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0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4"/>
                              <w:ind w:right="1050" w:firstLine="35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齐国在面临亡国之祸前，天降血雨方圆数十里腥臭难闻，地面突然塌陷泉水涌出，关隘闻哭声却不见人，齐湣王无视天地人三重告诫，终至亡国。中共邪党罪恶滔天，它在历次政治运动中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死八千万中国人，迫害信仰佛法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员、活体摘取法轮功学员器官牟取暴利。“天灭中共，三退（退党、团、队）保命”已经迫在眉睫。对此也有天地人三重告诫，明白的人、听从告诫的人能保命，不听的人会抱憾不及。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ind w:right="1050" w:firstLine="39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在贵州平塘县发现一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亿年的巨石，石上有一尺见方的排列整齐的六个大字：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中国共产党亡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据考察该巨石实属自然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断裂，天然形成。上天以石语形式警示世人，天要灭这邪党，世人应该有所选择，脱离邪党。这就是天灭中共的由来，这也就是“三退”保命的缘由。</w:t>
                            </w:r>
                          </w:p>
                          <w:p>
                            <w:pPr>
                              <w:pStyle w:val="NormalWeb"/>
                              <w:spacing w:lineRule="exact" w:line="294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垂相，见吉凶”，如今中国大陆异象频现、灾祸不断，很多人通过明真相、三退躲过劫难，也是上天慈悲于人，告诫更多的人赶快选择自救之路。一旦迫害结束，那些参与迫害的人和不愿退出邪党的人将怎么样？！能没有报应吗？古今中外的很多著名的预言书中提到的很多将要发生的事，也一一应验，比如法轮功的出现、迫害的发生、与众人息息相关的、退出邪党自救等等。“天机宜早知，选择关命运”，还在观望的人们，机会稍纵即逝，请把握这最后的时机，给自己选择一个美好的未来吧！</w:t>
                            </w:r>
                          </w:p>
                          <w:p>
                            <w:pPr>
                              <w:pStyle w:val="Normal"/>
                              <w:spacing w:lineRule="exact" w:line="29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99.2pt;mso-wrap-distance-left:9.05pt;mso-wrap-distance-right:9.05pt;mso-wrap-distance-top:0pt;mso-wrap-distance-bottom:0pt;margin-top:-33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4"/>
                        <w:ind w:right="1050" w:firstLine="359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齐国在面临亡国之祸前，天降血雨方圆数十里腥臭难闻，地面突然塌陷泉水涌出，关隘闻哭声却不见人，齐湣王无视天地人三重告诫，终至亡国。中共邪党罪恶滔天，它在历次政治运动中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死八千万中国人，迫害信仰佛法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学员、活体摘取法轮功学员器官牟取暴利。“天灭中共，三退（退党、团、队）保命”已经迫在眉睫。对此也有天地人三重告诫，明白的人、听从告诫的人能保命，不听的人会抱憾不及。</w:t>
                      </w:r>
                    </w:p>
                    <w:p>
                      <w:pPr>
                        <w:pStyle w:val="Normal"/>
                        <w:spacing w:lineRule="exact" w:line="294"/>
                        <w:ind w:right="1050" w:firstLine="39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二年在贵州平塘县发现一块</w:t>
                      </w:r>
                      <w:r>
                        <w:rPr>
                          <w:sz w:val="22"/>
                          <w:szCs w:val="22"/>
                        </w:rPr>
                        <w:t>2.7</w:t>
                      </w:r>
                      <w:r>
                        <w:rPr>
                          <w:sz w:val="22"/>
                          <w:szCs w:val="22"/>
                        </w:rPr>
                        <w:t>亿年的巨石，石上有一尺见方的排列整齐的六个大字：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“中国共产党亡”。</w:t>
                      </w:r>
                      <w:r>
                        <w:rPr>
                          <w:sz w:val="22"/>
                          <w:szCs w:val="22"/>
                        </w:rPr>
                        <w:t>据考察该巨石实属自然</w:t>
                      </w:r>
                    </w:p>
                    <w:p>
                      <w:pPr>
                        <w:pStyle w:val="Normal"/>
                        <w:spacing w:lineRule="exact" w:line="29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断裂，天然形成。上天以石语形式警示世人，天要灭这邪党，世人应该有所选择，脱离邪党。这就是天灭中共的由来，这也就是“三退”保命的缘由。</w:t>
                      </w:r>
                    </w:p>
                    <w:p>
                      <w:pPr>
                        <w:pStyle w:val="NormalWeb"/>
                        <w:spacing w:lineRule="exact" w:line="294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天垂相，见吉凶”，如今中国大陆异象频现、灾祸不断，很多人通过明真相、三退躲过劫难，也是上天慈悲于人，告诫更多的人赶快选择自救之路。一旦迫害结束，那些参与迫害的人和不愿退出邪党的人将怎么样？！能没有报应吗？古今中外的很多著名的预言书中提到的很多将要发生的事，也一一应验，比如法轮功的出现、迫害的发生、与众人息息相关的、退出邪党自救等等。“天机宜早知，选择关命运”，还在观望的人们，机会稍纵即逝，请把握这最后的时机，给自己选择一个美好的未来吧！</w:t>
                      </w:r>
                    </w:p>
                    <w:p>
                      <w:pPr>
                        <w:pStyle w:val="Normal"/>
                        <w:spacing w:lineRule="exact" w:line="29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7205</wp:posOffset>
                </wp:positionH>
                <wp:positionV relativeFrom="paragraph">
                  <wp:posOffset>-375285</wp:posOffset>
                </wp:positionV>
                <wp:extent cx="3469005" cy="495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color w:val="FF6600"/>
                                <w:w w:val="9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w w:val="90"/>
                                <w:sz w:val="48"/>
                                <w:szCs w:val="48"/>
                              </w:rPr>
                              <w:t>我见证了法轮功的高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39pt;mso-wrap-distance-left:9.05pt;mso-wrap-distance-right:9.05pt;mso-wrap-distance-top:0pt;mso-wrap-distance-bottom:0pt;margin-top:-29.55pt;mso-position-vertical-relative:text;margin-left:-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color w:val="FF6600"/>
                          <w:w w:val="9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方正粗圆简体" w:hAnsi="方正粗圆简体" w:eastAsia="方正粗圆简体"/>
                          <w:color w:val="FF6600"/>
                          <w:w w:val="90"/>
                          <w:sz w:val="48"/>
                          <w:szCs w:val="48"/>
                        </w:rPr>
                        <w:t>我见证了法轮功的高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8675</wp:posOffset>
                </wp:positionH>
                <wp:positionV relativeFrom="paragraph">
                  <wp:posOffset>139065</wp:posOffset>
                </wp:positionV>
                <wp:extent cx="2066925" cy="62407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零年八月六日，我和朋友去辽宁凌源八里堡蔬菜水果批发市场看行情。我俩在熙熙攘攘的人群中边问菜价边走，我一回身，朋友不见了。我打电话，他说他在批发黄瓜的门前，捡到个包，让我快过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我连忙跑到批发黄瓜那儿，对朋友说：“快给我看看包里有啥？”可朋友不让，说：“你知道我修炼法轮大法。咱们俩谁也不能要这个包，得物归原主。丢东西的人不一定咋着急呢。”我说：“服了你了，那你也得看看包里有啥啊，找包的人说对了你才能还给他。”他一听也在理，我们俩打开包，里面有身份证、驾驶证，还有一万两千块钱。一万两千块钱也不是小数目，我真有点动心。朋友看出我心思来了，给我讲失与得的关系，做好事也是积福德等等，还说假如这钱是你丢</w:t>
                            </w:r>
                            <w:r>
                              <w:rPr/>
                              <w:t>的你会是啥心情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这时一中年男子急忙跑过来喊：“谁捡到包了？”我朋友说：“大兄弟别急，我捡到一个包不知道是不是你的？”我也赶紧说：“你先说说包里都有啥？”中年男子擦着满脑门的汗，喘着粗气、语无伦次地说：“一万两千块钱啊，终于找到了，谢天谢地，这包是我的，谢天谢地！”朋友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491.4pt;mso-wrap-distance-left:9.05pt;mso-wrap-distance-right:9.05pt;mso-wrap-distance-top:0pt;mso-wrap-distance-bottom:0pt;margin-top:10.95pt;mso-position-vertical-relative:text;margin-left:-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零年八月六日，我和朋友去辽宁凌源八里堡蔬菜水果批发市场看行情。我俩在熙熙攘攘的人群中边问菜价边走，我一回身，朋友不见了。我打电话，他说他在批发黄瓜的门前，捡到个包，让我快过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我连忙跑到批发黄瓜那儿，对朋友说：“快给我看看包里有啥？”可朋友不让，说：“你知道我修炼法轮大法。咱们俩谁也不能要这个包，得物归原主。丢东西的人不一定咋着急呢。”我说：“服了你了，那你也得看看包里有啥啊，找包的人说对了你才能还给他。”他一听也在理，我们俩打开包，里面有身份证、驾驶证，还有一万两千块钱。一万两千块钱也不是小数目，我真有点动心。朋友看出我心思来了，给我讲失与得的关系，做好事也是积福德等等，还说假如这钱是你丢</w:t>
                      </w:r>
                      <w:r>
                        <w:rPr/>
                        <w:t>的你会是啥心情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这时一中年男子急忙跑过来喊：“谁捡到包了？”我朋友说：“大兄弟别急，我捡到一个包不知道是不是你的？”我也赶紧说：“你先说说包里都有啥？”中年男子擦着满脑门的汗，喘着粗气、语无伦次地说：“一万两千块钱啊，终于找到了，谢天谢地，这包是我的，谢天谢地！”朋友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0</wp:posOffset>
                </wp:positionH>
                <wp:positionV relativeFrom="paragraph">
                  <wp:posOffset>139065</wp:posOffset>
                </wp:positionV>
                <wp:extent cx="1971675" cy="46558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听他说得对，身份证照片也和他本人对上了，就把包还给他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这个中年男子看着包感动地直说：“我今天真遇到好人了，我以为肯定找不回来了。”随即抽出两千块钱给我朋友作为酬谢。我朋友说：“大兄弟，我不要你的钱，我是修炼法轮大法的，做好人不求回报。”那人半天才说出话来：“炼法轮功的真是好人呐，天底下难找，从我丢钱到现在，不是在做梦吧，可我总得谢谢你啊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我朋友安慰他：“大兄弟把钱拿起来吧。这是我们师父教我们这样做的。你要谢就谢我们师父吧，你在外跑车也不容易，要常念‘法轮大法好，真善忍好’，能遇难呈祥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他如梦初醒拍拍脑袋：“嗯，我记住了，‘法轮大法好，真善忍好’”，并扑通跪在地上边磕头边作揖。嘴里还叨咕着：“谢谢李大师，谢谢李大师。”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66.6pt;mso-wrap-distance-left:9.05pt;mso-wrap-distance-right:9.05pt;mso-wrap-distance-top:0pt;mso-wrap-distance-bottom:0pt;margin-top:10.95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听他说得对，身份证照片也和他本人对上了，就把包还给他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这个中年男子看着包感动地直说：“我今天真遇到好人了，我以为肯定找不回来了。”随即抽出两千块钱给我朋友作为酬谢。我朋友说：“大兄弟，我不要你的钱，我是修炼法轮大法的，做好人不求回报。”那人半天才说出话来：“炼法轮功的真是好人呐，天底下难找，从我丢钱到现在，不是在做梦吧，可我总得谢谢你啊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我朋友安慰他：“大兄弟把钱拿起来吧。这是我们师父教我们这样做的。你要谢就谢我们师父吧，你在外跑车也不容易，要常念‘法轮大法好，真善忍好’，能遇难呈祥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他如梦初醒拍拍脑袋：“嗯，我记住了，‘法轮大法好，真善忍好’”，并扑通跪在地上边磕头边作揖。嘴里还叨咕着：“谢谢李大师，谢谢李大师。”</w:t>
                      </w:r>
                      <w:r>
                        <w:rPr>
                          <w:spacing w:val="-2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-504190</wp:posOffset>
                </wp:positionV>
                <wp:extent cx="590550" cy="38398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3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160" w:hanging="4160"/>
                              <w:jc w:val="center"/>
                              <w:rPr/>
                            </w:pPr>
                            <w:r>
                              <w:rPr>
                                <w:rFonts w:ascii="FZDaBiaoSong-B06S;微软雅黑" w:hAnsi="FZDaBiaoSong-B06S;微软雅黑" w:cs="宋体;SimSun" w:eastAsia="FZDaBiaoSong-B06S;微软雅黑"/>
                                <w:b/>
                                <w:bCs/>
                                <w:color w:val="800000"/>
                                <w:spacing w:val="10"/>
                                <w:kern w:val="2"/>
                                <w:sz w:val="50"/>
                                <w:szCs w:val="50"/>
                              </w:rPr>
                              <w:t>天机宜早知 选择关命运</w:t>
                            </w:r>
                            <w:r>
                              <w:rPr>
                                <w:rFonts w:ascii="FZDaBiaoSong-B06S;微软雅黑" w:hAnsi="FZDaBiaoSong-B06S;微软雅黑" w:cs="宋体;SimSun" w:eastAsia="FZDaBiaoSong-B06S;微软雅黑"/>
                                <w:b/>
                                <w:color w:val="800000"/>
                                <w:spacing w:val="10"/>
                                <w:sz w:val="44"/>
                                <w:szCs w:val="5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Times"/>
                                <w:b/>
                                <w:b/>
                                <w:bCs/>
                                <w:color w:val="FF0066"/>
                                <w:spacing w:val="10"/>
                                <w:w w:val="90"/>
                                <w:kern w:val="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方正粗宋简体" w:cs="Times" w:ascii="方正粗宋简体" w:hAnsi="方正粗宋简体"/>
                                <w:b/>
                                <w:bCs/>
                                <w:color w:val="FF0066"/>
                                <w:spacing w:val="10"/>
                                <w:w w:val="90"/>
                                <w:kern w:val="0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2.35pt;mso-wrap-distance-left:9.05pt;mso-wrap-distance-right:9.05pt;mso-wrap-distance-top:0pt;mso-wrap-distance-bottom:0pt;margin-top:-39.7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left="4160" w:hanging="4160"/>
                        <w:jc w:val="center"/>
                        <w:rPr/>
                      </w:pPr>
                      <w:r>
                        <w:rPr>
                          <w:rFonts w:ascii="FZDaBiaoSong-B06S;微软雅黑" w:hAnsi="FZDaBiaoSong-B06S;微软雅黑" w:cs="宋体;SimSun" w:eastAsia="FZDaBiaoSong-B06S;微软雅黑"/>
                          <w:b/>
                          <w:bCs/>
                          <w:color w:val="800000"/>
                          <w:spacing w:val="10"/>
                          <w:kern w:val="2"/>
                          <w:sz w:val="50"/>
                          <w:szCs w:val="50"/>
                        </w:rPr>
                        <w:t>天机宜早知 选择关命运</w:t>
                      </w:r>
                      <w:r>
                        <w:rPr>
                          <w:rFonts w:ascii="FZDaBiaoSong-B06S;微软雅黑" w:hAnsi="FZDaBiaoSong-B06S;微软雅黑" w:cs="宋体;SimSun" w:eastAsia="FZDaBiaoSong-B06S;微软雅黑"/>
                          <w:b/>
                          <w:color w:val="800000"/>
                          <w:spacing w:val="10"/>
                          <w:sz w:val="44"/>
                          <w:szCs w:val="50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Times"/>
                          <w:b/>
                          <w:b/>
                          <w:bCs/>
                          <w:color w:val="FF0066"/>
                          <w:spacing w:val="10"/>
                          <w:w w:val="90"/>
                          <w:kern w:val="0"/>
                          <w:sz w:val="42"/>
                          <w:szCs w:val="42"/>
                        </w:rPr>
                      </w:pPr>
                      <w:r>
                        <w:rPr>
                          <w:rFonts w:eastAsia="方正粗宋简体" w:cs="Times" w:ascii="方正粗宋简体" w:hAnsi="方正粗宋简体"/>
                          <w:b/>
                          <w:bCs/>
                          <w:color w:val="FF0066"/>
                          <w:spacing w:val="10"/>
                          <w:w w:val="90"/>
                          <w:kern w:val="0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-673100</wp:posOffset>
                </wp:positionV>
                <wp:extent cx="6172200" cy="1949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560"/>
                              <w:jc w:val="right"/>
                              <w:rPr>
                                <w:rFonts w:ascii="华文隶书" w:hAnsi="华文隶书" w:eastAsia="华文隶书"/>
                                <w:color w:val="0000FF"/>
                                <w:sz w:val="36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  <w:lang w:val="zh-CN"/>
                              </w:rPr>
                              <w:t>丰润百姓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0000FF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FF"/>
                                <w:sz w:val="36"/>
                                <w:szCs w:val="36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.35pt;mso-wrap-distance-left:2.9pt;mso-wrap-distance-right:2.9pt;mso-wrap-distance-top:2.9pt;mso-wrap-distance-bottom:2.9pt;margin-top:-53pt;mso-position-vertical-relative:text;margin-left:-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2560"/>
                        <w:jc w:val="right"/>
                        <w:rPr>
                          <w:rFonts w:ascii="华文隶书" w:hAnsi="华文隶书" w:eastAsia="华文隶书"/>
                          <w:color w:val="0000FF"/>
                          <w:sz w:val="36"/>
                          <w:szCs w:val="36"/>
                          <w:lang w:val="zh-CN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  <w:lang w:val="zh-CN"/>
                        </w:rPr>
                        <w:t>丰润百姓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版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0000FF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FF"/>
                          <w:sz w:val="36"/>
                          <w:szCs w:val="36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50670</wp:posOffset>
            </wp:positionH>
            <wp:positionV relativeFrom="paragraph">
              <wp:posOffset>-1445895</wp:posOffset>
            </wp:positionV>
            <wp:extent cx="1800225" cy="14859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8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-54pt;margin-top:0pt;width:305.95pt;height:23.35pt;mso-wrap-style:none;v-text-anchor:middle" type="_x0000_t136">
            <v:path textpathok="t"/>
            <v:textpath on="t" fitshape="t" string="大陆律师：修炼法轮功无罪" style="font-family:&quot;黑体&quot;;font-size:12pt"/>
            <v:fill o:detectmouseclick="t" type="solid" color2="#cccc66"/>
            <v:stroke color="navy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0925</wp:posOffset>
                </wp:positionH>
                <wp:positionV relativeFrom="paragraph">
                  <wp:posOffset>99060</wp:posOffset>
                </wp:positionV>
                <wp:extent cx="0" cy="247650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7.8pt" to="282.75pt,202.75pt" stroked="t" o:allowincell="f" style="position:absolute">
                <v:stroke color="#33cccc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7590</wp:posOffset>
                </wp:positionH>
                <wp:positionV relativeFrom="paragraph">
                  <wp:posOffset>131445</wp:posOffset>
                </wp:positionV>
                <wp:extent cx="2516505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cc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0.35pt" to="479.8pt,10.35pt" stroked="t" o:allowincell="f" style="position:absolute">
                <v:stroke color="#33cccc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322195" cy="6915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3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28"/>
                                <w:szCs w:val="22"/>
                              </w:rPr>
                              <w:t>唐山市张桂芝等多位大法弟子被迫害的情况补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54.45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3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8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28"/>
                          <w:szCs w:val="22"/>
                        </w:rPr>
                        <w:t>唐山市张桂芝等多位大法弟子被迫害的情况补充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28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2090420" cy="22783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中共开始公开迫害法轮功起，海内外广大法轮功学员一直以和平、理性的方式向世人讲述着真相。随着各界广大民众了解真相、见证正邪较量后的觉醒，反迫害的义举彰显天下，世间正气在弘扬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国，一切与中共意识形态不同的事物，都可以被中共冠以“违法”，大肆打压。但越来越多的大陆律师发现：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79.4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中共开始公开迫害法轮功起，海内外广大法轮功学员一直以和平、理性的方式向世人讲述着真相。随着各界广大民众了解真相、见证正邪较量后的觉醒，反迫害的义举彰显天下，世间正气在弘扬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国，一切与中共意识形态不同的事物，都可以被中共冠以“违法”，大肆打压。但越来越多的大陆律师发现：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00275" cy="23075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管中共迫害法轮功已十三年，然而中国并无任何法律规定修炼法轮功有罪，也无任何法律定法轮功是邪教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肆意扣在法轮功学员头上的罪名，都是欲加之罪，是对刑法的肆意滥用，参与迫害的司法人员都在执法犯法，已构成徇私枉法罪。“修炼法轮功无罪、传播法轮功真相无罪”的正义辩护震荡着中共法庭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1.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管中共迫害法轮功已十三年，然而中国并无任何法律规定修炼法轮功有罪，也无任何法律定法轮功是邪教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肆意扣在法轮功学员头上的罪名，都是欲加之罪，是对刑法的肆意滥用，参与迫害的司法人员都在执法犯法，已构成徇私枉法罪。“修炼法轮功无罪、传播法轮功真相无罪”的正义辩护震荡着中共法庭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5060</wp:posOffset>
                </wp:positionH>
                <wp:positionV relativeFrom="paragraph">
                  <wp:posOffset>99060</wp:posOffset>
                </wp:positionV>
                <wp:extent cx="2514600" cy="217932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唐山市丰润区大法弟子张桂芝，张明凤，徐杰被非法送进河北省石家庄女子监狱迫害，女子监狱为了达到“转化”目地，整天叫监狱的大法弟子不停的看邪恶网站上的文章，还说是所谓的“学习”，实际就是洗脑迫害，逼迫放弃大法修炼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法弟子杨国光，厉玉书，谷友文，何素英四位法轮功学员都已上诉并上告，最近唐山中院下通知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.6pt;mso-wrap-distance-left:9.05pt;mso-wrap-distance-right:9.05pt;mso-wrap-distance-top:0pt;mso-wrap-distance-bottom:0pt;margin-top:7.8pt;mso-position-vertical-relative:text;margin-left:2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唐山市丰润区大法弟子张桂芝，张明凤，徐杰被非法送进河北省石家庄女子监狱迫害，女子监狱为了达到“转化”目地，整天叫监狱的大法弟子不停的看邪恶网站上的文章，还说是所谓的“学习”，实际就是洗脑迫害，逼迫放弃大法修炼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大法弟子杨国光，厉玉书，谷友文，何素英四位法轮功学员都已上诉并上告，最近唐山中院下通知维持原判。</w:t>
                      </w:r>
                    </w:p>
                    <w:p>
                      <w:pPr>
                        <w:pStyle w:val="Normal"/>
                        <w:spacing w:lineRule="exact" w:line="296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891540</wp:posOffset>
                </wp:positionV>
                <wp:extent cx="69723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0.2pt" to="476.95pt,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FZDaBiaoSong-B06S">
    <w:altName w:val="微软雅黑"/>
    <w:charset w:val="86"/>
    <w:family w:val="script"/>
    <w:pitch w:val="default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CharChar4">
    <w:name w:val=" Char Char4"/>
    <w:basedOn w:val="DefaultParagraphFont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basedOn w:val="DefaultParagraphFont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basedOn w:val="DefaultParagraphFont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CharChar">
    <w:name w:val="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47:00Z</dcterms:created>
  <dc:creator/>
  <dc:description/>
  <cp:keywords/>
  <dc:language>en-US</dc:language>
  <cp:lastModifiedBy/>
  <cp:lastPrinted>2013-02-11T21:52:00Z</cp:lastPrinted>
  <dcterms:modified xsi:type="dcterms:W3CDTF">2013-02-12T03:52:00Z</dcterms:modified>
  <cp:revision>5</cp:revision>
  <dc:subject/>
  <dc:title/>
</cp:coreProperties>
</file>