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055</wp:posOffset>
            </wp:positionH>
            <wp:positionV relativeFrom="paragraph">
              <wp:posOffset>11430</wp:posOffset>
            </wp:positionV>
            <wp:extent cx="2755900" cy="571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12495</wp:posOffset>
                </wp:positionV>
                <wp:extent cx="700913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85pt" to="551.85pt,71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117455</wp:posOffset>
                </wp:positionV>
                <wp:extent cx="70167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6.65pt" to="552.45pt,7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117455</wp:posOffset>
                </wp:positionV>
                <wp:extent cx="70167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6.65pt" to="552.45pt,7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</wp:posOffset>
                </wp:positionV>
                <wp:extent cx="0" cy="89154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8pt" to="180pt,116.9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00300</wp:posOffset>
            </wp:positionH>
            <wp:positionV relativeFrom="paragraph">
              <wp:posOffset>3962400</wp:posOffset>
            </wp:positionV>
            <wp:extent cx="4572000" cy="282702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00300</wp:posOffset>
            </wp:positionH>
            <wp:positionV relativeFrom="paragraph">
              <wp:posOffset>1584960</wp:posOffset>
            </wp:positionV>
            <wp:extent cx="4572000" cy="235458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916555</wp:posOffset>
            </wp:positionH>
            <wp:positionV relativeFrom="paragraph">
              <wp:posOffset>127635</wp:posOffset>
            </wp:positionV>
            <wp:extent cx="741045" cy="67500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13030</wp:posOffset>
                </wp:positionV>
                <wp:extent cx="3354070" cy="7073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070" cy="707390"/>
                        </a:xfrm>
                        <a:prstGeom prst="rect"/>
                        <a:gradFill rotWithShape="0">
                          <a:gsLst>
                            <a:gs pos="0">
                              <a:srgbClr val="fff5eb"/>
                            </a:gs>
                            <a:gs pos="50000">
                              <a:srgbClr val="ffffff"/>
                            </a:gs>
                            <a:gs pos="100000">
                              <a:srgbClr val="fff5eb"/>
                            </a:gs>
                          </a:gsLst>
                          <a:lin ang="135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信箱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</w:rPr>
                              <w:t>如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6"/>
                                <w:sz w:val="20"/>
                                <w:szCs w:val="22"/>
                                <w:lang w:val="en"/>
                              </w:rPr>
                              <w:t>G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6"/>
                                <w:sz w:val="20"/>
                                <w:szCs w:val="22"/>
                                <w:lang w:val="en"/>
                              </w:rPr>
                              <w:t>mail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给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6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发电子邮件（标题不可空白）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pacing w:val="-6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6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6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  <w:lang w:val="en"/>
                              </w:rPr>
                              <w:t>访问明慧网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6"/>
                                <w:sz w:val="20"/>
                                <w:szCs w:val="22"/>
                                <w:lang w:val="en"/>
                              </w:rPr>
                              <w:t>minghui.org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FFF5EB" style="position:absolute;rotation:-0;width:264.1pt;height:55.7pt;mso-wrap-distance-left:2.9pt;mso-wrap-distance-right:2.9pt;mso-wrap-distance-top:2.9pt;mso-wrap-distance-bottom:2.9pt;margin-top:8.9pt;mso-position-vertical-relative:text;margin-left:288pt;mso-position-horizontal-relative:text">
                <v:fill type="gradient" angle="45" focus="50%" color2="#FFFFFF"/>
                <v:stroke dashstyle="dash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  <w:lang w:eastAsia="zh-CN"/>
                        </w:rPr>
                        <w:t>信箱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</w:rPr>
                        <w:t>如</w:t>
                      </w:r>
                      <w:r>
                        <w:rPr>
                          <w:rFonts w:eastAsia="华文楷体" w:cs="Arial" w:ascii="Arial" w:hAnsi="Arial"/>
                          <w:spacing w:val="-6"/>
                          <w:sz w:val="20"/>
                          <w:szCs w:val="22"/>
                          <w:lang w:val="en"/>
                        </w:rPr>
                        <w:t>G</w:t>
                      </w:r>
                      <w:r>
                        <w:rPr>
                          <w:rFonts w:eastAsia="华文楷体" w:cs="Arial" w:ascii="Arial" w:hAnsi="Arial"/>
                          <w:spacing w:val="-6"/>
                          <w:sz w:val="20"/>
                          <w:szCs w:val="22"/>
                          <w:lang w:val="en"/>
                        </w:rPr>
                        <w:t>mail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  <w:lang w:eastAsia="zh-CN"/>
                        </w:rPr>
                        <w:t>给</w:t>
                      </w:r>
                      <w:r>
                        <w:rPr>
                          <w:rFonts w:eastAsia="华文楷体" w:cs="Arial" w:ascii="Arial" w:hAnsi="Arial"/>
                          <w:spacing w:val="-6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  <w:lang w:eastAsia="zh-CN"/>
                        </w:rPr>
                        <w:t>发电子邮件（标题不可空白），</w:t>
                      </w:r>
                      <w:r>
                        <w:rPr>
                          <w:rFonts w:eastAsia="华文楷体" w:cs="华文楷体" w:ascii="华文楷体" w:hAnsi="华文楷体"/>
                          <w:spacing w:val="-6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Arial" w:hAnsi="Arial"/>
                          <w:spacing w:val="-6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Arial" w:hAnsi="Arial" w:cs="Arial" w:eastAsia="华文楷体"/>
                          <w:spacing w:val="-6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  <w:lang w:val="en"/>
                        </w:rPr>
                        <w:t>访问明慧网</w:t>
                      </w:r>
                      <w:r>
                        <w:rPr>
                          <w:rFonts w:eastAsia="华文楷体" w:cs="Arial" w:ascii="Arial" w:hAnsi="Arial"/>
                          <w:spacing w:val="-6"/>
                          <w:sz w:val="20"/>
                          <w:szCs w:val="22"/>
                          <w:lang w:val="en"/>
                        </w:rPr>
                        <w:t>minghui.org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022985</wp:posOffset>
                </wp:positionV>
                <wp:extent cx="7019925" cy="4724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粗宋简体" w:hAnsi="方正粗宋简体" w:eastAsia="方正粗宋简体" w:cs="宋体;SimSun"/>
                                <w:bCs/>
                                <w:color w:val="FF6600"/>
                                <w:spacing w:val="20"/>
                                <w:sz w:val="52"/>
                                <w:szCs w:val="46"/>
                              </w:rPr>
                            </w:pPr>
                            <w:r>
                              <w:rPr>
                                <w:rFonts w:ascii="方正粗宋简体" w:hAnsi="方正粗宋简体" w:cs="宋体;SimSun" w:eastAsia="方正粗宋简体"/>
                                <w:bCs/>
                                <w:color w:val="FF6600"/>
                                <w:spacing w:val="20"/>
                                <w:sz w:val="52"/>
                                <w:szCs w:val="46"/>
                              </w:rPr>
                              <w:t>过年感恩  大法弟子恭祝师父新年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37.2pt;mso-wrap-distance-left:9.05pt;mso-wrap-distance-right:9.05pt;mso-wrap-distance-top:0pt;mso-wrap-distance-bottom:0pt;margin-top:80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方正粗宋简体" w:hAnsi="方正粗宋简体" w:eastAsia="方正粗宋简体" w:cs="宋体;SimSun"/>
                          <w:bCs/>
                          <w:color w:val="FF6600"/>
                          <w:spacing w:val="20"/>
                          <w:sz w:val="52"/>
                          <w:szCs w:val="46"/>
                        </w:rPr>
                      </w:pPr>
                      <w:r>
                        <w:rPr>
                          <w:rFonts w:ascii="方正粗宋简体" w:hAnsi="方正粗宋简体" w:cs="宋体;SimSun" w:eastAsia="方正粗宋简体"/>
                          <w:bCs/>
                          <w:color w:val="FF6600"/>
                          <w:spacing w:val="20"/>
                          <w:sz w:val="52"/>
                          <w:szCs w:val="46"/>
                        </w:rPr>
                        <w:t>过年感恩  大法弟子恭祝师父新年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0</wp:posOffset>
                </wp:positionH>
                <wp:positionV relativeFrom="paragraph">
                  <wp:posOffset>1511935</wp:posOffset>
                </wp:positionV>
                <wp:extent cx="2195830" cy="859218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859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Style w:val="Articlebody1"/>
                                <w:rFonts w:ascii="华文楷体" w:hAnsi="华文楷体" w:cs="华文楷体" w:eastAsia="华文楷体"/>
                                <w:sz w:val="23"/>
                              </w:rPr>
                              <w:t>新年时，感恩惜福是中华民族的文化传统，</w:t>
                            </w:r>
                            <w:r>
                              <w:rPr>
                                <w:rStyle w:val="Articlebody1"/>
                                <w:rFonts w:ascii="华文楷体" w:hAnsi="华文楷体" w:cs="宋体;SimSun" w:eastAsia="华文楷体"/>
                                <w:sz w:val="23"/>
                              </w:rPr>
                              <w:t>历经千年。</w:t>
                            </w:r>
                            <w:r>
                              <w:rPr>
                                <w:rStyle w:val="Articlebody1"/>
                                <w:rFonts w:ascii="华文楷体" w:hAnsi="华文楷体" w:cs="华文楷体" w:eastAsia="华文楷体"/>
                                <w:sz w:val="23"/>
                              </w:rPr>
                              <w:t>无数真心修炼法轮大法的人们，在修炼中深深受益，有人远离疾病重获健康，有人摒弃恶习精神升华，有人获得家庭和睦、事业顺遂……许多真实的故事就在我们身边发生。时逢新年之际，各地法轮功学员纷纷表达对法轮大法师父李洪志先生的崇敬和感恩，也希望更多有缘人得闻“真、善、忍”福音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80"/>
                              <w:rPr>
                                <w:rStyle w:val="Articlebody1"/>
                                <w:rFonts w:ascii="方正粗圆简体" w:hAnsi="方正粗圆简体" w:eastAsia="方正粗圆简体" w:cs="华文宋体;MS Song"/>
                                <w:bCs/>
                                <w:color w:val="6600CC"/>
                                <w:sz w:val="24"/>
                              </w:rPr>
                            </w:pPr>
                            <w:r>
                              <w:rPr>
                                <w:rStyle w:val="Articlebody1"/>
                                <w:rFonts w:ascii="方正粗圆简体" w:hAnsi="方正粗圆简体" w:cs="华文宋体;MS Song" w:eastAsia="方正粗圆简体"/>
                                <w:bCs/>
                                <w:color w:val="6600CC"/>
                                <w:sz w:val="26"/>
                              </w:rPr>
                              <w:t>温哥华弟子给师父拜年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Style w:val="Articlebody1"/>
                                <w:rFonts w:cs="华文宋体;MS Song"/>
                              </w:rPr>
                              <w:t>二零一三</w:t>
                            </w:r>
                            <w:r>
                              <w:rPr>
                                <w:rStyle w:val="Articlebody1"/>
                              </w:rPr>
                              <w:t>年二月二日，加拿大温哥华法轮大法学员，在市中心艺术馆外集体炼功，向市民讲述真相；向法轮大法师父李洪志先生拜年，恭祝师父过年好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Style w:val="Articlebody1"/>
                              </w:rPr>
                              <w:t>学员中有修炼十多年的老学员，也有得法不久的新学员</w:t>
                            </w:r>
                            <w:r>
                              <w:rPr>
                                <w:rStyle w:val="Articlebody1"/>
                                <w:rFonts w:cs="宋体;SimSun"/>
                              </w:rPr>
                              <w:t>；</w:t>
                            </w:r>
                            <w:r>
                              <w:rPr>
                                <w:rStyle w:val="Articlebody1"/>
                              </w:rPr>
                              <w:t>有年逾八十的老者，也有刚出国留学的学子；有年富力强的社会栋梁，也有刚参加工作的年轻人，还有只有几岁的大法小弟子。大家在过年之际，向恩师拜年，表达感恩之意，并和世人分享法轮大法的美好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80"/>
                              <w:rPr>
                                <w:rStyle w:val="Articlebody1"/>
                                <w:rFonts w:cs="宋体;SimSun"/>
                                <w:b/>
                                <w:b/>
                                <w:color w:val="6600CC"/>
                                <w:sz w:val="26"/>
                              </w:rPr>
                            </w:pPr>
                            <w:r>
                              <w:rPr>
                                <w:rStyle w:val="Articlebody1"/>
                                <w:rFonts w:ascii="方正粗圆简体" w:hAnsi="方正粗圆简体" w:cs="华文宋体;MS Song" w:eastAsia="方正粗圆简体"/>
                                <w:bCs/>
                                <w:color w:val="6600CC"/>
                                <w:sz w:val="26"/>
                              </w:rPr>
                              <w:t>台北弟子恭祝师父新年好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二零一三年一月二十六日，在台北著名景点“士林官邸”</w:t>
                            </w:r>
                            <w:r>
                              <w:rPr>
                                <w:rFonts w:cs="宋体;SimSun"/>
                              </w:rPr>
                              <w:t>广场步道两侧，“法轮大法好”的彩旗飘扬，“法轮功</w:t>
                            </w:r>
                            <w:r>
                              <w:rPr/>
                              <w:t>弘传全世界一百多个国家与地区盛况”等图片展板吸引着游客们的目光</w:t>
                            </w:r>
                            <w:r>
                              <w:rPr>
                                <w:rFonts w:cs="宋体;SimSun"/>
                              </w:rPr>
                              <w:t>。</w:t>
                            </w:r>
                            <w:r>
                              <w:rPr/>
                              <w:t xml:space="preserve"> 新年将至，近千名法轮功学员来到这里，向人们讲述大法修炼的美好；向师父奉上</w:t>
                            </w:r>
                            <w:r>
                              <w:rPr>
                                <w:rFonts w:cs="宋体;SimSun"/>
                              </w:rPr>
                              <w:t>崇敬的</w:t>
                            </w:r>
                            <w:r>
                              <w:rPr/>
                              <w:t>新年问候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Style w:val="Articlebody1"/>
                              </w:rPr>
                            </w:pPr>
                            <w:r>
                              <w:rPr/>
                              <w:t>在露天音乐台上，学员们齐声恭祝“师尊新年好”，全体大合唱“师父，新年好”、“法轮大法好”等歌曲，作为最诚敬的献礼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大陆观光客们身临其境，感慨万千。一位中年先生说：“真好！炼法轮功可以长命百岁。” </w:t>
                            </w:r>
                            <w:r>
                              <w:rPr>
                                <w:rFonts w:cs="宋体;SimSun"/>
                              </w:rPr>
                              <w:t>两</w:t>
                            </w:r>
                            <w:r>
                              <w:rPr/>
                              <w:t>三位叹气：“怎么（中共）就跟人家不一样呢？”一位中年妇女说：“原来有这么多人在炼法轮功！” 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676.55pt;mso-wrap-distance-left:9.05pt;mso-wrap-distance-right:9.05pt;mso-wrap-distance-top:0pt;mso-wrap-distance-bottom:0pt;margin-top:119.05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>
                          <w:rStyle w:val="Articlebody1"/>
                          <w:rFonts w:ascii="华文楷体" w:hAnsi="华文楷体" w:cs="华文楷体" w:eastAsia="华文楷体"/>
                          <w:sz w:val="23"/>
                        </w:rPr>
                        <w:t>新年时，感恩惜福是中华民族的文化传统，</w:t>
                      </w:r>
                      <w:r>
                        <w:rPr>
                          <w:rStyle w:val="Articlebody1"/>
                          <w:rFonts w:ascii="华文楷体" w:hAnsi="华文楷体" w:cs="宋体;SimSun" w:eastAsia="华文楷体"/>
                          <w:sz w:val="23"/>
                        </w:rPr>
                        <w:t>历经千年。</w:t>
                      </w:r>
                      <w:r>
                        <w:rPr>
                          <w:rStyle w:val="Articlebody1"/>
                          <w:rFonts w:ascii="华文楷体" w:hAnsi="华文楷体" w:cs="华文楷体" w:eastAsia="华文楷体"/>
                          <w:sz w:val="23"/>
                        </w:rPr>
                        <w:t>无数真心修炼法轮大法的人们，在修炼中深深受益，有人远离疾病重获健康，有人摒弃恶习精神升华，有人获得家庭和睦、事业顺遂……许多真实的故事就在我们身边发生。时逢新年之际，各地法轮功学员纷纷表达对法轮大法师父李洪志先生的崇敬和感恩，也希望更多有缘人得闻“真、善、忍”福音。</w:t>
                      </w:r>
                    </w:p>
                    <w:p>
                      <w:pPr>
                        <w:pStyle w:val="TextBodyIndent"/>
                        <w:spacing w:lineRule="exact" w:line="380"/>
                        <w:rPr>
                          <w:rStyle w:val="Articlebody1"/>
                          <w:rFonts w:ascii="方正粗圆简体" w:hAnsi="方正粗圆简体" w:eastAsia="方正粗圆简体" w:cs="华文宋体;MS Song"/>
                          <w:bCs/>
                          <w:color w:val="6600CC"/>
                          <w:sz w:val="24"/>
                        </w:rPr>
                      </w:pPr>
                      <w:r>
                        <w:rPr>
                          <w:rStyle w:val="Articlebody1"/>
                          <w:rFonts w:ascii="方正粗圆简体" w:hAnsi="方正粗圆简体" w:cs="华文宋体;MS Song" w:eastAsia="方正粗圆简体"/>
                          <w:bCs/>
                          <w:color w:val="6600CC"/>
                          <w:sz w:val="26"/>
                        </w:rPr>
                        <w:t>温哥华弟子给师父拜年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Style w:val="Articlebody1"/>
                          <w:rFonts w:cs="华文宋体;MS Song"/>
                        </w:rPr>
                        <w:t>二零一三</w:t>
                      </w:r>
                      <w:r>
                        <w:rPr>
                          <w:rStyle w:val="Articlebody1"/>
                        </w:rPr>
                        <w:t>年二月二日，加拿大温哥华法轮大法学员，在市中心艺术馆外集体炼功，向市民讲述真相；向法轮大法师父李洪志先生拜年，恭祝师父过年好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Style w:val="Articlebody1"/>
                        </w:rPr>
                        <w:t>学员中有修炼十多年的老学员，也有得法不久的新学员</w:t>
                      </w:r>
                      <w:r>
                        <w:rPr>
                          <w:rStyle w:val="Articlebody1"/>
                          <w:rFonts w:cs="宋体;SimSun"/>
                        </w:rPr>
                        <w:t>；</w:t>
                      </w:r>
                      <w:r>
                        <w:rPr>
                          <w:rStyle w:val="Articlebody1"/>
                        </w:rPr>
                        <w:t>有年逾八十的老者，也有刚出国留学的学子；有年富力强的社会栋梁，也有刚参加工作的年轻人，还有只有几岁的大法小弟子。大家在过年之际，向恩师拜年，表达感恩之意，并和世人分享法轮大法的美好。</w:t>
                      </w:r>
                    </w:p>
                    <w:p>
                      <w:pPr>
                        <w:pStyle w:val="TextBodyIndent"/>
                        <w:spacing w:lineRule="exact" w:line="380"/>
                        <w:rPr>
                          <w:rStyle w:val="Articlebody1"/>
                          <w:rFonts w:cs="宋体;SimSun"/>
                          <w:b/>
                          <w:b/>
                          <w:color w:val="6600CC"/>
                          <w:sz w:val="26"/>
                        </w:rPr>
                      </w:pPr>
                      <w:r>
                        <w:rPr>
                          <w:rStyle w:val="Articlebody1"/>
                          <w:rFonts w:ascii="方正粗圆简体" w:hAnsi="方正粗圆简体" w:cs="华文宋体;MS Song" w:eastAsia="方正粗圆简体"/>
                          <w:bCs/>
                          <w:color w:val="6600CC"/>
                          <w:sz w:val="26"/>
                        </w:rPr>
                        <w:t>台北弟子恭祝师父新年好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二零一三年一月二十六日，在台北著名景点“士林官邸”</w:t>
                      </w:r>
                      <w:r>
                        <w:rPr>
                          <w:rFonts w:cs="宋体;SimSun"/>
                        </w:rPr>
                        <w:t>广场步道两侧，“法轮大法好”的彩旗飘扬，“法轮功</w:t>
                      </w:r>
                      <w:r>
                        <w:rPr/>
                        <w:t>弘传全世界一百多个国家与地区盛况”等图片展板吸引着游客们的目光</w:t>
                      </w:r>
                      <w:r>
                        <w:rPr>
                          <w:rFonts w:cs="宋体;SimSun"/>
                        </w:rPr>
                        <w:t>。</w:t>
                      </w:r>
                      <w:r>
                        <w:rPr/>
                        <w:t xml:space="preserve"> 新年将至，近千名法轮功学员来到这里，向人们讲述大法修炼的美好；向师父奉上</w:t>
                      </w:r>
                      <w:r>
                        <w:rPr>
                          <w:rFonts w:cs="宋体;SimSun"/>
                        </w:rPr>
                        <w:t>崇敬的</w:t>
                      </w:r>
                      <w:r>
                        <w:rPr/>
                        <w:t>新年问候。</w:t>
                      </w:r>
                    </w:p>
                    <w:p>
                      <w:pPr>
                        <w:pStyle w:val="TextBodyIndent"/>
                        <w:rPr>
                          <w:rStyle w:val="Articlebody1"/>
                        </w:rPr>
                      </w:pPr>
                      <w:r>
                        <w:rPr/>
                        <w:t>在露天音乐台上，学员们齐声恭祝“师尊新年好”，全体大合唱“师父，新年好”、“法轮大法好”等歌曲，作为最诚敬的献礼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大陆观光客们身临其境，感慨万千。一位中年先生说：“真好！炼法轮功可以长命百岁。” </w:t>
                      </w:r>
                      <w:r>
                        <w:rPr>
                          <w:rFonts w:cs="宋体;SimSun"/>
                        </w:rPr>
                        <w:t>两</w:t>
                      </w:r>
                      <w:r>
                        <w:rPr/>
                        <w:t>三位叹气：“怎么（中共）就跟人家不一样呢？”一位中年妇女说：“原来有这么多人在炼法轮功！” 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7920</wp:posOffset>
                </wp:positionH>
                <wp:positionV relativeFrom="paragraph">
                  <wp:posOffset>4358640</wp:posOffset>
                </wp:positionV>
                <wp:extent cx="2195830" cy="29368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93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31.25pt;mso-wrap-distance-left:9.05pt;mso-wrap-distance-right:9.05pt;mso-wrap-distance-top:0pt;mso-wrap-distance-bottom:0pt;margin-top:343.2pt;mso-position-vertical-relative:text;margin-left:18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5045</wp:posOffset>
                </wp:positionH>
                <wp:positionV relativeFrom="paragraph">
                  <wp:posOffset>3787775</wp:posOffset>
                </wp:positionV>
                <wp:extent cx="2195830" cy="3492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49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75pt;mso-wrap-distance-left:9.05pt;mso-wrap-distance-right:9.05pt;mso-wrap-distance-top:0pt;mso-wrap-distance-bottom:0pt;margin-top:298.25pt;mso-position-vertical-relative:text;margin-left:37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6835140</wp:posOffset>
                </wp:positionV>
                <wp:extent cx="4572000" cy="4953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上图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加拿大温哥华法轮大法学员向师父拜年，表达感恩之情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下图：台北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近千名法轮功学员齐聚官邸露天音乐台，恭祝“师尊新年好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9pt;mso-wrap-distance-left:9.05pt;mso-wrap-distance-right:9.05pt;mso-wrap-distance-top:0pt;mso-wrap-distance-bottom:0pt;margin-top:538.2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上图：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加拿大温哥华法轮大法学员向师父拜年，表达感恩之情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下图：台北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近千名法轮功学员齐聚官邸露天音乐台，恭祝“师尊新年好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Articletitle"/>
        <w:tabs>
          <w:tab w:val="clear" w:pos="420"/>
          <w:tab w:val="left" w:pos="5220" w:leader="none"/>
        </w:tabs>
        <w:rPr/>
      </w:pPr>
      <w:r>
        <w:rPr/>
      </w:r>
    </w:p>
    <w:p>
      <w:pPr>
        <w:pStyle w:val="Articletitle"/>
        <w:tabs>
          <w:tab w:val="clear" w:pos="420"/>
          <w:tab w:val="left" w:pos="5220" w:leader="none"/>
        </w:tabs>
        <w:jc w:val="right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f" o:allowincell="f" style="position:absolute;margin-left:516.95pt;margin-top:8.5pt;width:47.15pt;height:10.05pt;mso-wrap-style:none;v-text-anchor:middle;rotation:331" type="_x0000_t136">
            <v:path textpathok="t"/>
            <v:textpath on="t" fitshape="t" string="突破封锁" style="font-family:&quot;方正大黑简体&quot;;font-size:18pt"/>
            <v:fill o:detectmouseclick="t" type="solid" color2="#ff7fff"/>
            <v:stroke color="#3465a4" joinstyle="round" endcap="flat"/>
            <v:shadow on="t" obscured="f" color="white"/>
            <w10:wrap type="none"/>
          </v:shape>
        </w:pict>
        <w:pict>
          <v:shape id="shape_0" fillcolor="#333333" stroked="f" o:allowincell="f" style="position:absolute;margin-left:12.35pt;margin-top:7.8pt;width:221.6pt;height:14.1pt;mso-wrap-style:none;v-text-anchor:middle" type="_x0000_t136">
            <v:path textpathok="t"/>
            <v:textpath on="t" fitshape="t" string="新年特刊 　2013年2月13日 " style="font-family:&quot;黑体&quot;;font-size:14pt"/>
            <v:fill o:detectmouseclick="t" type="solid" color2="#cccccc"/>
            <v:stroke color="#3465a4" joinstyle="round" endcap="flat"/>
            <w10:wrap type="none"/>
          </v:shape>
        </w:pict>
      </w:r>
    </w:p>
    <w:p>
      <w:pPr>
        <w:pStyle w:val="Articletitle"/>
        <w:numPr>
          <w:ilvl w:val="0"/>
          <w:numId w:val="0"/>
        </w:numPr>
        <w:tabs>
          <w:tab w:val="clear" w:pos="420"/>
          <w:tab w:val="left" w:pos="522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628900</wp:posOffset>
            </wp:positionH>
            <wp:positionV relativeFrom="paragraph">
              <wp:posOffset>6637020</wp:posOffset>
            </wp:positionV>
            <wp:extent cx="3721735" cy="2489835"/>
            <wp:effectExtent l="0" t="0" r="0" b="0"/>
            <wp:wrapNone/>
            <wp:docPr id="18" name="2013-2-9-302072143246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013-2-9-302072143246_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735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f6600" stroked="t" o:allowincell="f" style="position:absolute;margin-left:428.8pt;margin-top:606.75pt;width:194.95pt;height:26.6pt;mso-wrap-style:none;v-text-anchor:middle;rotation:90" type="_x0000_t136">
            <v:path textpathok="t"/>
            <v:textpath on="t" fitshape="t" string="盘锦大法弟子恭祝师父新年好" style="font-family:&quot;LiSu&quot;;font-size:12pt"/>
            <v:fill o:detectmouseclick="t" type="solid" color2="#0099ff"/>
            <v:stroke color="#ffcc00" weight="9360" dashstyle="shortdot" joinstyle="miter" endcap="round"/>
            <w10:wrap type="none"/>
          </v:shape>
        </w:pict>
      </w:r>
      <w:r>
        <w:br w:type="page"/>
      </w:r>
    </w:p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28575</wp:posOffset>
                </wp:positionH>
                <wp:positionV relativeFrom="paragraph">
                  <wp:posOffset>10153015</wp:posOffset>
                </wp:positionV>
                <wp:extent cx="7019925" cy="0"/>
                <wp:effectExtent l="635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799.45pt" to="550.45pt,799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52095</wp:posOffset>
                </wp:positionV>
                <wp:extent cx="7019925" cy="0"/>
                <wp:effectExtent l="0" t="8255" r="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85pt" to="552.7pt,19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2346325</wp:posOffset>
                </wp:positionH>
                <wp:positionV relativeFrom="paragraph">
                  <wp:posOffset>15926435</wp:posOffset>
                </wp:positionV>
                <wp:extent cx="23368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254.05pt" to="368.7pt,12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</wp:posOffset>
                </wp:positionH>
                <wp:positionV relativeFrom="paragraph">
                  <wp:posOffset>268605</wp:posOffset>
                </wp:positionV>
                <wp:extent cx="7124700" cy="9863455"/>
                <wp:effectExtent l="3175" t="0" r="10124440" b="31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9863280"/>
                          <a:chOff x="0" y="0"/>
                          <a:chExt cx="7124760" cy="9863280"/>
                        </a:xfrm>
                      </wpg:grpSpPr>
                      <wpg:grpSp>
                        <wpg:cNvGrpSpPr/>
                        <wpg:grpSpPr>
                          <a:xfrm>
                            <a:off x="8280" y="0"/>
                            <a:ext cx="6981120" cy="61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12280"/>
                              <a:ext cx="2196000" cy="56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6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【明慧网】我是一名法官，以前患多种疾病，其中较严重的是腰椎胝化，第五活动椎与胯骨长在一起，形成假关节，不能自如翻身，想翻身必须用双手帮忙搬腿，另一种严重疾病是重度神经衰弱，老做恶梦，醒后记不清梦中内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6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一九九五年八月的一天，经一位医生介绍，我知道了法轮功，当日就在当地教育书店请了一本《法轮功》，吃完晚饭开始看书，到后半夜一点钟，看完了这本书。我翻身下床，竟然没用手帮忙搬腿就下了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6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我简直不敢相信这是真的，就回到床上，躺下、翻身、下床，折腾了几次，确实翻身不用双手帮忙搬腿了！我几十年到处求医都没治好的顽症，看了几小时的大法书症状就消失了！我第一次亲身感受到了：大法神奇！超常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6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当时我四十二岁，突然重度花眼已三个多月，报纸上的字一个也看不清，天天上眼药水。而看大法书一连看了几小时，也没有看不清字的现象，没有眼疲劳的感觉，这是我第二次亲身感受到，大法是这样的超常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6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后半夜我睡着了，梦中我上了一个象公园划的船一样的小船，小船在油漆路上飞快跑，然后在依山傍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8040" y="2412360"/>
                              <a:ext cx="2196000" cy="371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6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草地上跑，以后又在一个很大很大一眼望不到边的烂泥塘子里跑。这时看见烂泥塘子中不少人在挣扎，高喊“救命啊！救命啊！”我喊着怎么到这来洗澡，这不越洗越脏吗？我忙着这边拉一个，那边拽一个，往小船上救人……一着急，从梦中醒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6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这个梦明明白白，醒来后记得十分清楚，我第三次亲身感受到大法的超常：我不做恶梦了，我能清楚记得梦中事了！早上，我把梦讲给家人听，他说你上法船了！我才明白：师尊来度我；我也要传播大法的真相福音，让更多的人得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6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以后，随着看《转法轮》，炼功、修心，我患的风湿性心脏病、风湿性关节炎、乳腺炎、咽喉炎、胃炎等多种慢性疾病不治自愈，月经也恢复了正常。有生以来我第一次体会到无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9480" y="128880"/>
                              <a:ext cx="2142000" cy="501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6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一身轻的美妙和幸福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6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一九九六年，因为我全年一片药也没开，公费医院给我全年没开药奖金五十元钱。从九七年开始，我再也没办过公费医疗证。这些人间奇迹，是现代科学无法达到的，法轮佛法是超常的科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6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我以前认为自己是个好人。学了大法，按“真、善、忍”对照自己，充其量只是道德下滑后人群中的“好人”，离做人的标准那可是相差天地了。所以在工作、家庭中，我严格要求自己，不断地学《转法轮》，思想不断地净化升华，对社会道德下滑再也不推波助澜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6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一九九六年，一个用户给我送二千元感谢费，我谢绝了。一个外省来访者没有了回家的路费，没钱结算住宿费用，需要五百元钱，我就送给他五百元钱，他非常感动，连声说谢谢。我告诉他：要感谢就感谢我师父，是师父的真、善、忍法理改变了我，使我懂得了真正的好人要“无私无我”。在当今道德世风日下的环境中，唯有大法能改变人心。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cs="宋体;SimSun" w:ascii="华文楷体" w:hAnsi="华文楷体" w:eastAsia="华文楷体"/>
                                    <w:color w:val="000000"/>
                                    <w:lang w:val="en-US" w:eastAsia="zh-CN" w:bidi="ar-SA"/>
                                  </w:rPr>
                                  <w:t>文／大陆大法弟子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cs="宋体;SimSun" w:ascii="宋体;SimSun" w:hAnsi="宋体;SimSun" w:eastAsia="宋体;SimSun"/>
                                    <w:color w:val="000000"/>
                                    <w:lang w:val="en-US" w:eastAsia="zh-CN" w:bidi="ar-SA"/>
                                  </w:rPr>
                                  <w:t>）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4658400" cy="44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6"/>
                                    <w:sz w:val="60"/>
                                    <w:szCs w:val="21"/>
                                    <w:rFonts w:ascii="隶书" w:hAnsi="隶书" w:eastAsia="隶书" w:cs="宋体;SimSun"/>
                                    <w:color w:val="0000FF"/>
                                    <w:lang w:val="en-US" w:eastAsia="zh-CN" w:bidi="ar-SA"/>
                                  </w:rPr>
                                  <w:t>法官：法轮佛法改变了我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rcRect l="12804" t="12850" r="4394" b="0"/>
                            <a:stretch/>
                          </pic:blipFill>
                          <pic:spPr>
                            <a:xfrm>
                              <a:off x="2388960" y="546840"/>
                              <a:ext cx="2225520" cy="175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142320"/>
                            <a:ext cx="4660920" cy="3720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660920" cy="37209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520" y="1200960"/>
                              <a:ext cx="2160360" cy="247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6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【明慧网】在湖南省山区，流传着一个“让水”的故事。此山区有两个小村：南边村和水庄村，两村共用一条水渠。住在下游的水庄村靠天吃饭，天不下雨，地就干旱。为了改变面貌，他们修筑山塘、水渠，旱地变成了干草田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6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好景不长，住在上游的南边村仗着地理上的优势垄断稻田用水二十多年。每到盛夏干旱季节，南边村人故意将用不完的水放进河沟里，水庄村的人有水不能用，与南边村的人评理、争水，到头来是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4680" y="1203480"/>
                              <a:ext cx="2157120" cy="246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6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严重的报复，旱情一年比一年厉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6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一九九五年七月，法轮大法传到了南边村，全村一百七十六人来学功，大家遵照“真、善、忍”的要求，很快地修好了渠道，而且还节约用水，争着把水让给水庄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6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七月的骄阳似火烧，水庄村的人正担心干旱，做梦也没想到，水渠中传来了流水声，水流进了水庄村的田！水庄村的男女老少都开心地笑了。大家一片善心待人，争水、霸水，变成了让水，两个村子从此消除怨恨，和睦相处。</w:t>
                                </w:r>
                              </w:p>
                            </w:txbxContent>
                          </wps:txbx>
                          <wps:bodyPr wrap="square" lIns="0" rIns="3636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4000" y="106200"/>
                              <a:ext cx="4564440" cy="984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90720"/>
                                <a:ext cx="4564440" cy="893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803160" y="0"/>
                                <a:ext cx="2280960" cy="321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5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26"/>
                                      <w:sz w:val="54"/>
                                      <w:szCs w:val="21"/>
                                      <w:b/>
                                      <w:rFonts w:ascii="华文楷体" w:hAnsi="华文楷体" w:eastAsia="华文楷体" w:cs="华文楷体"/>
                                      <w:color w:val="009900"/>
                                      <w:lang w:val="en-US" w:eastAsia="zh-CN" w:bidi="ar-SA"/>
                                    </w:rPr>
                                    <w:t>让水</w:t>
                                  </w:r>
                                  <w:r>
                                    <w:rPr>
                                      <w:kern w:val="2"/>
                                      <w:spacing w:val="26"/>
                                      <w:szCs w:val="21"/>
                                      <w:b/>
                                      <w:sz w:val="40"/>
                                      <w:rFonts w:ascii="华文楷体" w:hAnsi="华文楷体" w:eastAsia="华文楷体" w:cs="华文楷体"/>
                                      <w:color w:val="009900"/>
                                      <w:lang w:val="en-US" w:eastAsia="zh-CN" w:bidi="ar-SA"/>
                                    </w:rPr>
                                    <w:t>的</w:t>
                                  </w:r>
                                  <w:r>
                                    <w:rPr>
                                      <w:kern w:val="2"/>
                                      <w:spacing w:val="26"/>
                                      <w:szCs w:val="21"/>
                                      <w:b/>
                                      <w:sz w:val="54"/>
                                      <w:rFonts w:ascii="华文楷体" w:hAnsi="华文楷体" w:eastAsia="华文楷体" w:cs="华文楷体"/>
                                      <w:color w:val="009900"/>
                                      <w:lang w:val="en-US" w:eastAsia="zh-CN" w:bidi="ar-SA"/>
                                    </w:rPr>
                                    <w:t>故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682520" y="5280120"/>
                            <a:ext cx="2442240" cy="455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3200" y="314280"/>
                              <a:ext cx="2185200" cy="423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51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1998年5月，国家体育总局对在健身功法中发展最快、在群众中影响最大的法轮大法（法轮功）进行了全面、公正的调查了解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5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为了配合体总这次调查，笔者同由不同专长的医师、医学教授等专家组成的调查小组于98年9月对广东省的广州、佛山、中山、肇庆、汕头、梅州、潮州、揭阳、清远、韶关等市法轮大法学员进行了抽样调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5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这次表格抽样调查学员12553人，男性占27.9%，女性占72.1%，50岁以下的占48.4%，50岁以上的占51.6%；患一种以上疾病的学员10475人，占调查总人数的83.4%，通过2-3个月至2-3年不同时间的修炼，患病学员的身体状况大为改观，祛病效果十分显著，痊愈和基本康复率为77.5%。加上好转者人数20.4%，祛病健身总有效率高达97.9%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摘自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中国大陆某军医大学病理教研室教授文稿）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51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9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4224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20"/>
                                  <w:jc w:val="center"/>
                                  <w:rPr/>
                                </w:pPr>
                                <w:r>
                                  <w:rPr>
                                    <w:w w:val="80"/>
                                    <w:kern w:val="2"/>
                                    <w:spacing w:val="2"/>
                                    <w:sz w:val="34"/>
                                    <w:szCs w:val="21"/>
                                    <w:rFonts w:ascii="方正粗圆简体" w:hAnsi="方正粗圆简体" w:eastAsia="方正粗圆简体" w:cs="宋体;SimSun"/>
                                    <w:color w:val="9900CC"/>
                                    <w:lang w:val="en-US" w:eastAsia="zh-CN" w:bidi="ar-SA"/>
                                  </w:rPr>
                                  <w:t>法轮功祛病有效率高达97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21.15pt;width:561pt;height:776.65pt" coordorigin="30,423" coordsize="11220,15533">
                <v:group id="shape_0" style="position:absolute;left:43;top:423;width:10995;height:964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3;top:1230;width:3457;height:88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6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【明慧网】我是一名法官，以前患多种疾病，其中较严重的是腰椎胝化，第五活动椎与胯骨长在一起，形成假关节，不能自如翻身，想翻身必须用双手帮忙搬腿，另一种严重疾病是重度神经衰弱，老做恶梦，醒后记不清梦中内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6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一九九五年八月的一天，经一位医生介绍，我知道了法轮功，当日就在当地教育书店请了一本《法轮功》，吃完晚饭开始看书，到后半夜一点钟，看完了这本书。我翻身下床，竟然没用手帮忙搬腿就下了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6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我简直不敢相信这是真的，就回到床上，躺下、翻身、下床，折腾了几次，确实翻身不用双手帮忙搬腿了！我几十年到处求医都没治好的顽症，看了几小时的大法书症状就消失了！我第一次亲身感受到了：大法神奇！超常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6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当时我四十二岁，突然重度花眼已三个多月，报纸上的字一个也看不清，天天上眼药水。而看大法书一连看了几小时，也没有看不清字的现象，没有眼疲劳的感觉，这是我第二次亲身感受到，大法是这样的超常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6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后半夜我睡着了，梦中我上了一个象公园划的船一样的小船，小船在油漆路上飞快跑，然后在依山傍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5;top:4222;width:3457;height:5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6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草地上跑，以后又在一个很大很大一眼望不到边的烂泥塘子里跑。这时看见烂泥塘子中不少人在挣扎，高喊“救命啊！救命啊！”我喊着怎么到这来洗澡，这不越洗越脏吗？我忙着这边拉一个，那边拽一个，往小船上救人……一着急，从梦中醒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6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这个梦明明白白，醒来后记得十分清楚，我第三次亲身感受到大法的超常：我不做恶梦了，我能清楚记得梦中事了！早上，我把梦讲给家人听，他说你上法船了！我才明白：师尊来度我；我也要传播大法的真相福音，让更多的人得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6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以后，随着看《转法轮》，炼功、修心，我患的风湿性心脏病、风湿性关节炎、乳腺炎、咽喉炎、胃炎等多种慢性疾病不治自愈，月经也恢复了正常。有生以来我第一次体会到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4;top:626;width:3372;height:78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6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一身轻的美妙和幸福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6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一九九六年，因为我全年一片药也没开，公费医院给我全年没开药奖金五十元钱。从九七年开始，我再也没办过公费医疗证。这些人间奇迹，是现代科学无法达到的，法轮佛法是超常的科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6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我以前认为自己是个好人。学了大法，按“真、善、忍”对照自己，充其量只是道德下滑后人群中的“好人”，离做人的标准那可是相差天地了。所以在工作、家庭中，我严格要求自己，不断地学《转法轮》，思想不断地净化升华，对社会道德下滑再也不推波助澜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6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一九九六年，一个用户给我送二千元感谢费，我谢绝了。一个外省来访者没有了回家的路费，没钱结算住宿费用，需要五百元钱，我就送给他五百元钱，他非常感动，连声说谢谢。我告诉他：要感谢就感谢我师父，是师父的真、善、忍法理改变了我，使我懂得了真正的好人要“无私无我”。在当今道德世风日下的环境中，唯有大法能改变人心。（</w:t>
                          </w:r>
                          <w:r>
                            <w:rPr>
                              <w:kern w:val="2"/>
                              <w:sz w:val="22"/>
                              <w:szCs w:val="21"/>
                              <w:rFonts w:cs="宋体;SimSun" w:ascii="华文楷体" w:hAnsi="华文楷体" w:eastAsia="华文楷体"/>
                              <w:color w:val="000000"/>
                              <w:lang w:val="en-US" w:eastAsia="zh-CN" w:bidi="ar-SA"/>
                            </w:rPr>
                            <w:t>文／大陆大法弟子</w:t>
                          </w:r>
                          <w:r>
                            <w:rPr>
                              <w:kern w:val="2"/>
                              <w:sz w:val="22"/>
                              <w:szCs w:val="21"/>
                              <w:rFonts w:cs="宋体;SimSun" w:ascii="宋体;SimSun" w:hAnsi="宋体;SimSun" w:eastAsia="宋体;SimSun"/>
                              <w:color w:val="000000"/>
                              <w:lang w:val="en-US" w:eastAsia="zh-CN" w:bidi="ar-SA"/>
                            </w:rPr>
                            <w:t>）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;top:423;width:7335;height:7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6"/>
                              <w:sz w:val="60"/>
                              <w:szCs w:val="21"/>
                              <w:rFonts w:ascii="隶书" w:hAnsi="隶书" w:eastAsia="隶书" w:cs="宋体;SimSun"/>
                              <w:color w:val="0000FF"/>
                              <w:lang w:val="en-US" w:eastAsia="zh-CN" w:bidi="ar-SA"/>
                            </w:rPr>
                            <w:t>法官：法轮佛法改变了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805;top:1284;width:3504;height:276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30;top:10096;width:7340;height:5860">
                  <v:shape id="shape_0" stroked="t" o:allowincell="f" style="position:absolute;left:30;top:10096;width:7339;height:58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green" weight="6480" joinstyle="miter" endcap="flat"/>
                    <w10:wrap type="none"/>
                  </v:shape>
                  <v:shape id="shape_0" stroked="f" o:allowincell="f" style="position:absolute;left:133;top:11987;width:3401;height:39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6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【明慧网】在湖南省山区，流传着一个“让水”的故事。此山区有两个小村：南边村和水庄村，两村共用一条水渠。住在下游的水庄村靠天吃饭，天不下雨，地就干旱。为了改变面貌，他们修筑山塘、水渠，旱地变成了干草田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6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好景不长，住在上游的南边村仗着地理上的优势垄断稻田用水二十多年。每到盛夏干旱季节，南边村人故意将用不完的水放进河沟里，水庄村的人有水不能用，与南边村的人评理、争水，到头来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4;top:11991;width:3396;height:38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6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严重的报复，旱情一年比一年厉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6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一九九五年七月，法轮大法传到了南边村，全村一百七十六人来学功，大家遵照“真、善、忍”的要求，很快地修好了渠道，而且还节约用水，争着把水让给水庄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6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七月的骄阳似火烧，水庄村的人正担心干旱，做梦也没想到，水渠中传来了流水声，水流进了水庄村的田！水庄村的男女老少都开心地笑了。大家一片善心待人，争水、霸水，变成了让水，两个村子从此消除怨恨，和睦相处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5;top:10263;width:7188;height:1550">
                    <v:shape id="shape_0" stroked="f" o:allowincell="f" style="position:absolute;left:115;top:10406;width:7187;height:1406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80;top:10263;width:3591;height:5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26"/>
                                <w:sz w:val="54"/>
                                <w:szCs w:val="21"/>
                                <w:b/>
                                <w:rFonts w:ascii="华文楷体" w:hAnsi="华文楷体" w:eastAsia="华文楷体" w:cs="华文楷体"/>
                                <w:color w:val="009900"/>
                                <w:lang w:val="en-US" w:eastAsia="zh-CN" w:bidi="ar-SA"/>
                              </w:rPr>
                              <w:t>让水</w:t>
                            </w:r>
                            <w:r>
                              <w:rPr>
                                <w:kern w:val="2"/>
                                <w:spacing w:val="26"/>
                                <w:szCs w:val="21"/>
                                <w:b/>
                                <w:sz w:val="40"/>
                                <w:rFonts w:ascii="华文楷体" w:hAnsi="华文楷体" w:eastAsia="华文楷体" w:cs="华文楷体"/>
                                <w:color w:val="009900"/>
                                <w:lang w:val="en-US" w:eastAsia="zh-CN" w:bidi="ar-SA"/>
                              </w:rPr>
                              <w:t>的</w:t>
                            </w:r>
                            <w:r>
                              <w:rPr>
                                <w:kern w:val="2"/>
                                <w:spacing w:val="26"/>
                                <w:szCs w:val="21"/>
                                <w:b/>
                                <w:sz w:val="54"/>
                                <w:rFonts w:ascii="华文楷体" w:hAnsi="华文楷体" w:eastAsia="华文楷体" w:cs="华文楷体"/>
                                <w:color w:val="009900"/>
                                <w:lang w:val="en-US" w:eastAsia="zh-CN" w:bidi="ar-SA"/>
                              </w:rPr>
                              <w:t>故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7404;top:8738;width:3846;height:7167">
                  <v:shape id="shape_0" stroked="f" o:allowincell="f" style="position:absolute;left:7614;top:9233;width:3440;height:6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51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1998年5月，国家体育总局对在健身功法中发展最快、在群众中影响最大的法轮大法（法轮功）进行了全面、公正的调查了解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51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为了配合体总这次调查，笔者同由不同专长的医师、医学教授等专家组成的调查小组于98年9月对广东省的广州、佛山、中山、肇庆、汕头、梅州、潮州、揭阳、清远、韶关等市法轮大法学员进行了抽样调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51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这次表格抽样调查学员12553人，男性占27.9%，女性占72.1%，50岁以下的占48.4%，50岁以上的占51.6%；患一种以上疾病的学员10475人，占调查总人数的83.4%，通过2-3个月至2-3年不同时间的修炼，患病学员的身体状况大为改观，祛病效果十分显著，痊愈和基本康复率为77.5%。加上好转者人数20.4%，祛病健身总有效率高达97.9%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摘自</w:t>
                          </w: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中国大陆某军医大学病理教研室教授文稿）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51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4;top:8738;width:3845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20"/>
                            <w:jc w:val="center"/>
                            <w:rPr/>
                          </w:pPr>
                          <w:r>
                            <w:rPr>
                              <w:w w:val="80"/>
                              <w:kern w:val="2"/>
                              <w:spacing w:val="2"/>
                              <w:sz w:val="34"/>
                              <w:szCs w:val="21"/>
                              <w:rFonts w:ascii="方正粗圆简体" w:hAnsi="方正粗圆简体" w:eastAsia="方正粗圆简体" w:cs="宋体;SimSun"/>
                              <w:color w:val="9900CC"/>
                              <w:lang w:val="en-US" w:eastAsia="zh-CN" w:bidi="ar-SA"/>
                            </w:rPr>
                            <w:t>法轮功祛病有效率高达97%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-69215</wp:posOffset>
                </wp:positionV>
                <wp:extent cx="6901815" cy="28829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181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方正准圆简体" w:hAnsi="方正准圆简体" w:eastAsia="方正准圆简体" w:cs="宋体;SimSun"/>
                                <w:color w:val="333399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333399"/>
                                <w:sz w:val="32"/>
                                <w:szCs w:val="32"/>
                              </w:rPr>
                              <w:t>盘 锦 真 相　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sz w:val="24"/>
                                <w:szCs w:val="28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</w:rPr>
                              <w:t xml:space="preserve">    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pacing w:val="20"/>
                                <w:sz w:val="24"/>
                              </w:rPr>
                              <w:t>法轮功的故事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333399"/>
                              </w:rPr>
                              <w:t xml:space="preserve">    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en"/>
                              </w:rPr>
                              <w:t>201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333399"/>
                              </w:rPr>
                              <w:t xml:space="preserve">    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4"/>
                                <w:szCs w:val="28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/>
                              </w:rPr>
                              <w:t>版</w:t>
                            </w:r>
                            <w:r>
                              <w:rPr>
                                <w:rFonts w:eastAsia="Times New Roman"/>
                                <w:color w:val="333399"/>
                              </w:rPr>
                              <w:t xml:space="preserve">        </w:t>
                            </w:r>
                            <w:r>
                              <w:rPr>
                                <w:rFonts w:ascii="华文隶书" w:hAnsi="华文隶书" w:eastAsia="华文隶书"/>
                                <w:color w:val="333399"/>
                                <w:sz w:val="32"/>
                                <w:szCs w:val="3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right="160" w:hanging="0"/>
                              <w:jc w:val="right"/>
                              <w:rPr>
                                <w:rFonts w:ascii="宋体;SimSun" w:hAnsi="宋体;SimSun" w:eastAsia="方正准圆简体" w:cs="宋体;SimSun"/>
                                <w:color w:val="333399"/>
                              </w:rPr>
                            </w:pPr>
                            <w:r>
                              <w:rPr>
                                <w:rFonts w:eastAsia="方正准圆简体" w:cs="宋体;SimSun" w:ascii="宋体;SimSun" w:hAnsi="宋体;SimSun"/>
                                <w:color w:val="333399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45pt;height:22.7pt;mso-wrap-distance-left:2.9pt;mso-wrap-distance-right:2.9pt;mso-wrap-distance-top:2.9pt;mso-wrap-distance-bottom:2.9pt;margin-top:-5.4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方正准圆简体" w:hAnsi="方正准圆简体" w:eastAsia="方正准圆简体" w:cs="宋体;SimSun"/>
                          <w:color w:val="333399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333399"/>
                          <w:sz w:val="32"/>
                          <w:szCs w:val="32"/>
                        </w:rPr>
                        <w:t>盘 锦 真 相　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sz w:val="24"/>
                          <w:szCs w:val="28"/>
                          <w:lang w:val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</w:rPr>
                        <w:t xml:space="preserve">           </w:t>
                      </w:r>
                      <w:r>
                        <w:rPr>
                          <w:rFonts w:ascii="方正准圆简体" w:hAnsi="方正准圆简体" w:eastAsia="方正准圆简体"/>
                          <w:spacing w:val="20"/>
                          <w:sz w:val="24"/>
                        </w:rPr>
                        <w:t>法轮功的故事</w:t>
                      </w:r>
                      <w:r>
                        <w:rPr>
                          <w:rFonts w:eastAsia="Times New Roman"/>
                          <w:color w:val="333399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color w:val="333399"/>
                        </w:rPr>
                        <w:t xml:space="preserve">     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en"/>
                        </w:rPr>
                        <w:t>201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en"/>
                        </w:rPr>
                        <w:t>3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en"/>
                        </w:rPr>
                        <w:t>2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/>
                        </w:rPr>
                        <w:t>月</w:t>
                      </w:r>
                      <w:r>
                        <w:rPr>
                          <w:rFonts w:eastAsia="方正准圆简体" w:ascii="方正准圆简体" w:hAnsi="方正准圆简体"/>
                          <w:sz w:val="24"/>
                        </w:rPr>
                        <w:t>13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/>
                        </w:rPr>
                        <w:t>日</w:t>
                      </w:r>
                      <w:r>
                        <w:rPr>
                          <w:rFonts w:eastAsia="Times New Roman"/>
                          <w:color w:val="333399"/>
                        </w:rPr>
                        <w:t xml:space="preserve">           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sz w:val="24"/>
                          <w:szCs w:val="28"/>
                          <w:lang w:val="en"/>
                        </w:rPr>
                        <w:t>2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/>
                        </w:rPr>
                        <w:t>版</w:t>
                      </w:r>
                      <w:r>
                        <w:rPr>
                          <w:rFonts w:eastAsia="Times New Roman"/>
                          <w:color w:val="333399"/>
                        </w:rPr>
                        <w:t xml:space="preserve">        </w:t>
                      </w:r>
                      <w:r>
                        <w:rPr>
                          <w:rFonts w:ascii="华文隶书" w:hAnsi="华文隶书" w:eastAsia="华文隶书"/>
                          <w:color w:val="333399"/>
                          <w:sz w:val="32"/>
                          <w:szCs w:val="32"/>
                        </w:rPr>
                        <w:t>　</w:t>
                      </w:r>
                    </w:p>
                    <w:p>
                      <w:pPr>
                        <w:pStyle w:val="Normal"/>
                        <w:ind w:right="160" w:hanging="0"/>
                        <w:jc w:val="right"/>
                        <w:rPr>
                          <w:rFonts w:ascii="宋体;SimSun" w:hAnsi="宋体;SimSun" w:eastAsia="方正准圆简体" w:cs="宋体;SimSun"/>
                          <w:color w:val="333399"/>
                        </w:rPr>
                      </w:pPr>
                      <w:r>
                        <w:rPr>
                          <w:rFonts w:eastAsia="方正准圆简体" w:cs="宋体;SimSun" w:ascii="宋体;SimSun" w:hAnsi="宋体;SimSun"/>
                          <w:color w:val="3333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方正粗宋简体">
    <w:charset w:val="86"/>
    <w:family w:val="script"/>
    <w:pitch w:val="default"/>
  </w:font>
  <w:font w:name="方正粗圆简体">
    <w:charset w:val="86"/>
    <w:family w:val="script"/>
    <w:pitch w:val="default"/>
  </w:font>
  <w:font w:name="隶书">
    <w:charset w:val="86"/>
    <w:family w:val="modern"/>
    <w:pitch w:val="default"/>
  </w:font>
  <w:font w:name="华文隶书">
    <w:charset w:val="86"/>
    <w:family w:val="auto"/>
    <w:pitch w:val="variable"/>
  </w:font>
  <w:font w:name="方正准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ubtitle1">
    <w:name w:val="subtitle1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</w:rPr>
  </w:style>
  <w:style w:type="character" w:styleId="CharCharCharCharChar">
    <w:name w:val=" Char Char Char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Char1">
    <w:name w:val=" Char1"/>
    <w:basedOn w:val="DefaultParagraphFont"/>
    <w:qFormat/>
    <w:rPr>
      <w:rFonts w:eastAsia="宋体;SimSun"/>
      <w:b/>
      <w:bCs/>
      <w:color w:val="000000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1">
    <w:name w:val="批注框文本1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280"/>
      <w:ind w:left="2381" w:hanging="0"/>
    </w:pPr>
    <w:rPr>
      <w:rFonts w:eastAsia="华文楷体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572"/>
    </w:pPr>
    <w:rPr>
      <w:sz w:val="22"/>
      <w:szCs w:val="22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Rtecenter">
    <w:name w:val="rtecenter"/>
    <w:basedOn w:val="Normal"/>
    <w:qFormat/>
    <w:pPr>
      <w:spacing w:before="280" w:after="280"/>
      <w:jc w:val="center"/>
    </w:pPr>
    <w:rPr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3:43:00Z</dcterms:created>
  <dc:creator> </dc:creator>
  <dc:description/>
  <cp:keywords/>
  <dc:language>en-US</dc:language>
  <cp:lastModifiedBy>work</cp:lastModifiedBy>
  <cp:lastPrinted>2013-02-12T21:47:00Z</cp:lastPrinted>
  <dcterms:modified xsi:type="dcterms:W3CDTF">2013-02-13T03:49:00Z</dcterms:modified>
  <cp:revision>6</cp:revision>
  <dc:subject/>
  <dc:title> </dc:title>
</cp:coreProperties>
</file>