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120015</wp:posOffset>
            </wp:positionV>
            <wp:extent cx="713105" cy="51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6pt;margin-top:2.25pt;width:224.95pt;height:47.7pt;mso-wrap-style:none;v-text-anchor:middle" type="_x0000_t136">
            <v:path textpathok="t"/>
            <v:textpath on="t" fitshape="t" string="天佑四平" style="font-family:&quot;STLiti&quot;;font-size:44pt"/>
            <v:fill o:detectmouseclick="t" type="solid" color2="yellow"/>
            <v:stroke color="white" weight="1584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667125</wp:posOffset>
                </wp:positionH>
                <wp:positionV relativeFrom="paragraph">
                  <wp:posOffset>-2540</wp:posOffset>
                </wp:positionV>
                <wp:extent cx="3336925" cy="875030"/>
                <wp:effectExtent l="635" t="0" r="1270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87516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6fafb"/>
                            </a:gs>
                            <a:gs pos="100000">
                              <a:srgbClr val="daeef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用海外信箱给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Arial" w:hAnsi="Arial" w:cs="Arial"/>
                                <w:color w:val="auto"/>
                                <w:lang w:bidi="ar-SA" w:val="en" w:eastAsia="zh-CN"/>
                              </w:rPr>
                              <w:t>freeget.ip@gmail.com发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ar-SA" w:val="en-US" w:eastAsia="zh-CN"/>
                              </w:rPr>
                              <w:t>电子邮件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Arial" w:hAnsi="Arial" w:cs="Arial"/>
                                <w:color w:val="auto"/>
                                <w:lang w:bidi="ar-SA" w:val="en-US" w:eastAsia="zh-CN"/>
                              </w:rPr>
                              <w:t>（标题不可空白）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ar-SA" w:val="en-US" w:eastAsia="zh-CN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ar-SA" w:val="en" w:eastAsia="zh-TW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ar-SA" w:val="en" w:eastAsia="zh-TW"/>
                              </w:rPr>
                              <w:t>IP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pacing w:val="-6"/>
                                <w:sz w:val="22"/>
                                <w:szCs w:val="22"/>
                                <w:b/>
                                <w:rFonts w:eastAsia="华文楷体" w:ascii="Arial" w:hAnsi="Arial" w:cs="Arial"/>
                                <w:color w:val="auto"/>
                                <w:lang w:bidi="ar-SA" w:val="en" w:eastAsia="zh-CN"/>
                              </w:rPr>
                              <w:t>突破网络封锁，上到动态网首页点明慧网www.minghui.org链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1"/>
                                <w:szCs w:val="18"/>
                                <w:b/>
                                <w:bCs w:val="false"/>
                                <w:rFonts w:ascii="Arial" w:hAnsi="Arial" w:eastAsia="华文楷体" w:cs="Arial"/>
                                <w:color w:val="auto"/>
                                <w:lang w:val="en" w:eastAsia="zh-CN" w:bidi="ar-SA"/>
                              </w:rPr>
                              <w:t xml:space="preserve">请下载自由门、无界等软件，更方便可靠。 </w:t>
                            </w:r>
                            <w:r>
                              <w:rPr>
                                <w:kern w:val="0"/>
                                <w:spacing w:val="-4"/>
                                <w:sz w:val="21"/>
                                <w:szCs w:val="18"/>
                                <w:bCs w:val="false"/>
                                <w:b w:val="false"/>
                                <w:rFonts w:ascii="Arial" w:hAnsi="Arial" w:eastAsia="华文楷体" w:cs="Arial"/>
                                <w:color w:val="auto"/>
                                <w:lang w:val="en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88.75pt;margin-top:-0.2pt;width:262.7pt;height:68.8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auto"/>
                          <w:lang w:val="en-US" w:eastAsia="zh-CN" w:bidi="ar-SA"/>
                        </w:rPr>
                        <w:t>用海外信箱给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Arial" w:hAnsi="Arial" w:cs="Arial"/>
                          <w:color w:val="auto"/>
                          <w:lang w:bidi="ar-SA" w:val="en" w:eastAsia="zh-CN"/>
                        </w:rPr>
                        <w:t>freeget.ip@gmail.com发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华文楷体" w:hAnsi="华文楷体" w:cs="华文楷体"/>
                          <w:color w:val="auto"/>
                          <w:lang w:bidi="ar-SA" w:val="en-US" w:eastAsia="zh-CN"/>
                        </w:rPr>
                        <w:t>电子邮件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Arial" w:hAnsi="Arial" w:cs="Arial"/>
                          <w:color w:val="auto"/>
                          <w:lang w:bidi="ar-SA" w:val="en-US" w:eastAsia="zh-CN"/>
                        </w:rPr>
                        <w:t>（标题不可空白）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华文楷体" w:hAnsi="华文楷体" w:cs="华文楷体"/>
                          <w:color w:val="auto"/>
                          <w:lang w:bidi="ar-SA" w:val="en-US" w:eastAsia="zh-CN"/>
                        </w:rPr>
                        <w:t>，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华文楷体" w:hAnsi="华文楷体" w:cs="华文楷体"/>
                          <w:color w:val="auto"/>
                          <w:lang w:bidi="ar-SA" w:val="en" w:eastAsia="zh-TW"/>
                        </w:rPr>
                        <w:t>10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华文楷体" w:hAnsi="华文楷体" w:cs="华文楷体"/>
                          <w:color w:val="auto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华文楷体" w:hAnsi="华文楷体" w:cs="华文楷体"/>
                          <w:color w:val="auto"/>
                          <w:lang w:bidi="ar-SA" w:val="en" w:eastAsia="zh-TW"/>
                        </w:rPr>
                        <w:t>IP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华文楷体" w:hAnsi="华文楷体" w:cs="华文楷体"/>
                          <w:color w:val="auto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pacing w:val="-6"/>
                          <w:sz w:val="22"/>
                          <w:szCs w:val="22"/>
                          <w:b/>
                          <w:rFonts w:eastAsia="华文楷体" w:ascii="Arial" w:hAnsi="Arial" w:cs="Arial"/>
                          <w:color w:val="auto"/>
                          <w:lang w:bidi="ar-SA" w:val="en" w:eastAsia="zh-CN"/>
                        </w:rPr>
                        <w:t>突破网络封锁，上到动态网首页点明慧网www.minghui.org链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1"/>
                          <w:szCs w:val="18"/>
                          <w:b/>
                          <w:bCs w:val="false"/>
                          <w:rFonts w:ascii="Arial" w:hAnsi="Arial" w:eastAsia="华文楷体" w:cs="Arial"/>
                          <w:color w:val="auto"/>
                          <w:lang w:val="en" w:eastAsia="zh-CN" w:bidi="ar-SA"/>
                        </w:rPr>
                        <w:t xml:space="preserve">请下载自由门、无界等软件，更方便可靠。 </w:t>
                      </w:r>
                      <w:r>
                        <w:rPr>
                          <w:kern w:val="0"/>
                          <w:spacing w:val="-4"/>
                          <w:sz w:val="21"/>
                          <w:szCs w:val="18"/>
                          <w:bCs w:val="false"/>
                          <w:b w:val="false"/>
                          <w:rFonts w:ascii="Arial" w:hAnsi="Arial" w:eastAsia="华文楷体" w:cs="Arial"/>
                          <w:color w:val="auto"/>
                          <w:lang w:val="en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6fafb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810" cy="25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67805</wp:posOffset>
            </wp:positionH>
            <wp:positionV relativeFrom="paragraph">
              <wp:posOffset>141605</wp:posOffset>
            </wp:positionV>
            <wp:extent cx="480695" cy="381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810" cy="25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" cy="25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pict>
          <v:shape id="shape_0" fillcolor="#333333" stroked="f" o:allowincell="f" style="position:absolute;margin-left:84pt;margin-top:12.95pt;width:167.1pt;height:10.2pt;mso-wrap-style:none;v-text-anchor:middle" type="_x0000_t136">
            <v:path textpathok="t"/>
            <v:textpath on="t" fitshape="t" string="第123期　2013年2月14日 " style="font-family:&quot;黑体&quot;;font-size:14pt"/>
            <v:fill o:detectmouseclick="t" type="solid" color2="#cccccc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3810" cy="25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925</wp:posOffset>
                </wp:positionH>
                <wp:positionV relativeFrom="paragraph">
                  <wp:posOffset>132080</wp:posOffset>
                </wp:positionV>
                <wp:extent cx="6940550" cy="635"/>
                <wp:effectExtent l="635" t="8255" r="22860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0.4pt" to="549.2pt,10.4pt" stroked="t" o:allowincell="f" style="position:absolute">
                <v:stroke color="black" weight="15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810" cy="25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color w:val="3366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38100</wp:posOffset>
                </wp:positionV>
                <wp:extent cx="6996430" cy="17608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6600" cy="1760760"/>
                          <a:chOff x="0" y="0"/>
                          <a:chExt cx="6996600" cy="1760760"/>
                        </a:xfrm>
                      </wpg:grpSpPr>
                      <pic:pic xmlns:pic="http://schemas.openxmlformats.org/drawingml/2006/picture">
                        <pic:nvPicPr>
                          <pic:cNvPr id="0" name="2013-1-23-nobody301220453510_01--ss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333160" cy="174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13-2-4-302021040814_01--ss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34000" y="0"/>
                            <a:ext cx="2262600" cy="17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2013-2-7-minghui-greetings-feature-04--ss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33520" y="0"/>
                            <a:ext cx="2399040" cy="17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pt;width:550.9pt;height:138.65pt" coordorigin="7,60" coordsize="11018,2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3-1-23-nobody301220453510_01--ss" stroked="f" o:allowincell="f" style="position:absolute;left:7;top:60;width:3673;height:27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2013-2-4-302021040814_01--ss" stroked="f" o:allowincell="f" style="position:absolute;left:7462;top:60;width:3562;height:27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2013-2-7-minghui-greetings-feature-04--ss" stroked="f" o:allowincell="f" style="position:absolute;left:3682;top:60;width:3777;height:277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3366FF"/>
        </w:rPr>
        <w:t xml:space="preserve">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c00" stroked="f" o:allowincell="f" style="position:absolute;margin-left:105pt;margin-top:0pt;width:329.95pt;height:53.95pt;mso-wrap-style:none;v-text-anchor:middle" type="_x0000_t136">
            <v:path textpathok="t"/>
            <v:textpath on="t" fitshape="t" string="全球大法弟子与明真相的世人&#10;向李洪志先生问候新年好" style="font-family:&quot;LiSu&quot;;font-size:20pt"/>
            <v:fill o:detectmouseclick="t" color2="red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50255</wp:posOffset>
            </wp:positionH>
            <wp:positionV relativeFrom="paragraph">
              <wp:posOffset>40005</wp:posOffset>
            </wp:positionV>
            <wp:extent cx="1058545" cy="51689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940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1750</wp:posOffset>
            </wp:positionH>
            <wp:positionV relativeFrom="paragraph">
              <wp:posOffset>40005</wp:posOffset>
            </wp:positionV>
            <wp:extent cx="1061720" cy="5175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9" r="498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7204710" cy="14859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7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【明慧网 】中国新年之际，中国大陆和海外的大法弟子（包括新学员）和明白真相的世人，纷纷把发自内心的节日贺词、诗歌、自制的贺卡等寄给明慧网，向慈悲无私的李洪志师父拜年，恭祝师父过年好，感谢师父的救度之恩。这些来自世界各地的新年问候见证着李洪志师父的巨大的感召力，这些真挚的新年问候见证着李洪志师父的慈悲，见证着法轮大法的美好。这些真挚的贺词、贺卡让人们看到，中共邪党的迫害无法改变大法弟子的信仰，更无法阻挡法轮大法的弘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许多大法弟子并表示要真正按照师尊的教导，时时把自己当作一个修炼人，学好法，遇事向内找，相互配合好，助师正法，救度众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3pt;height:117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【明慧网 】中国新年之际，中国大陆和海外的大法弟子（包括新学员）和明白真相的世人，纷纷把发自内心的节日贺词、诗歌、自制的贺卡等寄给明慧网，向慈悲无私的李洪志师父拜年，恭祝师父过年好，感谢师父的救度之恩。这些来自世界各地的新年问候见证着李洪志师父的巨大的感召力，这些真挚的新年问候见证着李洪志师父的慈悲，见证着法轮大法的美好。这些真挚的贺词、贺卡让人们看到，中共邪党的迫害无法改变大法弟子的信仰，更无法阻挡法轮大法的弘传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许多大法弟子并表示要真正按照师尊的教导，时时把自己当作一个修炼人，学好法，遇事向内找，相互配合好，助师正法，救度众生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2700" distR="49530" simplePos="0" locked="0" layoutInCell="0" allowOverlap="1" relativeHeight="27">
                <wp:simplePos x="0" y="0"/>
                <wp:positionH relativeFrom="column">
                  <wp:posOffset>66675</wp:posOffset>
                </wp:positionH>
                <wp:positionV relativeFrom="paragraph">
                  <wp:posOffset>1386840</wp:posOffset>
                </wp:positionV>
                <wp:extent cx="7000875" cy="351155"/>
                <wp:effectExtent l="0" t="635" r="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920" cy="35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pacing w:val="1"/>
                                <w:rFonts w:ascii="方正粗宋简体" w:hAnsi="方正粗宋简体" w:eastAsia="方正粗宋简体" w:cs="方正粗宋简体"/>
                                <w:lang w:bidi="hi-IN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lime" stroked="f" o:allowincell="f" style="position:absolute;margin-left:5.25pt;margin-top:109.2pt;width:551.2pt;height:27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pacing w:val="1"/>
                          <w:rFonts w:ascii="方正粗宋简体" w:hAnsi="方正粗宋简体" w:eastAsia="方正粗宋简体" w:cs="方正粗宋简体"/>
                          <w:lang w:bidi="hi-IN"/>
                        </w:rPr>
                        <w:t>…………………</w:t>
                      </w:r>
                    </w:p>
                  </w:txbxContent>
                </v:textbox>
                <v:path textpathok="t"/>
                <v:textpath on="t" fitshape="t" string="…………………" style="font-family:&quot;方正粗宋简体&quot;;font-size:12pt"/>
                <v:fill o:detectmouseclick="t" color2="#ccffcc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3300" stroked="f" o:allowincell="f" style="position:absolute;margin-left:136.5pt;margin-top:13.65pt;width:289.15pt;height:24.85pt;mso-wrap-style:none;v-text-anchor:middle" type="_x0000_t136">
            <v:path textpathok="t"/>
            <v:textpath on="t" fitshape="t" string="法轮大法弘传世界" style="font-family:&quot;LiSu&quot;;font-size:12pt"/>
            <v:fill o:detectmouseclick="t" type="solid" color2="#33cc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974205" cy="4953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315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FF9900"/>
                              </w:rPr>
                              <w:t>▊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FF9900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kern w:val="2"/>
                                <w:sz w:val="22"/>
                              </w:rPr>
                              <w:t>法轮功（法轮大法）是佛家修炼功法，要求修炼者处处按“真、善、忍”标准升华道德，使其真诚、善良、宽容，身心净化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 w:val="22"/>
                              </w:rPr>
                              <w:t>至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 w:val="22"/>
                              </w:rPr>
                              <w:t>年，法轮大法已经传遍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 w:val="22"/>
                              </w:rPr>
                              <w:t>多个国家和地区，已有上亿人修炼受益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FF"/>
                                <w:sz w:val="22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华文楷体" w:hAnsi="华文楷体" w:eastAsia="华文楷体" w:cs="华文楷体"/>
                                <w:color w:val="8D5B0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8D5B0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39pt;mso-wrap-distance-left:9.05pt;mso-wrap-distance-right:9.05pt;mso-wrap-distance-top:0pt;mso-wrap-distance-bottom:0pt;margin-top:1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315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FF9900"/>
                        </w:rPr>
                        <w:t>▊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FF9900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kern w:val="2"/>
                          <w:sz w:val="22"/>
                        </w:rPr>
                        <w:t>法轮功（法轮大法）是佛家修炼功法，要求修炼者处处按“真、善、忍”标准升华道德，使其真诚、善良、宽容，身心净化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 w:val="22"/>
                        </w:rPr>
                        <w:t>至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z w:val="22"/>
                        </w:rPr>
                        <w:t>20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 w:val="22"/>
                        </w:rPr>
                        <w:t>年，法轮大法已经传遍世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 w:val="22"/>
                        </w:rPr>
                        <w:t>多个国家和地区，已有上亿人修炼受益。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FF"/>
                          <w:sz w:val="22"/>
                          <w:szCs w:val="2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华文楷体" w:hAnsi="华文楷体" w:eastAsia="华文楷体" w:cs="华文楷体"/>
                          <w:color w:val="8D5B0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8D5B0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7000875" cy="336804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ind w:firstLine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4"/>
        </w:rPr>
      </w:r>
      <w:bookmarkStart w:id="0" w:name="zip6"/>
      <w:bookmarkStart w:id="1" w:name="zip6"/>
      <w:bookmarkEnd w:id="1"/>
    </w:p>
    <w:p>
      <w:pPr>
        <w:pStyle w:val="Normal"/>
        <w:rPr>
          <w:rFonts w:ascii="方正楷体简体" w:hAnsi="方正楷体简体" w:eastAsia="方正楷体简体" w:cs="宋体;SimSun"/>
          <w:b/>
          <w:b/>
          <w:bCs/>
          <w:color w:val="999999"/>
          <w:spacing w:val="-8"/>
          <w:kern w:val="0"/>
          <w:sz w:val="24"/>
        </w:rPr>
      </w:pPr>
      <w:r>
        <w:rPr>
          <w:rFonts w:eastAsia="方正楷体简体" w:cs="宋体;SimSun" w:ascii="方正楷体简体" w:hAnsi="方正楷体简体"/>
          <w:b/>
          <w:bCs/>
          <w:color w:val="999999"/>
          <w:spacing w:val="-8"/>
          <w:kern w:val="0"/>
          <w:sz w:val="24"/>
        </w:rPr>
      </w:r>
      <w:bookmarkStart w:id="2" w:name="zip6"/>
      <w:bookmarkStart w:id="3" w:name="zip6"/>
      <w:bookmarkEnd w:id="3"/>
    </w:p>
    <w:p>
      <w:pPr>
        <w:pStyle w:val="Normal"/>
        <w:rPr>
          <w:rFonts w:ascii="方正楷体简体" w:hAnsi="方正楷体简体" w:eastAsia="方正楷体简体"/>
          <w:color w:val="999999"/>
          <w:spacing w:val="-8"/>
        </w:rPr>
      </w:pPr>
      <w:r>
        <w:rPr>
          <w:rFonts w:eastAsia="方正楷体简体" w:ascii="方正楷体简体" w:hAnsi="方正楷体简体"/>
          <w:color w:val="999999"/>
          <w:spacing w:val="-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3300" stroked="f" o:allowincell="f" style="position:absolute;margin-left:15.75pt;margin-top:7.85pt;width:328.35pt;height:19.85pt;mso-wrap-style:none;v-text-anchor:middle" type="_x0000_t136">
            <v:path textpathok="t"/>
            <v:textpath on="t" fitshape="t" string="汶川地震山崩灭村 三退得福遇难呈祥 " style="font-family:&quot;方正大标宋简体&quot;;font-size:12pt"/>
            <v:fill o:detectmouseclick="t" type="solid" color2="#33cc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7053580" cy="471170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3480" cy="471240"/>
                          <a:chOff x="0" y="0"/>
                          <a:chExt cx="7053480" cy="471240"/>
                        </a:xfrm>
                      </wpg:grpSpPr>
                      <wps:wsp>
                        <wps:cNvSpPr txBox="1"/>
                        <wps:spPr>
                          <a:xfrm>
                            <a:off x="37440" y="0"/>
                            <a:ext cx="701604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-US" w:eastAsia="zh-CN"/>
                                </w:rPr>
                                <w:t>（标题不可空白）。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" w:eastAsia="zh-CN"/>
                                </w:rPr>
                                <w:t>访问明慧网 www.minghui.org了解更多真相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bidi="ar-SA" w:val="en" w:eastAsia="zh-CN"/>
                                </w:rPr>
                                <w:t>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0.05pt;width:555.4pt;height:37.1pt" coordorigin="-105,1" coordsize="11108,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6;top:1;width:11048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-US" w:eastAsia="zh-CN"/>
                          </w:rPr>
                          <w:t>（标题不可空白）。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" w:eastAsia="zh-CN"/>
                          </w:rPr>
                          <w:t>访问明慧网 www.minghui.org了解更多真相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bidi="ar-SA" w:val="en" w:eastAsia="zh-CN"/>
                          </w:rPr>
                          <w:t>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,1" to="10944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4"/>
        <w:spacing w:lineRule="exact" w:line="300"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2550</wp:posOffset>
                </wp:positionV>
                <wp:extent cx="69342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6.5pt" to="547.95pt,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-214630</wp:posOffset>
                </wp:positionV>
                <wp:extent cx="6858000" cy="2971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333333"/>
                                <w:sz w:val="24"/>
                                <w:lang w:val="zh-TW"/>
                              </w:rPr>
                              <w:t>珍贵资料     敬请传阅    看到是缘    明白是福    愿君珍惜    请勿损坏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333333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333333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.4pt;mso-wrap-distance-left:2.9pt;mso-wrap-distance-right:2.9pt;mso-wrap-distance-top:2.9pt;mso-wrap-distance-bottom:2.9pt;margin-top:-16.9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333333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333333"/>
                          <w:sz w:val="24"/>
                          <w:lang w:val="zh-TW"/>
                        </w:rPr>
                        <w:t>珍贵资料     敬请传阅    看到是缘    明白是福    愿君珍惜    请勿损坏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华文楷体" w:hAnsi="华文楷体" w:eastAsia="华文楷体" w:cs="华文楷体"/>
                          <w:b/>
                          <w:b/>
                          <w:color w:val="333333"/>
                          <w:sz w:val="24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333333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210435" cy="45567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358.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180" w:leader="none"/>
        </w:tabs>
        <w:spacing w:lineRule="exact" w:line="300" w:before="60" w:after="60"/>
        <w:rPr/>
      </w:pP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7620</wp:posOffset>
                </wp:positionV>
                <wp:extent cx="4533900" cy="4229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40"/>
                              <w:outlineLvl w:val="3"/>
                              <w:rPr>
                                <w:rFonts w:ascii="方正宋黑简体" w:hAnsi="方正宋黑简体" w:eastAsia="方正宋黑简体" w:cs="华文楷体"/>
                                <w:b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  <w:t>王小东冤狱期满</w:t>
                            </w: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</w:rPr>
                              <w:t>公主岭监狱称到期时间未定</w:t>
                            </w:r>
                          </w:p>
                          <w:p>
                            <w:pPr>
                              <w:pStyle w:val="Heading1"/>
                              <w:spacing w:lineRule="exact" w:line="500" w:before="340" w:after="330"/>
                              <w:jc w:val="center"/>
                              <w:rPr>
                                <w:rFonts w:ascii="方正粗宋简体" w:hAnsi="方正粗宋简体" w:eastAsia="方正粗宋简体" w:cs="华文楷体"/>
                                <w:b w:val="false"/>
                                <w:b w:val="false"/>
                                <w:bCs w:val="false"/>
                                <w:color w:val="000000"/>
                                <w:w w:val="9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宋简体" w:cs="华文楷体" w:ascii="方正粗宋简体" w:hAnsi="方正粗宋简体"/>
                                <w:b w:val="false"/>
                                <w:bCs w:val="false"/>
                                <w:color w:val="000000"/>
                                <w:w w:val="90"/>
                                <w:kern w:val="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3.3pt;mso-wrap-distance-left:2.9pt;mso-wrap-distance-right:2.9pt;mso-wrap-distance-top:2.9pt;mso-wrap-distance-bottom:2.9pt;margin-top:0.6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40"/>
                        <w:outlineLvl w:val="3"/>
                        <w:rPr>
                          <w:rFonts w:ascii="方正宋黑简体" w:hAnsi="方正宋黑简体" w:eastAsia="方正宋黑简体" w:cs="华文楷体"/>
                          <w:b/>
                          <w:b/>
                          <w:color w:val="000080"/>
                          <w:w w:val="90"/>
                          <w:sz w:val="40"/>
                          <w:szCs w:val="40"/>
                        </w:rPr>
                      </w:pPr>
                      <w:r>
                        <w:rPr>
                          <w:rFonts w:ascii="方正宋黑简体" w:hAnsi="方正宋黑简体" w:cs="华文楷体" w:eastAsia="方正宋黑简体"/>
                          <w:b/>
                          <w:color w:val="000080"/>
                          <w:w w:val="90"/>
                          <w:sz w:val="40"/>
                          <w:szCs w:val="40"/>
                        </w:rPr>
                        <w:t>王小东冤狱期满</w:t>
                      </w:r>
                      <w:r>
                        <w:rPr>
                          <w:rFonts w:ascii="方正宋黑简体" w:hAnsi="方正宋黑简体" w:cs="华文楷体" w:eastAsia="方正宋黑简体"/>
                          <w:b/>
                          <w:color w:val="000080"/>
                          <w:w w:val="9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方正宋黑简体" w:hAnsi="方正宋黑简体" w:cs="华文楷体" w:eastAsia="方正宋黑简体"/>
                          <w:b/>
                          <w:color w:val="000080"/>
                          <w:w w:val="90"/>
                          <w:sz w:val="40"/>
                          <w:szCs w:val="40"/>
                        </w:rPr>
                        <w:t>公主岭监狱称到期时间未定</w:t>
                      </w:r>
                    </w:p>
                    <w:p>
                      <w:pPr>
                        <w:pStyle w:val="Heading1"/>
                        <w:spacing w:lineRule="exact" w:line="500" w:before="340" w:after="330"/>
                        <w:jc w:val="center"/>
                        <w:rPr>
                          <w:rFonts w:ascii="方正粗宋简体" w:hAnsi="方正粗宋简体" w:eastAsia="方正粗宋简体" w:cs="华文楷体"/>
                          <w:b w:val="false"/>
                          <w:b w:val="false"/>
                          <w:bCs w:val="false"/>
                          <w:color w:val="000000"/>
                          <w:w w:val="9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方正粗宋简体" w:cs="华文楷体" w:ascii="方正粗宋简体" w:hAnsi="方正粗宋简体"/>
                          <w:b w:val="false"/>
                          <w:bCs w:val="false"/>
                          <w:color w:val="000000"/>
                          <w:w w:val="90"/>
                          <w:kern w:val="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495" w:leader="none"/>
        </w:tabs>
        <w:spacing w:lineRule="exact" w:line="300" w:before="60" w:after="60"/>
        <w:rPr>
          <w:rFonts w:ascii="楷体_GB2312;微软雅黑" w:hAnsi="楷体_GB2312;微软雅黑" w:eastAsia="楷体_GB2312;微软雅黑"/>
          <w:b/>
          <w:b/>
          <w:emboss/>
          <w:color w:val="000022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emboss/>
          <w:color w:val="000022"/>
          <w:sz w:val="32"/>
          <w:szCs w:val="32"/>
        </w:rPr>
        <w:tab/>
      </w:r>
    </w:p>
    <w:p>
      <w:pPr>
        <w:pStyle w:val="Normal"/>
        <w:ind w:firstLine="315"/>
        <w:rPr>
          <w:rFonts w:ascii="华文细黑" w:hAnsi="华文细黑" w:eastAsia="华文细黑" w:cs="华文细黑"/>
          <w:b/>
          <w:b/>
          <w:emboss/>
          <w:color w:val="000022"/>
          <w:spacing w:val="6"/>
          <w:sz w:val="22"/>
          <w:szCs w:val="22"/>
          <w:lang w:val="en-US" w:eastAsia="en-US"/>
        </w:rPr>
      </w:pPr>
      <w:r>
        <w:rPr>
          <w:rFonts w:eastAsia="华文细黑" w:cs="华文细黑" w:ascii="华文细黑" w:hAnsi="华文细黑"/>
          <w:b/>
          <w:emboss/>
          <w:color w:val="000022"/>
          <w:spacing w:val="6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67125</wp:posOffset>
            </wp:positionH>
            <wp:positionV relativeFrom="paragraph">
              <wp:posOffset>7620</wp:posOffset>
            </wp:positionV>
            <wp:extent cx="781050" cy="1202055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00325</wp:posOffset>
            </wp:positionH>
            <wp:positionV relativeFrom="paragraph">
              <wp:posOffset>7620</wp:posOffset>
            </wp:positionV>
            <wp:extent cx="781050" cy="120205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75</wp:posOffset>
                </wp:positionH>
                <wp:positionV relativeFrom="paragraph">
                  <wp:posOffset>7620</wp:posOffset>
                </wp:positionV>
                <wp:extent cx="2200275" cy="38633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（明慧网通讯员吉林报道）吉林桦甸市法轮功学员王小东，二零零六年被非法判刑七年，关押在公主岭监狱七监区。狱方曾说今年八月份放人，后来杳无声息；面对家人的追问，改说十二月二十八日放人。现即将到期，狱方又说“未定”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王小东一家是中共邪党迫害善良的法轮功学员的最典型案例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王小东，男，三十多岁，未婚，他原患不治之症，有严重肾病，因家里无钱医治，生命已经走到尽头。一九九八年，王小东开始修炼法轮功，不长时间，绝症就彻底好了。哥哥王小虎和母亲王桂兰都深感法轮功的洪恩，从此一家人一起修炼，生活虽不富裕，但很充实，很快乐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中共发起迫害法轮功的运动后，王小东一家人遭到残酷迫害。母亲王桂兰两个孝顺的好儿子都被中共长期关押在监狱。王小东于二零零六年三月被绑架，桦甸市国保大队恶警毓金基对他进行酷刑折磨，灌汽油、使用震脑机、上老虎凳等，并把小东的肋骨打断。王小东非法判刑七年，劫持到公主岭监狱至今仍未回家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哥哥王小虎，二零零二年六月被桦甸市公安局政恶警毓金基等绑架，在桦甸市公安局办公楼二楼被毒打、上电棍、坐老虎凳等，后被冤判七年，被关押在吉林监狱，二零零九年才出狱。二零一零年四月二十三日再次被中共绑架，又非法判刑三年，被劫持往公主岭监狱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。狱方因其身体不合格拒收。但桦甸“六一零”人员杨宝麟等拒不放人，走后门将他劫持到吉林监狱，现王小虎被关押在十一监区老残区，因为遭严重迫害，身体呈现肺结核状态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几年来，王小虎、王小东的母亲、六十九岁的王桂兰老人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不但无人承欢膝下，还要为生存打工，为了给儿子们申冤，她走烂了整整两双鞋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为了探视兄弟俩人，她不停的奔波于两个监狱，车票装满了一纸箱……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这普普通通、善良的一家人，只因为坚持信仰，被中共迫害了十三年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，一直过着聚少离多、隔墙不能相望的日子。如今王小东好不容易要结束冤狱，但公主岭监狱又要生事……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0" w:firstLine="448"/>
                              <w:rPr/>
                            </w:pPr>
                            <w:r>
                              <w:rPr/>
                              <w:t>望善良人关注王小东，让他平安回家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>，让这对饱经磨难的母子团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04.2pt;mso-wrap-distance-left:9.05pt;mso-wrap-distance-right:9.05pt;mso-wrap-distance-top:0pt;mso-wrap-distance-bottom:0pt;margin-top:0.6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（明慧网通讯员吉林报道）吉林桦甸市法轮功学员王小东，二零零六年被非法判刑七年，关押在公主岭监狱七监区。狱方曾说今年八月份放人，后来杳无声息；面对家人的追问，改说十二月二十八日放人。现即将到期，狱方又说“未定”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王小东一家是中共邪党迫害善良的法轮功学员的最典型案例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王小东，男，三十多岁，未婚，他原患不治之症，有严重肾病，因家里无钱医治，生命已经走到尽头。一九九八年，王小东开始修炼法轮功，不长时间，绝症就彻底好了。哥哥王小虎和母亲王桂兰都深感法轮功的洪恩，从此一家人一起修炼，生活虽不富裕，但很充实，很快乐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中共发起迫害法轮功的运动后，王小东一家人遭到残酷迫害。母亲王桂兰两个孝顺的好儿子都被中共长期关押在监狱。王小东于二零零六年三月被绑架，桦甸市国保大队恶警毓金基对他进行酷刑折磨，灌汽油、使用震脑机、上老虎凳等，并把小东的肋骨打断。王小东非法判刑七年，劫持到公主岭监狱至今仍未回家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哥哥王小虎，二零零二年六月被桦甸市公安局政恶警毓金基等绑架，在桦甸市公安局办公楼二楼被毒打、上电棍、坐老虎凳等，后被冤判七年，被关押在吉林监狱，二零零九年才出狱。二零一零年四月二十三日再次被中共绑架，又非法判刑三年，被劫持往公主岭监狱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/>
                        <w:t>。狱方因其身体不合格拒收。但桦甸“六一零”人员杨宝麟等拒不放人，走后门将他劫持到吉林监狱，现王小虎被关押在十一监区老残区，因为遭严重迫害，身体呈现肺结核状态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几年来，王小虎、王小东的母亲、六十九岁的王桂兰老人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/>
                        <w:t>不但无人承欢膝下，还要为生存打工，为了给儿子们申冤，她走烂了整整两双鞋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/>
                        <w:t>为了探视兄弟俩人，她不停的奔波于两个监狱，车票装满了一纸箱……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这普普通通、善良的一家人，只因为坚持信仰，被中共迫害了十三年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/>
                        <w:t>，一直过着聚少离多、隔墙不能相望的日子。如今王小东好不容易要结束冤狱，但公主岭监狱又要生事……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ind w:left="0" w:firstLine="448"/>
                        <w:rPr/>
                      </w:pPr>
                      <w:r>
                        <w:rPr/>
                        <w:t>望善良人关注王小东，让他平安回家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/>
                        <w:t>，让这对饱经磨难的母子团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 w:before="60" w:after="60"/>
        <w:rPr>
          <w:rFonts w:ascii="华文细黑" w:hAnsi="华文细黑" w:eastAsia="华文细黑" w:cs="华文细黑"/>
          <w:b/>
          <w:b/>
          <w:spacing w:val="6"/>
          <w:sz w:val="22"/>
          <w:szCs w:val="22"/>
        </w:rPr>
      </w:pPr>
      <w:r>
        <w:rPr>
          <w:rFonts w:eastAsia="华文细黑" w:cs="华文细黑" w:ascii="华文细黑" w:hAnsi="华文细黑"/>
          <w:b/>
          <w:spacing w:val="6"/>
          <w:sz w:val="22"/>
          <w:szCs w:val="22"/>
        </w:rPr>
      </w:r>
    </w:p>
    <w:p>
      <w:pPr>
        <w:pStyle w:val="Normal"/>
        <w:widowControl/>
        <w:spacing w:lineRule="exact" w:line="300" w:before="60" w:after="60"/>
        <w:rPr>
          <w:rFonts w:ascii="华文细黑" w:hAnsi="华文细黑" w:eastAsia="华文细黑" w:cs="华文细黑"/>
          <w:b/>
          <w:b/>
          <w:spacing w:val="6"/>
          <w:sz w:val="22"/>
          <w:szCs w:val="22"/>
        </w:rPr>
      </w:pPr>
      <w:r>
        <w:rPr>
          <w:rFonts w:eastAsia="华文细黑" w:cs="华文细黑" w:ascii="华文细黑" w:hAnsi="华文细黑"/>
          <w:b/>
          <w:spacing w:val="6"/>
          <w:sz w:val="22"/>
          <w:szCs w:val="22"/>
        </w:rPr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2175</wp:posOffset>
                </wp:positionH>
                <wp:positionV relativeFrom="paragraph">
                  <wp:posOffset>148590</wp:posOffset>
                </wp:positionV>
                <wp:extent cx="29210" cy="488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493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70.25pt;margin-top:11.7pt;width:2.2pt;height:3.8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0325</wp:posOffset>
                </wp:positionH>
                <wp:positionV relativeFrom="paragraph">
                  <wp:posOffset>38735</wp:posOffset>
                </wp:positionV>
                <wp:extent cx="424815" cy="2743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宋体;SimSun"/>
                                <w:color w:val="000080"/>
                                <w:kern w:val="0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kern w:val="0"/>
                              </w:rPr>
                              <w:t>王小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1.6pt;mso-wrap-distance-left:9.05pt;mso-wrap-distance-right:9.05pt;mso-wrap-distance-top:0pt;mso-wrap-distance-bottom:0pt;margin-top:3.0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宋体;SimSun"/>
                          <w:color w:val="000080"/>
                          <w:kern w:val="0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80"/>
                          <w:kern w:val="0"/>
                        </w:rPr>
                        <w:t>王小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0</wp:posOffset>
                </wp:positionH>
                <wp:positionV relativeFrom="paragraph">
                  <wp:posOffset>38735</wp:posOffset>
                </wp:positionV>
                <wp:extent cx="424815" cy="27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宋体;SimSun"/>
                                <w:color w:val="000080"/>
                                <w:kern w:val="0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kern w:val="0"/>
                              </w:rPr>
                              <w:t>王小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1.6pt;mso-wrap-distance-left:9.05pt;mso-wrap-distance-right:9.05pt;mso-wrap-distance-top:0pt;mso-wrap-distance-bottom:0pt;margin-top:3.0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宋体;SimSun"/>
                          <w:color w:val="000080"/>
                          <w:kern w:val="0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80"/>
                          <w:kern w:val="0"/>
                        </w:rPr>
                        <w:t>王小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cs="宋体;SimSun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27000</wp:posOffset>
                </wp:positionV>
                <wp:extent cx="914400" cy="914400"/>
                <wp:effectExtent l="635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6.75pt;margin-top:10pt;width:71.95pt;height:7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cs="宋体;SimSun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6975</wp:posOffset>
                </wp:positionH>
                <wp:positionV relativeFrom="paragraph">
                  <wp:posOffset>12700</wp:posOffset>
                </wp:positionV>
                <wp:extent cx="2199640" cy="23774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7.2pt;mso-wrap-distance-left:9.05pt;mso-wrap-distance-right:9.05pt;mso-wrap-distance-top:0pt;mso-wrap-distance-bottom:0pt;margin-top:1pt;mso-position-vertical-relative:text;margin-left:19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cs="宋体;SimSun"/>
          <w:b/>
          <w:b/>
          <w:bCs/>
          <w:color w:val="00008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420"/>
          <w:tab w:val="center" w:pos="5528" w:leader="none"/>
        </w:tabs>
        <w:rPr/>
      </w:pPr>
      <w:r>
        <w:rPr>
          <w:rFonts w:eastAsia="Times New Roman"/>
        </w:rPr>
        <w:t xml:space="preserve">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425" w:leader="none"/>
        </w:tabs>
        <w:ind w:firstLine="44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  <w:tab/>
      </w:r>
    </w:p>
    <w:p>
      <w:pPr>
        <w:pStyle w:val="Normal"/>
        <w:ind w:firstLine="420"/>
        <w:rPr>
          <w:rFonts w:ascii="宋体;SimSun" w:hAnsi="宋体;SimSun" w:cs="宋体;SimSun"/>
          <w:bCs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134620</wp:posOffset>
                </wp:positionV>
                <wp:extent cx="914400" cy="91440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8.25pt;margin-top:10.6pt;width:71.95pt;height:7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300"/>
        <w:ind w:firstLine="420"/>
        <w:rPr/>
      </w:pPr>
      <w:r>
        <w:rPr/>
      </w:r>
    </w:p>
    <w:p>
      <w:pPr>
        <w:pStyle w:val="NormalWeb"/>
        <w:spacing w:lineRule="exact" w:line="300" w:before="0" w:after="0"/>
        <w:jc w:val="both"/>
        <w:rPr>
          <w:b/>
          <w:b/>
          <w:bCs/>
          <w:color w:val="000080"/>
          <w:spacing w:val="-2"/>
          <w:sz w:val="22"/>
          <w:szCs w:val="22"/>
          <w:lang w:val="en-US" w:eastAsia="en-US"/>
        </w:rPr>
      </w:pPr>
      <w:r>
        <w:rPr>
          <w:b/>
          <w:bCs/>
          <w:color w:val="000080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7275</wp:posOffset>
                </wp:positionH>
                <wp:positionV relativeFrom="paragraph">
                  <wp:posOffset>1247140</wp:posOffset>
                </wp:positionV>
                <wp:extent cx="2133600" cy="0"/>
                <wp:effectExtent l="0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98.2pt" to="551.2pt,9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3863340</wp:posOffset>
                </wp:positionV>
                <wp:extent cx="2133600" cy="0"/>
                <wp:effectExtent l="0" t="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04.2pt" to="262.45pt,30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50645</wp:posOffset>
                </wp:positionV>
                <wp:extent cx="4715510" cy="5248275"/>
                <wp:effectExtent l="0" t="635" r="170116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5640" cy="5248440"/>
                          <a:chOff x="0" y="0"/>
                          <a:chExt cx="4715640" cy="5248440"/>
                        </a:xfrm>
                      </wpg:grpSpPr>
                      <wps:wsp>
                        <wps:cNvSpPr txBox="1"/>
                        <wps:spPr>
                          <a:xfrm>
                            <a:off x="122040" y="0"/>
                            <a:ext cx="4464000" cy="299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>加国会议员：国际社会需尽全力制止活摘器官</w:t>
                              </w:r>
                            </w:p>
                          </w:txbxContent>
                        </wps:txbx>
                        <wps:bodyPr wrap="none" lIns="3168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420480"/>
                            <a:ext cx="219600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二零一二年十一月九日】（明慧记者英梓渥太华报导）二零一二年十一月六日，加拿大国会议员、国会法轮功之友主席布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特•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诗吉博接受记者采访时表示，整个国际社会必须尽其全力，对中国政府施加压力，以停止活体摘取法轮功学员器官的罪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瑞诗吉博认为加拿大国会可以通过立法，禁止加拿大人接收未知来源的器官；另外加拿大政府应该调查通过申请医疗签证进入加拿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4760"/>
                            <a:ext cx="471564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从事器官移植研究的人，以确保他们没有以任何方式参与器官黑市，或非法地、在未经捐赠人同意的情况下移植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US" w:eastAsia="zh-CN" w:bidi="ar-SA"/>
                                </w:rPr>
                                <w:t>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国际社会必须尽全力结束活摘 罪行难以被宽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瑞诗吉博认为，美国政府、加拿大政府和整个国际社会应该非常关注中国的活摘器官问题，特别是未经本人同意的。这些人包括死刑犯，也包括法轮大法修炼者等良心犯。他说：“整个国际社会必须尽其全力，对中国政府施加压力，以停止这些可恶的做法。”瑞诗吉博议员和大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乔高很熟，并曾经见过大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麦塔斯。他说：“我知道他们研究过这个问题。很肯定地说，活摘器官不只是对死刑犯，也在对法轮功学员进行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认为，如果美国政府有证据或王立军向美国披露了这类文档，一定会对曝光活摘罪行有帮助，他说：“但即使没有这些信息，我也相当肯定，相当深信对囚犯（既包括死刑犯也包括良心犯的）活摘器官的责任是在中国政府手上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6.35pt;width:371.3pt;height:413.25pt" coordorigin="0,2127" coordsize="7426,8265">
                <v:shape id="shape_0" fillcolor="maroon" stroked="f" o:allowincell="f" style="position:absolute;left:192;top:2127;width:7029;height:470;mso-wrap-style:none;v-text-anchor:middle" type="_x0000_t136">
                  <v:path textpathok="t"/>
                  <v:textpath on="t" fitshape="t" string="加国会议员：国际社会需尽全力制止活摘器官" style="font-family:&quot;STZhongsong&quot;;font-size:12pt"/>
                  <v:fill o:detectmouseclick="t" type="solid" color2="#7fffff"/>
                  <v:stroke color="#3465a4" joinstyle="round" endcap="flat"/>
                  <w10:wrap type="none"/>
                </v:shape>
                <v:shape id="shape_0" stroked="f" o:allowincell="f" style="position:absolute;left:3764;top:2789;width:3457;height:3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二零一二年十一月九日】（明慧记者英梓渥太华报导）二零一二年十一月六日，加拿大国会议员、国会法轮功之友主席布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特•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诗吉博接受记者采访时表示，整个国际社会必须尽其全力，对中国政府施加压力，以停止活体摘取法轮功学员器官的罪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瑞诗吉博认为加拿大国会可以通过立法，禁止加拿大人接收未知来源的器官；另外加拿大政府应该调查通过申请医疗签证进入加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402;width:7425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从事器官移植研究的人，以确保他们没有以任何方式参与器官黑市，或非法地、在未经捐赠人同意的情况下移植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" w:hAnsi="Wingdings" w:eastAsia="Wingdings" w:cs="Wingdings"/>
                            <w:color w:val="auto"/>
                            <w:lang w:val="en-US" w:eastAsia="zh-CN" w:bidi="ar-SA"/>
                          </w:rPr>
                          <w:t>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2"/>
                            <w:kern w:val="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国际社会必须尽全力结束活摘 罪行难以被宽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瑞诗吉博认为，美国政府、加拿大政府和整个国际社会应该非常关注中国的活摘器官问题，特别是未经本人同意的。这些人包括死刑犯，也包括法轮大法修炼者等良心犯。他说：“整个国际社会必须尽其全力，对中国政府施加压力，以停止这些可恶的做法。”瑞诗吉博议员和大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乔高很熟，并曾经见过大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麦塔斯。他说：“我知道他们研究过这个问题。很肯定地说，活摘器官不只是对死刑犯，也在对法轮功学员进行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认为，如果美国政府有证据或王立军向美国披露了这类文档，一定会对曝光活摘罪行有帮助，他说：“但即使没有这些信息，我也相当肯定，相当深信对囚犯（既包括死刑犯也包括良心犯的）活摘器官的责任是在中国政府手上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0</wp:posOffset>
                </wp:positionH>
                <wp:positionV relativeFrom="paragraph">
                  <wp:posOffset>1745615</wp:posOffset>
                </wp:positionV>
                <wp:extent cx="2205990" cy="2239010"/>
                <wp:effectExtent l="0" t="0" r="74803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2238840"/>
                          <a:chOff x="0" y="0"/>
                          <a:chExt cx="2206080" cy="2238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20" y="0"/>
                            <a:ext cx="2203560" cy="14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1240"/>
                            <a:ext cx="219600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图：加拿大国会法轮功之友主席、国会议员布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Arial"/>
                                  <w:color w:val="auto"/>
                                  <w:lang w:val="en-US" w:eastAsia="zh-CN" w:bidi="ar-SA"/>
                                </w:rPr>
                                <w:t>特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瑞诗吉博谴责中共活摘器官的罪行，并呼吁国际社会尽全力制止这一罪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37.45pt;width:173.7pt;height:176.3pt" coordorigin="210,2749" coordsize="3474,3526">
                <v:shape id="shape_0" stroked="f" o:allowincell="f" style="position:absolute;left:214;top:2749;width:3469;height:22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5050;width:3457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图：加拿大国会法轮功之友主席、国会议员布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Arial"/>
                            <w:color w:val="auto"/>
                            <w:lang w:val="en-US" w:eastAsia="zh-CN" w:bidi="ar-SA"/>
                          </w:rPr>
                          <w:t>特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瑞诗吉博谴责中共活摘器官的罪行，并呼吁国际社会尽全力制止这一罪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3290</wp:posOffset>
                </wp:positionH>
                <wp:positionV relativeFrom="paragraph">
                  <wp:posOffset>1128395</wp:posOffset>
                </wp:positionV>
                <wp:extent cx="2305050" cy="5433060"/>
                <wp:effectExtent l="8255" t="8255" r="44754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5433120"/>
                          <a:chOff x="0" y="0"/>
                          <a:chExt cx="2305080" cy="54331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304360" cy="54331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197360" y="861480"/>
                              <a:ext cx="1675080" cy="28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方正粗圆简体" w:hAnsi="方正粗圆简体" w:eastAsia="方正粗圆简体" w:cs="方正粗圆简体"/>
                                    <w:lang w:bidi="hi-IN"/>
                                  </w:rPr>
                                  <w:t>“医学奇迹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9640" y="3185640"/>
                              <a:ext cx="1688400" cy="1271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160920"/>
                                <a:ext cx="1678320" cy="1111320"/>
                              </a:xfrm>
                              <a:prstGeom prst="rect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960840" y="0"/>
                                <a:ext cx="727560" cy="70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304360" cy="54331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4494600"/>
                            <a:ext cx="2191320" cy="9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图：切开气管手术要把插管伸到声道以下的喉咙里，以便病人可以呼吸。此时病人不能用嘴呼吸，气流进不到声带和喉部，所以病人不能说话，又怎能唱歌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1800360" cy="21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中共为煽动民众对法轮功的仇恨，制造了天安门自焚伪案，其中破绽百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0" w:firstLine="45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 xml:space="preserve">医生说给“自焚”的女孩刘思影做了气管切开的手术。根据医学常识，术后多日人才能说话。可刘思影带着插管，却声音清脆地接受采访，还能唱歌。这被讽刺为“医学奇迹”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13400"/>
                            <a:ext cx="2266920" cy="14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0"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“焦点访谈”节目还报道了一个自焚未遂者刘葆荣。刘自称在天安门广场喝了半瓶（大雪碧瓶）汽油。据医学数据，口服汽油每公斤体重7.5克即致人死亡。刘喝下半瓶汽油竟没有一点中毒症状。这显然是在骗人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88.85pt;width:226.2pt;height:427.8pt" coordorigin="7454,1777" coordsize="4524,8556">
                <v:group id="shape_0" style="position:absolute;left:7455;top:1777;width:4523;height:8556">
                  <v:shape id="shape_0" fillcolor="#003300" stroked="f" o:allowincell="f" style="position:absolute;left:9341;top:3134;width:2637;height:449;mso-wrap-style:none;v-text-anchor:middle;rotation:90" type="_x0000_t136">
                    <v:path textpathok="t"/>
                    <v:textpath on="t" fitshape="t" string="“医学奇迹”" style="font-family:&quot;方正粗圆简体&quot;;font-size:12pt"/>
                    <v:fill o:detectmouseclick="t" type="solid" color2="#ffccff"/>
                    <v:stroke color="#3465a4" joinstyle="round" endcap="flat"/>
                    <v:shadow on="t" obscured="f" color="#99cc00"/>
                    <w10:wrap type="none"/>
                  </v:shape>
                  <v:group id="shape_0" style="position:absolute;left:7880;top:6794;width:2659;height:2004">
                    <v:shape id="shape_0" stroked="t" o:allowincell="f" style="position:absolute;left:7880;top:7047;width:2642;height:1749;mso-wrap-style:none;v-text-anchor:middle" type="_x0000_t75">
                      <v:imagedata r:id="rId24" o:detectmouseclick="t"/>
                      <v:stroke color="black" weight="3240" joinstyle="miter" endcap="flat"/>
                      <w10:wrap type="none"/>
                    </v:shape>
                    <v:shape id="shape_0" stroked="f" o:allowincell="f" style="position:absolute;left:9393;top:6794;width:1145;height:1114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7455;top:1777;width:3628;height:8555;mso-wrap-style:none;v-text-anchor:middle">
                    <v:fill o:detectmouseclick="t" on="false"/>
                    <v:stroke color="#99cc00" weight="15840" joinstyle="miter" endcap="flat"/>
                    <w10:wrap type="none"/>
                  </v:rect>
                </v:group>
                <v:shape id="shape_0" stroked="f" o:allowincell="f" style="position:absolute;left:7559;top:8855;width:3450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图：切开气管手术要把插管伸到声道以下的喉咙里，以便病人可以呼吸。此时病人不能用嘴呼吸，气流进不到声带和喉部，所以病人不能说话，又怎能唱歌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1791;width:2834;height:3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0"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中共为煽动民众对法轮功的仇恨，制造了天安门自焚伪案，其中破绽百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0" w:firstLine="45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 xml:space="preserve">医生说给“自焚”的女孩刘思影做了气管切开的手术。根据医学常识，术后多日人才能说话。可刘思影带着插管，却声音清脆地接受采访，还能唱歌。这被讽刺为“医学奇迹”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4790;width:3569;height:2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0"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“焦点访谈”节目还报道了一个自焚未遂者刘葆荣。刘自称在天安门广场喝了半瓶（大雪碧瓶）汽油。据医学数据，口服汽油每公斤体重7.5克即致人死亡。刘喝下半瓶汽油竟没有一点中毒症状。这显然是在骗人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01"/>
    <w:family w:val="roman"/>
    <w:pitch w:val="default"/>
  </w:font>
  <w:font w:name="方正楷体简体">
    <w:charset w:val="86"/>
    <w:family w:val="script"/>
    <w:pitch w:val="default"/>
  </w:font>
  <w:font w:name="方正宋黑简体">
    <w:charset w:val="86"/>
    <w:family w:val="script"/>
    <w:pitch w:val="default"/>
  </w:font>
  <w:font w:name="方正粗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华文细黑">
    <w:charset w:val="86"/>
    <w:family w:val="auto"/>
    <w:pitch w:val="variable"/>
  </w:font>
  <w:font w:name="STZhongsong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3366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  <w:color w:val="9933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Wingdings" w:hAnsi="Wingdings" w:cs="Wingdings"/>
      <w:color w:val="3366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1Char">
    <w:name w:val="普通(Web) Char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1">
    <w:name w:val="articletitle Char1"/>
    <w:basedOn w:val="DefaultParagraphFont"/>
    <w:qFormat/>
    <w:rPr>
      <w:rFonts w:ascii="宋体;SimSun" w:hAnsi="宋体;SimSun" w:cs="Arial Unicode MS;Arial"/>
      <w:color w:val="000000"/>
      <w:kern w:val="2"/>
      <w:sz w:val="21"/>
      <w:szCs w:val="21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2">
    <w:name w:val="A2"/>
    <w:qFormat/>
    <w:rPr>
      <w:rFonts w:cs="宋体;SimSun"/>
      <w:color w:val="221E1F"/>
      <w:sz w:val="25"/>
      <w:szCs w:val="25"/>
    </w:rPr>
  </w:style>
  <w:style w:type="character" w:styleId="2Char1">
    <w:name w:val="正文文字缩进 2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Subtitle">
    <w:name w:val="subtitle"/>
    <w:basedOn w:val="DefaultParagraphFont"/>
    <w:qFormat/>
    <w:rPr/>
  </w:style>
  <w:style w:type="character" w:styleId="CharChar1">
    <w:name w:val=" Char Char1"/>
    <w:basedOn w:val="DefaultParagraphFont"/>
    <w:qFormat/>
    <w:rPr>
      <w:kern w:val="2"/>
      <w:sz w:val="18"/>
      <w:szCs w:val="18"/>
    </w:rPr>
  </w:style>
  <w:style w:type="character" w:styleId="CharChar3">
    <w:name w:val=" Char Char3"/>
    <w:basedOn w:val="DefaultParagraphFont"/>
    <w:qFormat/>
    <w:rPr>
      <w:rFonts w:eastAsia="PMingLiU;新細明體"/>
      <w:sz w:val="24"/>
      <w:szCs w:val="24"/>
    </w:rPr>
  </w:style>
  <w:style w:type="character" w:styleId="CharChar2CharChar">
    <w:name w:val=" Char Char2 Char Char"/>
    <w:basedOn w:val="DefaultParagraphFont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4CharChar">
    <w:name w:val="标题 4 Char Char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2Char11">
    <w:name w:val="正文文字缩进 2 Char1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F24">
    <w:name w:val="f24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CharCharCharChar1">
    <w:name w:val="Char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character" w:styleId="Char1Char">
    <w:name w:val="正文文本缩进 Char1 Char"/>
    <w:basedOn w:val="DefaultParagraphFont"/>
    <w:qFormat/>
    <w:rPr>
      <w:rFonts w:ascii="宋体;SimSun" w:hAnsi="宋体;SimSun" w:cs="宋体;SimSun"/>
      <w:sz w:val="22"/>
      <w:szCs w:val="24"/>
      <w:lang w:val="zh-CN" w:eastAsia="zh-CN"/>
    </w:rPr>
  </w:style>
  <w:style w:type="character" w:styleId="CharCharCharCharCharCharCharChar1">
    <w:name w:val="Char Char Char Char Char Char Char Char1"/>
    <w:basedOn w:val="DefaultParagraphFont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正文文本缩进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CharChar5">
    <w:name w:val=" Char Char5"/>
    <w:basedOn w:val="DefaultParagraphFont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PMingLiU;新細明體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widowControl/>
      <w:spacing w:lineRule="exact" w:line="300"/>
      <w:ind w:left="12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;Arial"/>
      <w:color w:val="000000"/>
      <w:kern w:val="2"/>
      <w:szCs w:val="21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;Arial"/>
      <w:color w:val="000000"/>
      <w:spacing w:val="4"/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40"/>
    </w:pPr>
    <w:rPr>
      <w:rFonts w:ascii="宋体;SimSun" w:hAnsi="宋体;SimSun" w:cs="宋体;SimSun"/>
      <w:kern w:val="0"/>
      <w:sz w:val="22"/>
      <w:szCs w:val="22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Pa1">
    <w:name w:val="Pa1"/>
    <w:basedOn w:val="Normal"/>
    <w:next w:val="Normal"/>
    <w:qFormat/>
    <w:pPr>
      <w:autoSpaceDE w:val="false"/>
      <w:spacing w:lineRule="atLeast" w:line="185"/>
      <w:jc w:val="left"/>
    </w:pPr>
    <w:rPr>
      <w:rFonts w:ascii="宋体;SimSun" w:hAnsi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ptFirstline024LinespacingExactly13pt">
    <w:name w:val="Style 华文中宋 11 pt First line:  0.24&quot; Line spacing:  Exactly 13 pt"/>
    <w:basedOn w:val="Normal"/>
    <w:qFormat/>
    <w:pPr>
      <w:widowControl/>
      <w:spacing w:lineRule="exact" w:line="320"/>
      <w:ind w:firstLine="490"/>
    </w:pPr>
    <w:rPr>
      <w:rFonts w:ascii="华文中宋" w:hAnsi="华文中宋" w:eastAsia="华文中宋" w:cs="宋体;SimSun"/>
      <w:kern w:val="0"/>
      <w:sz w:val="30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Zhengwen1">
    <w:name w:val="zhengwen1"/>
    <w:basedOn w:val="Normal"/>
    <w:qFormat/>
    <w:pPr>
      <w:snapToGrid w:val="false"/>
      <w:spacing w:lineRule="exact" w:line="300"/>
      <w:ind w:firstLine="424"/>
    </w:pPr>
    <w:rPr>
      <w:rFonts w:ascii="宋体;SimSun" w:hAnsi="宋体;SimSun" w:cs="宋体;SimSun"/>
      <w:spacing w:val="-4"/>
      <w:sz w:val="22"/>
      <w:szCs w:val="22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Aaa2041">
    <w:name w:val="样式 aaa + 首行缩进:  2 字符 段前: 0.4 行1"/>
    <w:basedOn w:val="Normal"/>
    <w:qFormat/>
    <w:pPr>
      <w:spacing w:before="30" w:after="0"/>
      <w:ind w:firstLine="200"/>
    </w:pPr>
    <w:rPr>
      <w:rFonts w:cs="宋体;SimSun"/>
      <w:sz w:val="23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20:00Z</dcterms:created>
  <dc:creator/>
  <dc:description/>
  <cp:keywords/>
  <dc:language>en-US</dc:language>
  <cp:lastModifiedBy/>
  <cp:lastPrinted>2013-02-13T21:53:00Z</cp:lastPrinted>
  <dcterms:modified xsi:type="dcterms:W3CDTF">2013-02-14T03:54:00Z</dcterms:modified>
  <cp:revision>7</cp:revision>
  <dc:subject/>
  <dc:title/>
</cp:coreProperties>
</file>