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0971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1545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35pt" to="539.95pt,7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pt;margin-top:3.15pt;width:377.95pt;height:40.45pt;mso-wrap-style:none;v-text-anchor:middle" type="_x0000_t136">
            <v:path textpathok="t"/>
            <v:textpath on="t" fitshape="t" string="信仰合法   迫害犯罪" style="font-family:&quot;STHupo&quot;;font-size:40pt"/>
            <v:fill o:detectmouseclick="t" type="solid" color2="white" opacity="0.89"/>
            <v:stroke color="#3465a4" joinstyle="round" endcap="flat"/>
            <v:shadow on="t" obscured="f" color="silver"/>
            <w10:wrap type="none"/>
          </v:shape>
        </w:pict>
        <w:pict>
          <v:shape id="shape_0" fillcolor="purple" stroked="t" o:allowincell="f" style="position:absolute;margin-left:171pt;margin-top:49.95pt;width:246.95pt;height:16.55pt;mso-wrap-style:none;v-text-anchor:middle" type="_x0000_t136">
            <v:path textpathok="t"/>
            <v:textpath on="t" fitshape="t" string="营救法轮功学员贾彬" style="font-family:&quot;SimHei&quot;;font-size:12pt"/>
            <v:fill o:detectmouseclick="t" type="solid" color2="#7fff7f"/>
            <v:stroke color="#3366ff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paragraph">
              <wp:posOffset>-99695</wp:posOffset>
            </wp:positionV>
            <wp:extent cx="1058545" cy="1010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40005</wp:posOffset>
                </wp:positionV>
                <wp:extent cx="342900" cy="891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130"/>
                              <w:rPr>
                                <w:rFonts w:ascii="华文隶书" w:hAnsi="华文隶书" w:eastAsia="华文隶书"/>
                                <w:szCs w:val="20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993366"/>
                                <w:spacing w:val="-20"/>
                                <w:sz w:val="30"/>
                                <w:szCs w:val="32"/>
                                <w:lang w:val="zh-CN"/>
                              </w:rPr>
                              <w:t>第四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993366"/>
                                <w:sz w:val="30"/>
                                <w:szCs w:val="32"/>
                                <w:lang w:val="zh-CN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Cs w:val="20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4635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3.15pt;mso-position-vertical-relative:text;margin-left:513pt;mso-position-horizontal-relative:text">
                <v:fill opacity="0f"/>
                <v:textbox inset="0.100694444444444in,0.0506944444444444in,0.050694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130"/>
                        <w:rPr>
                          <w:rFonts w:ascii="华文隶书" w:hAnsi="华文隶书" w:eastAsia="华文隶书"/>
                          <w:szCs w:val="20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993366"/>
                          <w:spacing w:val="-20"/>
                          <w:sz w:val="30"/>
                          <w:szCs w:val="32"/>
                          <w:lang w:val="zh-CN"/>
                        </w:rPr>
                        <w:t>第四</w:t>
                      </w:r>
                      <w:r>
                        <w:rPr>
                          <w:rFonts w:ascii="华文隶书" w:hAnsi="华文隶书" w:cs="华文楷体" w:eastAsia="华文隶书"/>
                          <w:color w:val="993366"/>
                          <w:sz w:val="30"/>
                          <w:szCs w:val="32"/>
                          <w:lang w:val="zh-CN"/>
                        </w:rPr>
                        <w:t>期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Cs w:val="20"/>
                        </w:rPr>
                      </w:pPr>
                      <w:r>
                        <w:rPr>
                          <w:rFonts w:eastAsia="华文隶书" w:ascii="华文隶书" w:hAnsi="华文隶书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2191385" cy="337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/>
                              </w:rPr>
                              <w:t>赤峰特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5461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26.55pt;mso-wrap-distance-left:9.05pt;mso-wrap-distance-right:9.05pt;mso-wrap-distance-top:0pt;mso-wrap-distance-bottom:0pt;margin-top:6.9pt;mso-position-vertical-relative:text;margin-left:9pt;mso-position-horizontal-relative:text">
                <v:fill opacity="0f"/>
                <v:textbox inset="0.0597222222222222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/>
                        </w:rPr>
                        <w:t>赤峰特刊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0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84150</wp:posOffset>
            </wp:positionV>
            <wp:extent cx="2372360" cy="3481070"/>
            <wp:effectExtent l="0" t="0" r="0" b="0"/>
            <wp:wrapNone/>
            <wp:docPr id="7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  <w:lang w:val="en-US" w:eastAsia="en-US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04565</wp:posOffset>
                </wp:positionV>
                <wp:extent cx="2195830" cy="2141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8.65pt;mso-wrap-distance-left:9.05pt;mso-wrap-distance-right:9.05pt;mso-wrap-distance-top:0pt;mso-wrap-distance-bottom:0pt;margin-top:275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195830" cy="5619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2.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195830" cy="5644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老太太，别心烦，过了腊八就是年。腊八粥，喝几天，漓漓拉拉二十三……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上了岁数的人可能还记得这些民谣。传统上新年不仅仅是正月初一这一天。过新年的节庆是从腊月初八开始，直到正月十五结束，主题基本上围绕着感恩过去一年来神明的保佑、为来年祈福以及祭祀祖先、追溯传统等等，带着厚重的文化内涵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腊月初八，俗谓“腊八节”，这一天各地都有喝腊八粥的习俗。十二月为“腊月”。这里的“腊”在古时是祭祀的意思，按《说文解字》：“腊，合也，合祭诸神者。”远在商代，中国就有连天地、神灵、祖先一起祭祀的习惯，叫作“合祭”。一年春、夏、秋、冬四次大祭，其中以冬祭规模最大。这种祭祀，表达了古代人一种朴素、谦卑的心理，意思是说：一年到头了，能得到丰衣足食，该感谢神明啊！因为冬祭多在十二月进行，因此从周代开始，便把十二月叫做腊月，将举行冬祭这一天称为“腊日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腊月二十三也是一个大节，俗谓“过小年”，要祭拜灶神。民间认为灶神监管、看护着一家人，到了腊月二十三要上天汇报。至除夕再贴上新的灶神像，叫迎灶神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古人相信人间的一切事都有神灵监管和安排，不但灶台上有灶神，井有井神、门有门神、田里还有土地神等。这些神灵各司其责监管着人间的善恶，而迎送这些神灵都在腊月二十三至除夕期间举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腊月二十三之后，二十四或二十八民间有大扫除的习俗。因为这时候诸神上天去了，平日里扫帚不敢动的地方（怕亵渎无处不在的神灵），这时候都可以清扫清扫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到除夕这一天，过新年开始进入高潮。除旧迎新之际最重要的事情是祭神祭祖。除了晚上合家吃团圆饭和守岁之外，这天正午就开始在佛堂摆齐供品，燃蜡点香，俗称起香。从此时起香火不可中断，直到初五。此外还要置天地桌（供桌）以迎接诸神下界、贴门神、请灶神像、贴春联等，都与中国人敬神的传统有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春联的原形是桃符，因为传说中鬼怕桃木，至五代时西蜀主孟昶在桃符上题“新年纳余庆，嘉节号长春”，成为正式的春联的开始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摆供祭祖也是除夕夜的内容之一，这不仅是古人对孝道的表达，也是表达对传统道德的继承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正月初一这一天，老少黎明即起，整肃衣冠，点香烛、放爆竹，开大门，设斋果茶酒于庭，拜天、地、祖先，称“新年开门大吉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庆典的气氛一直持续到正月十五元宵节之后。正月十五相传是道教天官大帝的生辰，百姓在这一天为天官大帝庆生，祈求“天官赐福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贴春联、放爆竹，至今仍是过年必不可少的大事。特别是法轮大法弘传世间，给善良人带来安康和希望。如今越来越多的人过年贴上恭颂大法好、顺应天理的对联，放鞭炮驱除祸害中国人的邪魔烂鬼，迎接祥瑞平安的崭新的一年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4.45pt;mso-wrap-distance-left:9.05pt;mso-wrap-distance-right:9.05pt;mso-wrap-distance-top:0pt;mso-wrap-distance-bottom:0pt;margin-top:0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老太太，别心烦，过了腊八就是年。腊八粥，喝几天，漓漓拉拉二十三……”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上了岁数的人可能还记得这些民谣。传统上新年不仅仅是正月初一这一天。过新年的节庆是从腊月初八开始，直到正月十五结束，主题基本上围绕着感恩过去一年来神明的保佑、为来年祈福以及祭祀祖先、追溯传统等等，带着厚重的文化内涵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腊月初八，俗谓“腊八节”，这一天各地都有喝腊八粥的习俗。十二月为“腊月”。这里的“腊”在古时是祭祀的意思，按《说文解字》：“腊，合也，合祭诸神者。”远在商代，中国就有连天地、神灵、祖先一起祭祀的习惯，叫作“合祭”。一年春、夏、秋、冬四次大祭，其中以冬祭规模最大。这种祭祀，表达了古代人一种朴素、谦卑的心理，意思是说：一年到头了，能得到丰衣足食，该感谢神明啊！因为冬祭多在十二月进行，因此从周代开始，便把十二月叫做腊月，将举行冬祭这一天称为“腊日”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腊月二十三也是一个大节，俗谓“过小年”，要祭拜灶神。民间认为灶神监管、看护着一家人，到了腊月二十三要上天汇报。至除夕再贴上新的灶神像，叫迎灶神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古人相信人间的一切事都有神灵监管和安排，不但灶台上有灶神，井有井神、门有门神、田里还有土地神等。这些神灵各司其责监管着人间的善恶，而迎送这些神灵都在腊月二十三至除夕期间举行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腊月二十三之后，二十四或二十八民间有大扫除的习俗。因为这时候诸神上天去了，平日里扫帚不敢动的地方（怕亵渎无处不在的神灵），这时候都可以清扫清扫了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到除夕这一天，过新年开始进入高潮。除旧迎新之际最重要的事情是祭神祭祖。除了晚上合家吃团圆饭和守岁之外，这天正午就开始在佛堂摆齐供品，燃蜡点香，俗称起香。从此时起香火不可中断，直到初五。此外还要置天地桌（供桌）以迎接诸神下界、贴门神、请灶神像、贴春联等，都与中国人敬神的传统有关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春联的原形是桃符，因为传说中鬼怕桃木，至五代时西蜀主孟昶在桃符上题“新年纳余庆，嘉节号长春”，成为正式的春联的开始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摆供祭祖也是除夕夜的内容之一，这不仅是古人对孝道的表达，也是表达对传统道德的继承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正月初一这一天，老少黎明即起，整肃衣冠，点香烛、放爆竹，开大门，设斋果茶酒于庭，拜天、地、祖先，称“新年开门大吉”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庆典的气氛一直持续到正月十五元宵节之后。正月十五相传是道教天官大帝的生辰，百姓在这一天为天官大帝庆生，祈求“天官赐福”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贴春联、放爆竹，至今仍是过年必不可少的大事。特别是法轮大法弘传世间，给善良人带来安康和希望。如今越来越多的人过年贴上恭颂大法好、顺应天理的对联，放鞭炮驱除祸害中国人的邪魔烂鬼，迎接祥瑞平安的崭新的一年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785</wp:posOffset>
                </wp:positionH>
                <wp:positionV relativeFrom="paragraph">
                  <wp:posOffset>171450</wp:posOffset>
                </wp:positionV>
                <wp:extent cx="548005" cy="22136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6600"/>
                                <w:spacing w:val="6"/>
                                <w:sz w:val="68"/>
                                <w:u w:val="single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FF6600"/>
                                <w:spacing w:val="6"/>
                                <w:sz w:val="68"/>
                                <w:u w:val="single"/>
                              </w:rPr>
                              <w:t>过大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74.3pt;mso-wrap-distance-left:9.05pt;mso-wrap-distance-right:9.05pt;mso-wrap-distance-top:0pt;mso-wrap-distance-bottom:0pt;margin-top:13.5pt;mso-position-vertical-relative:text;margin-left:3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jc w:val="center"/>
                        <w:rPr>
                          <w:rFonts w:ascii="华文隶书" w:hAnsi="华文隶书" w:eastAsia="华文隶书" w:cs="华文楷体"/>
                          <w:color w:val="FF6600"/>
                          <w:spacing w:val="6"/>
                          <w:sz w:val="68"/>
                          <w:u w:val="single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FF6600"/>
                          <w:spacing w:val="6"/>
                          <w:sz w:val="68"/>
                          <w:u w:val="single"/>
                        </w:rPr>
                        <w:t>过大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62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-2908935</wp:posOffset>
                </wp:positionV>
                <wp:extent cx="7031990" cy="3178175"/>
                <wp:effectExtent l="0" t="6350" r="299529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880" cy="3178080"/>
                          <a:chOff x="0" y="0"/>
                          <a:chExt cx="7031880" cy="3178080"/>
                        </a:xfrm>
                      </wpg:grpSpPr>
                      <wps:wsp>
                        <wps:cNvSpPr txBox="1"/>
                        <wps:spPr>
                          <a:xfrm>
                            <a:off x="4823640" y="50760"/>
                            <a:ext cx="219600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d8d8d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8"/>
                                  <w:szCs w:val="28"/>
                                  <w:bCs/>
                                  <w:rFonts w:ascii="方正粗圆简体" w:hAnsi="方正粗圆简体" w:eastAsia="方正粗圆简体" w:cs="华文中宋"/>
                                  <w:color w:val="993300"/>
                                  <w:lang w:val="zh-CN" w:eastAsia="zh-CN" w:bidi="ar-SA"/>
                                </w:rPr>
                                <w:t>切开气管能唱歌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31880" cy="317808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702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5800"/>
                              <a:ext cx="2196000" cy="255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201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0" y="1790640"/>
                              <a:ext cx="2195280" cy="138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声明已被联合国备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央视录像中，“自焚者”王进东的衣服和面部被烧坏，可是放在两腿间盛汽油的塑料雪碧瓶却完好无损，最易燃烧的头发还在头上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头发边缘整整齐齐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后面的警察轻松拎着静止垂直的灭火毯，等王进东喊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4160" t="1247" r="4231" b="88690"/>
                            <a:stretch/>
                          </pic:blipFill>
                          <pic:spPr>
                            <a:xfrm>
                              <a:off x="10800" y="60480"/>
                              <a:ext cx="2195280" cy="4388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432296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10920" y="53280"/>
                              <a:ext cx="2202120" cy="1728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>
                                <a:lum bright="14000"/>
                              </a:blip>
                              <a:stretch/>
                            </pic:blipFill>
                            <pic:spPr>
                              <a:xfrm>
                                <a:off x="20520" y="264960"/>
                                <a:ext cx="2181960" cy="146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96000" cy="227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e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ccecff"/>
                                  </a:gs>
                                </a:gsLst>
                                <a:lin ang="108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d8d8d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8"/>
                                      <w:szCs w:val="28"/>
                                      <w:bCs/>
                                      <w:rFonts w:ascii="方正粗圆简体" w:hAnsi="方正粗圆简体" w:eastAsia="方正粗圆简体" w:cs="华文中宋"/>
                                      <w:color w:val="993300"/>
                                      <w:lang w:val="zh-CN" w:eastAsia="zh-CN" w:bidi="ar-SA"/>
                                    </w:rPr>
                                    <w:t>塑料瓶子烧不破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图片 18" descr="image049"/>
                            <pic:cNvPicPr/>
                          </pic:nvPicPr>
                          <pic:blipFill>
                            <a:blip r:embed="rId6">
                              <a:lum bright="10000"/>
                            </a:blip>
                            <a:srcRect l="16409" t="10330" r="12598" b="2771"/>
                            <a:stretch/>
                          </pic:blipFill>
                          <pic:spPr>
                            <a:xfrm>
                              <a:off x="4862880" y="296640"/>
                              <a:ext cx="2120400" cy="14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11400" y="1793160"/>
                              <a:ext cx="2209680" cy="138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词，才把灭火毯盖到他身上（左图所示）。央视称，12岁的刘思影做了气管切开手术。手术切口在声带下方，此时人通过插入切口的管子呼吸，气流不过声带，根本无法说话。但刘思影术后4天接受记者采访时，不仅说话底气十足，还对着麦克风唱歌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229.05pt;width:553.6pt;height:250.25pt" coordorigin="15,-4581" coordsize="11072,50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f" o:allowincell="f" style="position:absolute;left:7611;top:-4501;width:345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28"/>
                            <w:szCs w:val="28"/>
                            <w:bCs/>
                            <w:rFonts w:ascii="方正粗圆简体" w:hAnsi="方正粗圆简体" w:eastAsia="方正粗圆简体" w:cs="华文中宋"/>
                            <w:color w:val="993300"/>
                            <w:lang w:val="zh-CN" w:eastAsia="zh-CN" w:bidi="ar-SA"/>
                          </w:rPr>
                          <w:t>切开气管能唱歌？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v:shadow on="t" obscured="f" color="#d8d8d8"/>
                  <w10:wrap type="none"/>
                </v:shape>
                <v:group id="shape_0" style="position:absolute;left:15;top:-4581;width:11072;height:5005">
                  <v:line id="shape_0" from="19,-4581" to="11088,-4581" stroked="t" o:allowincell="f" style="position:absolute">
                    <v:stroke color="#666699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5;top:-3643;width:3457;height:40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201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7;top:-1761;width:3456;height:2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声明已被联合国备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央视录像中，“自焚者”王进东的衣服和面部被烧坏，可是放在两腿间盛汽油的塑料雪碧瓶却完好无损，最易燃烧的头发还在头上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头发边缘整整齐齐。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后面的警察轻松拎着静止垂直的灭火毯，等王进东喊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32;top:-4486;width:3456;height:690;mso-wrap-style:none;v-text-anchor:middle" type="_x0000_t75">
                    <v:imagedata r:id="rId7" o:detectmouseclick="t"/>
                    <v:stroke color="#432296" weight="9360" joinstyle="miter" endcap="flat"/>
                    <w10:wrap type="none"/>
                  </v:shape>
                  <v:group id="shape_0" style="position:absolute;left:3811;top:-4497;width:3469;height:2723">
                    <v:shape id="shape_0" stroked="f" o:allowincell="f" style="position:absolute;left:3844;top:-4080;width:3435;height:230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fillcolor="#ccecff" stroked="t" o:allowincell="f" style="position:absolute;left:3811;top:-4497;width:3457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8"/>
                                <w:szCs w:val="28"/>
                                <w:bCs/>
                                <w:rFonts w:ascii="方正粗圆简体" w:hAnsi="方正粗圆简体" w:eastAsia="方正粗圆简体" w:cs="华文中宋"/>
                                <w:color w:val="993300"/>
                                <w:lang w:val="zh-CN" w:eastAsia="zh-CN" w:bidi="ar-SA"/>
                              </w:rPr>
                              <w:t>塑料瓶子烧不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white" weight="12600" joinstyle="miter" endcap="flat"/>
                      <v:shadow on="t" obscured="f" color="#d8d8d8"/>
                      <w10:wrap type="none"/>
                    </v:shape>
                  </v:group>
                  <v:shape id="shape_0" ID="图片 18" stroked="f" o:allowincell="f" style="position:absolute;left:7673;top:-4114;width:3338;height:231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2;top:-1757;width:3479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词，才把灭火毯盖到他身上（左图所示）。央视称，12岁的刘思影做了气管切开手术。手术切口在声带下方，此时人通过插入切口的管子呼吸，气流不过声带，根本无法说话。但刘思影术后4天接受记者采访时，不仅说话底气十足，还对着麦克风唱歌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85090</wp:posOffset>
                </wp:positionV>
                <wp:extent cx="7092950" cy="254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6.7pt" to="554.1pt,6.8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100330</wp:posOffset>
                </wp:positionV>
                <wp:extent cx="7131050" cy="452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eastAsia="PMingLiU;新細明體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001-702-248-0599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退党电邮：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无法上网者可将声明张贴在公共场所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,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以后再上网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35.6pt;mso-wrap-distance-left:9.05pt;mso-wrap-distance-right:9.05pt;mso-wrap-distance-top:0pt;mso-wrap-distance-bottom:0pt;margin-top:7.9pt;mso-position-vertical-relative:text;margin-left:-4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>
                          <w:rFonts w:eastAsia="PMingLiU;新細明體"/>
                          <w:spacing w:val="-2"/>
                          <w:w w:val="95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001-416-361-9895,001-702-873-1734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2"/>
                          <w:szCs w:val="22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001-702-248-0599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退党电邮：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tuidang@epochtimes.com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无法上网者可将声明张贴在公共场所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,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以后再上网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7077075" cy="319405"/>
                <wp:effectExtent l="0" t="0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319320"/>
                          <a:chOff x="0" y="0"/>
                          <a:chExt cx="7077240" cy="319320"/>
                        </a:xfrm>
                      </wpg:grpSpPr>
                      <wps:wsp>
                        <wps:cNvSpPr/>
                        <wps:spPr>
                          <a:xfrm>
                            <a:off x="0" y="319320"/>
                            <a:ext cx="707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5568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信 仰 合 法  迫 害 犯 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赤峰特刊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20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月20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557.2pt;height:25.1pt" coordorigin="0,-156" coordsize="11144,502">
                <v:line id="shape_0" from="0,347" to="11144,3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182;top:-156;width:876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信 仰 合 法  迫 害 犯 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赤峰特刊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201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月20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0</wp:posOffset>
                </wp:positionH>
                <wp:positionV relativeFrom="paragraph">
                  <wp:posOffset>99060</wp:posOffset>
                </wp:positionV>
                <wp:extent cx="5696585" cy="7727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482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color w:val="00008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000080"/>
                                <w:kern w:val="2"/>
                                <w:sz w:val="48"/>
                                <w:szCs w:val="48"/>
                              </w:rPr>
                              <w:t>内蒙古法轮功学员赵春霞一家遭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60.85pt;mso-wrap-distance-left:9.05pt;mso-wrap-distance-right:9.05pt;mso-wrap-distance-top:0pt;mso-wrap-distance-bottom:0pt;margin-top:7.8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ind w:firstLine="482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color w:val="00008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000080"/>
                          <w:kern w:val="2"/>
                          <w:sz w:val="48"/>
                          <w:szCs w:val="48"/>
                        </w:rPr>
                        <w:t>内蒙古法轮功学员赵春霞一家遭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95195" cy="6141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483.6pt;mso-wrap-distance-left:9.05pt;mso-wrap-distance-right:9.05pt;mso-wrap-distance-top:0pt;mso-wrap-distance-bottom:0pt;margin-top:0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84400" cy="61417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内蒙古赤峰市巴林左旗法轮功学员赵春霞一家屡遭恶警洗劫，家中三人先后被绑架、关押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赵春霞被绑架　丈夫被迫出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二零一二年六月四日，赤峰市巴林左旗“六一零”（专门迫害法轮功的机构）人员高延国、左旗公安局、国安大队田立成、李宏柱、高树军等多人，绑架了赵春霞。恶徒企图绑架赵春霞的丈夫贾彬，因当时贾彬没在家阴谋未遂，贾彬被迫流离失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当时，赵春霞的大女儿在上大学，家中留下了十二岁的小女儿和九岁的儿子，只有靠祖辈照顾。孩子的奶奶、姥姥、姥爷都是七十多岁的农村老人，每天到三、四里以外的学校接送孩子上学，老人年迈体弱行动迟缓，每天如此往返接送很不容易。赤峰警察作恶多端，无端迫害着善良的人，家中老少都受牵连而遭苦遭难。（赵春霞于二零一三年一月二十五日从左旗看守所出狱回家。）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姐姐营救妹妹遭围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赵春霞被非法关押在左旗看守所很久了，三个孩子想爸爸和妈妈。赵春霞的姐姐赵福霞带着赵春霞的两个孩子去巴林左旗检察院、法院等处要人。巴林左旗法院接待她的人说让她星期五来，到了星期五，也就是二零一三年一月十一日上午九点多，赵福霞领着赵春霞的两个孩子来到法院门口，把门人不让进，赵福霞和他们理论，冲出五个男人，都是法院人员，拖着赵福霞拳打脚踢。光天化日之下，五个男人打一个女人，吓得两个孩子哆哆嗦嗦的，不敢哭不敢叫。赵福霞大声抗议：法轮功没犯法！因而引来了不少围观的人，法院的人一看人多了，才赶紧跑回去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妹妹讲真相身陷冤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赵立春是赵春霞的妹妹，二零一三年一月三十日，赵立春和丈夫去赤峰市阿鲁科尔沁旗双胜镇巴彦包特集市买纸，赵立春给世人赠送真相台历时，遭人构陷而被双胜镇派出所恶警绑架，现在赵立春被非法关押在阿鲁科尔沁旗天山看守所。（赵立春已于二零一三年二月九日中午从阿旗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守所出狱回家。）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被迫流亡的丈夫面临非法庭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赵春霞的丈夫贾彬被迫流离失所半年多，在赤峰敖汉旗被恶警绑架，现在面临非法庭审。二零一二年十二月二十一日，法轮功学员贾彬、包文菊、包文荣、王秀峰、王志刚、马晓光等六名法轮功学员在安装卫星电视接收器过程中，遭人恶告，被赤峰市安全局、敖汉旗公安局国保大队绑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贾彬居住地巴林左旗公安机关拒不放人（说贾彬是网上“通缉人物”），贾彬已被巴林左旗林东检察院非法批捕，现仍被非法关押在敖汉旗看守所遭受迫害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二零一二年十二月二十一日被非法绑架的吉林法轮功学员包文菊、包文荣、王秀峰、王志刚四人同家人离开敖汉旗，返回家中。敖汉马晓光、兰广飞也回到了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奉劝赤峰警察弃恶从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法轮功是高德大法，他教人按照宇宙特性“真、善、忍”做好人，翻遍法轮功的所有书籍，都是在讲如何做一个高境界的好人。全世界一百多个国家和地区都有人在修炼，所受褒奖上千项。唯独中共迫害法轮功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那些还在为金钱利益昧着良心迫害法轮功的赤峰警察及官员们，想想吧，薄熙来、王立军的下场已是前车之鉴，此二人积极迫害法轮功，活摘法轮功学员器官，现已遭了恶报，成为阶下囚，这还不是最后的报应。多行不义必自毙，人不治天治的，为了自己的家人，为了自己的未来，立即停止迫害，挽回自己对法轮功学员造成的一切损失！</w:t>
                            </w:r>
                            <w:r>
                              <w:rPr>
                                <w:rStyle w:val="2Char3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483.6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内蒙古赤峰市巴林左旗法轮功学员赵春霞一家屡遭恶警洗劫，家中三人先后被绑架、关押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赵春霞被绑架　丈夫被迫出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二零一二年六月四日，赤峰市巴林左旗“六一零”（专门迫害法轮功的机构）人员高延国、左旗公安局、国安大队田立成、李宏柱、高树军等多人，绑架了赵春霞。恶徒企图绑架赵春霞的丈夫贾彬，因当时贾彬没在家阴谋未遂，贾彬被迫流离失所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当时，赵春霞的大女儿在上大学，家中留下了十二岁的小女儿和九岁的儿子，只有靠祖辈照顾。孩子的奶奶、姥姥、姥爷都是七十多岁的农村老人，每天到三、四里以外的学校接送孩子上学，老人年迈体弱行动迟缓，每天如此往返接送很不容易。赤峰警察作恶多端，无端迫害着善良的人，家中老少都受牵连而遭苦遭难。（赵春霞于二零一三年一月二十五日从左旗看守所出狱回家。）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姐姐营救妹妹遭围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赵春霞被非法关押在左旗看守所很久了，三个孩子想爸爸和妈妈。赵春霞的姐姐赵福霞带着赵春霞的两个孩子去巴林左旗检察院、法院等处要人。巴林左旗法院接待她的人说让她星期五来，到了星期五，也就是二零一三年一月十一日上午九点多，赵福霞领着赵春霞的两个孩子来到法院门口，把门人不让进，赵福霞和他们理论，冲出五个男人，都是法院人员，拖着赵福霞拳打脚踢。光天化日之下，五个男人打一个女人，吓得两个孩子哆哆嗦嗦的，不敢哭不敢叫。赵福霞大声抗议：法轮功没犯法！因而引来了不少围观的人，法院的人一看人多了，才赶紧跑回去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妹妹讲真相身陷冤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赵立春是赵春霞的妹妹，二零一三年一月三十日，赵立春和丈夫去赤峰市阿鲁科尔沁旗双胜镇巴彦包特集市买纸，赵立春给世人赠送真相台历时，遭人构陷而被双胜镇派出所恶警绑架，现在赵立春被非法关押在阿鲁科尔沁旗天山看守所。（赵立春已于二零一三年二月九日中午从阿旗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守所出狱回家。）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被迫流亡的丈夫面临非法庭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赵春霞的丈夫贾彬被迫流离失所半年多，在赤峰敖汉旗被恶警绑架，现在面临非法庭审。二零一二年十二月二十一日，法轮功学员贾彬、包文菊、包文荣、王秀峰、王志刚、马晓光等六名法轮功学员在安装卫星电视接收器过程中，遭人恶告，被赤峰市安全局、敖汉旗公安局国保大队绑架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贾彬居住地巴林左旗公安机关拒不放人（说贾彬是网上“通缉人物”），贾彬已被巴林左旗林东检察院非法批捕，现仍被非法关押在敖汉旗看守所遭受迫害。</w:t>
                      </w:r>
                      <w:r>
                        <w:rPr>
                          <w:rFonts w:eastAsia="Times New Roman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二零一二年十二月二十一日被非法绑架的吉林法轮功学员包文菊、包文荣、王秀峰、王志刚四人同家人离开敖汉旗，返回家中。敖汉马晓光、兰广飞也回到了家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奉劝赤峰警察弃恶从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法轮功是高德大法，他教人按照宇宙特性“真、善、忍”做好人，翻遍法轮功的所有书籍，都是在讲如何做一个高境界的好人。全世界一百多个国家和地区都有人在修炼，所受褒奖上千项。唯独中共迫害法轮功！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那些还在为金钱利益昧着良心迫害法轮功的赤峰警察及官员们，想想吧，薄熙来、王立军的下场已是前车之鉴，此二人积极迫害法轮功，活摘法轮功学员器官，现已遭了恶报，成为阶下囚，这还不是最后的报应。多行不义必自毙，人不治天治的，为了自己的家人，为了自己的未来，立即停止迫害，挽回自己对法轮功学员造成的一切损失！</w:t>
                      </w:r>
                      <w:r>
                        <w:rPr>
                          <w:rStyle w:val="2Char3"/>
                        </w:rPr>
                        <w:t>◇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2179320" cy="62407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24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491.4pt;mso-wrap-distance-left:9.05pt;mso-wrap-distance-right:9.05pt;mso-wrap-distance-top:0pt;mso-wrap-distance-bottom:0pt;margin-top:0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36195" distR="71755" simplePos="0" locked="0" layoutInCell="0" allowOverlap="1" relativeHeight="27">
            <wp:simplePos x="0" y="0"/>
            <wp:positionH relativeFrom="margin">
              <wp:posOffset>4909820</wp:posOffset>
            </wp:positionH>
            <wp:positionV relativeFrom="margin">
              <wp:posOffset>4843780</wp:posOffset>
            </wp:positionV>
            <wp:extent cx="2171700" cy="208026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pict>
          <v:shape id="shape_0" fillcolor="maroon" stroked="t" o:allowincell="f" style="position:absolute;margin-left:204.4pt;margin-top:14pt;width:332.95pt;height:23.35pt;mso-wrap-style:none;v-text-anchor:middle" type="_x0000_t136">
            <v:path textpathok="t"/>
            <v:textpath on="t" fitshape="t" string="我就念“法轮大法好、真善忍好”真神哪" style="font-family:&quot;隶书&quot;;font-size:20pt"/>
            <v:fill o:detectmouseclick="t" type="solid" color2="#7fffff"/>
            <v:stroke color="maroo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80590" cy="30797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7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62" w:after="62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80000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  <w:sz w:val="24"/>
                                <w:szCs w:val="24"/>
                              </w:rPr>
                              <w:t>剖腹找法轮”闹剧出笼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1.7pt;height:242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spacing w:before="62" w:after="62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800000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ascii="方正粗圆简体" w:hAnsi="方正粗圆简体" w:eastAsia="方正粗圆简体"/>
                          <w:color w:val="800000"/>
                          <w:sz w:val="24"/>
                          <w:szCs w:val="24"/>
                        </w:rPr>
                        <w:t>剖腹找法轮”闹剧出笼记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178435</wp:posOffset>
                </wp:positionV>
                <wp:extent cx="2222500" cy="25844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夏天的一天，我出去讲真相，对面来了一个老头，他看见我就和我打招呼，我就站下来和他说话。他说你不认识我了？！我仔细一看，是以前给讲过真相并“三退”（退党、退团、退队）的人，他有半身不遂和心脏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人说：我几天前到一个朋友家去说说话、散散心。去那得上一个很长的坡，刚上坡没走几步心就跳得喘不过气来，很难受，我就停下来站那喘气。这时我突然想起你跟我说：常念“法轮大法好、真善忍好”袪病健身有奇效。我就念法轮大法好、真善忍好”。一边念一边走着，不知不觉就到了坡上，上来坡了心也没慌，气也不喘了，还没费劲，真神哪。从那天起我天天有时间就念“法轮大法好、真善忍好”，我的心脏也不那么难受了，腿脚也好使多了，谢谢你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听完后说，不要谢我，是李洪志师父救了你，你今后继续念吧！按“真善忍”去做人做事，你的病就会好的。祝你早日康复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说记住了，谢谢！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216" w:firstLine="442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216" w:firstLine="442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pt;height:203.5pt;mso-wrap-distance-left:9.05pt;mso-wrap-distance-right:9.05pt;mso-wrap-distance-top:0pt;mso-wrap-distance-bottom:0pt;margin-top:14.05pt;mso-position-vertical-relative:text;margin-left:18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夏天的一天，我出去讲真相，对面来了一个老头，他看见我就和我打招呼，我就站下来和他说话。他说你不认识我了？！我仔细一看，是以前给讲过真相并“三退”（退党、退团、退队）的人，他有半身不遂和心脏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老人说：我几天前到一个朋友家去说说话、散散心。去那得上一个很长的坡，刚上坡没走几步心就跳得喘不过气来，很难受，我就停下来站那喘气。这时我突然想起你跟我说：常念“法轮大法好、真善忍好”袪病健身有奇效。我就念法轮大法好、真善忍好”。一边念一边走着，不知不觉就到了坡上，上来坡了心也没慌，气也不喘了，还没费劲，真神哪。从那天起我天天有时间就念“法轮大法好、真善忍好”，我的心脏也不那么难受了，腿脚也好使多了，谢谢你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听完后说，不要谢我，是李洪志师父救了你，你今后继续念吧！按“真善忍”去做人做事，你的病就会好的。祝你早日康复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说记住了，谢谢！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216" w:firstLine="442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left="216" w:firstLine="442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78435</wp:posOffset>
                </wp:positionV>
                <wp:extent cx="2222500" cy="25844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linkedTxbx id="5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pt;height:203.5pt;mso-wrap-distance-left:9.05pt;mso-wrap-distance-right:9.05pt;mso-wrap-distance-top:0pt;mso-wrap-distance-bottom:0pt;margin-top:14.05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340360</wp:posOffset>
                </wp:positionV>
                <wp:extent cx="70199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6.8pt" to="551.9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57225</wp:posOffset>
            </wp:positionH>
            <wp:positionV relativeFrom="paragraph">
              <wp:posOffset>366395</wp:posOffset>
            </wp:positionV>
            <wp:extent cx="5629275" cy="20002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华文行楷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  <w:color w:val="8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Char1">
    <w:name w:val="正文文字缩进 2 Char Char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Char1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position w:val="0"/>
      <w:sz w:val="18"/>
      <w:sz w:val="18"/>
      <w:szCs w:val="18"/>
      <w:shd w:fill="auto" w:val="clear"/>
      <w:vertAlign w:val="baseline"/>
    </w:rPr>
  </w:style>
  <w:style w:type="character" w:styleId="CharCharCharChar1">
    <w:name w:val=" Char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1Char">
    <w:name w:val="正文文本缩进 Char1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right="3299" w:firstLine="414"/>
    </w:pPr>
    <w:rPr>
      <w:rFonts w:ascii="宋体;SimSun" w:hAnsi="宋体;SimSun" w:cs="Arial Unicode MS;Arial"/>
      <w:color w:val="000000"/>
      <w:kern w:val="2"/>
      <w:sz w:val="22"/>
      <w:szCs w:val="23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2:00:00Z</dcterms:created>
  <dc:creator/>
  <dc:description/>
  <cp:keywords/>
  <dc:language>en-US</dc:language>
  <cp:lastModifiedBy/>
  <cp:lastPrinted>2012-11-06T22:59:00Z</cp:lastPrinted>
  <dcterms:modified xsi:type="dcterms:W3CDTF">2013-02-19T07:35:00Z</dcterms:modified>
  <cp:revision>17</cp:revision>
  <dc:subject/>
  <dc:title/>
</cp:coreProperties>
</file>