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.25pt;margin-top:0pt;width:158.2pt;height:38.95pt;mso-wrap-style:none;v-text-anchor:middle" type="_x0000_t136">
            <v:path textpathok="t"/>
            <v:textpath on="t" fitshape="t" string="信仰无罪" style="font-family:&quot;LiSu&quot;;font-size:40pt"/>
            <v:fill o:detectmouseclick="t" type="solid" color2="white"/>
            <v:stroke color="silver" weight="324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260.25pt;margin-top:0pt;width:158.1pt;height:38.95pt;mso-wrap-style:none;v-text-anchor:middle" type="_x0000_t136">
            <v:path textpathok="t"/>
            <v:textpath on="t" fitshape="t" string="停止迫害" style="font-family:&quot;LiSu&quot;;font-size:40pt"/>
            <v:fill o:detectmouseclick="t" type="solid" color2="white"/>
            <v:stroke color="silver" weight="6480" joinstyle="miter" endcap="flat"/>
            <v:shadow on="t" obscured="f" color="silver"/>
            <w10:wrap type="none"/>
          </v:shape>
        </w:pict>
        <w:drawing>
          <wp:anchor behindDoc="0" distT="0" distB="0" distL="114935" distR="182880" simplePos="0" locked="0" layoutInCell="0" allowOverlap="1" relativeHeight="8">
            <wp:simplePos x="0" y="0"/>
            <wp:positionH relativeFrom="column">
              <wp:posOffset>2209800</wp:posOffset>
            </wp:positionH>
            <wp:positionV relativeFrom="paragraph">
              <wp:posOffset>-255270</wp:posOffset>
            </wp:positionV>
            <wp:extent cx="1000125" cy="9391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0</wp:posOffset>
                </wp:positionH>
                <wp:positionV relativeFrom="paragraph">
                  <wp:posOffset>635</wp:posOffset>
                </wp:positionV>
                <wp:extent cx="1533525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华文行楷" w:hAnsi="华文行楷" w:eastAsia="华文行楷" w:cs="宋体;SimSun"/>
                                <w:b/>
                                <w:b/>
                                <w:bCs/>
                                <w:color w:val="008000"/>
                                <w:kern w:val="0"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color w:val="008000"/>
                                <w:kern w:val="0"/>
                                <w:sz w:val="36"/>
                                <w:szCs w:val="36"/>
                                <w:lang w:val="en"/>
                              </w:rPr>
                              <w:t>哈尔滨特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ascii="方正隶书简体" w:hAnsi="方正隶书简体" w:cs="宋体;SimSun" w:eastAsia="方正隶书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第</w:t>
                            </w:r>
                            <w:r>
                              <w:rPr>
                                <w:rFonts w:eastAsia="方正隶书简体" w:cs="宋体;SimSun" w:ascii="方正隶书简体" w:hAnsi="方正隶书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30</w:t>
                            </w:r>
                            <w:r>
                              <w:rPr>
                                <w:rFonts w:ascii="方正隶书简体" w:hAnsi="方正隶书简体" w:cs="宋体;SimSun" w:eastAsia="方正隶书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en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2"/>
                                <w:lang w:val="en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2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22"/>
                                <w:lang w:val="e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2"/>
                                <w:lang w:val="e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54610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54.6pt;mso-wrap-distance-left:9.05pt;mso-wrap-distance-right:9.05pt;mso-wrap-distance-top:0pt;mso-wrap-distance-bottom:0pt;margin-top:0pt;mso-position-vertical-relative:text;margin-left:420pt;mso-position-horizontal-relative:text">
                <v:fill opacity="0f"/>
                <v:textbox inset="0.0597222222222222in,0.000694444444444445in,0.100694444444444in,0.000694444444444445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华文行楷" w:hAnsi="华文行楷" w:eastAsia="华文行楷" w:cs="宋体;SimSun"/>
                          <w:b/>
                          <w:b/>
                          <w:bCs/>
                          <w:color w:val="008000"/>
                          <w:kern w:val="0"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color w:val="008000"/>
                          <w:kern w:val="0"/>
                          <w:sz w:val="36"/>
                          <w:szCs w:val="36"/>
                          <w:lang w:val="en"/>
                        </w:rPr>
                        <w:t>哈尔滨特刊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ascii="方正隶书简体" w:hAnsi="方正隶书简体" w:cs="宋体;SimSun" w:eastAsia="方正隶书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val="en"/>
                        </w:rPr>
                        <w:t>第</w:t>
                      </w:r>
                      <w:r>
                        <w:rPr>
                          <w:rFonts w:eastAsia="方正隶书简体" w:cs="宋体;SimSun" w:ascii="方正隶书简体" w:hAnsi="方正隶书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val="en"/>
                        </w:rPr>
                        <w:t>30</w:t>
                      </w:r>
                      <w:r>
                        <w:rPr>
                          <w:rFonts w:ascii="方正隶书简体" w:hAnsi="方正隶书简体" w:cs="宋体;SimSun" w:eastAsia="方正隶书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val="en"/>
                        </w:rPr>
                        <w:t>期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kern w:val="0"/>
                          <w:sz w:val="22"/>
                          <w:lang w:val="en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2"/>
                          <w:lang w:val="e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kern w:val="0"/>
                          <w:sz w:val="22"/>
                          <w:lang w:val="e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2"/>
                          <w:lang w:val="e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kern w:val="0"/>
                          <w:sz w:val="22"/>
                          <w:lang w:val="e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kern w:val="0"/>
                          <w:sz w:val="22"/>
                          <w:lang w:val="e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689356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3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>
                              <a:alpha val="83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542.75pt,7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64135</wp:posOffset>
                </wp:positionV>
                <wp:extent cx="3465830" cy="25755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5720" cy="2575440"/>
                          <a:chOff x="0" y="0"/>
                          <a:chExt cx="3465720" cy="2575440"/>
                        </a:xfrm>
                      </wpg:grpSpPr>
                      <wps:wsp>
                        <wps:cNvSpPr txBox="1"/>
                        <wps:spPr>
                          <a:xfrm>
                            <a:off x="219240" y="2278440"/>
                            <a:ext cx="3200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法轮功学员参加纽约法拉盛华人新年游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2013-2-18-cmh-flushing-newyear-03" descr="http://big5.minghui.org/mh/article_images/2013-2-18-cmh-flushing-newyear-03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465720" cy="231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5.05pt;width:272.9pt;height:202.8pt" coordorigin="105,101" coordsize="5458,40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;top:3689;width:50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法轮功学员参加纽约法拉盛华人新年游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13-2-18-cmh-flushing-newyear-03" stroked="f" o:allowincell="f" style="position:absolute;left:105;top:101;width:5457;height:364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3800475</wp:posOffset>
                </wp:positionH>
                <wp:positionV relativeFrom="paragraph">
                  <wp:posOffset>73660</wp:posOffset>
                </wp:positionV>
                <wp:extent cx="3067050" cy="57454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52.4pt;mso-wrap-distance-left:2.9pt;mso-wrap-distance-right:2.9pt;mso-wrap-distance-top:2.9pt;mso-wrap-distance-bottom:2.9pt;margin-top:5.8pt;mso-position-vertical-relative:text;margin-left:2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8985885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07.55pt" to="543.7pt,7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660066" stroked="t" o:allowincell="f" style="position:absolute;margin-left:0pt;margin-top:211.8pt;width:283.45pt;height:29.2pt;mso-wrap-style:none;v-text-anchor:middle" type="_x0000_t136">
            <v:path textpathok="t"/>
            <v:textpath on="t" fitshape="t" string="法拉盛新年游行 法轮功队伍壮观" style="font-family:&quot;STZhongsong&quot;;font-size:28pt"/>
            <v:fill o:detectmouseclick="t" type="solid" color2="#99ff99"/>
            <v:stroke color="#660066" weight="9360" joinstyle="miter" endcap="flat"/>
            <w10:wrap type="none"/>
          </v:shape>
        </w:pict>
        <w:pict>
          <v:shape id="shape_0" fillcolor="teal" stroked="t" o:allowincell="f" style="position:absolute;margin-left:-102.55pt;margin-top:545.65pt;width:249.55pt;height:33.95pt;mso-wrap-style:none;v-text-anchor:middle;rotation:90" type="_x0000_t136">
            <v:path textpathok="t"/>
            <v:textpath on="t" fitshape="t" string="香港市民站出来支持法轮功" style="font-family:&quot;LiSu&quot;;font-size:12pt"/>
            <v:fill o:detectmouseclick="t" type="solid" color2="#ff7f7f"/>
            <v:stroke color="teal" weight="9360" joinstyle="miter" endcap="flat"/>
            <w10:wrap type="none"/>
          </v:shape>
        </w:pict>
        <w:drawing>
          <wp:anchor behindDoc="0" distT="47625" distB="47625" distL="114935" distR="114935" simplePos="0" locked="0" layoutInCell="0" allowOverlap="1" relativeHeight="21">
            <wp:simplePos x="0" y="0"/>
            <wp:positionH relativeFrom="column">
              <wp:posOffset>733425</wp:posOffset>
            </wp:positionH>
            <wp:positionV relativeFrom="paragraph">
              <wp:posOffset>5642610</wp:posOffset>
            </wp:positionV>
            <wp:extent cx="3000375" cy="1967865"/>
            <wp:effectExtent l="0" t="0" r="0" b="0"/>
            <wp:wrapNone/>
            <wp:docPr id="11" name="2013-2-17-minghui-banner-hongkong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13-2-17-minghui-banner-hongkong-01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22">
            <wp:simplePos x="0" y="0"/>
            <wp:positionH relativeFrom="column">
              <wp:posOffset>3743325</wp:posOffset>
            </wp:positionH>
            <wp:positionV relativeFrom="paragraph">
              <wp:posOffset>5642610</wp:posOffset>
            </wp:positionV>
            <wp:extent cx="3105150" cy="1981200"/>
            <wp:effectExtent l="0" t="0" r="0" b="0"/>
            <wp:wrapNone/>
            <wp:docPr id="12" name="2013-2-17-minghui-banner-hongkong-07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13-2-17-minghui-banner-hongkong-07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419725</wp:posOffset>
                </wp:positionV>
                <wp:extent cx="68675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6.75pt" to="540.7pt,426.7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3169920</wp:posOffset>
                </wp:positionV>
                <wp:extent cx="3609975" cy="2150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975" cy="215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明慧记者采菊纽约报道）二零一三年二月十六日，大年初七，美国纽约法拉盛街头人头攒动，人山人海，每个人都喜气洋洋，翘首企盼一年一度的华人新年游行。游行队伍从缅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道开始，经过友联街、缅街到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大道，沿途有数万民众驻足观看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往年一样，法轮功学员组成的方阵是游行队伍中最受欢迎的，不仅阵容庞大，有天国乐团、舞龙队、灯笼队、功法表演队，而且服装传统别致，色彩亮丽，充满节日气氛。特别是给社区拜年的对联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横幅，更是别具慧心，荡涤掉一切污秽，给社区带来春天的信息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天国乐团气势雄壮，上百名队员身着蓝白色相间的古代将士服装，游行中乐团共演奏了 “法轮大法好”、“法鼓法号震十方”等七首曲子。演奏的乐曲豪迈壮观，鼓舞人心。游行还没有开始，仅仅是练习，天国乐团气势恢弘的演奏就吸引了大量的围观群众。一个路人一看到天国乐团就情不自禁地赞美：“哇，这么漂亮。”天国乐团的成员中有华人，有西人，来自社会的各行各业。每一个人都经过了刻苦的练习，为的是把修炼法轮功后心中的美好传达给所有的人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小号手纳蒂雅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adi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），出生在耶路撒冷的一个基督徒家庭，她表示，“我从小就在找寻真理，但一直不太信服基督教义，总觉得少了点什么，应该有比那更强有力的东西。后来我学习瑜伽，但都比不上我第一次炼法轮大法的效果，他给了我内心的平和及觉悟。”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翻腾的金龙，特别吸睛。舞龙的西人大法弟子，年青有为，充满活力，每个人都使出全身解数，为社区贺岁，同时也送上大法弟子真诚的祝福。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传统的灯笼队，带来了浓浓的华人新年的味道。灯笼上大大的金字“法轮功”，“真善忍好”向世人传递着真理的信息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美好祥和的功法演示演示着简单易学的法轮功功法。每个人都一脸灿烂的笑容，高兴地向大家拜年，手里的横幅和对联表达着他们的心声：横幅“法轮大法好”、“真善忍好”明亮温暖；贺春的对联“春风送暖千家喜，佛法入心迎新年”，横批“庆贺新喜”；还有“法轮大法好，常念得福报”等醒世恒言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5pt;height:169.35pt;mso-wrap-distance-left:2.9pt;mso-wrap-distance-right:2.9pt;mso-wrap-distance-top:2.9pt;mso-wrap-distance-bottom:2.9pt;margin-top:249.6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明慧记者采菊纽约报道）二零一三年二月十六日，大年初七，美国纽约法拉盛街头人头攒动，人山人海，每个人都喜气洋洋，翘首企盼一年一度的华人新年游行。游行队伍从缅街</w:t>
                      </w:r>
                      <w:r>
                        <w:rPr>
                          <w:sz w:val="22"/>
                          <w:szCs w:val="22"/>
                        </w:rPr>
                        <w:t>37</w:t>
                      </w:r>
                      <w:r>
                        <w:rPr>
                          <w:sz w:val="22"/>
                          <w:szCs w:val="22"/>
                        </w:rPr>
                        <w:t>大道开始，经过友联街、缅街到达</w:t>
                      </w:r>
                      <w:r>
                        <w:rPr>
                          <w:sz w:val="22"/>
                          <w:szCs w:val="22"/>
                        </w:rPr>
                        <w:t>39</w:t>
                      </w:r>
                      <w:r>
                        <w:rPr>
                          <w:sz w:val="22"/>
                          <w:szCs w:val="22"/>
                        </w:rPr>
                        <w:t xml:space="preserve">大道，沿途有数万民众驻足观看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同往年一样，法轮功学员组成的方阵是游行队伍中最受欢迎的，不仅阵容庞大，有天国乐团、舞龙队、灯笼队、功法表演队，而且服装传统别致，色彩亮丽，充满节日气氛。特别是给社区拜年的对联</w:t>
                      </w:r>
                      <w:r>
                        <w:rPr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sz w:val="22"/>
                          <w:szCs w:val="22"/>
                        </w:rPr>
                        <w:t xml:space="preserve">横幅，更是别具慧心，荡涤掉一切污秽，给社区带来春天的信息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天国乐团气势雄壮，上百名队员身着蓝白色相间的古代将士服装，游行中乐团共演奏了 “法轮大法好”、“法鼓法号震十方”等七首曲子。演奏的乐曲豪迈壮观，鼓舞人心。游行还没有开始，仅仅是练习，天国乐团气势恢弘的演奏就吸引了大量的围观群众。一个路人一看到天国乐团就情不自禁地赞美：“哇，这么漂亮。”天国乐团的成员中有华人，有西人，来自社会的各行各业。每一个人都经过了刻苦的练习，为的是把修炼法轮功后心中的美好传达给所有的人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小号手纳蒂雅（</w:t>
                      </w:r>
                      <w:r>
                        <w:rPr>
                          <w:sz w:val="22"/>
                          <w:szCs w:val="22"/>
                        </w:rPr>
                        <w:t>Nadia</w:t>
                      </w:r>
                      <w:r>
                        <w:rPr>
                          <w:sz w:val="22"/>
                          <w:szCs w:val="22"/>
                        </w:rPr>
                        <w:t xml:space="preserve">），出生在耶路撒冷的一个基督徒家庭，她表示，“我从小就在找寻真理，但一直不太信服基督教义，总觉得少了点什么，应该有比那更强有力的东西。后来我学习瑜伽，但都比不上我第一次炼法轮大法的效果，他给了我内心的平和及觉悟。”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翻腾的金龙，特别吸睛。舞龙的西人大法弟子，年青有为，充满活力，每个人都使出全身解数，为社区贺岁，同时也送上大法弟子真诚的祝福。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传统的灯笼队，带来了浓浓的华人新年的味道。灯笼上大大的金字“法轮功”，“真善忍好”向世人传递着真理的信息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美好祥和的功法演示演示着简单易学的法轮功功法。每个人都一脸灿烂的笑容，高兴地向大家拜年，手里的横幅和对联表达着他们的心声：横幅“法轮大法好”、“真善忍好”明亮温暖；贺春的对联“春风送暖千家喜，佛法入心迎新年”，横批“庆贺新喜”；还有“法轮大法好，常念得福报”等醒世恒言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0</wp:posOffset>
                </wp:positionH>
                <wp:positionV relativeFrom="paragraph">
                  <wp:posOffset>7675245</wp:posOffset>
                </wp:positionV>
                <wp:extent cx="3000375" cy="13449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中国新年期间，在香港中联办的几条街出现了许多香港人支持法轮功的横幅。有的横幅上写着：“香港市民保卫法轮功大联盟，捍卫一国两制，声援保卫法轮功”，有的写着：“中共就是邪教，打倒共产党！保卫法轮功！”有的写着：“‘反党’是个什么罪？”还有横幅上书：“镇压法轮功是中共制造的大冤案，以党代法，以权代法，违法违宪，是党的犯罪行为，是国家的违法行为，是执政党制造的滔天大血案！”“镇压法轮功没有任何法律依据，中国法律从来没有定性法轮功是邪教，这是共产党的犯罪行为，是江泽民制造的滔天大血案！”◇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05.9pt;mso-wrap-distance-left:9.05pt;mso-wrap-distance-right:9.05pt;mso-wrap-distance-top:0pt;mso-wrap-distance-bottom:0pt;margin-top:604.35pt;mso-position-vertical-relative:text;margin-left:52.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中国新年期间，在香港中联办的几条街出现了许多香港人支持法轮功的横幅。有的横幅上写着：“香港市民保卫法轮功大联盟，捍卫一国两制，声援保卫法轮功”，有的写着：“中共就是邪教，打倒共产党！保卫法轮功！”有的写着：“‘反党’是个什么罪？”还有横幅上书：“镇压法轮功是中共制造的大冤案，以党代法，以权代法，违法违宪，是党的犯罪行为，是国家的违法行为，是执政党制造的滔天大血案！”“镇压法轮功没有任何法律依据，中国法律从来没有定性法轮功是邪教，这是共产党的犯罪行为，是江泽民制造的滔天大血案！”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7150</wp:posOffset>
                </wp:positionH>
                <wp:positionV relativeFrom="paragraph">
                  <wp:posOffset>7684770</wp:posOffset>
                </wp:positionV>
                <wp:extent cx="3019425" cy="13449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134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105.9pt;mso-wrap-distance-left:9.05pt;mso-wrap-distance-right:9.05pt;mso-wrap-distance-top:0pt;mso-wrap-distance-bottom:0pt;margin-top:605.1pt;mso-position-vertical-relative:text;margin-left:304.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34250</wp:posOffset>
            </wp:positionH>
            <wp:positionV relativeFrom="paragraph">
              <wp:posOffset>2971800</wp:posOffset>
            </wp:positionV>
            <wp:extent cx="2514600" cy="9906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108585</wp:posOffset>
                </wp:positionV>
                <wp:extent cx="6972300" cy="0"/>
                <wp:effectExtent l="0" t="8255" r="0" b="825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8.55pt" to="545.2pt,8.5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9906000</wp:posOffset>
                </wp:positionV>
                <wp:extent cx="6972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80pt" to="543.7pt,7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660066" stroked="t" o:allowincell="f" style="position:absolute;margin-left:42pt;margin-top:22.65pt;width:435.7pt;height:28.15pt;mso-wrap-style:none;v-text-anchor:middle" type="_x0000_t136">
            <v:path textpathok="t"/>
            <v:textpath on="t" fitshape="t" string="修大法绝处逢生　传福音遭绑架迫害" style="font-family:&quot;STZhongsong&quot;;font-size:28pt"/>
            <v:fill o:detectmouseclick="t" type="solid" color2="#99ff99"/>
            <v:stroke color="#660066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7429500</wp:posOffset>
            </wp:positionV>
            <wp:extent cx="2076450" cy="237744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7494" r="-9" b="2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-141605</wp:posOffset>
                </wp:positionV>
                <wp:extent cx="5796280" cy="2882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信仰无罪  停止迫害  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哈尔滨特刊  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隶书简体" w:hAnsi="方正隶书简体" w:cs="宋体;SimSun" w:eastAsia="方正隶书简体"/>
                                <w:b/>
                                <w:bCs/>
                                <w:sz w:val="26"/>
                                <w:szCs w:val="26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方正隶书简体" w:cs="宋体;SimSun" w:ascii="方正隶书简体" w:hAnsi="方正隶书简体"/>
                                <w:b/>
                                <w:bCs/>
                                <w:sz w:val="26"/>
                                <w:szCs w:val="26"/>
                                <w:lang w:val="zh-CN"/>
                              </w:rPr>
                              <w:t>30</w:t>
                            </w:r>
                            <w:r>
                              <w:rPr>
                                <w:rFonts w:ascii="方正隶书简体" w:hAnsi="方正隶书简体" w:cs="宋体;SimSun" w:eastAsia="方正隶书简体"/>
                                <w:b/>
                                <w:bCs/>
                                <w:sz w:val="26"/>
                                <w:szCs w:val="26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6"/>
                                <w:szCs w:val="26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pt;height:22.7pt;mso-wrap-distance-left:2.9pt;mso-wrap-distance-right:2.9pt;mso-wrap-distance-top:2.9pt;mso-wrap-distance-bottom:2.9pt;margin-top:-11.15pt;mso-position-vertical-relative:text;margin-left: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信仰无罪  停止迫害  </w:t>
                      </w:r>
                      <w:r>
                        <w:rPr>
                          <w:rFonts w:ascii="华文行楷" w:hAnsi="华文行楷" w:cs="宋体;SimSun" w:eastAsia="华文行楷"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哈尔滨特刊  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cs="宋体;SimSun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隶书简体" w:hAnsi="方正隶书简体" w:cs="宋体;SimSun" w:eastAsia="方正隶书简体"/>
                          <w:b/>
                          <w:bCs/>
                          <w:sz w:val="26"/>
                          <w:szCs w:val="26"/>
                          <w:lang w:val="zh-CN"/>
                        </w:rPr>
                        <w:t>第</w:t>
                      </w:r>
                      <w:r>
                        <w:rPr>
                          <w:rFonts w:eastAsia="方正隶书简体" w:cs="宋体;SimSun" w:ascii="方正隶书简体" w:hAnsi="方正隶书简体"/>
                          <w:b/>
                          <w:bCs/>
                          <w:sz w:val="26"/>
                          <w:szCs w:val="26"/>
                          <w:lang w:val="zh-CN"/>
                        </w:rPr>
                        <w:t>30</w:t>
                      </w:r>
                      <w:r>
                        <w:rPr>
                          <w:rFonts w:ascii="方正隶书简体" w:hAnsi="方正隶书简体" w:cs="宋体;SimSun" w:eastAsia="方正隶书简体"/>
                          <w:b/>
                          <w:bCs/>
                          <w:sz w:val="26"/>
                          <w:szCs w:val="26"/>
                          <w:lang w:val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6"/>
                          <w:szCs w:val="26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0</wp:posOffset>
                </wp:positionH>
                <wp:positionV relativeFrom="paragraph">
                  <wp:posOffset>792480</wp:posOffset>
                </wp:positionV>
                <wp:extent cx="2333625" cy="91135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17.6pt;mso-wrap-distance-left:9.05pt;mso-wrap-distance-right:9.05pt;mso-wrap-distance-top:0pt;mso-wrap-distance-bottom:0pt;margin-top:62.4pt;mso-position-vertical-relative:text;margin-left:175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5825</wp:posOffset>
                </wp:positionH>
                <wp:positionV relativeFrom="paragraph">
                  <wp:posOffset>792480</wp:posOffset>
                </wp:positionV>
                <wp:extent cx="2266950" cy="66370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663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22.6pt;mso-wrap-distance-left:9.05pt;mso-wrap-distance-right:9.05pt;mso-wrap-distance-top:0pt;mso-wrap-distance-bottom:0pt;margin-top:62.4pt;mso-position-vertical-relative:text;margin-left:369.75pt;mso-position-horizontal-relative:text">
                <v:fill opacity="0f"/>
                <v:textbox inset="0.0597222222222222in,0.0125in,0.0597222222222222in,0.012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5255</wp:posOffset>
                </wp:positionH>
                <wp:positionV relativeFrom="paragraph">
                  <wp:posOffset>763905</wp:posOffset>
                </wp:positionV>
                <wp:extent cx="2266950" cy="914209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914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明慧网通讯员黑龙江报道）二零一二年十一月九日早晨，哈尔滨五十二岁的胡生存女士在道外区景阳街向世人赠送真相光盘，被南马派出所绑架、抄家抢劫，胡生存女士被非法关押在拘留所至今已近三个月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修大法绝处逢生、脱胎换骨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胡生存女士，在市棚户改造办公室工作。她为人热情善良，乐观开朗，天生一副好嗓子，她唱歌时，路过的人都会驻足倾听，为她喝彩叫好。不管外界如何，她都以乐观的心态面对，笑声、歌声感染着周围的每一个人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谁也不会想到，她以前一直沉浸在被自己女友夺走至爱丈夫的绝望痛苦中，长达三年多不能自拔，她一个人带着幼小的女儿，艰难的熬着日子；直到二零零五年，她有缘看到了《转法轮》这本书，希望和幸福再次降临在她身上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修炼法轮大法后，胡生存女士脱胎换骨，象变了个人，她明白了很多道理，她不再怨恨，不再哭泣。曾经了无生愿、忧郁的她变了，放下了怨恨之心，看淡了钱财名利，走出了离婚的阴影，拥有了健康的身体和祥和的心态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亲身了解了法轮大法能带给人这样多的好处，她愿意把这个乱世里的福音带给认识的每一个人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她用攒了几个月的工资，买了礼物，坐火车一路奔波，来到了孩子的奶奶家，她以前的婆婆没有想到她能带礼物来看望他们，曾经的怨恨化成了大爱，婆婆一家看到了真、善、忍的力量，把人变成无私宽容的人，都发自内心的感慨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胡女士的二姐，二十多年前由于婚姻的不幸得了精神病，家人都嫌麻烦不愿意照管她，就把她送到养老院，不管不问。胡女士修炼大法后，想到自己如果不修炼大法，可能也会落得姐姐的下场，她希望姐姐也能从大法中受益，就把她从养老院接到自己家中。胡女士一如既往的关心她，经常给她看真相光盘，听大法歌曲。渐渐的，奇迹出现了，她姐姐不但能唱很多大法的歌曲，还能流利的读《转法轮》，也能正常的与人沟通了，越来越好了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传福音遭绑架迫害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邪党不让老百姓信仰真善忍做好人。二零一一年五月十三日下午，胡女士在街上被尚志派出所绑架。当天晚上，一大群警察砸开了她的家门，象土匪一样的抄家抢劫。当时只有她二姐一人在家，面对突如其来的一切，惊恐惊吓中旧病复发……尚志派出所的行为带给胡生存女士一家巨大的苦难，给胡女士的二姐造成了严重的伤害！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半个月后，胡女士回来了，二姐已经神志不清，坐在床上从早到晚不停地自言自语。后来，胡女士有了正式工作，没法在家里照看姐姐了。就在好几家养老院里，反复挑选，找了一家条件好、环境好的养老院才放心的把二姐送去，并经常去看望她送东西给她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胡女士知道，只有法轮大法才会给人真正的带来幸福和美好，真相光盘能让人明辨是非，散发着光明和正的力量，使人身心受益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二年十一月九日，胡女士在街上送人光盘时，被道外南马派出所绑架，并抢走了她的小车子和平板电脑。随后，上午九点多，派出所、街道社区一大群人闯进了胡女士的家，进行非法抄家。当时她哥哥在家，听到敲门声，毫无防备开了门。一大群人涌了进来，警察将她哥哥强行按倒在沙发上，然后把家里的大法书，法像，光碟，手提电脑、电视机都抢走。还拿走了其它什么东西，家人也不清楚。后来家人发现家中为二姐交费用的存折不见了。这个存折是为养老院的二姐交费的，月月都得用，又到了交费的日子了，存折找不到，真急人。家人委托让办案的警察问胡女士，警察捎话回来说在抽屉里。可是抽屉里根本没有。而且抄家那天警察也知道看到了这个存折，可就这么凭空消失了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家属要人遭推诿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二年十二月，胡女士远在北京工作的二嫂特地为此事请假来到哈尔滨。天寒地冻的严冬，二嫂先后数次到道外南马派出所、道外区公安分局国保大队要求放人，归还家中物品，包括电视机和近万元的苹果笔记本，可根本要不回来。南马派出所的警察语出惊人：“电视机是作案工具，不能归还”。这台电视是胡女士用自己一个月的工资刚买的，笔记本是胡女士的女儿的。警察强行霸占公民财产，这应该是中共特色了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国保大队，打听不出谁是办案人，国保工作人员不告诉办案人是谁，也不说自己的姓名，当询问胡女士犯了什么罪时，这位工作人员说“她反对共产党”，具体罪名是“利用邪教组织破坏法律实施罪”，还说胡生存不承认自己犯罪，只说法轮大法好，我没犯罪。这位工作人员还说“跟她说话能把你气死，劝你退党，说着说着就开始唱歌了。每次提审都是零口供，这案子办不下去了”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每逢佳节倍思亲，过年了，在合家团圆、互送祝福的节日里，这一大家人的遭遇，令所有善良的人牵挂！愿有良知的人都伸出援手，共同制止对善良的迫害。立即释放被非法关押的胡生存女士和所有大法弟子！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719.85pt;mso-wrap-distance-left:9.05pt;mso-wrap-distance-right:9.05pt;mso-wrap-distance-top:0pt;mso-wrap-distance-bottom:0pt;margin-top:60.15pt;mso-position-vertical-relative:text;margin-left:-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明慧网通讯员黑龙江报道）二零一二年十一月九日早晨，哈尔滨五十二岁的胡生存女士在道外区景阳街向世人赠送真相光盘，被南马派出所绑架、抄家抢劫，胡生存女士被非法关押在拘留所至今已近三个月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修大法绝处逢生、脱胎换骨</w:t>
                      </w: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胡生存女士，在市棚户改造办公室工作。她为人热情善良，乐观开朗，天生一副好嗓子，她唱歌时，路过的人都会驻足倾听，为她喝彩叫好。不管外界如何，她都以乐观的心态面对，笑声、歌声感染着周围的每一个人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谁也不会想到，她以前一直沉浸在被自己女友夺走至爱丈夫的绝望痛苦中，长达三年多不能自拔，她一个人带着幼小的女儿，艰难的熬着日子；直到二零零五年，她有缘看到了《转法轮》这本书，希望和幸福再次降临在她身上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修炼法轮大法后，胡生存女士脱胎换骨，象变了个人，她明白了很多道理，她不再怨恨，不再哭泣。曾经了无生愿、忧郁的她变了，放下了怨恨之心，看淡了钱财名利，走出了离婚的阴影，拥有了健康的身体和祥和的心态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亲身了解了法轮大法能带给人这样多的好处，她愿意把这个乱世里的福音带给认识的每一个人。</w:t>
                      </w:r>
                      <w:r>
                        <w:rPr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sz w:val="22"/>
                          <w:szCs w:val="22"/>
                        </w:rPr>
                        <w:t>年，她用攒了几个月的工资，买了礼物，坐火车一路奔波，来到了孩子的奶奶家，她以前的婆婆没有想到她能带礼物来看望他们，曾经的怨恨化成了大爱，婆婆一家看到了真、善、忍的力量，把人变成无私宽容的人，都发自内心的感慨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胡女士的二姐，二十多年前由于婚姻的不幸得了精神病，家人都嫌麻烦不愿意照管她，就把她送到养老院，不管不问。胡女士修炼大法后，想到自己如果不修炼大法，可能也会落得姐姐的下场，她希望姐姐也能从大法中受益，就把她从养老院接到自己家中。胡女士一如既往的关心她，经常给她看真相光盘，听大法歌曲。渐渐的，奇迹出现了，她姐姐不但能唱很多大法的歌曲，还能流利的读《转法轮》，也能正常的与人沟通了，越来越好了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传福音遭绑架迫害</w:t>
                      </w: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邪党不让老百姓信仰真善忍做好人。二零一一年五月十三日下午，胡女士在街上被尚志派出所绑架。当天晚上，一大群警察砸开了她的家门，象土匪一样的抄家抢劫。当时只有她二姐一人在家，面对突如其来的一切，惊恐惊吓中旧病复发……尚志派出所的行为带给胡生存女士一家巨大的苦难，给胡女士的二姐造成了严重的伤害！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半个月后，胡女士回来了，二姐已经神志不清，坐在床上从早到晚不停地自言自语。后来，胡女士有了正式工作，没法在家里照看姐姐了。就在好几家养老院里，反复挑选，找了一家条件好、环境好的养老院才放心的把二姐送去，并经常去看望她送东西给她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胡女士知道，只有法轮大法才会给人真正的带来幸福和美好，真相光盘能让人明辨是非，散发着光明和正的力量，使人身心受益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二年十一月九日，胡女士在街上送人光盘时，被道外南马派出所绑架，并抢走了她的小车子和平板电脑。随后，上午九点多，派出所、街道社区一大群人闯进了胡女士的家，进行非法抄家。当时她哥哥在家，听到敲门声，毫无防备开了门。一大群人涌了进来，警察将她哥哥强行按倒在沙发上，然后把家里的大法书，法像，光碟，手提电脑、电视机都抢走。还拿走了其它什么东西，家人也不清楚。后来家人发现家中为二姐交费用的存折不见了。这个存折是为养老院的二姐交费的，月月都得用，又到了交费的日子了，存折找不到，真急人。家人委托让办案的警察问胡女士，警察捎话回来说在抽屉里。可是抽屉里根本没有。而且抄家那天警察也知道看到了这个存折，可就这么凭空消失了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家属要人遭推诿</w:t>
                      </w: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一二年十二月，胡女士远在北京工作的二嫂特地为此事请假来到哈尔滨。天寒地冻的严冬，二嫂先后数次到道外南马派出所、道外区公安分局国保大队要求放人，归还家中物品，包括电视机和近万元的苹果笔记本，可根本要不回来。南马派出所的警察语出惊人：“电视机是作案工具，不能归还”。这台电视是胡女士用自己一个月的工资刚买的，笔记本是胡女士的女儿的。警察强行霸占公民财产，这应该是中共特色了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在国保大队，打听不出谁是办案人，国保工作人员不告诉办案人是谁，也不说自己的姓名，当询问胡女士犯了什么罪时，这位工作人员说“她反对共产党”，具体罪名是“利用邪教组织破坏法律实施罪”，还说胡生存不承认自己犯罪，只说法轮大法好，我没犯罪。这位工作人员还说“跟她说话能把你气死，劝你退党，说着说着就开始唱歌了。每次提审都是零口供，这案子办不下去了”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每逢佳节倍思亲，过年了，在合家团圆、互送祝福的节日里，这一大家人的遭遇，令所有善良的人牵挂！愿有良知的人都伸出援手，共同制止对善良的迫害。立即释放被非法关押的胡生存女士和所有大法弟子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行楷">
    <w:charset w:val="86"/>
    <w:family w:val="auto"/>
    <w:pitch w:val="variable"/>
  </w:font>
  <w:font w:name="方正隶书简体">
    <w:charset w:val="86"/>
    <w:family w:val="auto"/>
    <w:pitch w:val="variable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ind w:firstLine="390"/>
      <w:outlineLvl w:val="1"/>
    </w:pPr>
    <w:rPr>
      <w:rFonts w:ascii="Arial" w:hAnsi="Arial" w:eastAsia="黑体;SimHei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CharCharChar">
    <w:name w:val="Char Char Char Char Char"/>
    <w:basedOn w:val="DefaultParagraphFont"/>
    <w:qFormat/>
    <w:rPr>
      <w:rFonts w:ascii="幼圆" w:hAnsi="幼圆" w:eastAsia="宋体;SimSun" w:cs="宋体;SimSun"/>
      <w:bCs/>
      <w:sz w:val="23"/>
      <w:szCs w:val="18"/>
      <w:lang w:val="en-US" w:eastAsia="zh-CN" w:bidi="ar-SA"/>
    </w:rPr>
  </w:style>
  <w:style w:type="character" w:styleId="Subtitle">
    <w:name w:val="subtitle"/>
    <w:basedOn w:val="DefaultParagraphFont"/>
    <w:qFormat/>
    <w:rPr/>
  </w:style>
  <w:style w:type="character" w:styleId="2Char2">
    <w:name w:val="正文文字缩进 2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">
    <w:name w:val="普通 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Bn12">
    <w:name w:val="bn12"/>
    <w:basedOn w:val="DefaultParagraphFont"/>
    <w:qFormat/>
    <w:rPr/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BodyText2">
    <w:name w:val="Body Text 2"/>
    <w:basedOn w:val="Normal"/>
    <w:qFormat/>
    <w:pPr>
      <w:snapToGrid w:val="false"/>
      <w:spacing w:lineRule="atLeast" w:line="300"/>
      <w:textAlignment w:val="baseline"/>
    </w:pPr>
    <w:rPr>
      <w:rFonts w:ascii="幼圆" w:hAnsi="幼圆" w:cs="宋体;SimSun"/>
      <w:bCs/>
      <w:kern w:val="0"/>
      <w:sz w:val="23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odyTextIndent2">
    <w:name w:val="Body Text Indent 2"/>
    <w:basedOn w:val="Normal"/>
    <w:qFormat/>
    <w:pPr>
      <w:widowControl/>
      <w:spacing w:lineRule="exact" w:line="280"/>
      <w:ind w:firstLine="44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20:00Z</dcterms:created>
  <dc:creator/>
  <dc:description/>
  <cp:keywords/>
  <dc:language>en-US</dc:language>
  <cp:lastModifiedBy/>
  <cp:lastPrinted>2011-10-27T23:02:00Z</cp:lastPrinted>
  <dcterms:modified xsi:type="dcterms:W3CDTF">2013-02-21T05:47:00Z</dcterms:modified>
  <cp:revision>4</cp:revision>
  <dc:subject/>
  <dc:title> </dc:title>
</cp:coreProperties>
</file>