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26670</wp:posOffset>
            </wp:positionV>
            <wp:extent cx="3933825" cy="792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1017270</wp:posOffset>
                </wp:positionV>
                <wp:extent cx="69646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58e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80.1pt" to="543.1pt,80.1pt" stroked="t" o:allowincell="f" style="position:absolute">
                <v:stroke color="#558ec7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cc" stroked="t" o:allowincell="f" style="position:absolute;margin-left:52.5pt;margin-top:9.9pt;width:236.2pt;height:46.75pt;mso-wrap-style:none;v-text-anchor:middle" type="_x0000_t136">
            <v:path textpathok="t"/>
            <v:textpath on="t" fitshape="t" string="河北真言" style="font-family:&quot;隶书&quot;;font-size:12pt"/>
            <v:fill o:detectmouseclick="t" type="solid" color2="#ffff33"/>
            <v:stroke color="white" weight="28440" joinstyle="miter" endcap="flat"/>
            <v:shadow on="t" obscured="f" color="#ffcc00"/>
            <w10:wrap type="none"/>
          </v:shape>
        </w:pi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116330</wp:posOffset>
            </wp:positionV>
            <wp:extent cx="2562225" cy="17049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777240</wp:posOffset>
                </wp:positionV>
                <wp:extent cx="2968625" cy="2686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86" w:leader="none"/>
                              </w:tabs>
                              <w:spacing w:lineRule="exact" w:line="340"/>
                              <w:ind w:right="27" w:hanging="0"/>
                              <w:jc w:val="center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25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1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2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1.15pt;mso-wrap-distance-left:2.9pt;mso-wrap-distance-right:2.9pt;mso-wrap-distance-top:2.9pt;mso-wrap-distance-bottom:2.9pt;margin-top:61.2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386" w:leader="none"/>
                        </w:tabs>
                        <w:spacing w:lineRule="exact" w:line="340"/>
                        <w:ind w:right="27" w:hanging="0"/>
                        <w:jc w:val="center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sz w:val="22"/>
                          <w:szCs w:val="22"/>
                          <w:lang w:val="zh-CN"/>
                        </w:rPr>
                        <w:t>250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/>
                        </w:rPr>
                        <w:t xml:space="preserve">  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/>
                        </w:rPr>
                        <w:t>13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/>
                        </w:rPr>
                        <w:t>23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127500</wp:posOffset>
                </wp:positionH>
                <wp:positionV relativeFrom="paragraph">
                  <wp:posOffset>20320</wp:posOffset>
                </wp:positionV>
                <wp:extent cx="2746375" cy="9385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93853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16.25pt;height:73.9pt;mso-wrap-distance-left:2.9pt;mso-wrap-distance-right:2.9pt;mso-wrap-distance-top:2.9pt;mso-wrap-distance-bottom:2.9pt;margin-top:1.6pt;mso-position-vertical-relative:text;margin-left:32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09850</wp:posOffset>
            </wp:positionH>
            <wp:positionV relativeFrom="paragraph">
              <wp:posOffset>43180</wp:posOffset>
            </wp:positionV>
            <wp:extent cx="2562225" cy="17049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0575</wp:posOffset>
                </wp:positionH>
                <wp:positionV relativeFrom="paragraph">
                  <wp:posOffset>16510</wp:posOffset>
                </wp:positionV>
                <wp:extent cx="2402205" cy="50520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505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397.8pt;mso-wrap-distance-left:9.05pt;mso-wrap-distance-right:9.05pt;mso-wrap-distance-top:0pt;mso-wrap-distance-bottom:0pt;margin-top:1.3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112395</wp:posOffset>
                </wp:positionV>
                <wp:extent cx="4933950" cy="495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6600"/>
                                <w:sz w:val="48"/>
                                <w:szCs w:val="48"/>
                              </w:rPr>
                              <w:t>法拉盛新年游行 法轮功队伍壮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39pt;mso-wrap-distance-left:9.05pt;mso-wrap-distance-right:9.05pt;mso-wrap-distance-top:0pt;mso-wrap-distance-bottom:0pt;margin-top:8.8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FF6600"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6600"/>
                          <w:sz w:val="48"/>
                          <w:szCs w:val="48"/>
                        </w:rPr>
                        <w:t>法拉盛新年游行 法轮功队伍壮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3350</wp:posOffset>
                </wp:positionH>
                <wp:positionV relativeFrom="paragraph">
                  <wp:posOffset>147955</wp:posOffset>
                </wp:positionV>
                <wp:extent cx="2333625" cy="28727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二零一三年二月十六日，大年初七，美国纽约法拉盛街头人头攒动，人山人海，每个人都喜气洋洋，翘首企盼一年一度的华人新年游行。游行队伍从缅街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大道开始，经过友联街、缅街到达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大道，沿途有数万民众驻足观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同往年一样，法轮功学员组成的方阵是游行队伍中最受欢迎的，不仅阵容庞大，有天国乐团、舞龙队、灯笼队、功法表演队，而且服装传统别致，色彩亮丽，充满节日气氛。特别是给社区拜年的对联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横幅，更是别具慧心，荡涤掉一切污秽，给社区带来春天的信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天国乐团气势雄壮，上百名队员身着蓝白色相间的古代将士服装，游行中乐团共演奏了 “法轮大法好”、“法鼓法号震十方”等七首曲子。演奏的乐曲豪迈壮观，鼓舞人心。游行还没有开始，仅仅是练习，天国乐团气势恢弘的演奏就吸引了大量的围观群众。一个路人一看到天国乐团就情不自禁地赞美：“哇，这么漂亮。”天国乐团的成员中有华人，有西人，来自社会的各行各业。每一个人都经过了刻苦的练习，为的是把修炼法轮功后心中的美好传达给所有的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852" w:firstLine="45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小号手纳蒂雅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adia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）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出生在耶路撒冷的一个基督徒家庭，她表示，“我从小就在找寻真理，但一直不太信服基督教义，总觉得少了点什么，应该有比那更强有力的东西。后来我学习瑜伽，每天练五、六个小时，练了五年，但都比不上我第一次炼法轮大法的效果，他给了我内心的平和及觉悟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观看游行的观众，看到法轮功的队伍，纷纷拍照，摄像，不少人举着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ipad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及时抓拍。大家都觉得法轮功的队伍很壮观，提升华人形像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大法修炼者热情洋溢朝气蓬勃的队伍给人们带去了欢乐，也让更多的人感受到了法轮功“真善忍”理念带来的光明和希望。法轮功学员泽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农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Zenon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说：“每年越来越多的人看到，我们是善良、快乐、热爱生活的好人，我们想让越来越多的华人看到这点。” 天国乐团成员纳蒂雅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Nadia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）表示：“我们希望中国人看到法轮大法的美好。”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226.2pt;mso-wrap-distance-left:9.05pt;mso-wrap-distance-right:9.05pt;mso-wrap-distance-top:0pt;mso-wrap-distance-bottom:0pt;margin-top:11.6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5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二零一三年二月十六日，大年初七，美国纽约法拉盛街头人头攒动，人山人海，每个人都喜气洋洋，翘首企盼一年一度的华人新年游行。游行队伍从缅街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大道开始，经过友联街、缅街到达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大道，沿途有数万民众驻足观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同往年一样，法轮功学员组成的方阵是游行队伍中最受欢迎的，不仅阵容庞大，有天国乐团、舞龙队、灯笼队、功法表演队，而且服装传统别致，色彩亮丽，充满节日气氛。特别是给社区拜年的对联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横幅，更是别具慧心，荡涤掉一切污秽，给社区带来春天的信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天国乐团气势雄壮，上百名队员身着蓝白色相间的古代将士服装，游行中乐团共演奏了 “法轮大法好”、“法鼓法号震十方”等七首曲子。演奏的乐曲豪迈壮观，鼓舞人心。游行还没有开始，仅仅是练习，天国乐团气势恢弘的演奏就吸引了大量的围观群众。一个路人一看到天国乐团就情不自禁地赞美：“哇，这么漂亮。”天国乐团的成员中有华人，有西人，来自社会的各行各业。每一个人都经过了刻苦的练习，为的是把修炼法轮功后心中的美好传达给所有的人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852" w:firstLine="45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小号手纳蒂雅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</w:rPr>
                        <w:t>Nadia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）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出生在耶路撒冷的一个基督徒家庭，她表示，“我从小就在找寻真理，但一直不太信服基督教义，总觉得少了点什么，应该有比那更强有力的东西。后来我学习瑜伽，每天练五、六个小时，练了五年，但都比不上我第一次炼法轮大法的效果，他给了我内心的平和及觉悟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观看游行的观众，看到法轮功的队伍，纷纷拍照，摄像，不少人举着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ipad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及时抓拍。大家都觉得法轮功的队伍很壮观，提升华人形像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大法修炼者热情洋溢朝气蓬勃的队伍给人们带去了欢乐，也让更多的人感受到了法轮功“真善忍”理念带来的光明和希望。法轮功学员泽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农（</w:t>
                      </w:r>
                      <w:r>
                        <w:rPr>
                          <w:sz w:val="22"/>
                          <w:szCs w:val="22"/>
                        </w:rPr>
                        <w:t>Zenon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说：“每年越来越多的人看到，我们是善良、快乐、热爱生活的好人，我们想让越来越多的华人看到这点。” 天国乐团成员纳蒂雅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Nadia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）表示：“我们希望中国人看到法轮大法的美好。”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0275</wp:posOffset>
                </wp:positionH>
                <wp:positionV relativeFrom="paragraph">
                  <wp:posOffset>147955</wp:posOffset>
                </wp:positionV>
                <wp:extent cx="2400300" cy="28727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26.2pt;mso-wrap-distance-left:9.05pt;mso-wrap-distance-right:9.05pt;mso-wrap-distance-top:0pt;mso-wrap-distance-bottom:0pt;margin-top:11.65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f" o:allowincell="f" style="position:absolute;margin-left:306.9pt;margin-top:3.2pt;width:218.2pt;height:48.85pt;mso-wrap-style:none;v-text-anchor:middle" type="_x0000_t136">
            <v:path textpathok="t"/>
            <v:textpath on="t" fitshape="t" string="迫害法轮功的&#10;中共高官难逃法网" style="font-family:&quot;STXinwei&quot;;font-size:12pt"/>
            <v:fill o:detectmouseclick="t" type="solid" color2="#ffff7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3733800" cy="4953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/>
                                <w:color w:val="CC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CC3300"/>
                                <w:sz w:val="44"/>
                                <w:szCs w:val="44"/>
                              </w:rPr>
                              <w:t>香港市民站出来支持法轮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9pt;mso-wrap-distance-left:9.05pt;mso-wrap-distance-right:9.05pt;mso-wrap-distance-top:0pt;mso-wrap-distance-bottom:0pt;margin-top:0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圆简体" w:hAnsi="方正粗圆简体" w:eastAsia="方正粗圆简体"/>
                          <w:color w:val="CC3300"/>
                          <w:sz w:val="44"/>
                          <w:szCs w:val="44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CC3300"/>
                          <w:sz w:val="44"/>
                          <w:szCs w:val="44"/>
                        </w:rPr>
                        <w:t>香港市民站出来支持法轮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3350</wp:posOffset>
                </wp:positionH>
                <wp:positionV relativeFrom="paragraph">
                  <wp:posOffset>436880</wp:posOffset>
                </wp:positionV>
                <wp:extent cx="1333500" cy="1981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【明慧网】中国新年期间，在香港中联办的几条街出现了许多香港人支持法轮功的横幅。有的横幅上写着：“香港市民保卫法轮功大联盟，捍卫一国两制，声援保卫法轮功”，有的写着：“中共就是邪教，打倒共产党！保卫法轮功！”有的写着：“‘反党’是个什么罪？（爱国者）”还有横幅上书：“镇压法轮功是中共制造的大冤案，以党代法，以权代法，违法违宪，是党的犯罪行为，是国家的违法行为，是执政党制造的滔天大血案！”“镇压法轮功没有任何法律依据，中国法律从来没有定性法轮功是邪教，这是共产党的犯罪行为，是江泽民制造的滔天大血案！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56pt;mso-wrap-distance-left:9.05pt;mso-wrap-distance-right:9.05pt;mso-wrap-distance-top:0pt;mso-wrap-distance-bottom:0pt;margin-top:34.4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【明慧网】中国新年期间，在香港中联办的几条街出现了许多香港人支持法轮功的横幅。有的横幅上写着：“香港市民保卫法轮功大联盟，捍卫一国两制，声援保卫法轮功”，有的写着：“中共就是邪教，打倒共产党！保卫法轮功！”有的写着：“‘反党’是个什么罪？（爱国者）”还有横幅上书：“镇压法轮功是中共制造的大冤案，以党代法，以权代法，违法违宪，是党的犯罪行为，是国家的违法行为，是执政党制造的滔天大血案！”“镇压法轮功没有任何法律依据，中国法律从来没有定性法轮功是邪教，这是共产党的犯罪行为，是江泽民制造的滔天大血案！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3330</wp:posOffset>
                </wp:positionH>
                <wp:positionV relativeFrom="paragraph">
                  <wp:posOffset>734060</wp:posOffset>
                </wp:positionV>
                <wp:extent cx="3017520" cy="28517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85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自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以来，海外法轮功学员以“群体灭绝罪、酷刑罪、反人类罪”控告迫害元凶江泽民及其帮凶。包括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办”在内的江氏集团及协从者灭绝人性地迫害法轮功学员，其手段之卑鄙，性质之恶劣已超出了“人”这个字眼的界定，激起了全世界有良知的人们的强烈谴责。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成立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追查迫害法轮功国际组织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旨在追查迫害法轮功学员的集体和个人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球已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个国家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位律师组成了全球公审江泽民集团的律师团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，法轮功学员在全球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个城市和地区，发起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个控告江泽民的刑事和民事诉讼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包括江泽民、吴官正、罗干、曾庆红、贾庆林、周永康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薄熙来、王立军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王茂林、李长春、刘京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中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高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被称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世纪最大的国际人权诉讼案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24.55pt;mso-wrap-distance-left:9.05pt;mso-wrap-distance-right:9.05pt;mso-wrap-distance-top:0pt;mso-wrap-distance-bottom:0pt;margin-top:57.8pt;mso-position-vertical-relative:text;margin-left:29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自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以来，海外法轮功学员以“群体灭绝罪、酷刑罪、反人类罪”控告迫害元凶江泽民及其帮凶。包括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办”在内的江氏集团及协从者灭绝人性地迫害法轮功学员，其手段之卑鄙，性质之恶劣已超出了“人”这个字眼的界定，激起了全世界有良知的人们的强烈谴责。</w:t>
                      </w:r>
                    </w:p>
                    <w:p>
                      <w:pPr>
                        <w:pStyle w:val="Normal"/>
                        <w:ind w:firstLine="432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成立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追查迫害法轮功国际组织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旨在追查迫害法轮功学员的集体和个人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球已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个国家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位律师组成了全球公审江泽民集团的律师团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，法轮功学员在全球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个城市和地区，发起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个控告江泽民的刑事和民事诉讼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包括江泽民、吴官正、罗干、曾庆红、贾庆林、周永康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薄熙来、王立军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王茂林、李长春、刘京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中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高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被称为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世纪最大的国际人权诉讼案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0150</wp:posOffset>
            </wp:positionH>
            <wp:positionV relativeFrom="paragraph">
              <wp:posOffset>77470</wp:posOffset>
            </wp:positionV>
            <wp:extent cx="2352675" cy="158496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3350</wp:posOffset>
                </wp:positionH>
                <wp:positionV relativeFrom="paragraph">
                  <wp:posOffset>73025</wp:posOffset>
                </wp:positionV>
                <wp:extent cx="3800475" cy="13868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109.2pt;mso-wrap-distance-left:9.05pt;mso-wrap-distance-right:9.05pt;mso-wrap-distance-top:0pt;mso-wrap-distance-bottom:0pt;margin-top:5.7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80010</wp:posOffset>
                </wp:positionV>
                <wp:extent cx="6972300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3pt" to="543.7pt,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200025</wp:posOffset>
                </wp:positionH>
                <wp:positionV relativeFrom="paragraph">
                  <wp:posOffset>80010</wp:posOffset>
                </wp:positionV>
                <wp:extent cx="7214870" cy="3886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487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新唐人亚太台信号来自中新二号卫星，经度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88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。本振频率：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05150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，用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GCF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—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 xml:space="preserve">2900A 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高频头：下行频率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0"/>
                                <w:szCs w:val="20"/>
                              </w:rPr>
                              <w:t>3657 MHz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；用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GCF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—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高频头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>03689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。符号率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>030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。极化方式：垂直，零刻度指向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5.25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点钟位置。水平，零刻度指向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点钟位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1pt;height:30.6pt;mso-wrap-distance-left:2.9pt;mso-wrap-distance-right:2.9pt;mso-wrap-distance-top:2.9pt;mso-wrap-distance-bottom:2.9pt;margin-top:6.3pt;mso-position-vertical-relative:text;margin-left:-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新唐人亚太台信号来自中新二号卫星，经度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88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。本振频率：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05150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，用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GCF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  <w:lang w:val="zh-CN"/>
                        </w:rPr>
                        <w:t>—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 xml:space="preserve">2900A 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高频头：下行频率：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sz w:val="20"/>
                          <w:szCs w:val="20"/>
                        </w:rPr>
                        <w:t>3657 MHz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；用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GCF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  <w:lang w:val="zh-CN"/>
                        </w:rPr>
                        <w:t>—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2007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高频头：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>03689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。符号率：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>03000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。极化方式：垂直，零刻度指向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5.25 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点钟位置。水平，零刻度指向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点钟位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139065</wp:posOffset>
                </wp:positionV>
                <wp:extent cx="4554855" cy="39433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44"/>
                                <w:szCs w:val="44"/>
                              </w:rPr>
                              <w:t>河北邯郸公安局长李桂洪作恶遭恶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5pt;height:31.05pt;mso-wrap-distance-left:9.05pt;mso-wrap-distance-right:9.05pt;mso-wrap-distance-top:0pt;mso-wrap-distance-bottom:0pt;margin-top:10.9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sz w:val="44"/>
                          <w:szCs w:val="44"/>
                        </w:rPr>
                        <w:t>河北邯郸公安局长李桂洪作恶遭恶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f" o:allowincell="f" style="position:absolute;margin-left:387pt;margin-top:11.35pt;width:143.95pt;height:39.9pt;mso-wrap-style:none;v-text-anchor:middle" type="_x0000_t136">
            <v:path textpathok="t"/>
            <v:textpath on="t" fitshape="t" string="守住良知&#10;勿当邪党的替罪羊" style="font-family:&quot;STZhongsong&quot;;font-size:12pt"/>
            <v:fill o:detectmouseclick="t" type="solid" color2="#ffff7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3925</wp:posOffset>
                </wp:positionH>
                <wp:positionV relativeFrom="paragraph">
                  <wp:posOffset>45085</wp:posOffset>
                </wp:positionV>
                <wp:extent cx="2133600" cy="18821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48.2pt;mso-wrap-distance-left:9.05pt;mso-wrap-distance-right:9.05pt;mso-wrap-distance-top:0pt;mso-wrap-distance-bottom:0pt;margin-top:3.55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4688205</wp:posOffset>
                </wp:positionH>
                <wp:positionV relativeFrom="paragraph">
                  <wp:posOffset>35560</wp:posOffset>
                </wp:positionV>
                <wp:extent cx="2148205" cy="378333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378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rPr>
                                <w:rFonts w:ascii="楷体_GB2312;华文楷体" w:hAnsi="楷体_GB2312;华文楷体" w:eastAsia="楷体_GB2312;华文楷体" w:cs="宋体;SimSun"/>
                                <w:b/>
                                <w:b/>
                                <w:color w:val="0000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楷体_GB2312;华文楷体" w:cs="宋体;SimSun" w:ascii="楷体_GB2312;华文楷体" w:hAnsi="楷体_GB2312;华文楷体"/>
                                <w:b/>
                                <w:color w:val="0000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eastAsia="楷体_GB2312;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楷体_GB2312;华文楷体"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第二次世界大战结束后，一批被纳粹强迫执行对犹太人实施种族灭绝的犯罪人员，最终逃不脱被判绞刑的下场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文革结束时，作了大恶的军管干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、警察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9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，共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被拉到云南秘密枪决；一大批积极执行上级命令的造反派“风云人物”，成了阶下囚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很多在中共历次政治运动中杀人、打人、整人的人，只是中共的一个棋子、工具，而最终却逃不脱悲惨的下场。因此，每一个身在其中的中共党员、干部，应守住良知，切勿错当中共迫害法轮功的替罪羊。◇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69.15pt;height:297.9pt;mso-wrap-distance-left:2.9pt;mso-wrap-distance-right:2.9pt;mso-wrap-distance-top:2.9pt;mso-wrap-distance-bottom:2.9pt;margin-top:2.8pt;mso-position-vertical-relative:text;margin-left:369.1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b/>
                          <w:b/>
                          <w:color w:val="0000FF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60"/>
                        <w:rPr>
                          <w:rFonts w:ascii="楷体_GB2312;华文楷体" w:hAnsi="楷体_GB2312;华文楷体" w:eastAsia="楷体_GB2312;华文楷体" w:cs="宋体;SimSun"/>
                          <w:b/>
                          <w:b/>
                          <w:color w:val="0000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楷体_GB2312;华文楷体" w:cs="宋体;SimSun" w:ascii="楷体_GB2312;华文楷体" w:hAnsi="楷体_GB2312;华文楷体"/>
                          <w:b/>
                          <w:color w:val="0000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eastAsia="楷体_GB2312;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楷体_GB2312;华文楷体"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200" w:after="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第二次世界大战结束后，一批被纳粹强迫执行对犹太人实施种族灭绝的犯罪人员，最终逃不脱被判绞刑的下场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文革结束时，作了大恶的军管干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、警察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9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，共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被拉到云南秘密枪决；一大批积极执行上级命令的造反派“风云人物”，成了阶下囚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很多在中共历次政治运动中杀人、打人、整人的人，只是中共的一个棋子、工具，而最终却逃不脱悲惨的下场。因此，每一个身在其中的中共党员、干部，应守住良知，切勿错当中共迫害法轮功的替罪羊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33625</wp:posOffset>
            </wp:positionH>
            <wp:positionV relativeFrom="paragraph">
              <wp:posOffset>134620</wp:posOffset>
            </wp:positionV>
            <wp:extent cx="2133600" cy="128778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134620</wp:posOffset>
                </wp:positionV>
                <wp:extent cx="2200275" cy="475488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Normal"/>
                              <w:ind w:firstLine="446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（明慧网通讯员河北报道）进入二零一三年，河北邯郸官场发生了一件大事，邯郸市迫害法轮功元凶——公安局长李桂洪被双规了，他的恶报再次验证了“善恶有报”的亘古不变之天理，更可怕的清算在等着他呢。这也为邯郸那些还在参与迫害的恶人敲响了将被清算的丧钟。</w:t>
                            </w:r>
                          </w:p>
                          <w:p>
                            <w:pPr>
                              <w:pStyle w:val="Normal"/>
                              <w:ind w:firstLine="446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邯郸地区在原政法委书记周国江、公安局局长李桂洪等恶人的推动下，成为全国迫害法轮功的重灾区之一。因迫害导致死亡的法轮功学员一百多名，被致伤、致残、致精神失常者更是无数。李桂洪这个刽子手双手沾满法轮功学员鲜血。</w:t>
                            </w:r>
                          </w:p>
                          <w:p>
                            <w:pPr>
                              <w:pStyle w:val="Normal"/>
                              <w:ind w:firstLine="44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修炼者是以遵循宇宙最高特性“真、善、忍”为行为准则，在外在表现上是追求做有良心的好人，是“打不还手、骂不还口”的老实人；法轮功学员从来与杀人、伤害、抢劫、贩毒、盗窃等等犯罪行为不沾边；他们是社会秩序的有力维护者。其实，按照中国现行法律修炼法轮功也是合法的。《宪法》第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条明确规定：“公民有信仰自由。”“有言论、结社、集会的自由”。</w:t>
                            </w:r>
                          </w:p>
                          <w:p>
                            <w:pPr>
                              <w:pStyle w:val="Normal"/>
                              <w:ind w:firstLine="446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中共江泽民团伙于一九九九年七月二十日开始迫害法轮功。十三年来，邯郸法轮功学员用自己的血汗钱，省吃俭用，做成真相光盘、小册子等真相资料，冒着被抓、被打、被判刑、被迫害致死的生命危险，不管严寒酷暑、刮风下雨，一份一份地送给世人，他（她）们是在送躲灾避难</w:t>
                            </w:r>
                          </w:p>
                          <w:p>
                            <w:pPr>
                              <w:pStyle w:val="Normal"/>
                              <w:ind w:firstLine="446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“秘方”。这些行为是受中国《宪法》保护的。如果硬说这是“反党”，但仔细看看就不难发现，他们散发的《九评》都是中共历史的真实。让民众知道罪恶、远离罪恶，吸取教训，这对国家、民族、百姓都是有好处的。</w:t>
                            </w:r>
                          </w:p>
                          <w:p>
                            <w:pPr>
                              <w:pStyle w:val="Normal"/>
                              <w:ind w:firstLine="44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此，正告那些试图观望的政法委人员，对待法轮功案件，唯有立即停止迫害，多做多赎罪才是走向未来不被清算的唯一出路！ 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74.4pt;mso-wrap-distance-left:9.05pt;mso-wrap-distance-right:9.05pt;mso-wrap-distance-top:0pt;mso-wrap-distance-bottom:0pt;margin-top:10.6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6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（明慧网通讯员河北报道）进入二零一三年，河北邯郸官场发生了一件大事，邯郸市迫害法轮功元凶——公安局长李桂洪被双规了，他的恶报再次验证了“善恶有报”的亘古不变之天理，更可怕的清算在等着他呢。这也为邯郸那些还在参与迫害的恶人敲响了将被清算的丧钟。</w:t>
                      </w:r>
                    </w:p>
                    <w:p>
                      <w:pPr>
                        <w:pStyle w:val="Normal"/>
                        <w:ind w:firstLine="446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邯郸地区在原政法委书记周国江、公安局局长李桂洪等恶人的推动下，成为全国迫害法轮功的重灾区之一。因迫害导致死亡的法轮功学员一百多名，被致伤、致残、致精神失常者更是无数。李桂洪这个刽子手双手沾满法轮功学员鲜血。</w:t>
                      </w:r>
                    </w:p>
                    <w:p>
                      <w:pPr>
                        <w:pStyle w:val="Normal"/>
                        <w:ind w:firstLine="446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修炼者是以遵循宇宙最高特性“真、善、忍”为行为准则，在外在表现上是追求做有良心的好人，是“打不还手、骂不还口”的老实人；法轮功学员从来与杀人、伤害、抢劫、贩毒、盗窃等等犯罪行为不沾边；他们是社会秩序的有力维护者。其实，按照中国现行法律修炼法轮功也是合法的。《宪法》第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条明确规定：“公民有信仰自由。”“有言论、结社、集会的自由”。</w:t>
                      </w:r>
                    </w:p>
                    <w:p>
                      <w:pPr>
                        <w:pStyle w:val="Normal"/>
                        <w:ind w:firstLine="446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中共江泽民团伙于一九九九年七月二十日开始迫害法轮功。十三年来，邯郸法轮功学员用自己的血汗钱，省吃俭用，做成真相光盘、小册子等真相资料，冒着被抓、被打、被判刑、被迫害致死的生命危险，不管严寒酷暑、刮风下雨，一份一份地送给世人，他（她）们是在送躲灾避难</w:t>
                      </w:r>
                    </w:p>
                    <w:p>
                      <w:pPr>
                        <w:pStyle w:val="Normal"/>
                        <w:ind w:firstLine="446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“秘方”。这些行为是受中国《宪法》保护的。如果硬说这是“反党”，但仔细看看就不难发现，他们散发的《九评》都是中共历史的真实。让民众知道罪恶、远离罪恶，吸取教训，这对国家、民族、百姓都是有好处的。</w:t>
                      </w:r>
                    </w:p>
                    <w:p>
                      <w:pPr>
                        <w:pStyle w:val="Normal"/>
                        <w:ind w:firstLine="446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此，正告那些试图观望的政法委人员，对待法轮功案件，唯有立即停止迫害，多做多赎罪才是走向未来不被清算的唯一出路！ 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140970</wp:posOffset>
                </wp:positionV>
                <wp:extent cx="2200275" cy="336423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36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64.9pt;mso-wrap-distance-left:9.05pt;mso-wrap-distance-right:9.05pt;mso-wrap-distance-top:0pt;mso-wrap-distance-bottom:0pt;margin-top:11.1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744855</wp:posOffset>
                </wp:positionH>
                <wp:positionV relativeFrom="paragraph">
                  <wp:posOffset>-2454275</wp:posOffset>
                </wp:positionV>
                <wp:extent cx="6099175" cy="2667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28"/>
                                <w:szCs w:val="28"/>
                              </w:rPr>
                              <w:t>河北真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25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2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21pt;mso-wrap-distance-left:2.9pt;mso-wrap-distance-right:2.9pt;mso-wrap-distance-top:2.9pt;mso-wrap-distance-bottom:2.9pt;margin-top:-193.25pt;mso-position-vertical-relative:text;margin-left:5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28"/>
                          <w:szCs w:val="28"/>
                        </w:rPr>
                        <w:t>河北真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  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250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23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86360</wp:posOffset>
                </wp:positionH>
                <wp:positionV relativeFrom="paragraph">
                  <wp:posOffset>-2362835</wp:posOffset>
                </wp:positionV>
                <wp:extent cx="69659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-186.05pt" to="541.65pt,-1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99635</wp:posOffset>
                </wp:positionH>
                <wp:positionV relativeFrom="paragraph">
                  <wp:posOffset>24130</wp:posOffset>
                </wp:positionV>
                <wp:extent cx="2106930" cy="18288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080" cy="1828800"/>
                          <a:chOff x="0" y="0"/>
                          <a:chExt cx="210708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9661" t="13636" r="0" b="4545"/>
                          <a:stretch/>
                        </pic:blipFill>
                        <pic:spPr>
                          <a:xfrm>
                            <a:off x="0" y="45720"/>
                            <a:ext cx="1621080" cy="17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7680" y="0"/>
                            <a:ext cx="419040" cy="18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法轮功学员遭受中共警察的酷刑折磨与人格侮辱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05pt;margin-top:1.9pt;width:165.9pt;height:144pt" coordorigin="7401,38" coordsize="3318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01;top:110;width:2552;height:280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059;top:38;width:659;height:287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法轮功学员遭受中共警察的酷刑折磨与人格侮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</wp:posOffset>
                </wp:positionH>
                <wp:positionV relativeFrom="paragraph">
                  <wp:posOffset>36830</wp:posOffset>
                </wp:positionV>
                <wp:extent cx="3667125" cy="4953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b/>
                                <w:color w:val="0033CC"/>
                                <w:sz w:val="44"/>
                                <w:szCs w:val="44"/>
                              </w:rPr>
                              <w:t>中共人员叫嚣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990000"/>
                                <w:sz w:val="48"/>
                                <w:szCs w:val="48"/>
                              </w:rPr>
                              <w:t>“不讲法律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39pt;mso-wrap-distance-left:9.05pt;mso-wrap-distance-right:9.05pt;mso-wrap-distance-top:0pt;mso-wrap-distance-bottom:0pt;margin-top:2.9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宋黑简体" w:hAnsi="方正宋黑简体" w:eastAsia="方正宋黑简体"/>
                          <w:b/>
                          <w:color w:val="0033CC"/>
                          <w:sz w:val="44"/>
                          <w:szCs w:val="44"/>
                        </w:rPr>
                        <w:t>中共人员叫嚣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990000"/>
                          <w:sz w:val="48"/>
                          <w:szCs w:val="48"/>
                        </w:rPr>
                        <w:t>“不讲法律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3350</wp:posOffset>
                </wp:positionH>
                <wp:positionV relativeFrom="paragraph">
                  <wp:posOffset>71755</wp:posOffset>
                </wp:positionV>
                <wp:extent cx="2333625" cy="406146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5">
                        <w:txbxContent>
                          <w:p>
                            <w:pPr>
                              <w:pStyle w:val="Normal"/>
                              <w:ind w:firstLine="43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每个国家都有法律，尽管各自都有不同之处，但共性都是为了保障人的基本权益，基本上是符合天道（天理）的。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然而按照中共的一贯所为来看，中共既不讲法律，也根本不需要法律的。因为中共对中国人向来都是想杀就杀，想打就打。法律在中共眼里只不过是一片儿遮羞布，只为欺骗国际社会而作秀用的。对于本国人民，中共恶徒直接大叫“讲政治不讲法律”。对于法轮功，中共恶徒更是肆无忌惮。下面的镜头会让人一目了然：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四川省成都市抚琴派出所和抚琴街办“六一零”谢世农等人，对当地法轮功学员肆无忌惮地骚扰、跟踪、监视、绑架、关押、构陷，并将两名法轮功学员迫害致死，对已被迫害致疯的祝霞都不放过，丧尽天良的迫害。抚琴派出所恶警曾扬言：“我们就是不讲法律，去告嘛！”一语道出中共的流氓本性。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铁岭市国保大队长谢祥军和沈阳市“六一零”姓王的用电棍电法轮功学员张英东女士膝、肘关节时，张女士说：“你们这样做是违法的。”谢祥军说：“共产党对法轮功从来就不讲法律！”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在六一零强制操控下，四川省西昌法院做出了当地迫害法轮功以来最重的诬判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高德玉老人被重判十二年，何先珍和程冬兰被枉判十年，新学员何正琼被诬判七年。律师在要求会见高德玉老人过程中，遭到执法部门层层阻挠，西昌市政法委副书记刘某公然对律师称：“不要跟我讲法律，我们不讲法律。”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每一个恶徒在说这话时都是杀气腾腾的，为什么要这样？因为“不讲法律”的潜台词就是“不讲理”、“不守法”，其实就是耍无赖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19.8pt;mso-wrap-distance-left:9.05pt;mso-wrap-distance-right:9.05pt;mso-wrap-distance-top:0pt;mso-wrap-distance-bottom:0pt;margin-top:5.6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3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每个国家都有法律，尽管各自都有不同之处，但共性都是为了保障人的基本权益，基本上是符合天道（天理）的。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然而按照中共的一贯所为来看，中共既不讲法律，也根本不需要法律的。因为中共对中国人向来都是想杀就杀，想打就打。法律在中共眼里只不过是一片儿遮羞布，只为欺骗国际社会而作秀用的。对于本国人民，中共恶徒直接大叫“讲政治不讲法律”。对于法轮功，中共恶徒更是肆无忌惮。下面的镜头会让人一目了然：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四川省成都市抚琴派出所和抚琴街办“六一零”谢世农等人，对当地法轮功学员肆无忌惮地骚扰、跟踪、监视、绑架、关押、构陷，并将两名法轮功学员迫害致死，对已被迫害致疯的祝霞都不放过，丧尽天良的迫害。抚琴派出所恶警曾扬言：“我们就是不讲法律，去告嘛！”一语道出中共的流氓本性。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日，铁岭市国保大队长谢祥军和沈阳市“六一零”姓王的用电棍电法轮功学员张英东女士膝、肘关节时，张女士说：“你们这样做是违法的。”谢祥军说：“共产党对法轮功从来就不讲法律！”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，在六一零强制操控下，四川省西昌法院做出了当地迫害法轮功以来最重的诬判：</w:t>
                      </w:r>
                      <w:r>
                        <w:rPr>
                          <w:sz w:val="22"/>
                          <w:szCs w:val="22"/>
                        </w:rPr>
                        <w:t>72</w:t>
                      </w:r>
                      <w:r>
                        <w:rPr>
                          <w:sz w:val="22"/>
                          <w:szCs w:val="22"/>
                        </w:rPr>
                        <w:t>岁的高德玉老人被重判十二年，何先珍和程冬兰被枉判十年，新学员何正琼被诬判七年。律师在要求会见高德玉老人过程中，遭到执法部门层层阻挠，西昌市政法委副书记刘某公然对律师称：“不要跟我讲法律，我们不讲法律。”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每一个恶徒在说这话时都是杀气腾腾的，为什么要这样？因为“不讲法律”的潜台词就是“不讲理”、“不守法”，其实就是耍无赖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0275</wp:posOffset>
                </wp:positionH>
                <wp:positionV relativeFrom="paragraph">
                  <wp:posOffset>71755</wp:posOffset>
                </wp:positionV>
                <wp:extent cx="2400300" cy="406146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5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9.8pt;mso-wrap-distance-left:9.05pt;mso-wrap-distance-right:9.05pt;mso-wrap-distance-top:0pt;mso-wrap-distance-bottom:0pt;margin-top:5.65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f" o:allowincell="f" style="position:absolute;margin-left:374.1pt;margin-top:8.75pt;width:162.55pt;height:36.45pt;mso-wrap-style:none;v-text-anchor:middle" type="_x0000_t136">
            <v:path textpathok="t"/>
            <v:textpath on="t" fitshape="t" string="河北省女子监狱恶警&#10;韩秀欣迫害法轮功学员" style="font-family:&quot;STXihei&quot;;font-size:18pt"/>
            <v:fill o:detectmouseclick="t" type="solid" color2="#ffff7f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8680</wp:posOffset>
                </wp:positionH>
                <wp:positionV relativeFrom="paragraph">
                  <wp:posOffset>71120</wp:posOffset>
                </wp:positionV>
                <wp:extent cx="2154555" cy="31623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316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河北省女子监狱恶警韩秀欣，原任十监区副监区长，现任八监区教导员，多年来一直追随江氏集团集中共邪党政府，迫害信仰“真、善、忍”的法轮功学员，助恶为虐，在其任职期间，曾用殴打、电击、体罚等方式，严酷迫害法轮功学员。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曾有涿州法轮功学员高春莲被韩秀欣连续电击长达四十分钟时间；承德法轮功学员韩丽萍曾被恶警韩秀欣电击、殴打；廊坊法轮功学员张凤德被韩秀欣殴打、电击、整夜罚站、不让睡觉；曾有坚持信仰的法轮功学员遭受韩秀欣不同程度的迫害。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韩秀欣到八监区任职后，经常刁难坚持信仰的法轮功学员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249pt;mso-wrap-distance-left:9.05pt;mso-wrap-distance-right:9.05pt;mso-wrap-distance-top:0pt;mso-wrap-distance-bottom:0pt;margin-top:5.6pt;mso-position-vertical-relative:text;margin-left:36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河北省女子监狱恶警韩秀欣，原任十监区副监区长，现任八监区教导员，多年来一直追随江氏集团集中共邪党政府，迫害信仰“真、善、忍”的法轮功学员，助恶为虐，在其任职期间，曾用殴打、电击、体罚等方式，严酷迫害法轮功学员。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曾有涿州法轮功学员高春莲被韩秀欣连续电击长达四十分钟时间；承德法轮功学员韩丽萍曾被恶警韩秀欣电击、殴打；廊坊法轮功学员张凤德被韩秀欣殴打、电击、整夜罚站、不让睡觉；曾有坚持信仰的法轮功学员遭受韩秀欣不同程度的迫害。</w:t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韩秀欣到八监区任职后，经常刁难坚持信仰的法轮功学员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0</wp:posOffset>
                </wp:positionH>
                <wp:positionV relativeFrom="paragraph">
                  <wp:posOffset>47625</wp:posOffset>
                </wp:positionV>
                <wp:extent cx="7142480" cy="433705"/>
                <wp:effectExtent l="0" t="635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0" cy="433800"/>
                          <a:chOff x="0" y="0"/>
                          <a:chExt cx="7142400" cy="433800"/>
                        </a:xfrm>
                      </wpg:grpSpPr>
                      <wps:wsp>
                        <wps:cNvSpPr txBox="1"/>
                        <wps:spPr>
                          <a:xfrm>
                            <a:off x="11520" y="9000"/>
                            <a:ext cx="713088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219" w:hanging="1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val="zh-CN" w:eastAsia="zh-CN" w:bidi="ar-SA"/>
                                </w:rPr>
                                <w:t>退党团队方法(真名、化名、笔名同样有效) 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val="zh-CN" w:eastAsia="zh-CN" w:bidi="ar-SA"/>
                                </w:rPr>
                                <w:t>退党电话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"/>
                                </w:rPr>
                                <w:t>001-416-361-989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e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"/>
                                </w:rPr>
                                <w:t>001-702-873-17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 xml:space="preserve"> *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zh-CN"/>
                                </w:rPr>
                                <w:t>退党传真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"/>
                                </w:rPr>
                                <w:t xml:space="preserve"> 001-702-248-0599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zh-CN"/>
                                </w:rPr>
                                <w:t>退党电邮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"/>
                                </w:rPr>
                                <w:t xml:space="preserve">tuidang@epochtimes.com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zh-CN"/>
                                </w:rPr>
                                <w:t>无法上网者可将声明贴在公共场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zh-CN"/>
                                </w:rPr>
                                <w:t>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3.75pt;width:562.45pt;height:34.15pt" coordorigin="-210,75" coordsize="11249,683">
                <v:shape id="shape_0" stroked="f" o:allowincell="f" style="position:absolute;left:-192;top:89;width:112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219" w:hanging="11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val="zh-CN" w:eastAsia="zh-CN" w:bidi="ar-SA"/>
                          </w:rPr>
                          <w:t>退党团队方法(真名、化名、笔名同样有效) 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val="zh-CN" w:eastAsia="zh-CN" w:bidi="ar-SA"/>
                          </w:rPr>
                          <w:t>退党电话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Times New Roman"/>
                            <w:color w:val="auto"/>
                            <w:lang w:eastAsia="zh-CN" w:bidi="ar-SA" w:val="en"/>
                          </w:rPr>
                          <w:t>001-416-361-9895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KaiTi;微软雅黑"/>
                            <w:color w:val="auto"/>
                            <w:lang w:eastAsia="zh-CN" w:bidi="ar-SA" w:val="en"/>
                          </w:rPr>
                          <w:t>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Times New Roman"/>
                            <w:color w:val="auto"/>
                            <w:lang w:eastAsia="zh-CN" w:bidi="ar-SA" w:val="en"/>
                          </w:rPr>
                          <w:t>001-702-873-173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 xml:space="preserve"> *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eastAsia="zh-CN" w:bidi="ar-SA" w:val="zh-CN"/>
                          </w:rPr>
                          <w:t>退党传真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Times New Roman"/>
                            <w:color w:val="auto"/>
                            <w:lang w:eastAsia="zh-CN" w:bidi="ar-SA" w:val="en"/>
                          </w:rPr>
                          <w:t xml:space="preserve"> 001-702-248-0599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eastAsia="zh-CN" w:bidi="ar-SA" w:val="zh-CN"/>
                          </w:rPr>
                          <w:t>退党电邮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Times New Roman"/>
                            <w:color w:val="auto"/>
                            <w:lang w:eastAsia="zh-CN" w:bidi="ar-SA" w:val="en"/>
                          </w:rPr>
                          <w:t xml:space="preserve">tuidang@epochtimes.com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eastAsia="zh-CN" w:bidi="ar-SA" w:val="zh-CN"/>
                          </w:rPr>
                          <w:t>无法上网者可将声明贴在公共场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eastAsia="zh-CN" w:bidi="ar-SA" w:val="zh-CN"/>
                          </w:rPr>
                          <w:t>以后再上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10,75" to="11033,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华文细黑"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粗圆简体">
    <w:charset w:val="86"/>
    <w:family w:val="script"/>
    <w:pitch w:val="default"/>
  </w:font>
  <w:font w:name="华文中宋">
    <w:charset w:val="86"/>
    <w:family w:val="auto"/>
    <w:pitch w:val="variable"/>
  </w:font>
  <w:font w:name="楷体_GB2312">
    <w:altName w:val="华文楷体"/>
    <w:charset w:val="86"/>
    <w:family w:val="modern"/>
    <w:pitch w:val="default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方正宋黑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宋体;SimSun" w:hAnsi="宋体;SimSun" w:cs="Arial Unicode MS;Arial"/>
      <w:color w:val="000000"/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12:00Z</dcterms:created>
  <dc:creator/>
  <dc:description/>
  <cp:keywords/>
  <dc:language>en-US</dc:language>
  <cp:lastModifiedBy>work</cp:lastModifiedBy>
  <cp:lastPrinted>2010-08-26T00:25:00Z</cp:lastPrinted>
  <dcterms:modified xsi:type="dcterms:W3CDTF">2013-02-28T03:00:00Z</dcterms:modified>
  <cp:revision>122</cp:revision>
  <dc:subject/>
  <dc:title/>
</cp:coreProperties>
</file>