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8890</wp:posOffset>
                </wp:positionV>
                <wp:extent cx="3478530" cy="846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ind w:right="75" w:firstLine="157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embos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emboss/>
                                <w:sz w:val="120"/>
                                <w:szCs w:val="120"/>
                              </w:rPr>
                              <w:t>保定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emboss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emboss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66.65pt;mso-wrap-distance-left:9.05pt;mso-wrap-distance-right:9.05pt;mso-wrap-distance-top:3.75pt;mso-wrap-distance-bottom:3.75pt;margin-top:0.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60"/>
                        <w:ind w:right="75" w:firstLine="157"/>
                        <w:rPr>
                          <w:rFonts w:ascii="隶书" w:hAnsi="隶书" w:eastAsia="隶书" w:cs="华文中宋"/>
                          <w:b/>
                          <w:b/>
                          <w:bCs/>
                          <w:emboss/>
                          <w:sz w:val="120"/>
                          <w:szCs w:val="120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emboss/>
                          <w:sz w:val="120"/>
                          <w:szCs w:val="120"/>
                        </w:rPr>
                        <w:t>保定真言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bCs/>
                          <w:emboss/>
                          <w:sz w:val="120"/>
                          <w:szCs w:val="120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bCs/>
                          <w:emboss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503930</wp:posOffset>
                </wp:positionH>
                <wp:positionV relativeFrom="paragraph">
                  <wp:posOffset>2540</wp:posOffset>
                </wp:positionV>
                <wp:extent cx="3327400" cy="944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9448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（标题不可空白）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74.4pt;mso-wrap-distance-left:2.9pt;mso-wrap-distance-right:2.9pt;mso-wrap-distance-top:2.9pt;mso-wrap-distance-bottom:2.9pt;margin-top:0.2pt;mso-position-vertical-relative:text;margin-left:275.9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（标题不可空白）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ge">
                  <wp:posOffset>1449705</wp:posOffset>
                </wp:positionV>
                <wp:extent cx="4343400" cy="4044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方正粗宋简体" w:hAnsi="方正粗宋简体" w:eastAsia="方正粗宋简体"/>
                                <w:bCs/>
                                <w:color w:val="CC0000"/>
                                <w:spacing w:val="18"/>
                                <w:sz w:val="44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bCs/>
                                <w:color w:val="CC0000"/>
                                <w:spacing w:val="18"/>
                                <w:sz w:val="44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bCs/>
                                <w:color w:val="CC0000"/>
                                <w:spacing w:val="18"/>
                                <w:sz w:val="44"/>
                              </w:rPr>
                              <w:t>法船”花灯传真相 民众赞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.85pt;mso-wrap-distance-left:2.9pt;mso-wrap-distance-right:2.9pt;mso-wrap-distance-top:2.9pt;mso-wrap-distance-bottom:2.9pt;margin-top:114.15pt;mso-position-vertical-relative:page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rPr>
                          <w:rFonts w:ascii="方正粗宋简体" w:hAnsi="方正粗宋简体" w:eastAsia="方正粗宋简体"/>
                          <w:bCs/>
                          <w:color w:val="CC0000"/>
                          <w:spacing w:val="18"/>
                          <w:sz w:val="44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bCs/>
                          <w:color w:val="CC0000"/>
                          <w:spacing w:val="18"/>
                          <w:sz w:val="44"/>
                        </w:rPr>
                        <w:t>“</w:t>
                      </w:r>
                      <w:r>
                        <w:rPr>
                          <w:rFonts w:ascii="方正粗宋简体" w:hAnsi="方正粗宋简体" w:cs="宋体;SimSun" w:eastAsia="方正粗宋简体"/>
                          <w:bCs/>
                          <w:color w:val="CC0000"/>
                          <w:spacing w:val="18"/>
                          <w:sz w:val="44"/>
                        </w:rPr>
                        <w:t>法船”花灯传真相 民众赞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438400" cy="435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</w:rPr>
                              <w:t>公尺、约有四层楼高。除了“法船”花灯之外，现场还展出了“《转法轮》”、“《论语》”、“法轮功五套功法”、“法轮转动新三才”、“天人合一”，以及“法轮大法弘传全世界”和“世界各地给予李洪志老师和法轮大法的褒奖”的地球造型花灯等十一个花灯作品，同样吸引许多民众驻足观赏、拍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月二十八日，台湾灯会更举办盛大的游行踩街活动，由全台各地的法轮功学员所组成的天国乐团和腰鼓队也应邀参加，近三百人的队伍由“法轮大法弘传全世界”的地球花灯引领行进，声势浩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绵延两公里的游行路线两旁挤满围观的人潮，围成一圈又一圈，当他们看到腰鼓队和天国乐团的行进队伍时，都不约而同地表示：“哇！赞！衣服好美、好多人呀！”也有民众被腰鼓队和天国乐团整齐划一的动作和壮观场面深深震撼，纷纷举起大拇指和不断鼓掌，直呼：了不起！法轮大法好！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43.2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</w:rPr>
                        <w:t>公尺、约有四层楼高。除了“法船”花灯之外，现场还展出了“《转法轮》”、“《论语》”、“法轮功五套功法”、“法轮转动新三才”、“天人合一”，以及“法轮大法弘传全世界”和“世界各地给予李洪志老师和法轮大法的褒奖”的地球造型花灯等十一个花灯作品，同样吸引许多民众驻足观赏、拍照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月二十八日，台湾灯会更举办盛大的游行踩街活动，由全台各地的法轮功学员所组成的天国乐团和腰鼓队也应邀参加，近三百人的队伍由“法轮大法弘传全世界”的地球花灯引领行进，声势浩大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绵延两公里的游行路线两旁挤满围观的人潮，围成一圈又一圈，当他们看到腰鼓队和天国乐团的行进队伍时，都不约而同地表示：“哇！赞！衣服好美、好多人呀！”也有民众被腰鼓队和天国乐团整齐划一的动作和壮观场面深深震撼，纷纷举起大拇指和不断鼓掌，直呼：了不起！法轮大法好！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2409190" cy="4676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130"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每逢元宵佳节，台湾观光局都会选定一城市主办盛大的全国灯会。二零一三年台湾灯会移师新竹县，展出时间自二月二十四日至三月十日止。法轮大法学员的灯区首次展出的“法船”造型的巨大花灯，更是今年台湾灯会最亮眼的巨型花灯之一，也是历年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唯一能承载近五十人的巨型花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前来参观并登上“法船”花灯的游客对此赞赏有佳，并对法轮功产生浓厚兴趣。很多人表示，手工制作的花灯非常精细、用心，“真的很美，这里感觉很舒服，都不想下去了！”灯会开始才三天，就已经吸引上万人到法轮大法学员的灯区参观并拿取资料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68.25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130"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每逢元宵佳节，台湾观光局都会选定一城市主办盛大的全国灯会。二零一三年台湾灯会移师新竹县，展出时间自二月二十四日至三月十日止。法轮大法学员的灯区首次展出的“法船”造型的巨大花灯，更是今年台湾灯会最亮眼的巨型花灯之一，也是历年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唯一能承载近五十人的巨型花灯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前来参观并登上“法船”花灯的游客对此赞赏有佳，并对法轮功产生浓厚兴趣。很多人表示，手工制作的花灯非常精细、用心，“真的很美，这里感觉很舒服，都不想下去了！”灯会开始才三天，就已经吸引上万人到法轮大法学员的灯区参观并拿取资料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87500</wp:posOffset>
            </wp:positionH>
            <wp:positionV relativeFrom="paragraph">
              <wp:posOffset>-12700</wp:posOffset>
            </wp:positionV>
            <wp:extent cx="2947670" cy="21374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13741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089660</wp:posOffset>
                </wp:positionV>
                <wp:extent cx="3314700" cy="2584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61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1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</w:rPr>
                              <w:t>1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spacing w:val="20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.35pt;mso-wrap-distance-left:9.05pt;mso-wrap-distance-right:9.05pt;mso-wrap-distance-top:0pt;mso-wrap-distance-bottom:0pt;margin-top:-85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615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137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TW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20"/>
                        </w:rPr>
                        <w:t>1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spacing w:val="20"/>
                          <w:lang w:eastAsia="zh-TW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79320</wp:posOffset>
                </wp:positionV>
                <wp:extent cx="697611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71.6pt" to="549.25pt,-17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3460" cy="16840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更有摄影名家带着家人、学生多次来拍摄，用行动表示认同与支持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六十多位法轮功学员亲手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的“法船”花灯，历时七个月，从设计到制作，焊钢架、弯铁丝、装灯泡、裱布、钉甲板、运送、组装，皆由法轮功学员完成。巨型的“法船”花灯长约二十公尺、宽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32.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更有摄影名家带着家人、学生多次来拍摄，用行动表示认同与支持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由六十多位法轮功学员亲手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作的“法船”花灯，历时七个月，从设计到制作，焊钢架、弯铁丝、装灯泡、裱布、钉甲板、运送、组装，皆由法轮功学员完成。巨型的“法船”花灯长约二十公尺、宽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45pt;margin-top:0pt;width:449.95pt;height:27.85pt;mso-wrap-style:none;v-text-anchor:middle" type="_x0000_t136">
            <v:path textpathok="t"/>
            <v:textpath on="t" fitshape="t" string="“法轮功师父真是神呀！我们真的相信了！”" style="font-family:&quot;方正粗圆简体&quot;;font-size:12pt"/>
            <v:fill o:detectmouseclick="t" type="solid" color2="#7fff7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400300" cy="39624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二零一三年二月五日，还有四天就是大年三十了。下班回家的路上，由于当天积雪融化，路面十分泥泞，又由于年关临近，路上的行人、自行车、机动车也十分拥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我骑着自行车临近一家大超市时，右侧的路边上停满了到超市购物的车辆。突然，一位妇女推一辆自行车逆行从我的右侧穿过。为了给这位妇女让路，我的左脚踏在快车道线上。当时由于车辆拥挤，快车道上的车速度也很慢，一辆车号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×R××2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军车前轮压住了我的整个脚面，我使劲的向外拽我的脚，可怎么也拽不出来，我向车内的司机大声呼喊：“轧了我的脚了！”同时我心里想着：“我不会赖他的。我是大法弟子，我不会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事的！司机轧了我的脚，但是司机没有责任，是因为我突然把脚踏在车轮的前边，司机根本来不及刹车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二零一三年二月五日，还有四天就是大年三十了。下班回家的路上，由于当天积雪融化，路面十分泥泞，又由于年关临近，路上的行人、自行车、机动车也十分拥挤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我骑着自行车临近一家大超市时，右侧的路边上停满了到超市购物的车辆。突然，一位妇女推一辆自行车逆行从我的右侧穿过。为了给这位妇女让路，我的左脚踏在快车道线上。当时由于车辆拥挤，快车道上的车速度也很慢，一辆车号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×R××2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军车前轮压住了我的整个脚面，我使劲的向外拽我的脚，可怎么也拽不出来，我向车内的司机大声呼喊：“轧了我的脚了！”同时我心里想着：“我不会赖他的。我是大法弟子，我不会有</w:t>
                      </w:r>
                      <w:r>
                        <w:rPr>
                          <w:sz w:val="22"/>
                          <w:szCs w:val="22"/>
                        </w:rPr>
                        <w:t>事的！司机轧了我的脚，但是司机没有责任，是因为我突然把脚踏在车轮的前边，司机根本来不及刹车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27580" cy="41605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时，汽车向前动了一点，我就将脚从车轮底下拽出来了。我用力活动着我左脚的五个脚趾头，觉得都能活动，也不怎么疼，心里感谢着师父又一次保护了我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，司机没下车，也没开车门，更没有赔礼道歉，就开车走了。估计那司机怕我会和他算账，所以迫不及待的离开了现场。而我满心是对师父的感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回到家后，我和侄子、侄媳说起这事，他们先是埋怨我轻易地放走了那个司机，说万一有事你去找谁呀！接着他们一定要看一看我的左脚到底有没有事。于是我就脱掉袜子让他们看，结果是：脚面肉皮没有破，没有红肿，也没有瘀血，更没有骨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我的脚活动灵活，也不疼。这时他们感慨地说：“法轮功</w:t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327.6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时，汽车向前动了一点，我就将脚从车轮底下拽出来了。我用力活动着我左脚的五个脚趾头，觉得都能活动，也不怎么疼，心里感谢着师父又一次保护了我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，司机没下车，也没开车门，更没有赔礼道歉，就开车走了。估计那司机怕我会和他算账，所以迫不及待的离开了现场。而我满心是对师父的感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回到家后，我和侄子、侄媳说起这事，他们先是埋怨我轻易地放走了那个司机，说万一有事你去找谁呀！接着他们一定要看一看我的左脚到底有没有事。于是我就脱掉袜子让他们看，结果是：脚面肉皮没有破，没有红肿，也没有瘀血，更没有骨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为我的脚活动灵活，也不疼。这时他们感慨地说：“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27580" cy="38633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师父真是神呀！我们真的相信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说：“当时我如果想赖他们，拽住不让他们走，就很可能真的筋断骨折了。你们看这一念多重要哇！”他们认同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隔了一天，我想把皮鞋上被轧的车轮痕迹擦掉，当我拿起皮鞋的时候，一下子被眼前的一幕惊呆了：原来那只鞋已被车轮碾得鞋底和鞋帮分了家，中间被碾开了半脚长的一条大口子（大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厘米）。这时我又想，车轮能把皮鞋碾开这么大一个口子，而我的脚却丝毫未伤，如果不是师父保护，是根本不可能的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过节期间，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把这件事告诉了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多人，他们也都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证了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河北大法弟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304.2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师父真是神呀！我们真的相信了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说：“当时我如果想赖他们，拽住不让他们走，就很可能真的筋断骨折了。你们看这一念多重要哇！”他们认同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隔了一天，我想把皮鞋上被轧的车轮痕迹擦掉，当我拿起皮鞋的时候，一下子被眼前的一幕惊呆了：原来那只鞋已被车轮碾得鞋底和鞋帮分了家，中间被碾开了半脚长的一条大口子（大约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厘米）。这时我又想，车轮能把皮鞋碾开这么大一个口子，而我的脚却丝毫未伤，如果不是师父保护，是根本不可能的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过节期间，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把这件事告诉了很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多人，他们也都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证了大法的神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河北大法弟子</w:t>
                      </w:r>
                      <w:r>
                        <w:rPr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956945" cy="10033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7019925" cy="288290"/>
                <wp:effectExtent l="635" t="0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513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40"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保定真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eastAsia="zh-CN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137期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PMingLiU;新細明體"/>
                                  <w:color w:val="auto"/>
                                  <w:lang w:bidi="ar-SA" w:val="zh-CN" w:eastAsia="zh-TW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en" w:eastAsia="zh-CN"/>
                                </w:rPr>
                                <w:t>20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3月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PMingLiU;新細明體"/>
                                  <w:color w:val="auto"/>
                                  <w:lang w:bidi="ar-SA" w:val="zh-CN" w:eastAsia="zh-TW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cs="宋体;SimSun" w:eastAsia="宋体;SimSun"/>
                                  <w:color w:val="auto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5.6pt;width:552.7pt;height:22.7pt" coordorigin="-180,-312" coordsize="11054,454">
                <v:line id="shape_0" from="-180,142" to="10874,1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9;top:-312;width:807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40"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保定真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eastAsia="zh-CN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137期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PMingLiU;新細明體"/>
                            <w:color w:val="auto"/>
                            <w:lang w:bidi="ar-SA" w:val="zh-CN" w:eastAsia="zh-TW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en" w:eastAsia="zh-CN"/>
                          </w:rPr>
                          <w:t>201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3月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PMingLiU;新細明體"/>
                            <w:color w:val="auto"/>
                            <w:lang w:bidi="ar-SA" w:val="zh-CN" w:eastAsia="zh-TW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cs="宋体;SimSun" w:eastAsia="宋体;SimSun"/>
                            <w:color w:val="auto"/>
                            <w:lang w:bidi="ar-SA" w:val="zh-C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38100</wp:posOffset>
                </wp:positionV>
                <wp:extent cx="7086600" cy="5943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48"/>
                                <w:szCs w:val="48"/>
                              </w:rPr>
                              <w:t>七千民众签名昭显民意  拒保外就医更曝中共邪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6.8pt;mso-wrap-distance-left:9.05pt;mso-wrap-distance-right:9.05pt;mso-wrap-distance-top:0pt;mso-wrap-distance-bottom:0pt;margin-top:3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48"/>
                          <w:szCs w:val="48"/>
                        </w:rPr>
                        <w:t>七千民众签名昭显民意  拒保外就医更曝中共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0965</wp:posOffset>
                </wp:positionH>
                <wp:positionV relativeFrom="paragraph">
                  <wp:posOffset>165735</wp:posOffset>
                </wp:positionV>
                <wp:extent cx="2383155" cy="957262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57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exact" w:line="320" w:before="0" w:after="0"/>
                              <w:ind w:firstLine="360"/>
                              <w:rPr>
                                <w:rFonts w:ascii="方正粗宋简体" w:hAnsi="方正粗宋简体" w:eastAsia="方正粗宋简体"/>
                                <w:color w:val="00336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3366"/>
                              </w:rPr>
                              <w:t>遭两次开颅手术生命垂危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20" w:before="0" w:after="0"/>
                              <w:ind w:firstLine="480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3366"/>
                              </w:rPr>
                              <w:t>七千唐山民众声援营救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河北省唐海县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农场“星云”家电店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主郑祥星修炼法轮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功，以真善忍为做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准则，夫妻二人从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卖假货，当地人都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left="1754" w:hanging="198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到他家买家电。郑祥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星在二零一二年二月二十五日因讲法轮功真相被当地公安诱骗抓捕。五月二十九日，唐海县法院面对郑祥星两位代理律师有理有据的凿凿证词无言以对，但仍诬判郑祥星十年。八月八日，郑祥星被劫持至保定监狱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39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十月二十六日被迫害致脑内出血，并于次日被送往保定第一中心医院，两次开颅手术并切除部份大脑。后来医院的人告诉郑祥星的家属，郑祥星位于右侧的语言等神经被切除，同时郑的视觉、记忆方面的神经也被切除。而且，有知情者透露，郑祥星的右侧颅腔内无出血，颅腔内正常，可为什么右侧颅腔却被打开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396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从以上情况分析，对郑打开右侧颅骨完全是为了切除郑的语言等神经，防止郑祥星说出自己被迫害的真相。也就是说，保定监狱不但用非人的方式迫害致郑祥星颅骨破裂，而且与保定第一中心医院勾结，干出了令人发指的邪恶勾当。医院多次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认为郑祥星脑细胞基本死亡后，郑祥星奇迹般复活。然而保定监狱表示“郑祥星死了就好办了”，所以在郑祥星生命垂危的情况下，竟要求收入监狱医院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郑祥星被非法抓捕到被迫害致生命垂危的整个过程中，知情民众日益增多，纷纷表示愤慨之余，自发声援，先后向当地法院写保释信三封，五百六十二人按了红手印要求释放，二零一二年八月份，四县近二十个乡镇三千多人联名要求无条件释放郑祥星</w:t>
                            </w:r>
                            <w:r>
                              <w:rPr>
                                <w:rFonts w:ascii="PMingLiU;新細明體" w:hAnsi="PMingLiU;新細明體" w:cs="宋体;SimSun" w:eastAsia="PMingLiU;新細明體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其中包括政府官员、学生、农村村民等。有的骂“这共产党简直不是东西”， 一位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多岁的老婆婆说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“这么好的人还要给判刑十年，这是什么世道了，这社会完了……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753.75pt;mso-wrap-distance-left:9.05pt;mso-wrap-distance-right:9.05pt;mso-wrap-distance-top:0pt;mso-wrap-distance-bottom:0pt;margin-top:13.0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lineRule="exact" w:line="320" w:before="0" w:after="0"/>
                        <w:ind w:firstLine="360"/>
                        <w:rPr>
                          <w:rFonts w:ascii="方正粗宋简体" w:hAnsi="方正粗宋简体" w:eastAsia="方正粗宋简体"/>
                          <w:color w:val="00336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003366"/>
                        </w:rPr>
                        <w:t>遭两次开颅手术生命垂危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20" w:before="0" w:after="0"/>
                        <w:ind w:firstLine="480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color w:val="003366"/>
                        </w:rPr>
                        <w:t>七千唐山民众声援营救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kern w:val="0"/>
                          <w:sz w:val="22"/>
                          <w:szCs w:val="22"/>
                          <w:lang w:eastAsia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河北省唐海县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农场“星云”家电店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主郑祥星修炼法轮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功，以真善忍为做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准则，夫妻二人从不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卖假货，当地人都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left="1754" w:hanging="198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到他家买家电。郑祥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kern w:val="0"/>
                          <w:sz w:val="22"/>
                          <w:szCs w:val="22"/>
                          <w:lang w:eastAsia="zh-TW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星在二零一二年二月二十五日因讲法轮功真相被当地公安诱骗抓捕。五月二十九日，唐海县法院面对郑祥星两位代理律师有理有据的凿凿证词无言以对，但仍诬判郑祥星十年。八月八日，郑祥星被劫持至保定监狱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396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十月二十六日被迫害致脑内出血，并于次日被送往保定第一中心医院，两次开颅手术并切除部份大脑。后来医院的人告诉郑祥星的家属，郑祥星位于右侧的语言等神经被切除，同时郑的视觉、记忆方面的神经也被切除。而且，有知情者透露，郑祥星的右侧颅腔内无出血，颅腔内正常，可为什么右侧颅腔却被打开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396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从以上情况分析，对郑打开右侧颅骨完全是为了切除郑的语言等神经，防止郑祥星说出自己被迫害的真相。也就是说，保定监狱不但用非人的方式迫害致郑祥星颅骨破裂，而且与保定第一中心医院勾结，干出了令人发指的邪恶勾当。医院多次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认为郑祥星脑细胞基本死亡后，郑祥星奇迹般复活。然而保定监狱表示“郑祥星死了就好办了”，所以在郑祥星生命垂危的情况下，竟要求收入监狱医院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kern w:val="0"/>
                          <w:sz w:val="22"/>
                          <w:szCs w:val="22"/>
                          <w:lang w:eastAsia="zh-TW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郑祥星被非法抓捕到被迫害致生命垂危的整个过程中，知情民众日益增多，纷纷表示愤慨之余，自发声援，先后向当地法院写保释信三封，五百六十二人按了红手印要求释放，二零一二年八月份，四县近二十个乡镇三千多人联名要求无条件释放郑祥星</w:t>
                      </w:r>
                      <w:r>
                        <w:rPr>
                          <w:rFonts w:ascii="PMingLiU;新細明體" w:hAnsi="PMingLiU;新細明體" w:cs="宋体;SimSun" w:eastAsia="PMingLiU;新細明體"/>
                          <w:kern w:val="0"/>
                          <w:sz w:val="22"/>
                          <w:szCs w:val="22"/>
                          <w:lang w:eastAsia="zh-TW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其中包括政府官员、学生、农村村民等。有的骂“这共产党简直不是东西”， 一位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多岁的老婆婆说：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“这么好的人还要给判刑十年，这是什么世道了，这社会完了……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4570</wp:posOffset>
                </wp:positionH>
                <wp:positionV relativeFrom="paragraph">
                  <wp:posOffset>635</wp:posOffset>
                </wp:positionV>
                <wp:extent cx="2318385" cy="76276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唐山及周边地区民众自发联名声援营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目前为止，超过七千多民众呼吁释放诚信商人郑祥星，严惩害人凶手，昭显百姓民意。</w:t>
                            </w:r>
                          </w:p>
                          <w:p>
                            <w:pPr>
                              <w:pStyle w:val="Heading1"/>
                              <w:spacing w:lineRule="exact" w:line="300" w:before="0" w:after="0"/>
                              <w:rPr>
                                <w:rFonts w:ascii="方正粗宋简体" w:hAnsi="方正粗宋简体" w:eastAsia="PMingLiU;新細明體" w:cs="宋体;SimSun"/>
                                <w:b w:val="false"/>
                                <w:b w:val="false"/>
                                <w:color w:val="000066"/>
                                <w:spacing w:val="2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66"/>
                                <w:spacing w:val="20"/>
                                <w:sz w:val="22"/>
                                <w:szCs w:val="22"/>
                              </w:rPr>
                              <w:t>保定监狱拒绝郑祥星转院治</w:t>
                            </w:r>
                          </w:p>
                          <w:p>
                            <w:pPr>
                              <w:pStyle w:val="Heading1"/>
                              <w:spacing w:lineRule="exact" w:line="300" w:before="0" w:after="0"/>
                              <w:ind w:left="81" w:hanging="26"/>
                              <w:rPr>
                                <w:rFonts w:ascii="方正粗宋简体" w:hAnsi="方正粗宋简体" w:eastAsia="方正粗宋简体" w:cs="宋体;SimSun"/>
                                <w:b w:val="false"/>
                                <w:b w:val="false"/>
                                <w:color w:val="000066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66"/>
                                <w:spacing w:val="20"/>
                                <w:sz w:val="22"/>
                                <w:szCs w:val="22"/>
                              </w:rPr>
                              <w:t>疗并拒谈保外就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郑祥星被保定监狱迫害致生命垂危，二零一三年二月二十一下午，在三位律师要求司法介入、查实真相、国家赔偿的情况下，河北保定监狱却在律师离开一小时后，将郑祥星劫持回保定监狱医院。二月二十五日上午九点左右，郑祥星的妻子和儿子再次来到保定监狱，准备与狱方商议转院治疗问题，但一直到十点也不见人，家属急得大哭起来，最后没办法，只好先去探望郑祥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1"/>
                              <w:rPr/>
                            </w:pPr>
                            <w:r>
                              <w:rPr/>
                              <w:t>到了病房，家属发现郑祥星两眼发直，脸色苍白，身体状况很不好。家属就对保定监狱医院院长侯拥军说：“他（郑祥星）怎么一天不如一天了？而且你们给他吃的疙瘩汤也太稀了。”侯说“只要没有生命危险，就不让转出去，这是规定，我说了不算。”当家属谈到要找医生给郑祥星鉴定身体状况时，侯说只能从保定当地请，不能请北京的医生，并且警告家属“你们只有知情权和建议权”，不可以要求他们。并说下午四点，保定中心医院脑外科的贾同乐、眼科主任张月玲和康复医院的一名医生到了监狱医院。对郑祥星检查了一小时以后，贾姓医生说：“不用转出去治疗。要说有生命危险，那每个人都有，有的突发心脏病、有的肺坏了，那都有生命危险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600.6pt;mso-wrap-distance-left:9.05pt;mso-wrap-distance-right:9.05pt;mso-wrap-distance-top:0pt;mso-wrap-distance-bottom:0pt;margin-top:0pt;mso-position-vertical-relative:text;margin-left:1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唐山及周边地区民众自发联名声援营救，</w:t>
                      </w:r>
                      <w:r>
                        <w:rPr>
                          <w:sz w:val="22"/>
                          <w:szCs w:val="22"/>
                        </w:rPr>
                        <w:t>到目前为止，超过七千多民众呼吁释放诚信商人郑祥星，严惩害人凶手，昭显百姓民意。</w:t>
                      </w:r>
                    </w:p>
                    <w:p>
                      <w:pPr>
                        <w:pStyle w:val="Heading1"/>
                        <w:spacing w:lineRule="exact" w:line="300" w:before="0" w:after="0"/>
                        <w:rPr>
                          <w:rFonts w:ascii="方正粗宋简体" w:hAnsi="方正粗宋简体" w:eastAsia="PMingLiU;新細明體" w:cs="宋体;SimSun"/>
                          <w:b w:val="false"/>
                          <w:b w:val="false"/>
                          <w:color w:val="000066"/>
                          <w:spacing w:val="2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66"/>
                          <w:spacing w:val="20"/>
                          <w:sz w:val="22"/>
                          <w:szCs w:val="22"/>
                        </w:rPr>
                        <w:t>保定监狱拒绝郑祥星转院治</w:t>
                      </w:r>
                    </w:p>
                    <w:p>
                      <w:pPr>
                        <w:pStyle w:val="Heading1"/>
                        <w:spacing w:lineRule="exact" w:line="300" w:before="0" w:after="0"/>
                        <w:ind w:left="81" w:hanging="26"/>
                        <w:rPr>
                          <w:rFonts w:ascii="方正粗宋简体" w:hAnsi="方正粗宋简体" w:eastAsia="方正粗宋简体" w:cs="宋体;SimSun"/>
                          <w:b w:val="false"/>
                          <w:b w:val="false"/>
                          <w:color w:val="000066"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66"/>
                          <w:spacing w:val="20"/>
                          <w:sz w:val="22"/>
                          <w:szCs w:val="22"/>
                        </w:rPr>
                        <w:t>疗并拒谈保外就医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郑祥星被保定监狱迫害致生命垂危，二零一三年二月二十一下午，在三位律师要求司法介入、查实真相、国家赔偿的情况下，河北保定监狱却在律师离开一小时后，将郑祥星劫持回保定监狱医院。二月二十五日上午九点左右，郑祥星的妻子和儿子再次来到保定监狱，准备与狱方商议转院治疗问题，但一直到十点也不见人，家属急得大哭起来，最后没办法，只好先去探望郑祥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1"/>
                        <w:rPr/>
                      </w:pPr>
                      <w:r>
                        <w:rPr/>
                        <w:t>到了病房，家属发现郑祥星两眼发直，脸色苍白，身体状况很不好。家属就对保定监狱医院院长侯拥军说：“他（郑祥星）怎么一天不如一天了？而且你们给他吃的疙瘩汤也太稀了。”侯说“只要没有生命危险，就不让转出去，这是规定，我说了不算。”当家属谈到要找医生给郑祥星鉴定身体状况时，侯说只能从保定当地请，不能请北京的医生，并且警告家属“你们只有知情权和建议权”，不可以要求他们。并说下午四点，保定中心医院脑外科的贾同乐、眼科主任张月玲和康复医院的一名医生到了监狱医院。对郑祥星检查了一小时以后，贾姓医生说：“不用转出去治疗。要说有生命危险，那每个人都有，有的突发心脏病、有的肺坏了，那都有生命危险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2400300" cy="703326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/>
                              <w:t>康复医院的医生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只给你们七天的时间，以后就不允许你们看郑祥星了。”下午四点，保定中心医院脑外科的贾同乐、眼科主任张月玲和康复医院的一名医生到了监狱医院。对郑祥星检查了一小时以后，贾姓医生说：“不用转出去治疗。要说有生命危险，那每个人都有，有的突发心脏病、有的肺坏了，那都有生命危险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属问康复医院的医生是否还要用药，大夫回答说“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同时静养恢复就行了。”眼科大夫说郑祥星能看到双影了，不需要治疗了。眼科的张医生也说不用转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属感觉这三个大夫都不是为伤者负责的态度，就严肃地对他们说：“既然你们都说没危险，那我家郑祥星如果出了问题你们要负责！”范姓副监狱长（范建立）说：“我对所有的人负责，我一个人说了就算。郑祥星的事交给我了，不用汇报，不用申请就能做决定。”侯拥军却急了，对家属说“人是我找来的，你跟他们说这些干什么？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郑祥星家人下午六点多离开监狱时，范建力说从现在开始不要谈保外就医了，等外伤治好了再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所谓的“执法部门”罔顾法律，强行判郑祥星十年徒刑，劫往保定监狱，仅两个月遭开颅手术，生命危在旦夕。当郑祥星奇迹般的活下来，但随时还有生命危险时，保定监狱却欺瞒家属、逃避律师、罔顾民意把郑祥星收监，中共如此无法无天蔑视生命，更曝其残暴的邪恶本性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3.8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zh-TW"/>
                        </w:rPr>
                        <w:t xml:space="preserve">    </w:t>
                      </w:r>
                      <w:r>
                        <w:rPr/>
                        <w:t>康复医院的医生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“只给你们七天的时间，以后就不允许你们看郑祥星了。”下午四点，保定中心医院脑外科的贾同乐、眼科主任张月玲和康复医院的一名医生到了监狱医院。对郑祥星检查了一小时以后，贾姓医生说：“不用转出去治疗。要说有生命危险，那每个人都有，有的突发心脏病、有的肺坏了，那都有生命危险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属问康复医院的医生是否还要用药，大夫回答说“用</w:t>
                      </w:r>
                      <w:r>
                        <w:rPr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B12</w:t>
                      </w:r>
                      <w:r>
                        <w:rPr>
                          <w:sz w:val="22"/>
                          <w:szCs w:val="22"/>
                        </w:rPr>
                        <w:t>，同时静养恢复就行了。”眼科大夫说郑祥星能看到双影了，不需要治疗了。眼科的张医生也说不用转院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属感觉这三个大夫都不是为伤者负责的态度，就严肃地对他们说：“既然你们都说没危险，那我家郑祥星如果出了问题你们要负责！”范姓副监狱长（范建立）说：“我对所有的人负责，我一个人说了就算。郑祥星的事交给我了，不用汇报，不用申请就能做决定。”侯拥军却急了，对家属说“人是我找来的，你跟他们说这些干什么？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郑祥星家人下午六点多离开监狱时，范建力说从现在开始不要谈保外就医了，等外伤治好了再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中共所谓的“执法部门”罔顾法律，强行判郑祥星十年徒刑，劫往保定监狱，仅两个月遭开颅手术，生命危在旦夕。当郑祥星奇迹般的活下来，但随时还有生命危险时，保定监狱却欺瞒家属、逃避律师、罔顾民意把郑祥星收监，中共如此无法无天蔑视生命，更曝其残暴的邪恶本性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135255</wp:posOffset>
            </wp:positionV>
            <wp:extent cx="906780" cy="131635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78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f" o:allowincell="f" style="position:absolute;margin-left:207pt;margin-top:465pt;width:325.45pt;height:23.1pt;mso-wrap-style:none;v-text-anchor:middle" type="_x0000_t136">
            <v:path textpathok="t"/>
            <v:textpath on="t" fitshape="t" string="迫害法轮功的中共高官难逃法网" style="font-family:&quot;STXinwei&quot;;font-size:12pt"/>
            <v:fill o:detectmouseclick="t" type="solid" color2="#ffff7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8282940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52.2pt" to="548.95pt,65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6301740</wp:posOffset>
                </wp:positionV>
                <wp:extent cx="2172335" cy="19773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1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以来，海外法轮功学员以“群体灭绝罪、酷刑罪、反人类罪”控告迫害元凶江泽民及其帮凶。包括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办”在内的江氏集团及协从者灭绝人性地迫害法轮功学员，其手段之卑鄙，性质之恶劣已超出了“人”这个字眼的界定，激起了全世界有良知的人们的强烈谴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1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成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追查迫害法轮功国际组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旨在追查迫害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55.7pt;mso-wrap-distance-left:9.05pt;mso-wrap-distance-right:9.05pt;mso-wrap-distance-top:0pt;mso-wrap-distance-bottom:0pt;margin-top:496.2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1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以来，海外法轮功学员以“群体灭绝罪、酷刑罪、反人类罪”控告迫害元凶江泽民及其帮凶。包括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办”在内的江氏集团及协从者灭绝人性地迫害法轮功学员，其手段之卑鄙，性质之恶劣已超出了“人”这个字眼的界定，激起了全世界有良知的人们的强烈谴责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1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成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追查迫害法轮功国际组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旨在追查迫害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707255</wp:posOffset>
                </wp:positionH>
                <wp:positionV relativeFrom="paragraph">
                  <wp:posOffset>6301740</wp:posOffset>
                </wp:positionV>
                <wp:extent cx="2171700" cy="20193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员的集体和个人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球已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国家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位律师组成了全球公审江泽民集团的律师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法轮功学员在全球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城市和地区，发起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个控告江泽民的刑事和民事诉讼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包括江泽民、吴官正、罗干、曾庆红、贾庆林、周永康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薄熙来、王立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高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被称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世纪最大的国际人权诉讼案。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9pt;mso-wrap-distance-left:2.9pt;mso-wrap-distance-right:2.9pt;mso-wrap-distance-top:2.9pt;mso-wrap-distance-bottom:2.9pt;margin-top:496.2pt;mso-position-vertical-relative:text;margin-left:3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学员的集体和个人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球已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国家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位律师组成了全球公审江泽民集团的律师团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TW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法轮功学员在全球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城市和地区，发起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个控告江泽民的刑事和民事诉讼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包括江泽民、吴官正、罗干、曾庆红、贾庆林、周永康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薄熙来、王立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高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被称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世纪最大的国际人权诉讼案。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32:00Z</dcterms:created>
  <dc:creator/>
  <dc:description/>
  <cp:keywords/>
  <dc:language>en-US</dc:language>
  <cp:lastModifiedBy/>
  <dcterms:modified xsi:type="dcterms:W3CDTF">2013-03-12T22:50:00Z</dcterms:modified>
  <cp:revision>18</cp:revision>
  <dc:subject/>
  <dc:title/>
</cp:coreProperties>
</file>